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ársky overený podpisový vz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tatutárneho zástupcu/splnomocneného zástup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upodpísaný ........................................................................................... </w:t>
      </w:r>
      <w:r>
        <w:rPr>
          <w:i/>
        </w:rPr>
        <w:t>(meno a priezvisko)</w:t>
      </w:r>
      <w:r>
        <w:rPr/>
        <w:t>,                rodné číslo ..............................., trvalé bydlisko.......................................................................... ...................................................., týmto prehlasujem, že sa takto budem podpisovať na listiny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   Meno a priezvisk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otárske osvedčenie o pravosti podpi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</w:t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06:00Z</dcterms:created>
  <dc:creator>Kucmas</dc:creator>
  <dc:description/>
  <cp:keywords/>
  <dc:language>en-US</dc:language>
  <cp:lastModifiedBy> MH SR</cp:lastModifiedBy>
  <dcterms:modified xsi:type="dcterms:W3CDTF">2007-01-24T09:03:00Z</dcterms:modified>
  <cp:revision>3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0180</vt:r8>
  </property>
  <property fmtid="{D5CDD505-2E9C-101B-9397-08002B2CF9AE}" pid="3" name="_AuthorEmail">
    <vt:lpwstr>Zuzana.Mateickova@sario.sk</vt:lpwstr>
  </property>
  <property fmtid="{D5CDD505-2E9C-101B-9397-08002B2CF9AE}" pid="4" name="_AuthorEmailDisplayName">
    <vt:lpwstr>Mateickova Zuz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