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45246628"/>
            <w:bookmarkStart w:id="1" w:name="__Fieldmark__0_145246628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45246628"/>
            <w:bookmarkStart w:id="3" w:name="__Fieldmark__1_145246628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45246628"/>
            <w:bookmarkStart w:id="5" w:name="__Fieldmark__2_145246628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45246628"/>
            <w:bookmarkStart w:id="7" w:name="__Fieldmark__3_145246628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45246628"/>
            <w:bookmarkStart w:id="9" w:name="__Fieldmark__4_145246628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45246628"/>
            <w:bookmarkStart w:id="11" w:name="__Fieldmark__5_145246628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45246628"/>
            <w:bookmarkStart w:id="13" w:name="__Fieldmark__6_145246628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45246628"/>
            <w:bookmarkStart w:id="15" w:name="__Fieldmark__7_145246628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45246628"/>
            <w:bookmarkStart w:id="17" w:name="__Fieldmark__8_145246628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45246628"/>
            <w:bookmarkStart w:id="19" w:name="__Fieldmark__9_145246628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