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4048170329"/>
            <w:bookmarkStart w:id="1" w:name="__Fieldmark__0_4048170329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4048170329"/>
            <w:bookmarkStart w:id="3" w:name="__Fieldmark__1_4048170329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4048170329"/>
            <w:bookmarkStart w:id="5" w:name="__Fieldmark__2_4048170329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4048170329"/>
            <w:bookmarkStart w:id="7" w:name="__Fieldmark__3_4048170329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4048170329"/>
            <w:bookmarkStart w:id="9" w:name="__Fieldmark__4_4048170329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4048170329"/>
            <w:bookmarkStart w:id="11" w:name="__Fieldmark__5_4048170329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4048170329"/>
            <w:bookmarkStart w:id="13" w:name="__Fieldmark__6_4048170329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4048170329"/>
            <w:bookmarkStart w:id="15" w:name="__Fieldmark__7_4048170329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4048170329"/>
            <w:bookmarkStart w:id="17" w:name="__Fieldmark__8_4048170329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4048170329"/>
            <w:bookmarkStart w:id="19" w:name="__Fieldmark__9_4048170329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4048170329"/>
            <w:bookmarkStart w:id="21" w:name="__Fieldmark__10_4048170329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4048170329"/>
            <w:bookmarkStart w:id="23" w:name="__Fieldmark__11_4048170329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4048170329"/>
            <w:bookmarkStart w:id="25" w:name="__Fieldmark__12_4048170329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4048170329"/>
            <w:bookmarkStart w:id="27" w:name="__Fieldmark__13_4048170329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4048170329"/>
            <w:bookmarkStart w:id="29" w:name="__Fieldmark__14_4048170329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4048170329"/>
            <w:bookmarkStart w:id="31" w:name="__Fieldmark__15_4048170329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4048170329"/>
            <w:bookmarkStart w:id="33" w:name="__Fieldmark__16_4048170329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4048170329"/>
            <w:bookmarkStart w:id="35" w:name="__Fieldmark__17_4048170329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3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4048170329"/>
            <w:bookmarkStart w:id="37" w:name="__Fieldmark__18_4048170329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4048170329"/>
            <w:bookmarkStart w:id="39" w:name="__Fieldmark__19_4048170329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4048170329"/>
            <w:bookmarkStart w:id="41" w:name="__Fieldmark__20_4048170329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4048170329"/>
            <w:bookmarkStart w:id="43" w:name="__Fieldmark__21_4048170329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4048170329"/>
            <w:bookmarkStart w:id="45" w:name="__Fieldmark__22_4048170329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4048170329"/>
            <w:bookmarkStart w:id="47" w:name="__Fieldmark__23_4048170329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5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4048170329"/>
            <w:bookmarkStart w:id="49" w:name="__Fieldmark__24_4048170329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4048170329"/>
            <w:bookmarkStart w:id="51" w:name="__Fieldmark__25_4048170329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9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1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6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7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4048170329"/>
            <w:bookmarkStart w:id="53" w:name="__Fieldmark__26_4048170329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4048170329"/>
            <w:bookmarkStart w:id="55" w:name="__Fieldmark__27_4048170329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EUR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40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41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2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4048170329"/>
            <w:bookmarkStart w:id="57" w:name="__Fieldmark__28_4048170329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4048170329"/>
            <w:bookmarkStart w:id="59" w:name="__Fieldmark__29_4048170329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4048170329"/>
            <w:bookmarkStart w:id="61" w:name="__Fieldmark__30_4048170329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4048170329"/>
            <w:bookmarkStart w:id="63" w:name="__Fieldmark__31_4048170329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4048170329"/>
            <w:bookmarkStart w:id="65" w:name="__Fieldmark__32_4048170329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4048170329"/>
            <w:bookmarkStart w:id="67" w:name="__Fieldmark__33_4048170329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4048170329"/>
            <w:bookmarkStart w:id="69" w:name="__Fieldmark__34_4048170329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4048170329"/>
            <w:bookmarkStart w:id="71" w:name="__Fieldmark__35_4048170329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5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6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7"/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odosielaní elektronickej verzie žiadosti o NFP z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aktuálne platných právnych foriem podľa číselníka Štatistického úradu S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žiadateľ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la zo záko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schém štátnej pomoci / pomoci de minimis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3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daný subjekt v pôsobnosti žiadateľa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2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ície miesta užívania výsledkov projektu – najnižšia možná spoločná lokalizácia všetkých miest užívania výsledkov projektu z číselníka NUTS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tab. č. 8 sa opakuje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6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Stručný popis východiskovej situácie v mieste/regióne užívania výsledkov projektu v oblasti, na ktorú sa projekt vzťahuje </w:t>
        <w:br/>
        <w:t>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9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na to vyčlenenými finančnými zdrojmi, ktoré prispievajú k dosiahnutiu konkrétneho výsledku a majú definovaný výstup, ktorý predstavuje pridanú hodnotu pre žiadateľa a/alebo cieľovú skupinu/užívateľov výsledkov projektu nezávisle na realizácii ostatných aktivít. Aktivita je jasne vymedzená časom, prostriedkami a nákladmi, pričom realizácia a ukončenie aktivity je merateľné dosiahnutím míľnikov.</w:t>
      </w:r>
    </w:p>
  </w:footnote>
  <w:footnote w:id="3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 je charakterizované uzatvorením zmluvy medzi obstarávateľom a víťazom verejného obstarávani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4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stanoveného obdobia.</w:t>
      </w:r>
    </w:p>
  </w:footnote>
  <w:footnote w:id="4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oznam povinných príloh k žiadosti o NFP definuje riadiaci orgán v zmysle podmienok definovaných v  kapitole 4.2.1 Systému riadenia ŠF a KF na programové obdobie 2007 – 2013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mienky uvedené vo Výzve na predkladanie žiadosti o NFP v časti oprávnení žiadatelia týkajúce sa napríklad záväzkov </w:t>
        <w:br/>
        <w:t xml:space="preserve">    voči sociálnej a zdravotným poisťovniam, daňovému úradu a pod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 môže stanoviť prechodné obdobie v rámci ktorého žiadatelia o NFP nebudú povinní žiadosti o NFP vypĺňať a odosielať elektronicky prostredníctvom verejného portálu ITMS,  najdlhšie však do  31.12. 2008. V prípade využitia prechodného obdobia sa elektronická verzia žiadosti o NFP predkladá prostredníctvom elektronického nosiča (napr. CD, DVD, disketa) v zmysle podmienok definovaných v príslušnej výzve na predkladanie žiadostí o NFP, pričom žiadateľ vyhlasuje, že údaje uvedené v žiadosti o NFP sú identické s údajmi predloženými prostredníctvom elektronického nosič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– Všeobecná časť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45:00Z</dcterms:created>
  <dc:creator>Ivan</dc:creator>
  <dc:description/>
  <cp:keywords/>
  <dc:language>en-US</dc:language>
  <cp:lastModifiedBy>hegedus</cp:lastModifiedBy>
  <cp:lastPrinted>2008-01-18T09:02:00Z</cp:lastPrinted>
  <dcterms:modified xsi:type="dcterms:W3CDTF">2008-12-19T11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