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766"/>
        <w:gridCol w:w="929"/>
        <w:gridCol w:w="1205"/>
        <w:gridCol w:w="1272"/>
        <w:gridCol w:w="1273"/>
        <w:gridCol w:w="1273"/>
      </w:tblGrid>
      <w:tr>
        <w:trPr/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>
          <w:trHeight w:val="6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ýchodisková hodno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inovovaných výrobných postup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>
          <w:trHeight w:val="3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3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00"/>
        <w:gridCol w:w="940"/>
        <w:gridCol w:w="1213"/>
        <w:gridCol w:w="720"/>
        <w:gridCol w:w="1260"/>
        <w:gridCol w:w="720"/>
        <w:gridCol w:w="1260"/>
      </w:tblGrid>
      <w:tr>
        <w:trPr>
          <w:trHeight w:val="6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chodiskov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ánovan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492640974"/>
            <w:bookmarkStart w:id="1" w:name="__Fieldmark__0_492640974"/>
            <w:bookmarkEnd w:id="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492640974"/>
            <w:bookmarkStart w:id="3" w:name="__Fieldmark__1_492640974"/>
            <w:bookmarkEnd w:id="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otnoteAnchor"/>
                <w:sz w:val="16"/>
                <w:szCs w:val="16"/>
                <w:lang w:eastAsia="en-ZW"/>
              </w:rPr>
              <w:footnoteReference w:customMarkFollows="1" w:id="10"/>
              <w:t>P</w:t>
            </w:r>
            <w:r>
              <w:rPr>
                <w:sz w:val="16"/>
                <w:szCs w:val="16"/>
                <w:lang w:eastAsia="en-ZW"/>
              </w:rPr>
              <w:t xml:space="preserve">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492640974"/>
            <w:bookmarkStart w:id="5" w:name="__Fieldmark__2_492640974"/>
            <w:bookmarkEnd w:id="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492640974"/>
            <w:bookmarkStart w:id="7" w:name="__Fieldmark__3_492640974"/>
            <w:bookmarkEnd w:id="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492640974"/>
            <w:bookmarkStart w:id="9" w:name="__Fieldmark__4_492640974"/>
            <w:bookmarkEnd w:id="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492640974"/>
            <w:bookmarkStart w:id="11" w:name="__Fieldmark__5_492640974"/>
            <w:bookmarkEnd w:id="1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492640974"/>
            <w:bookmarkStart w:id="13" w:name="__Fieldmark__6_492640974"/>
            <w:bookmarkEnd w:id="1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492640974"/>
            <w:bookmarkStart w:id="15" w:name="__Fieldmark__7_492640974"/>
            <w:bookmarkEnd w:id="1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novovytvorených pracovných mi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492640974"/>
            <w:bookmarkStart w:id="17" w:name="__Fieldmark__8_492640974"/>
            <w:bookmarkEnd w:id="1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novovytvorených pracovných mies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492640974"/>
            <w:bookmarkStart w:id="19" w:name="__Fieldmark__9_492640974"/>
            <w:bookmarkEnd w:id="1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Údaj len za realizovaný projekt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vinné merateľné ukazovateľe sú predvyplnené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ý ukazovateľ „Počet inovovaných výrobných postupov“: zahŕňa inštaláciu novej alebo zdokonalenej výrobnej technológie, nové zariadenie požadované pre nové alebo zdokonalené produkty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Normal"/>
        <w:rPr/>
      </w:pPr>
      <w:r>
        <w:rPr>
          <w:rStyle w:val="FootnoteCharacters"/>
        </w:rPr>
        <w:t>P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15:00Z</dcterms:created>
  <dc:creator>Ivan</dc:creator>
  <dc:description/>
  <cp:keywords/>
  <dc:language>en-US</dc:language>
  <cp:lastModifiedBy>tamasovic</cp:lastModifiedBy>
  <cp:lastPrinted>2008-03-10T08:54:00Z</cp:lastPrinted>
  <dcterms:modified xsi:type="dcterms:W3CDTF">2009-05-04T07:49:00Z</dcterms:modified>
  <cp:revision>13</cp:revision>
  <dc:subject/>
  <dc:title> </dc:title>
</cp:coreProperties>
</file>