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930960603"/>
      <w:bookmarkStart w:id="1" w:name="__Fieldmark__0_3930960603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930960603"/>
      <w:bookmarkStart w:id="3" w:name="__Fieldmark__1_393096060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930960603"/>
      <w:bookmarkStart w:id="5" w:name="__Fieldmark__2_393096060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930960603"/>
      <w:bookmarkStart w:id="7" w:name="__Fieldmark__3_3930960603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930960603"/>
      <w:bookmarkStart w:id="9" w:name="__Fieldmark__4_3930960603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930960603"/>
      <w:bookmarkStart w:id="11" w:name="__Fieldmark__5_3930960603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930960603"/>
      <w:bookmarkStart w:id="13" w:name="__Fieldmark__6_3930960603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6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rosko</cp:lastModifiedBy>
  <dcterms:modified xsi:type="dcterms:W3CDTF">2012-02-21T10:56:00Z</dcterms:modified>
  <cp:revision>3</cp:revision>
  <dc:subject/>
  <dc:title>MODELOVÉ VYHLÁSENIE</dc:title>
</cp:coreProperties>
</file>