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1.2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702867766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6.jún 2005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Záväzná osnova projektu  Pre žiadateľa z verejného sektora v rámci opatrenIA 1.2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00800759"/>
            <w:bookmarkStart w:id="1" w:name="__Fieldmark__0_14008007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00800759"/>
            <w:bookmarkStart w:id="3" w:name="__Fieldmark__1_14008007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ź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1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400800759"/>
            <w:bookmarkStart w:id="5" w:name="__Fieldmark__2_140080075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400800759"/>
            <w:bookmarkStart w:id="7" w:name="__Fieldmark__3_140080075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400800759"/>
            <w:bookmarkStart w:id="9" w:name="__Fieldmark__4_140080075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400800759"/>
            <w:bookmarkStart w:id="11" w:name="__Fieldmark__5_140080075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400800759"/>
            <w:bookmarkStart w:id="13" w:name="__Fieldmark__6_140080075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400800759"/>
            <w:bookmarkStart w:id="15" w:name="__Fieldmark__7_140080075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400800759"/>
            <w:bookmarkStart w:id="17" w:name="__Fieldmark__8_140080075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400800759"/>
            <w:bookmarkStart w:id="19" w:name="__Fieldmark__9_140080075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400800759"/>
            <w:bookmarkStart w:id="21" w:name="__Fieldmark__10_140080075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400800759"/>
            <w:bookmarkStart w:id="23" w:name="__Fieldmark__11_140080075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400800759"/>
            <w:bookmarkStart w:id="25" w:name="__Fieldmark__12_140080075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400800759"/>
            <w:bookmarkStart w:id="27" w:name="__Fieldmark__13_140080075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1400800759"/>
            <w:bookmarkStart w:id="29" w:name="__Fieldmark__14_1400800759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1400800759"/>
            <w:bookmarkStart w:id="31" w:name="__Fieldmark__15_1400800759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400800759"/>
            <w:bookmarkStart w:id="33" w:name="__Fieldmark__16_140080075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400800759"/>
            <w:bookmarkStart w:id="35" w:name="__Fieldmark__17_140080075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/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0"/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miesto realizác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, na ktorú sa predkladaný projekt vzťahuje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 alebo jeho časti zO zdrojov EÚ predložená na iný Riadi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1400800759"/>
      <w:bookmarkStart w:id="37" w:name="__Fieldmark__18_1400800759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1400800759"/>
      <w:bookmarkStart w:id="39" w:name="__Fieldmark__19_1400800759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3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400800759"/>
            <w:bookmarkStart w:id="41" w:name="__Fieldmark__20_140080075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400800759"/>
            <w:bookmarkStart w:id="43" w:name="__Fieldmark__21_140080075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400800759"/>
            <w:bookmarkStart w:id="45" w:name="__Fieldmark__22_140080075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400800759"/>
            <w:bookmarkStart w:id="47" w:name="__Fieldmark__23_140080075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400800759"/>
            <w:bookmarkStart w:id="49" w:name="__Fieldmark__24_140080075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400800759"/>
            <w:bookmarkStart w:id="51" w:name="__Fieldmark__25_140080075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400800759"/>
            <w:bookmarkStart w:id="53" w:name="__Fieldmark__26_140080075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400800759"/>
            <w:bookmarkStart w:id="55" w:name="__Fieldmark__27_140080075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400800759"/>
            <w:bookmarkStart w:id="57" w:name="__Fieldmark__28_140080075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400800759"/>
            <w:bookmarkStart w:id="59" w:name="__Fieldmark__29_140080075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400800759"/>
            <w:bookmarkStart w:id="61" w:name="__Fieldmark__30_140080075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400800759"/>
            <w:bookmarkStart w:id="63" w:name="__Fieldmark__31_140080075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400800759"/>
            <w:bookmarkStart w:id="65" w:name="__Fieldmark__32_140080075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400800759"/>
            <w:bookmarkStart w:id="67" w:name="__Fieldmark__33_140080075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400800759"/>
            <w:bookmarkStart w:id="69" w:name="__Fieldmark__34_140080075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400800759"/>
            <w:bookmarkStart w:id="71" w:name="__Fieldmark__35_140080075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400800759"/>
            <w:bookmarkStart w:id="73" w:name="__Fieldmark__36_140080075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400800759"/>
            <w:bookmarkStart w:id="75" w:name="__Fieldmark__37_140080075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rPr>
                <w:smallCaps/>
                <w:sz w:val="20"/>
                <w:lang w:val="sk-SK"/>
              </w:rPr>
            </w:pPr>
            <w:r>
              <w:rPr>
                <w:caps/>
                <w:sz w:val="20"/>
                <w:lang w:val="sk-SK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pacing w:before="60" w:after="60"/>
              <w:rPr>
                <w:b/>
                <w:b/>
                <w:small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2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400800759"/>
            <w:bookmarkStart w:id="77" w:name="__Fieldmark__38_140080075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400800759"/>
            <w:bookmarkStart w:id="79" w:name="__Fieldmark__39_140080075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400800759"/>
            <w:bookmarkStart w:id="81" w:name="__Fieldmark__40_140080075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400800759"/>
            <w:bookmarkStart w:id="83" w:name="__Fieldmark__41_140080075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400800759"/>
            <w:bookmarkStart w:id="85" w:name="__Fieldmark__42_140080075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400800759"/>
            <w:bookmarkStart w:id="87" w:name="__Fieldmark__43_140080075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ab/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EDP</w:t>
      </w:r>
      <w:r>
        <w:rPr/>
        <w:t>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Fonts w:cs="Arial" w:ascii="Garamond" w:hAnsi="Garamond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edmtkomente1"/>
        <w:spacing w:before="60" w:after="60"/>
        <w:rPr>
          <w:rFonts w:ascii="Garamond" w:hAnsi="Garamond" w:cs="Arial"/>
          <w:bCs w:val="false"/>
        </w:rPr>
      </w:pPr>
      <w:r>
        <w:rPr>
          <w:rFonts w:cs="Arial" w:ascii="Garamond" w:hAnsi="Garamond"/>
          <w:bCs w:val="false"/>
        </w:rPr>
      </w:r>
    </w:p>
    <w:p>
      <w:pPr>
        <w:pStyle w:val="Textkomente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i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firstLine="34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e"/>
        <w:rPr/>
      </w:pPr>
      <w:r>
        <w:rPr/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</w:rPr>
        <w:t xml:space="preserve">11. </w:t>
      </w:r>
      <w:r>
        <w:rPr>
          <w:rFonts w:cs="Garamond" w:ascii="Garamond" w:hAnsi="Garamond"/>
          <w:b/>
          <w:bCs/>
          <w:caps/>
        </w:rPr>
        <w:t>Potenciálni investori/ užívatelia</w:t>
      </w:r>
      <w:r>
        <w:rPr>
          <w:rStyle w:val="FootnoteCharacters"/>
          <w:rStyle w:val="FootnoteAnchor"/>
          <w:rFonts w:cs="Garamond" w:ascii="Garamond" w:hAnsi="Garamond"/>
          <w:b/>
          <w:bCs/>
          <w:caps/>
        </w:rPr>
        <w:footnoteReference w:id="41"/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Textkomente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1288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/>
              <w:t>Potenciálni investori</w:t>
            </w:r>
            <w:r>
              <w:rPr>
                <w:rStyle w:val="FootnoteCharacters"/>
                <w:bCs/>
                <w:lang w:val="sk-SK"/>
              </w:rPr>
              <w:t xml:space="preserve"> </w:t>
            </w:r>
            <w:r>
              <w:rPr>
                <w:bCs/>
                <w:lang w:val="sk-SK"/>
              </w:rPr>
              <w:t xml:space="preserve">/užívatelia </w:t>
            </w:r>
          </w:p>
          <w:p>
            <w:pPr>
              <w:pStyle w:val="Normal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Krajin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2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43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1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á investí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Plánovaná investícia </w:t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koment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2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Ý PRÍNOS BUDE MAŤ PROJEKT NA ROZVOJ REGIÓNU, V KTOROM SA REALIZUJ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prispeje projekt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4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3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5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>STRUČNE POPÍŠTE, AKO PROJEKT NAPLNÍ VÝBEROVÉ KRITÉRIÁ STANOVENÉ V Príslušnej hodnotiacej tabuĽke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B1. Hodnotiace tabuľky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odnotiaca tabuľka – Priemyselný par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it-IT"/>
              </w:rPr>
              <w:t>Miera nezamestnanosti v regióne (4. štvrťrok 2004)</w:t>
            </w:r>
          </w:p>
          <w:p>
            <w:pPr>
              <w:pStyle w:val="Normal"/>
              <w:ind w:lef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 – 10%  -  Trenčiansky kraj</w:t>
            </w:r>
          </w:p>
          <w:p>
            <w:pPr>
              <w:pStyle w:val="Normal"/>
              <w:ind w:left="28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11 – 15% -  Trnavský kraj</w:t>
            </w:r>
          </w:p>
          <w:p>
            <w:pPr>
              <w:pStyle w:val="Normal"/>
              <w:ind w:left="286" w:hanging="0"/>
              <w:rPr/>
            </w:pPr>
            <w:r>
              <w:rPr>
                <w:color w:val="000000"/>
                <w:sz w:val="24"/>
                <w:szCs w:val="24"/>
              </w:rPr>
              <w:t>- 16 – 20%</w:t>
            </w:r>
            <w:r>
              <w:rPr>
                <w:sz w:val="24"/>
                <w:szCs w:val="24"/>
              </w:rPr>
              <w:t xml:space="preserve"> - Žilinský, Nitriansky kra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viac ako 20% - Banskobystrický, Prešovský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sk-SK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priemyselného parku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iemyselného park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priemyselného parku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priemyselný park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x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Počet zmluvne viazaných investoro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za každého zmluvne viazaného investora dostane konečný prijímateľ 2 body, minimálny počet bodov sú 2, pričom maximum je 10 bodov, t.j. do bodovania sa zahrnie maximálne 5 zmluvne viazaných investorov; celkový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za každých 30 novovytvorených pracovných miest dostane konečný prijímateľ 1 bod, pričom maximum je 10 bodov, t.j. do bodovania sa zahrnie maximálne 300 novovytvorených pracovných miest; celkový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Záväzná výška investície potenciálnych investorov v priemyselnom parku</w:t>
            </w:r>
            <w:r>
              <w:rPr>
                <w:color w:val="000000"/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20 mil. SKK sa prideľuje 1 bod, pričom maximum je 10 bodov, t.j. do bodovania sa zahrnú maximálne investície vo výške 200 mil. SKK; celková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ácom trhu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tnom trhu EÚ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hu tretích krajín – max. 10 bo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logické, praktické a v dostatočnej previazanosti s činnosťami, cieľmi a očakávanými výsledkami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dopad  bude mať Projekt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ľové skupiny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enie odbytu výrobkov a služieb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pšenie zamestnanosti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anu životného prostredia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vnosti príležitostí mužov a žien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5 dostane žiadateľ v niektorom z podkritérií 0 bodov, bude z ďalšieho hodnotenia vylúčen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32 bodov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  <w:szCs w:val="22"/>
        </w:rPr>
      </w:pPr>
      <w:r>
        <w:rPr>
          <w:rFonts w:cs="Arial" w:ascii="Garamond" w:hAnsi="Garamond"/>
          <w:b/>
          <w:sz w:val="28"/>
          <w:szCs w:val="22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bCs/>
          <w:sz w:val="28"/>
          <w:szCs w:val="24"/>
          <w:lang w:val="sk-SK"/>
        </w:rPr>
      </w:pPr>
      <w:r>
        <w:rPr>
          <w:b w:val="false"/>
          <w:bCs/>
          <w:sz w:val="28"/>
          <w:szCs w:val="24"/>
          <w:lang w:val="sk-SK"/>
        </w:rPr>
      </w:r>
    </w:p>
    <w:p>
      <w:pPr>
        <w:pStyle w:val="Heading1"/>
        <w:rPr>
          <w:lang w:val="sk-SK"/>
        </w:rPr>
      </w:pPr>
      <w:r>
        <w:rPr>
          <w:sz w:val="28"/>
          <w:lang w:val="sk-SK"/>
        </w:rPr>
        <w:t>Hodnotiaca tabuľka – Výrobné haly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zťah k osnove proj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  <w:t>Miera nezamestnanosti v regióne (4. štvrťrok 2004)</w:t>
            </w:r>
          </w:p>
          <w:p>
            <w:pPr>
              <w:pStyle w:val="Normal"/>
              <w:ind w:lef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 – 10%  -  Trenčiansky kraj</w:t>
            </w:r>
          </w:p>
          <w:p>
            <w:pPr>
              <w:pStyle w:val="Normal"/>
              <w:ind w:left="286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11 – 15% -  Trnavský kraj</w:t>
            </w:r>
          </w:p>
          <w:p>
            <w:pPr>
              <w:pStyle w:val="Normal"/>
              <w:ind w:left="286" w:hanging="0"/>
              <w:rPr/>
            </w:pPr>
            <w:r>
              <w:rPr>
                <w:color w:val="000000"/>
                <w:sz w:val="24"/>
                <w:szCs w:val="24"/>
              </w:rPr>
              <w:t>- 16 –</w:t>
            </w:r>
            <w:r>
              <w:rPr>
                <w:sz w:val="24"/>
                <w:szCs w:val="24"/>
              </w:rPr>
              <w:t xml:space="preserve"> 20% - Žilinský, Nitriansky kraj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viac ako 20% - Banskobystrický, Prešovský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sz w:val="24"/>
                <w:szCs w:val="24"/>
                <w:lang w:val="sk-SK"/>
              </w:rPr>
              <w:t xml:space="preserve">Prispeje projekt k zlepšeniu situácie v regióne, čo sa týka využívania informačných a moderných výrobných technológií, ako aj v oblasti diverzifikácie priemyslu a konkurencieschopnosti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realizácie a zamerania výrobnej haly v danom regióne z hľadiska štruktúry podnikateľského prostredia a rozvoja subdodávateľských vzťah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3, B-4, B-7, 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výrobnej haly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sk-SK"/>
              </w:rPr>
              <w:t>Umiestnenie projektu v hnedom parku, t.j. v objektoch v minulosti využívaných pre priemyselnú výrobu, resp. služb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väznosť na regionálnu a európsku dopravnú infraštruktú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8, B-11, B-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Zameranie výrobnej haly</w:t>
            </w:r>
          </w:p>
          <w:p>
            <w:pPr>
              <w:pStyle w:val="Footnote"/>
              <w:rPr/>
            </w:pPr>
            <w:r>
              <w:rPr/>
              <w:t>(Podporované sú najmä exportne orientované progresívne priemyselné odvetvia s vyššou mierou pridanej hodnoty, napr. informačné technológie, software, elektrotechnický priemysel, vybrané druhy strojárskeho priemyslu. Do úvahy sa berie aj skutočnosť, ak sa daný typ výroby na Slovensku ešte nenachádza.)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í výrobná hala rozvoj klastrov v oblasti výroby a služieb 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7, B-8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Inves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Počet zmluvne viazaných investoro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za každého zmluvne viazaného investora dostane konečný prijímateľ 2 body, minimálny počet bodov sú 2, pričom maximum je 10 bodov, t.j. do bodovania sa zahrnie maximálne 5 zmluvne viazaných investorov; celkový maximálny počet investorov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Záväzný počet novovytvorených pracovných miest verifikovaných podnikateľskými plánmi zo strany potenciálnych (oslovených) investorov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30 novovytvorených pracovných miest dostane konečný prijímateľ 1 bod, pričom maximum je 10 bodov, t.j. do bodovania sa zahrnie maximálne 300 novovytvorených pracovných miest; celkový maximálny počet novovytvorených pracovných miest nie je obmedzen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 xml:space="preserve">Záväzná výška investície potenciálnych investorov </w:t>
            </w:r>
            <w:r>
              <w:rPr>
                <w:b w:val="false"/>
                <w:color w:val="000000"/>
                <w:sz w:val="24"/>
                <w:szCs w:val="24"/>
                <w:lang w:val="sk-SK"/>
              </w:rPr>
              <w:t>vo výrobnej hale</w:t>
            </w:r>
            <w:r>
              <w:rPr>
                <w:color w:val="000000"/>
                <w:sz w:val="24"/>
                <w:szCs w:val="24"/>
                <w:lang w:val="sk-SK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verifikovaná investičnými štúdiam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za každých 20 mil. SKK sa prideľuje 1 bod, pričom maximum je 10 bodov, t.j. do bodovania sa zahrnú maximálne investície vo výške 200 mil. SKK; celková maximálna záväzná výška investície investorov nie je obmedzená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sk-SK"/>
              </w:rPr>
              <w:t>Každý zmluvne viazaný investor musí preukázať schopnosť odbytu svojich výrobkov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ácom trhu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  <w:sz w:val="24"/>
                <w:szCs w:val="24"/>
              </w:rPr>
              <w:t>jednotnom trhu EÚ – max. 10 bod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hu tretích krajín – max. 10 bo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logické, praktické a v dostatočnej previazanosti s činnosťami, cieľmi a očakávanými výsledkami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ký  dopad bude mať Projekt 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eľové skupiny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enie odbytu výrobkov a služieb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lepšenie zamestnanosti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hranu životného prostredia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vnosti príležitostí mužov a žie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sk-SK"/>
              </w:rPr>
            </w:pPr>
            <w:r>
              <w:rPr>
                <w:bCs/>
                <w:color w:val="FF0000"/>
                <w:sz w:val="24"/>
                <w:szCs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 prípade, že v kritériu 5 dostane žiadateľ v niektorom z podkritérií 0 bodov, bude z ďalšieho hodnotenia vylúčen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132 bodov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olor w:val="FF0000"/>
          <w:sz w:val="28"/>
          <w:szCs w:val="24"/>
        </w:rPr>
      </w:pPr>
      <w:r>
        <w:rPr>
          <w:rFonts w:cs="Arial" w:ascii="Garamond" w:hAnsi="Garamond"/>
          <w:b/>
          <w:color w:val="FF0000"/>
          <w:sz w:val="28"/>
          <w:szCs w:val="24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FF0000"/>
          <w:sz w:val="28"/>
        </w:rPr>
      </w:pPr>
      <w:r>
        <w:rPr>
          <w:rFonts w:cs="Arial" w:ascii="Garamond" w:hAnsi="Garamond"/>
          <w:b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Titulek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Pedmtkomente1"/>
        <w:spacing w:before="60" w:after="60"/>
        <w:ind w:firstLine="567"/>
        <w:rPr>
          <w:rFonts w:ascii="Garamond" w:hAnsi="Garamond" w:cs="Arial"/>
          <w:bCs w:val="false"/>
          <w:caps/>
          <w:color w:val="000000"/>
        </w:rPr>
      </w:pPr>
      <w:r>
        <w:rPr>
          <w:rFonts w:cs="Arial" w:ascii="Garamond" w:hAnsi="Garamond"/>
          <w:bCs w:val="false"/>
          <w:caps/>
          <w:color w:val="000000"/>
        </w:rPr>
      </w:r>
    </w:p>
    <w:p>
      <w:pPr>
        <w:pStyle w:val="Pedmtkomente1"/>
        <w:spacing w:before="60" w:after="60"/>
        <w:ind w:firstLine="567"/>
        <w:rPr/>
      </w:pPr>
      <w:r>
        <w:rPr>
          <w:rFonts w:cs="Arial" w:ascii="Garamond" w:hAnsi="Garamond"/>
          <w:bCs w:val="false"/>
          <w:caps/>
        </w:rPr>
        <w:t>1. Kľúčové míľniky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46"/>
      </w:r>
      <w:r>
        <w:rPr>
          <w:rFonts w:cs="Arial" w:ascii="Garamond" w:hAnsi="Garamond"/>
          <w:bCs w:val="false"/>
          <w:caps/>
        </w:rPr>
        <w:t xml:space="preserve"> </w:t>
      </w:r>
    </w:p>
    <w:p>
      <w:pPr>
        <w:pStyle w:val="Textkomente"/>
        <w:ind w:firstLine="567"/>
        <w:rPr/>
      </w:pPr>
      <w:r>
        <w:rPr/>
        <w:t xml:space="preserve">Stanovte kľúčové míľniky, bez dosiahnutia ktorých nie je možné ďalej pokračovať v realizácii projektu </w:t>
      </w:r>
    </w:p>
    <w:p>
      <w:pPr>
        <w:pStyle w:val="Textkomente"/>
        <w:rPr/>
      </w:pPr>
      <w:r>
        <w:rPr/>
      </w:r>
    </w:p>
    <w:tbl>
      <w:tblPr>
        <w:tblW w:w="15207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536"/>
        <w:gridCol w:w="2166"/>
        <w:gridCol w:w="2409"/>
      </w:tblGrid>
      <w:tr>
        <w:trPr/>
        <w:tc>
          <w:tcPr>
            <w:tcW w:w="60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7"/>
            </w:r>
          </w:p>
        </w:tc>
        <w:tc>
          <w:tcPr>
            <w:tcW w:w="453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8"/>
            </w:r>
          </w:p>
        </w:tc>
        <w:tc>
          <w:tcPr>
            <w:tcW w:w="216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caps/>
              </w:rPr>
              <w:t>dátum over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9"/>
            </w:r>
            <w:r>
              <w:rPr>
                <w:rFonts w:cs="Arial" w:ascii="Garamond" w:hAnsi="Garamond"/>
                <w:b/>
                <w:caps/>
              </w:rPr>
              <w:t xml:space="preserve"> (mm/rrrr)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hodnota v 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tisíc Sk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50"/>
            </w:r>
          </w:p>
        </w:tc>
      </w:tr>
      <w:tr>
        <w:trPr/>
        <w:tc>
          <w:tcPr>
            <w:tcW w:w="60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odd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edmtkomente1"/>
        <w:spacing w:before="60" w:after="60"/>
        <w:rPr>
          <w:rFonts w:ascii="Garamond" w:hAnsi="Garamond" w:cs="Arial"/>
          <w:bCs w:val="false"/>
          <w:caps/>
        </w:rPr>
      </w:pPr>
      <w:r>
        <w:rPr>
          <w:rFonts w:cs="Arial" w:ascii="Garamond" w:hAnsi="Garamond"/>
          <w:bCs w:val="false"/>
          <w:caps/>
        </w:rPr>
      </w:r>
    </w:p>
    <w:p>
      <w:pPr>
        <w:pStyle w:val="Pedmtkomente1"/>
        <w:spacing w:before="60" w:after="60"/>
        <w:ind w:firstLine="567"/>
        <w:rPr>
          <w:rFonts w:ascii="Garamond" w:hAnsi="Garamond" w:cs="Arial"/>
          <w:caps/>
        </w:rPr>
      </w:pPr>
      <w:r>
        <w:rPr>
          <w:rFonts w:cs="Arial" w:ascii="Garamond" w:hAnsi="Garamond"/>
          <w:bCs w:val="false"/>
          <w:caps/>
        </w:rPr>
        <w:t xml:space="preserve">2.   očakávaný dopad projektu po jeho ukonČení – </w:t>
      </w:r>
      <w:r>
        <w:rPr>
          <w:rFonts w:cs="Arial" w:ascii="Garamond" w:hAnsi="Garamond"/>
          <w:caps/>
        </w:rPr>
        <w:t>súlad s Horizontálnymi politikami ES</w:t>
      </w:r>
    </w:p>
    <w:p>
      <w:pPr>
        <w:pStyle w:val="Textkoment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8935085" cy="33604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redpokladaný počet vytvorených pracovných miestv dôsledku realizácie projektu - pre všetky aktivit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88" w:name="__Fieldmark__44_1400800759"/>
                                  <w:bookmarkStart w:id="89" w:name="__Fieldmark__44_1400800759"/>
                                  <w:bookmarkEnd w:id="8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pracovných miest, ktoré by bez realizácie projektu boli zrušené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0" w:name="__Fieldmark__45_1400800759"/>
                                  <w:bookmarkStart w:id="91" w:name="__Fieldmark__45_1400800759"/>
                                  <w:bookmarkEnd w:id="9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 - pre všetky aktivi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2" w:name="__Fieldmark__46_1400800759"/>
                                  <w:bookmarkStart w:id="93" w:name="__Fieldmark__46_1400800759"/>
                                  <w:bookmarkEnd w:id="9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vytvorených alebo udržaných pracovných miest v high-tech sektor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4" w:name="__Fieldmark__47_1400800759"/>
                                  <w:bookmarkStart w:id="95" w:name="__Fieldmark__47_1400800759"/>
                                  <w:bookmarkEnd w:id="9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Zmena spotreby energie v dôsledku realizácie projektu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6" w:name="__Fieldmark__48_1400800759"/>
                                  <w:bookmarkStart w:id="97" w:name="__Fieldmark__48_1400800759"/>
                                  <w:bookmarkEnd w:id="9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98" w:name="__Fieldmark__49_1400800759"/>
                                  <w:bookmarkStart w:id="99" w:name="__Fieldmark__49_1400800759"/>
                                  <w:bookmarkEnd w:id="9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1400800759"/>
                                  <w:bookmarkStart w:id="101" w:name="__Fieldmark__50_1400800759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1400800759"/>
                                  <w:bookmarkStart w:id="103" w:name="__Fieldmark__51_1400800759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400800759"/>
                                  <w:bookmarkStart w:id="105" w:name="__Fieldmark__52_1400800759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400800759"/>
                                  <w:bookmarkStart w:id="107" w:name="__Fieldmark__53_1400800759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400800759"/>
                                  <w:bookmarkStart w:id="109" w:name="__Fieldmark__54_1400800759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400800759"/>
                                  <w:bookmarkStart w:id="111" w:name="__Fieldmark__55_1400800759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400800759"/>
                                  <w:bookmarkStart w:id="113" w:name="__Fieldmark__56_1400800759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400800759"/>
                                  <w:bookmarkStart w:id="115" w:name="__Fieldmark__57_1400800759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400800759"/>
                                  <w:bookmarkStart w:id="117" w:name="__Fieldmark__58_1400800759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400800759"/>
                                  <w:bookmarkStart w:id="119" w:name="__Fieldmark__59_1400800759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64.6pt;mso-wrap-distance-left:0pt;mso-wrap-distance-right:9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redpokladaný počet vytvorených pracovných miestv dôsledku realizácie projektu - pre všetky aktivit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0" w:name="__Fieldmark__44_1400800759"/>
                            <w:bookmarkStart w:id="121" w:name="__Fieldmark__44_1400800759"/>
                            <w:bookmarkEnd w:id="12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pracovných miest, ktoré by bez realizácie projektu boli zrušené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2" w:name="__Fieldmark__45_1400800759"/>
                            <w:bookmarkStart w:id="123" w:name="__Fieldmark__45_1400800759"/>
                            <w:bookmarkEnd w:id="12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 - pre všetky aktivi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4" w:name="__Fieldmark__46_1400800759"/>
                            <w:bookmarkStart w:id="125" w:name="__Fieldmark__46_1400800759"/>
                            <w:bookmarkEnd w:id="12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vytvorených alebo udržaných pracovných miest v high-tech sektor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6" w:name="__Fieldmark__47_1400800759"/>
                            <w:bookmarkStart w:id="127" w:name="__Fieldmark__47_1400800759"/>
                            <w:bookmarkEnd w:id="12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Zmena spotreby energie v dôsledku realizácie projektu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28" w:name="__Fieldmark__48_1400800759"/>
                            <w:bookmarkStart w:id="129" w:name="__Fieldmark__48_1400800759"/>
                            <w:bookmarkEnd w:id="12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0" w:name="__Fieldmark__49_1400800759"/>
                            <w:bookmarkStart w:id="131" w:name="__Fieldmark__49_1400800759"/>
                            <w:bookmarkEnd w:id="13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2" w:name="__Fieldmark__50_1400800759"/>
                            <w:bookmarkStart w:id="133" w:name="__Fieldmark__50_1400800759"/>
                            <w:bookmarkEnd w:id="13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4" w:name="__Fieldmark__51_1400800759"/>
                            <w:bookmarkStart w:id="135" w:name="__Fieldmark__51_1400800759"/>
                            <w:bookmarkEnd w:id="13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2_1400800759"/>
                            <w:bookmarkStart w:id="137" w:name="__Fieldmark__52_1400800759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3_1400800759"/>
                            <w:bookmarkStart w:id="139" w:name="__Fieldmark__53_1400800759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4_1400800759"/>
                            <w:bookmarkStart w:id="141" w:name="__Fieldmark__54_1400800759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5_1400800759"/>
                            <w:bookmarkStart w:id="143" w:name="__Fieldmark__55_1400800759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6_1400800759"/>
                            <w:bookmarkStart w:id="145" w:name="__Fieldmark__56_1400800759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7_1400800759"/>
                            <w:bookmarkStart w:id="147" w:name="__Fieldmark__57_1400800759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8_1400800759"/>
                            <w:bookmarkStart w:id="149" w:name="__Fieldmark__58_1400800759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9_1400800759"/>
                            <w:bookmarkStart w:id="151" w:name="__Fieldmark__59_1400800759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spacing w:before="60" w:after="60"/>
        <w:ind w:left="360" w:firstLine="20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3.  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5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5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992" w:right="851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"/>
          <w:szCs w:val="2"/>
        </w:rPr>
      </w:pPr>
      <w:r>
        <w:rPr>
          <w:rFonts w:cs="Arial" w:ascii="Garamond" w:hAnsi="Garamond"/>
          <w:bCs/>
          <w:caps/>
          <w:sz w:val="2"/>
          <w:szCs w:val="2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Cs/>
          <w:caps/>
          <w:sz w:val="20"/>
          <w:szCs w:val="22"/>
          <w:lang w:val="sk-SK"/>
        </w:rPr>
      </w:pPr>
      <w:r>
        <w:rPr>
          <w:rFonts w:cs="Garamond" w:ascii="Garamond" w:hAnsi="Garamond"/>
          <w:bCs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4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7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4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: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>1.      Celkové náklady na projekt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eastAsia="Garamond" w:cs="Arial" w:ascii="Garamond" w:hAnsi="Garamond"/>
          <w:b/>
          <w:caps/>
          <w:szCs w:val="28"/>
          <w:lang w:val="en-US" w:eastAsia="en-US"/>
        </w:rPr>
        <w:t xml:space="preserve">             </w:t>
      </w:r>
      <w:r>
        <w:rPr>
          <w:rFonts w:cs="Arial" w:ascii="Garamond" w:hAnsi="Garamond"/>
          <w:b/>
          <w:caps/>
          <w:szCs w:val="28"/>
          <w:lang w:val="en-US" w:eastAsia="en-US"/>
        </w:rPr>
        <w:t>2.     Uveďte  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554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8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ins w:id="1" w:author=" MH SR" w:date="2005-02-04T15:32:00Z"/>
        </w:rPr>
      </w:pPr>
      <w:ins w:id="0" w:author=" MH SR" w:date="2005-02-04T15:32:00Z">
        <w:r>
          <w:rPr>
            <w:rFonts w:cs="Arial" w:ascii="Garamond" w:hAnsi="Garamond"/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oprávnené náklady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6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ov položk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0"/>
            </w:r>
          </w:p>
        </w:tc>
        <w:tc>
          <w:tcPr>
            <w:tcW w:w="51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 tis. SKK 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6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caps/>
          <w:szCs w:val="16"/>
        </w:rPr>
      </w:pPr>
      <w:r>
        <w:rPr>
          <w:rFonts w:cs="Arial" w:ascii="Garamond" w:hAnsi="Garamond"/>
          <w:bCs/>
          <w:cap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Garamond" w:hAnsi="Garamond" w:cs="Arial"/>
          <w:bCs/>
          <w:sz w:val="2"/>
          <w:szCs w:val="2"/>
        </w:rPr>
      </w:pPr>
      <w:r>
        <w:rPr>
          <w:rFonts w:cs="Arial" w:ascii="Garamond" w:hAnsi="Garamond"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2" w:name="__Fieldmark__60_1400800759"/>
      <w:bookmarkStart w:id="153" w:name="__Fieldmark__60_1400800759"/>
      <w:bookmarkEnd w:id="15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54" w:name="__Fieldmark__61_1400800759"/>
      <w:bookmarkStart w:id="155" w:name="__Fieldmark__61_1400800759"/>
      <w:bookmarkEnd w:id="15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, ako bude pokračovať Projekt po ukončení jeho financovania zo zdrojov  EÚ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lang w:eastAsia="en-ZW"/>
              </w:rPr>
            </w:pPr>
            <w:r>
              <w:rPr>
                <w:b/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eastAsia="en-ZW"/>
              </w:rPr>
            </w:pPr>
            <w:r>
              <w:rPr>
                <w:b/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Doklad o disponovaní s finančnými prostriedkami potrebnými pre realizáciu projektu vo výške minimálne 5% oprávnených nákladov na projekt v prípade verejného sektora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Potvrdením komerčnej banky</w:t>
            </w:r>
            <w:r>
              <w:rPr>
                <w:bCs/>
                <w:sz w:val="24"/>
                <w:szCs w:val="24"/>
                <w:lang w:eastAsia="en-US"/>
              </w:rPr>
              <w:t>, že konečný prijímateľ disponuje požadovanou hotovosťou (napr. aj výpis z bankového účtu)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Prísľubom úveru z komerčnej banky (tzv. indikovaný úver)</w:t>
            </w:r>
            <w:r>
              <w:rPr>
                <w:sz w:val="24"/>
                <w:szCs w:val="24"/>
                <w:lang w:eastAsia="en-US"/>
              </w:rPr>
              <w:t>, ktorý je podmienený pridelením NFP, na základe ktorého sa prísľub zmení na úver. Účelovosť daného úveru je následne viazaná na schválený projek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Úverovou zmluvou</w:t>
            </w:r>
            <w:r>
              <w:rPr>
                <w:sz w:val="24"/>
                <w:szCs w:val="24"/>
                <w:lang w:eastAsia="en-US"/>
              </w:rPr>
              <w:t xml:space="preserve"> preukazujúcou účelovosť v prospech daného projektu. 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emyselná a sociálna štruktúra v obci/meste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1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mluva žiadateľa s podnikateľom o uzavretí budúcej zmluvy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2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dentifikácia podnikateľov, ktorí budú v mieste realizácie projektu podnikať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6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3</w:t>
            </w:r>
          </w:p>
        </w:tc>
      </w:tr>
    </w:tbl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VÚC, obce, mestá, rozpočtové a príspevkové organizácie zriadené mestami, a pod.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,</w:t>
      </w:r>
      <w:r>
        <w:rPr>
          <w:b/>
        </w:rPr>
        <w:t xml:space="preserve"> </w:t>
      </w:r>
      <w:r>
        <w:rPr/>
        <w:t xml:space="preserve">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 /obcí/VÚC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projekty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</w:t>
      </w:r>
    </w:p>
  </w:footnote>
  <w:footnote w:id="1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15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z. o pozemkových spoločenstvách; 40/1964 Zb. Občiansky zákonník. Uviesť p</w:t>
      </w:r>
      <w:r>
        <w:rPr>
          <w:bCs/>
        </w:rPr>
        <w:t>odľa príslušnej legislatívy SR (VÚC, obce, mestá, samosprávne kraje, rozpočtové a príspevkové organizácie zriadené mestami, a pod.).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.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.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. Za referenčný rok sa považuje posledné ukončené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 projektu - inkubátor, výskumné a vývojové centrum, technologický park, priemyselný park, výrobné haly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, resp. aktivitu.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začatia realizácie projektu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.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- okrem žiadateľa - ovplyvní realizácia projektu (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 sektoru a regiónu, na ktoré sa predkladaný projekt vzťahuje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34</w:t>
        <w:tab/>
      </w:r>
      <w:r>
        <w:rPr/>
        <w:t>Uviesť indikátory, t.j. merateľné jednotky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 kde sa projekt realizuje)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;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</w:t>
      </w:r>
    </w:p>
  </w:footnote>
  <w:footnote w:id="41">
    <w:p>
      <w:pPr>
        <w:pStyle w:val="Normal"/>
        <w:tabs>
          <w:tab w:val="clear" w:pos="709"/>
          <w:tab w:val="left" w:pos="9000" w:leader="none"/>
        </w:tabs>
        <w:ind w:right="68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V prípade inkubátorov, technologických parkov a výskumno-vývojových centier sa uvádzajú potencionálni užívatelia. V prípade priemyselných parkov a výrobných hál sa uvádzajú potencionálni investori..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krajiny, z ktorých majú pochádzať Vaši potenciálni užívatelia, resp. potenciálni investori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é investície počas obdobia 5 rokov nasledujúcich po roku ukončenia realizácie projektu.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. Pri vypĺňaní tejto tabuľky je potrebné brať do úvahy údaje uvedené v časti B, bod 9. Analýza cieľov.</w:t>
      </w:r>
    </w:p>
  </w:footnote>
  <w:footnote w:id="4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de o hlavné etapy v realizácii projektu, bez dosiahnutia ktorých nie je možné ďalej pokračovať v realizácii projektu; každý míľnik sa zvyčajne skladá z viacerých aktivít. 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míľniky podľa bod 10. Harmonogram predpokladanej realizácie aktivít z časti B. Projekt tejto záväznej osnovy projektu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akým spôsobom bude možné realizáciu daného míľnika kontrolovať (napr. na mieste, v účtovníctve).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, kedy bude možné realizáciu daného míľnika overiť, t.j. dátum dosiahnutia daného míľnika.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hodnotu predpokladaných oprávnených nákladov do doby dosiahnutia uvedeného míľnika.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5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5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5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 len  tá časť, ktorá je relevantná pre predkladaný charakter projektu a v závislosti od právnej formy žiadateľa.</w:t>
      </w:r>
    </w:p>
  </w:footnote>
  <w:footnote w:id="5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oznam oprávnených nákladov je uvedený v Príručke pre žiadateľa.</w:t>
      </w:r>
    </w:p>
  </w:footnote>
  <w:footnote w:id="5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stĺpci Názov položky sa uvádzajú logické celky rozpočtových položiek podľa skupín oprávnených nákladov v rámci predkladaného projektu</w:t>
      </w:r>
    </w:p>
  </w:footnote>
  <w:footnote w:id="6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eoprávnené náklady sú najmä náklady, ktoré sú uvedené v Príručke pre žiadateľa ako neoprávnené. V stĺpci Názov položky sa uvádzajú logické celky rozpočtových položiek podľa skupín neoprávnených nákladov v rámci predkladaného projektu</w:t>
      </w:r>
    </w:p>
  </w:footnote>
  <w:footnote w:id="61">
    <w:p>
      <w:pPr>
        <w:pStyle w:val="Normal"/>
        <w:tabs>
          <w:tab w:val="clear" w:pos="709"/>
          <w:tab w:val="left" w:pos="9000" w:leader="none"/>
        </w:tabs>
        <w:ind w:right="68" w:hanging="0"/>
        <w:jc w:val="both"/>
        <w:rPr/>
      </w:pPr>
      <w:r>
        <w:rPr>
          <w:rStyle w:val="FootnoteCharacters"/>
        </w:rPr>
        <w:footnoteRef/>
      </w:r>
      <w:r>
        <w:rPr/>
        <w:t>Uvádza sa priemyselná a sociálna štruktúra obce/mesta/regiónu (miera obsiahnutia regiónu je v závislosti od očakávaného dopadu projektu) s uvedením špecifikácie jednotlivých priemyselných odvetví a ich podiel na celovej štruktúre, vzdelanostná a veková štruktúra, najvýznamnejšie podniky, miera nezamestnanosti, štruktúra nezamestnanosti, vývojové tendencie a pod. Vzťahuje sa na všetky aktivity a všetci žiadatelia sú povinní ju predložiť.</w:t>
      </w:r>
    </w:p>
  </w:footnote>
  <w:footnote w:id="62">
    <w:p>
      <w:pPr>
        <w:pStyle w:val="Footer"/>
        <w:tabs>
          <w:tab w:val="clear" w:pos="4153"/>
          <w:tab w:val="clear" w:pos="8306"/>
          <w:tab w:val="left" w:pos="284" w:leader="none"/>
          <w:tab w:val="left" w:pos="72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iCs/>
        </w:rPr>
        <w:t xml:space="preserve">Vzťahuje sa na </w:t>
      </w:r>
      <w:r>
        <w:rPr>
          <w:b/>
          <w:bCs/>
          <w:iCs/>
        </w:rPr>
        <w:t>priemyselné parky a výrobné haly</w:t>
      </w:r>
      <w:r>
        <w:rPr>
          <w:bCs/>
          <w:iCs/>
        </w:rPr>
        <w:t xml:space="preserve">. Žiadateľ predkladá </w:t>
      </w:r>
      <w:r>
        <w:rPr>
          <w:lang w:eastAsia="en-US"/>
        </w:rPr>
        <w:t>Zmluvu s investorom o uzavretí budúcej zmluvy, ktorá upravuje ich vzťahy v oblasti podnikateľského zámeru investorov vrátane preukázania finančného zabezpečenia podnikateľského zámeru. Musí obsahovať záväzok investora o počte novovytvorených pracovných miest, výške investície a podnikateľský zámer investora. Podpisy oprávnených osôb na zmluve musia byť úradne overené.</w:t>
      </w:r>
    </w:p>
  </w:footnote>
  <w:footnote w:id="63">
    <w:p>
      <w:pPr>
        <w:pStyle w:val="Normal"/>
        <w:tabs>
          <w:tab w:val="clear" w:pos="709"/>
          <w:tab w:val="left" w:pos="9000" w:leader="none"/>
        </w:tabs>
        <w:spacing w:lineRule="auto" w:line="288"/>
        <w:ind w:right="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en-US"/>
        </w:rPr>
        <w:t>Vzťahuje sa na</w:t>
      </w:r>
      <w:r>
        <w:rPr>
          <w:b/>
          <w:lang w:eastAsia="en-US"/>
        </w:rPr>
        <w:t xml:space="preserve"> priemyselné parky a výrobné haly.</w:t>
      </w:r>
      <w:r>
        <w:rPr>
          <w:bCs/>
          <w:i/>
          <w:iCs/>
        </w:rPr>
        <w:t xml:space="preserve"> Ž</w:t>
      </w:r>
      <w:r>
        <w:rPr>
          <w:bCs/>
          <w:iCs/>
        </w:rPr>
        <w:t>iadateľ predkladá i</w:t>
      </w:r>
      <w:r>
        <w:rPr>
          <w:lang w:eastAsia="en-US"/>
        </w:rPr>
        <w:t>dentifikáciu investorov, ktorá obsah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0" w:leader="none"/>
        </w:tabs>
        <w:spacing w:lineRule="auto" w:line="288"/>
        <w:ind w:left="720" w:right="70" w:hanging="360"/>
        <w:jc w:val="both"/>
        <w:rPr>
          <w:lang w:eastAsia="en-US"/>
        </w:rPr>
      </w:pPr>
      <w:r>
        <w:rPr>
          <w:lang w:eastAsia="en-US"/>
        </w:rPr>
        <w:t>výpis z obchodného registra SR, resp. živnostenského registra, nie starší ako 3 mesiace, ak ide o firmu etablovanú v S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0" w:leader="none"/>
        </w:tabs>
        <w:spacing w:lineRule="auto" w:line="288"/>
        <w:ind w:left="720" w:right="70" w:hanging="360"/>
        <w:jc w:val="both"/>
        <w:rPr>
          <w:lang w:eastAsia="en-US"/>
        </w:rPr>
      </w:pPr>
      <w:r>
        <w:rPr/>
        <w:t>výpis z príslušného registra podľa sídla, ak ide o zahraničného podnikateľa spolu s priloženým prekladom vykonaným súdnym znalcom, nie starší ako 3 mesiace.</w:t>
      </w:r>
    </w:p>
    <w:p>
      <w:pPr>
        <w:pStyle w:val="Footer"/>
        <w:tabs>
          <w:tab w:val="left" w:pos="284" w:leader="none"/>
          <w:tab w:val="center" w:pos="4153" w:leader="none"/>
          <w:tab w:val="right" w:pos="8306" w:leader="none"/>
        </w:tabs>
        <w:ind w:left="284" w:hanging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9z0">
    <w:name w:val="WW8Num19z0"/>
    <w:qFormat/>
    <w:rPr>
      <w:rFonts w:ascii="Garamond" w:hAnsi="Garamond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Titulek">
    <w:name w:val="Titulek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01:00Z</dcterms:created>
  <dc:creator>Setnický Ladislav</dc:creator>
  <dc:description/>
  <cp:keywords/>
  <dc:language>en-US</dc:language>
  <cp:lastModifiedBy>pad</cp:lastModifiedBy>
  <cp:lastPrinted>2005-02-23T15:13:00Z</cp:lastPrinted>
  <dcterms:modified xsi:type="dcterms:W3CDTF">2005-06-02T21:17:00Z</dcterms:modified>
  <cp:revision>3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50429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-1733813852</vt:r8>
  </property>
  <property fmtid="{D5CDD505-2E9C-101B-9397-08002B2CF9AE}" pid="7" name="_ReviewingToolsShownOnce">
    <vt:lpwstr/>
  </property>
</Properties>
</file>