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Na miestach, kde boli realizované projekty spolufinancované zo štrukturálnych fondov a ktoré sú dostupné širokej verejnosti, je potrebné umiestniť pamätné plakety obsahujúce zmienku o spolufinancovaní Európskej únie, t. j. logo Európskej únie  a veta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RDF). Trvalé pamätné plakety umiestnené pri vchodoch do budov sú efektívnym spôsobom ako prejaviť uznanie za angažovanosť Európskej únie pri realizácii projektu.</w:t>
      </w:r>
    </w:p>
    <w:p>
      <w:pPr>
        <w:pStyle w:val="Normal"/>
        <w:autoSpaceDE w:val="false"/>
        <w:jc w:val="both"/>
        <w:rPr/>
      </w:pPr>
      <w:r>
        <w:rPr/>
        <w:t>V prípade fyzických investícií do budov komerčných podnikov sa pamätné plakety umiestnia na dobu jedného ro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www.europa.sk/test/dokumenty/guidelines_slov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uropa.sk/test/dokumenty/guidelines_slov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13:00Z</dcterms:created>
  <dc:creator> MH SR</dc:creator>
  <dc:description>http://www.strukturalnefondy.sk/Default.aspx?CatId=16&amp;DocId=2</dc:description>
  <dc:language>en-US</dc:language>
  <cp:lastModifiedBy> MH SR</cp:lastModifiedBy>
  <cp:lastPrinted>2005-05-10T14:16:00Z</cp:lastPrinted>
  <dcterms:modified xsi:type="dcterms:W3CDTF">2005-05-10T12:16:00Z</dcterms:modified>
  <cp:revision>25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