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64274884"/>
            <w:bookmarkStart w:id="1" w:name="__Fieldmark__0_146427488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64274884"/>
            <w:bookmarkStart w:id="3" w:name="__Fieldmark__1_146427488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4-21T16:26:00Z</dcterms:modified>
  <cp:revision>9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