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color w:val="FF0000"/>
          <w:sz w:val="16"/>
        </w:rPr>
      </w:pPr>
      <w:r>
        <w:rPr>
          <w:rFonts w:cs="Garamond" w:ascii="Garamond" w:hAnsi="Garamond"/>
          <w:color w:val="FF0000"/>
          <w:sz w:val="16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  <w:highlight w:val="yellow"/>
        </w:rPr>
      </w:pPr>
      <w:r>
        <w:rPr>
          <w:rFonts w:cs="Garamond" w:ascii="Garamond" w:hAnsi="Garamond"/>
          <w:b/>
          <w:smallCaps/>
          <w:sz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..ERD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.SOP Priemysel a služb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/>
      </w:pPr>
      <w:r>
        <w:rPr>
          <w:rFonts w:cs="Garamond" w:ascii="Garamond" w:hAnsi="Garamond"/>
          <w:b/>
          <w:smallCaps/>
          <w:sz w:val="24"/>
        </w:rPr>
        <w:tab/>
        <w:tab/>
        <w:tab/>
        <w:t xml:space="preserve">      Schéma pomoci de minimis: …………………………</w: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b/>
          <w:b/>
          <w:smallCaps/>
          <w:sz w:val="22"/>
          <w:lang w:val="sk-SK" w:eastAsia="en-US"/>
        </w:rPr>
      </w:pPr>
      <w:r>
        <w:rPr>
          <w:rFonts w:cs="Arial" w:ascii="Arial" w:hAnsi="Arial"/>
          <w:b/>
          <w:smallCaps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príjemcu pomo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>
                          <w:rFonts w:ascii="Garamond" w:hAnsi="Garamond" w:cs="Garamond"/>
                          <w:color w:val="000000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príjemcu pomo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Príjemca pomo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08.55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Príjemca pomoci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6627495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6.75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171132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19.3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</w:rPr>
      </w:pPr>
      <w:r>
        <w:rPr/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  <w:t xml:space="preserve">Žiadosť príjemcu pomoci o platbu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</w:rPr>
                        <w:t xml:space="preserve">Žiadosť príjemcu pomoci o platb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86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676390" cy="821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4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134620</wp:posOffset>
                </wp:positionV>
                <wp:extent cx="5279390" cy="232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8.3pt;mso-wrap-distance-left:9.05pt;mso-wrap-distance-right:9.05pt;mso-wrap-distance-top:0pt;mso-wrap-distance-bottom:0pt;margin-top:10.6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2241550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4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19.1pt;mso-wrap-distance-left:9.05pt;mso-wrap-distance-right:9.05pt;mso-wrap-distance-top:0pt;mso-wrap-distance-bottom:0pt;margin-top:-0.3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252855" cy="2622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622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3  Druh žiadosti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8.65pt;height:20.6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3  Druh žiadosti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612890" cy="6292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50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Závereč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Vystavená dňa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49.5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500"/>
                        <w:gridCol w:w="31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Závereč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Vystavená dňa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75120" cy="1812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2960"/>
                          <a:chOff x="0" y="0"/>
                          <a:chExt cx="667512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sk-SK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080" y="34560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69084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03572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380960"/>
                            <a:ext cx="228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525.6pt;height:142.75pt" coordorigin="0,11" coordsize="10512,2855">
                <v:group id="shape_0" style="position:absolute;left:0;top:11;width:10512;height:28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ff" stroked="t" o:allowincell="f" style="position:absolute;left:0;top:11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sk-SK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8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000;top:555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099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642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2186;width:35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vertAlign w:val="superscript"/>
        </w:rPr>
        <w:t>1</w:t>
      </w:r>
      <w:r>
        <w:rPr>
          <w:rFonts w:cs="Garamond" w:ascii="Garamond" w:hAnsi="Garamond"/>
        </w:rPr>
        <w:t xml:space="preserve"> Vyplňte prílohu k Žiadosti príjemcu pomoci o záverečnú platbu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2040890" cy="2457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0.7pt;height:19.3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5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00"/>
        <w:gridCol w:w="1500"/>
        <w:gridCol w:w="1300"/>
        <w:gridCol w:w="1400"/>
        <w:gridCol w:w="1600"/>
        <w:gridCol w:w="1500"/>
      </w:tblGrid>
      <w:tr>
        <w:trPr>
          <w:trHeight w:val="23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 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b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9270</wp:posOffset>
                </wp:positionH>
                <wp:positionV relativeFrom="page">
                  <wp:posOffset>3288665</wp:posOffset>
                </wp:positionV>
                <wp:extent cx="159639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5.7pt;height:22.3pt;mso-wrap-distance-left:9.05pt;mso-wrap-distance-right:9.05pt;mso-wrap-distance-top:0pt;mso-wrap-distance-bottom:0pt;margin-top:258.95pt;mso-position-vertical-relative:page;margin-left:40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0</wp:posOffset>
                </wp:positionH>
                <wp:positionV relativeFrom="paragraph">
                  <wp:posOffset>60325</wp:posOffset>
                </wp:positionV>
                <wp:extent cx="6089015" cy="244475"/>
                <wp:effectExtent l="0" t="0" r="508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sk-SK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.75pt;width:479.45pt;height:19.25pt" coordorigin="-200,95" coordsize="9589,385">
                <v:shape id="shape_0" stroked="f" o:allowincell="f" style="position:absolute;left:-200;top:95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07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sk-SK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základe uvedených údajov žiadam o vyplatenie finančných prostriedkov určených na financovanie projektu z EÚ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43205</wp:posOffset>
                </wp:positionV>
                <wp:extent cx="1600200" cy="3448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19.1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2"/>
        </w:rPr>
      </w:pPr>
      <w:r>
        <w:rPr>
          <w:rFonts w:cs="Garamond" w:ascii="Garamond" w:hAnsi="Garamond"/>
          <w:sz w:val="26"/>
          <w:szCs w:val="22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-5080</wp:posOffset>
                </wp:positionV>
                <wp:extent cx="1718945" cy="2349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-0.4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01600</wp:posOffset>
                </wp:positionV>
                <wp:extent cx="6485890" cy="20872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Ako príjemca pomoci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oprávnené výdavky boli skutočne realizov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žiadavky na informovanie verejnosti boli dodržané v súlade s ustanoveniami zmluvy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Ďalej vyhlasujem, že originály dokumentácie tejto platby, definované na priloženom zozname, sú v držbe príjemcu pomoci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35pt;mso-wrap-distance-left:9.05pt;mso-wrap-distance-right:9.05pt;mso-wrap-distance-top:0pt;mso-wrap-distance-bottom:0pt;margin-top:8pt;mso-position-vertical-relative:text;margin-left:4.6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Ako príjemca pomoci čestne vyhlasujem, že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 xml:space="preserve">oprávnené výdavky boli skutočne realizov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požiadavky na informovanie verejnosti boli dodržané v súlade s ustanoveniami zmluvy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Zkladntext2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>Ďalej vyhlasujem, že originály dokumentácie tejto platby, definované na priloženom zozname, sú v držbe príjemcu pomoci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/>
                      </w:pPr>
                      <w:r>
                        <w:rPr>
                          <w:sz w:val="20"/>
                        </w:rPr>
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ind w:left="720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ind w:left="720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b/>
        </w:rPr>
        <w:tab/>
      </w:r>
      <w:r>
        <w:rPr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5240</wp:posOffset>
                </wp:positionV>
                <wp:extent cx="6485890" cy="1088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5.7pt;mso-wrap-distance-left:9.05pt;mso-wrap-distance-right:9.05pt;mso-wrap-distance-top:0pt;mso-wrap-distance-bottom:0pt;margin-top:1.2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55</wp:posOffset>
                </wp:positionH>
                <wp:positionV relativeFrom="paragraph">
                  <wp:posOffset>6350</wp:posOffset>
                </wp:positionV>
                <wp:extent cx="1718945" cy="2349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.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0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.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Zúčtova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10" w:gutter="0" w:header="706" w:top="762" w:footer="7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right"/>
        <w:rPr/>
      </w:pPr>
      <w:r>
        <w:rPr>
          <w:b/>
          <w:bCs/>
          <w:caps/>
        </w:rPr>
        <w:t xml:space="preserve">                             </w:t>
      </w:r>
      <w:r>
        <w:rPr>
          <w:b/>
          <w:bCs/>
        </w:rPr>
        <w:t xml:space="preserve">Príloha k Žiadosti príjemcu pomoci o záverečnú platbu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aps/>
        </w:rPr>
      </w:pPr>
      <w:r>
        <w:rPr>
          <w:b/>
          <w:bCs/>
          <w:caps/>
        </w:rPr>
        <w:t>9. Vyplatené finančné prostriedky na projekt do dňa podania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0. dobropisy za jednotlivé dodávky od dodávateľov do dňa podania 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príjemcu pomoci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1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príjemcu pomoci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2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834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284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sz w:val="2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3406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3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85102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5.75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09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36:00Z</dcterms:created>
  <dc:creator>Neuhausova</dc:creator>
  <dc:description/>
  <dc:language>en-US</dc:language>
  <cp:lastModifiedBy> MH SR</cp:lastModifiedBy>
  <cp:lastPrinted>2004-02-04T13:54:00Z</cp:lastPrinted>
  <dcterms:modified xsi:type="dcterms:W3CDTF">2004-04-27T12:2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935255</vt:r8>
  </property>
  <property fmtid="{D5CDD505-2E9C-101B-9397-08002B2CF9AE}" pid="3" name="_AuthorEmail">
    <vt:lpwstr>adriana.neuhausova@iaeip.sk</vt:lpwstr>
  </property>
  <property fmtid="{D5CDD505-2E9C-101B-9397-08002B2CF9AE}" pid="4" name="_AuthorEmailDisplayName">
    <vt:lpwstr>Neuhausova Adriana</vt:lpwstr>
  </property>
  <property fmtid="{D5CDD505-2E9C-101B-9397-08002B2CF9AE}" pid="5" name="_EmailSubject">
    <vt:lpwstr>formulare- ziadost o pripomienky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