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64359842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643598420"/>
            <w:bookmarkStart w:id="1" w:name="__Fieldmark__0_364359842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