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447247131"/>
            <w:bookmarkStart w:id="1" w:name="__Fieldmark__0_2447247131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447247131"/>
            <w:bookmarkStart w:id="3" w:name="__Fieldmark__1_2447247131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447247131"/>
            <w:bookmarkStart w:id="5" w:name="__Fieldmark__2_2447247131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447247131"/>
            <w:bookmarkStart w:id="7" w:name="__Fieldmark__3_244724713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447247131"/>
            <w:bookmarkStart w:id="9" w:name="__Fieldmark__4_244724713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447247131"/>
            <w:bookmarkStart w:id="11" w:name="__Fieldmark__5_244724713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447247131"/>
            <w:bookmarkStart w:id="13" w:name="__Fieldmark__6_244724713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447247131"/>
            <w:bookmarkStart w:id="15" w:name="__Fieldmark__7_244724713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447247131"/>
            <w:bookmarkStart w:id="17" w:name="__Fieldmark__8_244724713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447247131"/>
            <w:bookmarkStart w:id="19" w:name="__Fieldmark__9_244724713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447247131"/>
            <w:bookmarkStart w:id="21" w:name="__Fieldmark__10_2447247131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447247131"/>
            <w:bookmarkStart w:id="23" w:name="__Fieldmark__11_2447247131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447247131"/>
            <w:bookmarkStart w:id="25" w:name="__Fieldmark__12_2447247131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447247131"/>
            <w:bookmarkStart w:id="27" w:name="__Fieldmark__13_2447247131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447247131"/>
            <w:bookmarkStart w:id="29" w:name="__Fieldmark__14_2447247131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447247131"/>
            <w:bookmarkStart w:id="31" w:name="__Fieldmark__15_2447247131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447247131"/>
            <w:bookmarkStart w:id="33" w:name="__Fieldmark__16_2447247131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447247131"/>
            <w:bookmarkStart w:id="35" w:name="__Fieldmark__17_2447247131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447247131"/>
            <w:bookmarkStart w:id="37" w:name="__Fieldmark__18_2447247131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447247131"/>
            <w:bookmarkStart w:id="39" w:name="__Fieldmark__19_2447247131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447247131"/>
            <w:bookmarkStart w:id="41" w:name="__Fieldmark__20_2447247131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447247131"/>
            <w:bookmarkStart w:id="43" w:name="__Fieldmark__21_2447247131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447247131"/>
            <w:bookmarkStart w:id="45" w:name="__Fieldmark__22_2447247131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447247131"/>
            <w:bookmarkStart w:id="47" w:name="__Fieldmark__23_2447247131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447247131"/>
            <w:bookmarkStart w:id="49" w:name="__Fieldmark__24_2447247131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447247131"/>
            <w:bookmarkStart w:id="51" w:name="__Fieldmark__25_2447247131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447247131"/>
            <w:bookmarkStart w:id="53" w:name="__Fieldmark__26_2447247131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447247131"/>
            <w:bookmarkStart w:id="55" w:name="__Fieldmark__27_2447247131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447247131"/>
            <w:bookmarkStart w:id="57" w:name="__Fieldmark__28_2447247131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447247131"/>
            <w:bookmarkStart w:id="59" w:name="__Fieldmark__29_2447247131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447247131"/>
            <w:bookmarkStart w:id="61" w:name="__Fieldmark__30_2447247131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2447247131"/>
            <w:bookmarkStart w:id="63" w:name="__Fieldmark__31_2447247131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2447247131"/>
            <w:bookmarkStart w:id="65" w:name="__Fieldmark__32_2447247131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2447247131"/>
            <w:bookmarkStart w:id="67" w:name="__Fieldmark__33_2447247131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2447247131"/>
            <w:bookmarkStart w:id="69" w:name="__Fieldmark__34_2447247131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2447247131"/>
            <w:bookmarkStart w:id="71" w:name="__Fieldmark__35_2447247131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34:00Z</dcterms:created>
  <dc:creator>Ivan</dc:creator>
  <dc:description/>
  <cp:keywords/>
  <dc:language>en-US</dc:language>
  <cp:lastModifiedBy>hegedus</cp:lastModifiedBy>
  <cp:lastPrinted>2008-01-18T09:02:00Z</cp:lastPrinted>
  <dcterms:modified xsi:type="dcterms:W3CDTF">2008-08-11T18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