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Podrobný popis situácie pred realizáciou projek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odrobný popis navrhovaného projektu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68"/>
        <w:gridCol w:w="1045"/>
        <w:gridCol w:w="697"/>
        <w:gridCol w:w="1219"/>
        <w:gridCol w:w="871"/>
        <w:gridCol w:w="871"/>
        <w:gridCol w:w="871"/>
        <w:gridCol w:w="871"/>
        <w:gridCol w:w="695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50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menených svietidie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y energi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Wh/rok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5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89"/>
        <w:gridCol w:w="1487"/>
        <w:gridCol w:w="1487"/>
        <w:gridCol w:w="1190"/>
        <w:gridCol w:w="1190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. č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štitúc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Prehľad vykonaných verejných obstarávan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1443"/>
        <w:gridCol w:w="1620"/>
      </w:tblGrid>
      <w:tr>
        <w:trPr>
          <w:trHeight w:val="51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7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byvateľov ku dňu vypracovania ŽoNFP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íšte, ako plánujete zabezpečiť trvalú prevádzku a pravidelnú údržbu systému  verejného osvetlenia po skončení spolufinancovania projekt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9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Súlad a napĺňanie  Horizontálnych politík ES pre OP KaHR</w:t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900"/>
        <w:gridCol w:w="720"/>
        <w:gridCol w:w="1080"/>
        <w:gridCol w:w="720"/>
        <w:gridCol w:w="720"/>
        <w:gridCol w:w="720"/>
        <w:gridCol w:w="900"/>
        <w:gridCol w:w="900"/>
        <w:gridCol w:w="1440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2938238715"/>
            <w:bookmarkStart w:id="1" w:name="__Fieldmark__0_2938238715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M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2938238715"/>
            <w:bookmarkStart w:id="3" w:name="__Fieldmark__1_2938238715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0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2938238715"/>
            <w:bookmarkStart w:id="5" w:name="__Fieldmark__2_2938238715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2938238715"/>
            <w:bookmarkStart w:id="7" w:name="__Fieldmark__3_2938238715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muž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2938238715"/>
            <w:bookmarkStart w:id="9" w:name="__Fieldmark__4_2938238715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muž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2938238715"/>
            <w:bookmarkStart w:id="11" w:name="__Fieldmark__5_2938238715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2938238715"/>
            <w:bookmarkStart w:id="13" w:name="__Fieldmark__6_2938238715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2938238715"/>
            <w:bookmarkStart w:id="15" w:name="__Fieldmark__7_2938238715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2938238715"/>
            <w:bookmarkStart w:id="17" w:name="__Fieldmark__8_2938238715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y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2938238715"/>
            <w:bookmarkStart w:id="19" w:name="__Fieldmark__9_2938238715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2938238715"/>
            <w:bookmarkStart w:id="21" w:name="__Fieldmark__10_2938238715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 Nutné uvádzať údaje len za realizovaný projek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9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0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2:00Z</dcterms:created>
  <dc:creator>Ivan</dc:creator>
  <dc:description/>
  <cp:keywords/>
  <dc:language>en-US</dc:language>
  <cp:lastModifiedBy>Borovsky</cp:lastModifiedBy>
  <cp:lastPrinted>2008-09-11T17:53:00Z</cp:lastPrinted>
  <dcterms:modified xsi:type="dcterms:W3CDTF">2009-01-27T16:07:00Z</dcterms:modified>
  <cp:revision>8</cp:revision>
  <dc:subject/>
  <dc:title> </dc:title>
</cp:coreProperties>
</file>