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387" w:hanging="0"/>
        <w:jc w:val="both"/>
        <w:rPr>
          <w:bCs/>
        </w:rPr>
      </w:pPr>
      <w:r>
        <w:rPr>
          <w:bCs/>
        </w:rPr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909419037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909419037"/>
            <w:bookmarkStart w:id="1" w:name="__Fieldmark__0_909419037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6. Časový rámec realizácie aktivít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8"/>
        <w:gridCol w:w="2268"/>
        <w:gridCol w:w="2270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ujúca organizác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"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 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ačatie prác na projekte (Začatie realizácie Aktivít Projektu (DD/MM/RRR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končenie prác na projekte (MM/RRR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p>
      <w:pPr>
        <w:pStyle w:val="Footer"/>
        <w:rPr>
          <w:bCs/>
        </w:rPr>
      </w:pPr>
      <w:r>
        <w:rPr>
          <w:bCs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V prípade uzatvorenia Zmluvy o poskytnutí NFP pred vypracovaním a schválením VO zo strany Vykonávateľa,  uviesť ako realizujúcu organizáciu danej aktivity „Doplnené na základe vykonaného VO“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2:00Z</dcterms:created>
  <dc:creator>lucanicova</dc:creator>
  <dc:description/>
  <cp:keywords/>
  <dc:language>en-US</dc:language>
  <cp:lastModifiedBy>Viera Morávková</cp:lastModifiedBy>
  <dcterms:modified xsi:type="dcterms:W3CDTF">2014-04-02T08:31:00Z</dcterms:modified>
  <cp:revision>3</cp:revision>
  <dc:subject/>
  <dc:title/>
</cp:coreProperties>
</file>