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387" w:hanging="0"/>
        <w:jc w:val="both"/>
        <w:rPr>
          <w:bCs/>
        </w:rPr>
      </w:pPr>
      <w:r>
        <w:rPr>
          <w:bCs/>
        </w:rPr>
        <w:t>Príloha č. 2 Zmluvy o poskytnutí NFP</w:t>
      </w:r>
    </w:p>
    <w:p>
      <w:pPr>
        <w:pStyle w:val="Header"/>
        <w:spacing w:before="240" w:after="0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PREDMET PODPORY NFP</w:t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26"/>
          <w:sz w:val="8"/>
          <w:szCs w:val="8"/>
        </w:rPr>
      </w:pPr>
      <w:r>
        <w:rPr>
          <w:rFonts w:cs="Arial" w:ascii="Arial" w:hAnsi="Arial"/>
          <w:b/>
          <w:bCs/>
          <w:color w:val="000000"/>
          <w:spacing w:val="26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/>
        <w:t xml:space="preserve">1. Všeobecné informácie o Projekt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Projektu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ód ITM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eračný program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polufinancovaný z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__Fieldmark__0_1761322978"/>
                  <w:enabled/>
                  <w:ddList>
                    <w:result w:val="0"/>
                    <w:listEntry w:val=" "/>
                    <w:listEntry w:val="Európskeho fondu regionálneho rozvoja"/>
                    <w:listEntry w:val="Európskeho sociálneho fondu"/>
                    <w:listEntry w:val="Kohézneho fondu"/>
                  </w:ddList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0" w:name="__Fieldmark__0_1761322978"/>
            <w:bookmarkStart w:id="1" w:name="__Fieldmark__0_1761322978"/>
            <w:bookmarkEnd w:id="1"/>
            <w:r/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o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atrenie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tém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Podiel prioritnej témy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orma financovania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spodárska činnosť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iel hospodárskej činnosti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Územná oblasť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2. Miesto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kres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bec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ica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Číslo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3. Ci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ieľ projektu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1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2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n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4. Merateľné ukazovat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Merateľné ukazovatele Projektu s relevanciou k horizontálnym prioritá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>
          <w:trHeight w:val="212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informačná spoločnosť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trvalo udržateľný rozvoj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marginalizované rómske komunity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rovnosť príležitostí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  <w:t>5. Aktivity a príspevok aktivít k výsledkom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252"/>
        <w:gridCol w:w="3055"/>
        <w:gridCol w:w="1085"/>
        <w:gridCol w:w="1090"/>
      </w:tblGrid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äzba na merateľný ukazovateľ výsledku (názov merateľného ukazovateľa výsledku)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čet jednotiek</w:t>
            </w:r>
          </w:p>
        </w:tc>
      </w:tr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6. Časový rámec realizácie aktivít </w:t>
      </w:r>
      <w:r>
        <w:rPr/>
        <w:t>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7. Rozpočet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584"/>
        <w:gridCol w:w="1584"/>
        <w:gridCol w:w="1585"/>
        <w:gridCol w:w="1229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elkové výdavky projektu </w:t>
            </w: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8. Rozpočet realizácie jednotlivých aktiví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689"/>
        <w:gridCol w:w="2332"/>
        <w:gridCol w:w="1612"/>
        <w:gridCol w:w="1973"/>
      </w:tblGrid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ktivit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ýdavky celkovo</w:t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TextkomentraChar">
    <w:name w:val="Text komentára Char"/>
    <w:basedOn w:val="Predvolenpsmoodseku"/>
    <w:qFormat/>
    <w:rPr>
      <w:rFonts w:ascii="Times New Roman" w:hAnsi="Times New Roman" w:eastAsia="Times New Roman" w:cs="Times New Roman"/>
      <w:sz w:val="20"/>
      <w:szCs w:val="20"/>
    </w:rPr>
  </w:style>
  <w:style w:type="character" w:styleId="HlavikaChar">
    <w:name w:val="Hlavička Char"/>
    <w:basedOn w:val="Predvolenpsmoodseku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TextbublinyChar">
    <w:name w:val="Text bubliny Char"/>
    <w:basedOn w:val="Predvolenpsmoodseku"/>
    <w:qFormat/>
    <w:rPr>
      <w:rFonts w:ascii="Tahoma" w:hAnsi="Tahoma" w:eastAsia="Times New Roman" w:cs="Tahoma"/>
      <w:sz w:val="16"/>
      <w:szCs w:val="16"/>
    </w:rPr>
  </w:style>
  <w:style w:type="character" w:styleId="PtaChar">
    <w:name w:val="Päta Char"/>
    <w:basedOn w:val="Predvolenpsmoodsek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1:32:00Z</dcterms:created>
  <dc:creator>lucanicova</dc:creator>
  <dc:description/>
  <cp:keywords/>
  <dc:language>en-US</dc:language>
  <cp:lastModifiedBy>slimakova</cp:lastModifiedBy>
  <dcterms:modified xsi:type="dcterms:W3CDTF">2011-09-30T11:32:00Z</dcterms:modified>
  <cp:revision>2</cp:revision>
  <dc:subject/>
  <dc:title/>
</cp:coreProperties>
</file>