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4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327252023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898847271"/>
            <w:bookmarkStart w:id="1" w:name="__Fieldmark__0_289884727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898847271"/>
            <w:bookmarkStart w:id="3" w:name="__Fieldmark__1_289884727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898847271"/>
            <w:bookmarkStart w:id="5" w:name="__Fieldmark__2_289884727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898847271"/>
            <w:bookmarkStart w:id="7" w:name="__Fieldmark__3_289884727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898847271"/>
            <w:bookmarkStart w:id="9" w:name="__Fieldmark__4_289884727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898847271"/>
            <w:bookmarkStart w:id="11" w:name="__Fieldmark__5_289884727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898847271"/>
            <w:bookmarkStart w:id="13" w:name="__Fieldmark__6_289884727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898847271"/>
            <w:bookmarkStart w:id="15" w:name="__Fieldmark__7_289884727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898847271"/>
            <w:bookmarkStart w:id="17" w:name="__Fieldmark__8_289884727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898847271"/>
            <w:bookmarkStart w:id="19" w:name="__Fieldmark__9_289884727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898847271"/>
            <w:bookmarkStart w:id="21" w:name="__Fieldmark__10_289884727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898847271"/>
            <w:bookmarkStart w:id="23" w:name="__Fieldmark__11_289884727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898847271"/>
            <w:bookmarkStart w:id="25" w:name="__Fieldmark__12_289884727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898847271"/>
            <w:bookmarkStart w:id="27" w:name="__Fieldmark__13_289884727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898847271"/>
            <w:bookmarkStart w:id="29" w:name="__Fieldmark__14_289884727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898847271"/>
            <w:bookmarkStart w:id="31" w:name="__Fieldmark__15_289884727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898847271"/>
            <w:bookmarkStart w:id="33" w:name="__Fieldmark__16_289884727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898847271"/>
            <w:bookmarkStart w:id="35" w:name="__Fieldmark__17_289884727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898847271"/>
            <w:bookmarkStart w:id="37" w:name="__Fieldmark__18_289884727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898847271"/>
            <w:bookmarkStart w:id="39" w:name="__Fieldmark__19_289884727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898847271"/>
            <w:bookmarkStart w:id="41" w:name="__Fieldmark__20_289884727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898847271"/>
            <w:bookmarkStart w:id="43" w:name="__Fieldmark__21_289884727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898847271"/>
            <w:bookmarkStart w:id="45" w:name="__Fieldmark__22_289884727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898847271"/>
            <w:bookmarkStart w:id="47" w:name="__Fieldmark__23_289884727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898847271"/>
            <w:bookmarkStart w:id="49" w:name="__Fieldmark__24_289884727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898847271"/>
            <w:bookmarkStart w:id="51" w:name="__Fieldmark__25_289884727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 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2898847271"/>
      <w:bookmarkStart w:id="53" w:name="__Fieldmark__26_2898847271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2898847271"/>
      <w:bookmarkStart w:id="55" w:name="__Fieldmark__27_2898847271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898847271"/>
            <w:bookmarkStart w:id="57" w:name="__Fieldmark__28_289884727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898847271"/>
            <w:bookmarkStart w:id="59" w:name="__Fieldmark__29_289884727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898847271"/>
            <w:bookmarkStart w:id="61" w:name="__Fieldmark__30_289884727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898847271"/>
            <w:bookmarkStart w:id="63" w:name="__Fieldmark__31_289884727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898847271"/>
            <w:bookmarkStart w:id="65" w:name="__Fieldmark__32_2898847271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898847271"/>
            <w:bookmarkStart w:id="67" w:name="__Fieldmark__33_2898847271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898847271"/>
            <w:bookmarkStart w:id="69" w:name="__Fieldmark__34_2898847271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898847271"/>
            <w:bookmarkStart w:id="71" w:name="__Fieldmark__35_2898847271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898847271"/>
            <w:bookmarkStart w:id="73" w:name="__Fieldmark__36_2898847271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898847271"/>
            <w:bookmarkStart w:id="75" w:name="__Fieldmark__37_2898847271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898847271"/>
            <w:bookmarkStart w:id="77" w:name="__Fieldmark__38_2898847271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898847271"/>
            <w:bookmarkStart w:id="79" w:name="__Fieldmark__39_2898847271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898847271"/>
            <w:bookmarkStart w:id="81" w:name="__Fieldmark__40_2898847271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898847271"/>
            <w:bookmarkStart w:id="83" w:name="__Fieldmark__41_2898847271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898847271"/>
            <w:bookmarkStart w:id="85" w:name="__Fieldmark__42_2898847271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898847271"/>
            <w:bookmarkStart w:id="87" w:name="__Fieldmark__43_2898847271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898847271"/>
            <w:bookmarkStart w:id="89" w:name="__Fieldmark__44_2898847271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898847271"/>
            <w:bookmarkStart w:id="91" w:name="__Fieldmark__45_2898847271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 PRO</w:t>
      </w:r>
      <w:r>
        <w:rPr/>
        <w:t>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  <w:lang w:val="en-US" w:eastAsia="en-US"/>
              </w:rPr>
              <w:t>Schéma na podporu úspor energie a využitia obnoviteľných energetických zdroj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úspor energie a využitia obnoviteľných zdrojov energie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898847271"/>
            <w:bookmarkStart w:id="93" w:name="__Fieldmark__46_2898847271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898847271"/>
            <w:bookmarkStart w:id="95" w:name="__Fieldmark__47_2898847271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898847271"/>
            <w:bookmarkStart w:id="97" w:name="__Fieldmark__48_2898847271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898847271"/>
            <w:bookmarkStart w:id="99" w:name="__Fieldmark__49_2898847271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898847271"/>
            <w:bookmarkStart w:id="101" w:name="__Fieldmark__50_2898847271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898847271"/>
            <w:bookmarkStart w:id="103" w:name="__Fieldmark__51_2898847271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b/>
              </w:rPr>
              <w:t>Do predmetnej tabuľky uviesť detailne rozpísané ciele, vrátane prípadných doplnkových informácií k vysvetleniu cieľov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SWOT ANALýza (</w:t>
      </w:r>
      <w:r>
        <w:rPr>
          <w:rFonts w:cs="Garamond" w:ascii="Garamond" w:hAnsi="Garamond"/>
          <w:b/>
        </w:rPr>
        <w:t xml:space="preserve">žiadateľ uvádza </w:t>
      </w:r>
      <w:r>
        <w:rPr>
          <w:rFonts w:cs="Garamond" w:ascii="Garamond" w:hAnsi="Garamond"/>
          <w:b/>
          <w:caps/>
        </w:rPr>
        <w:t xml:space="preserve">swot analýzu projektu a oblastí súvisiacich s daným projektom)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ú predpokladané postupy technicky realizovateľné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povedajú použité technické prostriedky súčasnému stavu vývoja dostupnej technik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eukázateľných úspor energie (zníženie energetickej náročnosti), resp. preukázateľné využitie obnoviteľných energetických zdroj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ným projektom sa preukázateľne zníži zaťaženie životného prostred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lyv realizácie Projektu na zvýšenie konkurencieschopnosti MSP a zníženie importnej závislost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Vhodnosť umiestnenia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80 bodov </w:t>
      </w:r>
      <w:r>
        <w:rPr>
          <w:sz w:val="24"/>
          <w:szCs w:val="24"/>
        </w:rPr>
        <w:t xml:space="preserve">z celkového možného počtu 140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ýška priznanej finančnej podpory z celkovej požadovanej sumy 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345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– 9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11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– 14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</w:rPr>
        <w:tab/>
        <w:t>V prípade priznania pomoci vo výške 100% z požadovanej pomoci, nebude Bonus z pohľadu regionálnych disparít braný do úvahy.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-262255</wp:posOffset>
                </wp:positionV>
                <wp:extent cx="4538980" cy="24193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spacing w:before="0" w:after="60"/>
                              <w:ind w:firstLine="70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. Ukazovatele úspešnosti realizáci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9.05pt;mso-wrap-distance-left:9pt;mso-wrap-distance-right:9pt;mso-wrap-distance-top:0pt;mso-wrap-distance-bottom:0pt;margin-top:-20.65pt;mso-position-vertical-relative:text;margin-left:49.3pt;mso-position-horizontal-relative:page">
                <v:fill opacity="0f"/>
                <v:textbox inset="0in,0in,0in,0in">
                  <w:txbxContent>
                    <w:p>
                      <w:pPr>
                        <w:pStyle w:val="Popis"/>
                        <w:spacing w:before="0" w:after="60"/>
                        <w:ind w:firstLine="70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. Ukazovatele úspešnosti realizáci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8935085" cy="3522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898847271"/>
                                  <w:bookmarkStart w:id="105" w:name="__Fieldmark__52_2898847271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898847271"/>
                                  <w:bookmarkStart w:id="107" w:name="__Fieldmark__53_2898847271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898847271"/>
                                  <w:bookmarkStart w:id="109" w:name="__Fieldmark__54_2898847271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898847271"/>
                                  <w:bookmarkStart w:id="111" w:name="__Fieldmark__55_2898847271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898847271"/>
                                  <w:bookmarkStart w:id="113" w:name="__Fieldmark__56_2898847271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898847271"/>
                                  <w:bookmarkStart w:id="115" w:name="__Fieldmark__57_2898847271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898847271"/>
                                  <w:bookmarkStart w:id="117" w:name="__Fieldmark__58_2898847271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898847271"/>
                                  <w:bookmarkStart w:id="119" w:name="__Fieldmark__59_2898847271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2898847271"/>
                                  <w:bookmarkStart w:id="121" w:name="__Fieldmark__60_2898847271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2898847271"/>
                                  <w:bookmarkStart w:id="123" w:name="__Fieldmark__61_2898847271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2898847271"/>
                                  <w:bookmarkStart w:id="125" w:name="__Fieldmark__62_2898847271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2898847271"/>
                                  <w:bookmarkStart w:id="127" w:name="__Fieldmark__63_2898847271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2898847271"/>
                                  <w:bookmarkStart w:id="129" w:name="__Fieldmark__64_2898847271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2898847271"/>
                                  <w:bookmarkStart w:id="131" w:name="__Fieldmark__65_2898847271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2898847271"/>
                                  <w:bookmarkStart w:id="133" w:name="__Fieldmark__66_2898847271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2898847271"/>
                                  <w:bookmarkStart w:id="135" w:name="__Fieldmark__67_2898847271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2898847271"/>
                                  <w:bookmarkStart w:id="137" w:name="__Fieldmark__68_2898847271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2898847271"/>
                            <w:bookmarkStart w:id="139" w:name="__Fieldmark__52_2898847271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2898847271"/>
                            <w:bookmarkStart w:id="141" w:name="__Fieldmark__53_2898847271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2898847271"/>
                            <w:bookmarkStart w:id="143" w:name="__Fieldmark__54_2898847271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2898847271"/>
                            <w:bookmarkStart w:id="145" w:name="__Fieldmark__55_2898847271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2898847271"/>
                            <w:bookmarkStart w:id="147" w:name="__Fieldmark__56_2898847271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2898847271"/>
                            <w:bookmarkStart w:id="149" w:name="__Fieldmark__57_2898847271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2898847271"/>
                            <w:bookmarkStart w:id="151" w:name="__Fieldmark__58_2898847271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2898847271"/>
                            <w:bookmarkStart w:id="153" w:name="__Fieldmark__59_2898847271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2898847271"/>
                            <w:bookmarkStart w:id="155" w:name="__Fieldmark__60_2898847271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2898847271"/>
                            <w:bookmarkStart w:id="157" w:name="__Fieldmark__61_2898847271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2898847271"/>
                            <w:bookmarkStart w:id="159" w:name="__Fieldmark__62_2898847271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2898847271"/>
                            <w:bookmarkStart w:id="161" w:name="__Fieldmark__63_2898847271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2898847271"/>
                            <w:bookmarkStart w:id="163" w:name="__Fieldmark__64_2898847271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2898847271"/>
                            <w:bookmarkStart w:id="165" w:name="__Fieldmark__65_2898847271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2898847271"/>
                            <w:bookmarkStart w:id="167" w:name="__Fieldmark__66_2898847271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2898847271"/>
                            <w:bookmarkStart w:id="169" w:name="__Fieldmark__67_2898847271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2898847271"/>
                            <w:bookmarkStart w:id="171" w:name="__Fieldmark__68_2898847271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  <w:r>
        <w:br w:type="page"/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(v tis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v 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(v tis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v 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szCs w:val="16"/>
        </w:rPr>
      </w:pPr>
      <w:r>
        <w:rPr>
          <w:rFonts w:cs="Arial" w:ascii="Garamond" w:hAnsi="Garamond"/>
          <w:b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V stĺpci Náklady </w:t>
      </w:r>
      <w:r>
        <w:rPr>
          <w:b/>
          <w:sz w:val="16"/>
          <w:szCs w:val="16"/>
        </w:rPr>
        <w:t>sa uvádzajú logické celky podľa uvedených skupín. V poslednom riadku „7. Celkové oprávnené náklady projektu“ sa uvádza suma celkom za všetky jednotlivé stĺpce.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6"/>
        </w:rPr>
      </w:pPr>
      <w:r>
        <w:rPr>
          <w:rFonts w:cs="Garamond" w:ascii="Garamond" w:hAnsi="Garamond"/>
          <w:b/>
          <w:bCs/>
          <w:sz w:val="28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2898847271"/>
      <w:bookmarkStart w:id="173" w:name="__Fieldmark__69_2898847271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2898847271"/>
      <w:bookmarkStart w:id="175" w:name="__Fieldmark__70_2898847271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 183/1992 Zb. o autorizovaných architektoch a autorizovaných stavebných inžinieroch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ia súčasť Marketingového plánu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2">
    <w:p>
      <w:pPr>
        <w:pStyle w:val="Footnote"/>
        <w:tabs>
          <w:tab w:val="clear" w:pos="709"/>
          <w:tab w:val="left" w:pos="284" w:leader="none"/>
          <w:tab w:val="left" w:pos="8760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  <w:tab/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rketingový plán, vypracujte podľa odporúčanej štruktúry marketingového plánu uvedenej v časti X. Príručky pre príjemcu pomoci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bod 9. Analýza cieľov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right" w:pos="14995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  <w:tab/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 Uviesť indikátory z tabuľky č. 9, časť B Projekt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oprávnených nákladov</w:t>
      </w:r>
      <w:r>
        <w:rPr/>
        <w:t xml:space="preserve"> v rámci predkladaného projektu.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stĺpci Názov položky sa uvádzajú </w:t>
      </w:r>
      <w:r>
        <w:rPr>
          <w:b/>
        </w:rPr>
        <w:t>logické celky rozpočtových položiek podľa skupín neoprávnených nákladov</w:t>
      </w:r>
      <w:r>
        <w:rPr/>
        <w:t xml:space="preserve"> v rámci predkladaného projektu.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Garamond" w:hAnsi="Garamond" w:cs="Garamond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7:03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8-04T07:03:00Z</dcterms:modified>
  <cp:revision>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6363414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15323149</vt:r8>
  </property>
  <property fmtid="{D5CDD505-2E9C-101B-9397-08002B2CF9AE}" pid="7" name="_ReviewingToolsShownOnce">
    <vt:lpwstr/>
  </property>
</Properties>
</file>