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4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00603783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31988703"/>
            <w:bookmarkStart w:id="1" w:name="__Fieldmark__0_213198870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31988703"/>
            <w:bookmarkStart w:id="3" w:name="__Fieldmark__1_213198870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131988703"/>
            <w:bookmarkStart w:id="5" w:name="__Fieldmark__2_213198870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131988703"/>
            <w:bookmarkStart w:id="7" w:name="__Fieldmark__3_213198870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131988703"/>
            <w:bookmarkStart w:id="9" w:name="__Fieldmark__4_213198870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131988703"/>
            <w:bookmarkStart w:id="11" w:name="__Fieldmark__5_213198870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131988703"/>
            <w:bookmarkStart w:id="13" w:name="__Fieldmark__6_213198870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131988703"/>
            <w:bookmarkStart w:id="15" w:name="__Fieldmark__7_213198870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131988703"/>
            <w:bookmarkStart w:id="17" w:name="__Fieldmark__8_213198870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131988703"/>
            <w:bookmarkStart w:id="19" w:name="__Fieldmark__9_213198870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131988703"/>
            <w:bookmarkStart w:id="21" w:name="__Fieldmark__10_213198870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131988703"/>
            <w:bookmarkStart w:id="23" w:name="__Fieldmark__11_213198870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131988703"/>
            <w:bookmarkStart w:id="25" w:name="__Fieldmark__12_213198870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131988703"/>
            <w:bookmarkStart w:id="27" w:name="__Fieldmark__13_213198870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131988703"/>
            <w:bookmarkStart w:id="29" w:name="__Fieldmark__14_213198870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131988703"/>
            <w:bookmarkStart w:id="31" w:name="__Fieldmark__15_213198870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131988703"/>
            <w:bookmarkStart w:id="33" w:name="__Fieldmark__16_213198870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131988703"/>
            <w:bookmarkStart w:id="35" w:name="__Fieldmark__17_213198870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131988703"/>
            <w:bookmarkStart w:id="37" w:name="__Fieldmark__18_213198870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131988703"/>
            <w:bookmarkStart w:id="39" w:name="__Fieldmark__19_213198870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131988703"/>
            <w:bookmarkStart w:id="41" w:name="__Fieldmark__20_213198870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131988703"/>
            <w:bookmarkStart w:id="43" w:name="__Fieldmark__21_213198870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131988703"/>
            <w:bookmarkStart w:id="45" w:name="__Fieldmark__22_213198870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131988703"/>
            <w:bookmarkStart w:id="47" w:name="__Fieldmark__23_213198870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131988703"/>
            <w:bookmarkStart w:id="49" w:name="__Fieldmark__24_213198870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131988703"/>
            <w:bookmarkStart w:id="51" w:name="__Fieldmark__25_213198870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  <w:lang w:val="en-US" w:eastAsia="en-US"/>
              </w:rPr>
              <w:t>Schéma na podporu úspor energie a využitia obnoviteľných energetických zdroj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úspor energie a využitia obnoviteľných zdrojov energie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131988703"/>
            <w:bookmarkStart w:id="53" w:name="__Fieldmark__26_2131988703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131988703"/>
            <w:bookmarkStart w:id="55" w:name="__Fieldmark__27_2131988703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131988703"/>
            <w:bookmarkStart w:id="57" w:name="__Fieldmark__28_213198870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131988703"/>
            <w:bookmarkStart w:id="59" w:name="__Fieldmark__29_213198870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131988703"/>
            <w:bookmarkStart w:id="61" w:name="__Fieldmark__30_213198870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131988703"/>
            <w:bookmarkStart w:id="63" w:name="__Fieldmark__31_213198870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5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>E</w:t>
      </w:r>
      <w:r>
        <w:rPr/>
        <w:t>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)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5a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tvrdenie od príslušnej správy finančnej kontrol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právy finančnej kontroly majú sídlo v Bratislave, Zvolene a Košiciach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 tom, že sa voči žiadateľovi nevedie správne konanie v prípade, ak mu bola v minulosti poskytnutá </w:t>
            </w:r>
            <w:r>
              <w:rPr>
                <w:sz w:val="18"/>
                <w:szCs w:val="18"/>
                <w:lang w:eastAsia="en-ZW"/>
              </w:rPr>
              <w:t>štátna pomoc, resp. pomoc de minimis</w:t>
            </w:r>
            <w:r>
              <w:rPr>
                <w:sz w:val="18"/>
                <w:szCs w:val="18"/>
              </w:rPr>
              <w:t xml:space="preserve"> zo zdrojov EÚ alebo z národných zdrojov, nie staršie ako 3 mesiace.</w:t>
            </w:r>
            <w:r>
              <w:rPr>
                <w:sz w:val="18"/>
                <w:szCs w:val="18"/>
                <w:lang w:eastAsia="en-ZW"/>
              </w:rPr>
              <w:t>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5b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rípade, ak žiadateľovi doteraz </w:t>
            </w:r>
            <w:r>
              <w:rPr>
                <w:sz w:val="18"/>
                <w:szCs w:val="18"/>
                <w:lang w:eastAsia="en-ZW"/>
              </w:rPr>
              <w:t>nebola poskytnutá žiadna štátna pomoc, resp. pomoc de minimis zo</w:t>
            </w:r>
            <w:r>
              <w:rPr>
                <w:sz w:val="18"/>
                <w:szCs w:val="18"/>
              </w:rPr>
              <w:t xml:space="preserve"> zdrojov EÚ alebo z národných zdrojov</w:t>
            </w:r>
            <w:r>
              <w:rPr>
                <w:sz w:val="18"/>
                <w:szCs w:val="18"/>
                <w:lang w:eastAsia="en-ZW"/>
              </w:rPr>
              <w:t>, predkladá o danej skutočnosti čestné vyhlásenie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eastAsia="en-ZW"/>
              </w:rPr>
            </w:pPr>
            <w:r>
              <w:rPr>
                <w:b w:val="false"/>
                <w:sz w:val="18"/>
                <w:szCs w:val="18"/>
                <w:lang w:eastAsia="en-ZW"/>
              </w:rPr>
              <w:t xml:space="preserve">Čestné vyhlásenie, že žiadateľ o NFP spĺňa definíciu MSP ku 31.12 predchádzajúceho roka </w:t>
            </w:r>
            <w:r>
              <w:rPr>
                <w:b w:val="false"/>
                <w:sz w:val="18"/>
                <w:szCs w:val="18"/>
              </w:rPr>
              <w:t xml:space="preserve">v znení prílohy č. 1 NARIADENIA  KOMISIE  (ES)  č. 70/2001 z 12.januára 2001,  v ktorom deklaruje, že daný stav sa nezmení </w:t>
            </w:r>
            <w:r>
              <w:rPr>
                <w:b w:val="false"/>
                <w:sz w:val="18"/>
                <w:szCs w:val="18"/>
                <w:lang w:eastAsia="en-ZW"/>
              </w:rPr>
              <w:t>od odovzdania žiadosti po podpis zmluvy o poskytnut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Čestné vyhlásenie o nezmenení všetkých údajov uvedených v žiadosti, záväznej osnove projektu a povinných prílohách od odovzdania žiadosti po podpis zmluvy o poskytnutí nenávratného finančného príspevku, vynímajúc zmeny, ktoré by viedli k rozporu s prílohou č. 9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18"/>
                <w:szCs w:val="18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 w:val="18"/>
                <w:szCs w:val="18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Výročná správa žiadateľa za rok predchádzajúci roku podania žiadosti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e, ak v zmysle platnej legislatívy SR alebo podmienok stanovených vo výzve na predkladanie projektov žiadateľovi nevyplýva povinnosť predložiť danú prílohu, je povinný túto nahradiť čestným vyhlásením.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Stavebné povolenie vrátane výkazu výmer.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 xml:space="preserve">V prípadoch stanovených Stavebným zákonom č. 50/1976 Zb. o územnom plánovaní a stavebnom poriadku je možné stavebné povolenie nahradiť stanoviskom stavebného úradu k oznámeniu o stavených úpravách alebo čestným vyhlásením, že na realizované stavebné úpravy nie je potrebné ani stavebné povolenie, ani oznámenie stavebnému úradu. Pri všetkých oprávnených stavebných aktivitách je nevyhnutné predložiť jeden z týchto troch dokumentov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 xml:space="preserve">Pri všetkých oprávnených stavebných aktivitách je nevyhnutné predložiť Výkaz výmer. Nepredkladá sa celá stavebná dokumentácia.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</w:rPr>
              <w:t xml:space="preserve">Žiadateľ </w:t>
            </w:r>
            <w:r>
              <w:rPr>
                <w:sz w:val="18"/>
                <w:szCs w:val="18"/>
                <w:lang w:eastAsia="en-ZW"/>
              </w:rPr>
              <w:t xml:space="preserve">pre každú nehnuteľnosť (pozemok, stavba) súvisiacu s predkladaným projektom </w:t>
            </w:r>
            <w:r>
              <w:rPr>
                <w:sz w:val="18"/>
                <w:szCs w:val="18"/>
              </w:rPr>
              <w:t>predkladá</w:t>
            </w:r>
            <w:r>
              <w:rPr>
                <w:sz w:val="18"/>
                <w:szCs w:val="18"/>
                <w:lang w:eastAsia="en-ZW"/>
              </w:rPr>
              <w:t xml:space="preserve"> jeden z uvedených dokumentov:</w:t>
            </w:r>
          </w:p>
          <w:p>
            <w:pPr>
              <w:pStyle w:val="Footnote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  <w:lang w:eastAsia="en-ZW"/>
              </w:rPr>
              <w:t xml:space="preserve"> </w:t>
            </w:r>
            <w:r>
              <w:rPr>
                <w:sz w:val="18"/>
                <w:szCs w:val="18"/>
                <w:lang w:eastAsia="en-ZW"/>
              </w:rPr>
              <w:t>Výpis z katastra nehnuteľností – List vlastníctva, pričom tento nemôže byť starší ako 3 mesiace, musí byť s oprávnením na právne úkony a musia byť na ňom vyznačené prípadné ťarchy.</w:t>
            </w:r>
          </w:p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tnú nevypovedateľnú zmluvu o dlhodobom prenájme nehnuteľnosti na minimálne 15 rokov,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orá nadobudne účinnosť najneskôr dňom nadobudnutia účinnosti zmluvy o poskytnutí nenávratného finančného príspevku a bude zaznamenaná v katastri nehnuteľností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V prípade, že žiadateľ uvádza ako oprávnený náklad odkúpenie nehnuteľnosti (pozemok, stavba), musí predložiť nevypovedateľnú Zmluvu o budúcej kúpnej zmluve na predmetnú nehnuteľnosť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  <w:lang w:eastAsia="en-ZW"/>
              </w:rPr>
              <w:t xml:space="preserve"> potvrdená certifikovanou osobou v súlade so zákonom č.</w:t>
            </w:r>
            <w:r>
              <w:rPr>
                <w:sz w:val="18"/>
                <w:szCs w:val="18"/>
              </w:rPr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 w:val="18"/>
                <w:szCs w:val="18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ZW"/>
              </w:rPr>
            </w:pPr>
            <w:r>
              <w:rPr>
                <w:sz w:val="18"/>
                <w:szCs w:val="18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z. o pozemkových spoločenstvách; 40/1964 Zb. Občiansky zákonník; 183/1992 Zb. o autorizovaných architektoch a autorizovaných stavebných inžinieroch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na právne úkony v mene žiadateľ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na realizácii projektu – finančne, know-how)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   </w:t>
      </w:r>
      <w:r>
        <w:rPr>
          <w:sz w:val="18"/>
          <w:szCs w:val="18"/>
        </w:rPr>
        <w:t>V prípade, ak sa niektorá príloha nevzťahuje na žiadateľa (v zmysle platných právnych predpisov SR), resp. na ním predkladaný projekt, MUSÍ žiadateľ namiesto nej predložiť čestné prehlásenie o tom, že daná príloha nie je pre neho relevantná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ab/>
        <w:t>Všetky predložené čestné prehlásenia musia byť opečiatkované a podpísané štatutárnym zástupcom žiadateľa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8:26:00Z</dcterms:created>
  <dc:creator>Setnický Ladislav</dc:creator>
  <dc:description/>
  <dc:language>en-US</dc:language>
  <cp:lastModifiedBy> MH SR</cp:lastModifiedBy>
  <cp:lastPrinted>2004-04-22T15:37:00Z</cp:lastPrinted>
  <dcterms:modified xsi:type="dcterms:W3CDTF">2004-08-20T12:27:00Z</dcterms:modified>
  <cp:revision>4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580508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/>
  </property>
  <property fmtid="{D5CDD505-2E9C-101B-9397-08002B2CF9AE}" pid="6" name="_PreviousAdHocReviewCycleID">
    <vt:r8>-1968295921</vt:r8>
  </property>
  <property fmtid="{D5CDD505-2E9C-101B-9397-08002B2CF9AE}" pid="7" name="_ReviewingToolsShownOnce">
    <vt:lpwstr/>
  </property>
</Properties>
</file>