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12"/>
        </w:numPr>
        <w:rPr>
          <w:lang w:eastAsia="en-US"/>
        </w:rPr>
      </w:pPr>
      <w:r>
        <w:rPr/>
        <w:t>trade policies by sector</w:t>
      </w:r>
    </w:p>
    <w:p>
      <w:pPr>
        <w:pStyle w:val="Heading2"/>
        <w:numPr>
          <w:ilvl w:val="0"/>
          <w:numId w:val="0"/>
        </w:numPr>
        <w:ind w:left="0" w:hanging="0"/>
        <w:rPr>
          <w:lang w:eastAsia="en-US"/>
        </w:rPr>
      </w:pPr>
      <w:r>
        <w:rPr>
          <w:lang w:eastAsia="en-US"/>
        </w:rPr>
        <w:t>(1)</w:t>
        <w:tab/>
        <w:t>Overview</w:t>
      </w:r>
    </w:p>
    <w:p>
      <w:pPr>
        <w:pStyle w:val="TextBody"/>
        <w:numPr>
          <w:ilvl w:val="5"/>
          <w:numId w:val="13"/>
        </w:numPr>
        <w:rPr>
          <w:lang w:eastAsia="en-US"/>
        </w:rPr>
      </w:pPr>
      <w:r>
        <w:rPr>
          <w:lang w:eastAsia="en-US"/>
        </w:rPr>
        <w:t>Slovakia’s structure of production has continued to change during the review period, away from agriculture and to a lesser extent manufacturing, towards services.  Services accounted for 73% of GDP in 2000, up from 68% in 1994.  Agriculture’s share over this period continued to decline from almost 7% to 4%, and that of manufacturing from 24% to 22%.</w:t>
      </w:r>
    </w:p>
    <w:p>
      <w:pPr>
        <w:pStyle w:val="TextBody"/>
        <w:numPr>
          <w:ilvl w:val="5"/>
          <w:numId w:val="13"/>
        </w:numPr>
        <w:rPr/>
      </w:pPr>
      <w:r>
        <w:rPr>
          <w:lang w:eastAsia="en-US"/>
        </w:rPr>
        <w:t xml:space="preserve">Slovak sectoral policies are largely influenced by EU accession requirements.  The Government's objectives are to promote trade and investment as the basis of economic prosperity.  While industrial restructuring initially concentrated on shrinking production, recent evidence suggests that some manufacturing activities are beginning to record positive developments, based on emerging new export markets and foreign investment.  These include motor vehicles, machinery and equipment, </w:t>
      </w:r>
      <w:ins w:id="0" w:author="MH" w:date="2001-08-09T13:07:00Z">
        <w:del w:id="1" w:author="NCDS" w:date="2001-08-30T17:33:00Z">
          <w:r>
            <w:rPr>
              <w:lang w:eastAsia="en-US"/>
            </w:rPr>
            <w:delText xml:space="preserve">plastics in </w:delText>
          </w:r>
        </w:del>
      </w:ins>
      <w:ins w:id="2" w:author="MH" w:date="2001-08-09T13:07:00Z">
        <w:r>
          <w:rPr>
            <w:lang w:eastAsia="en-US"/>
          </w:rPr>
          <w:t xml:space="preserve">primary </w:t>
        </w:r>
      </w:ins>
      <w:ins w:id="3" w:author="NCDS" w:date="2001-08-30T17:33:00Z">
        <w:r>
          <w:rPr>
            <w:lang w:eastAsia="en-US"/>
          </w:rPr>
          <w:t>plastics</w:t>
        </w:r>
      </w:ins>
      <w:r>
        <w:rPr>
          <w:lang w:eastAsia="en-US"/>
        </w:rPr>
        <w:t>, and</w:t>
      </w:r>
      <w:ins w:id="4" w:author="MH" w:date="2001-08-09T13:07:00Z">
        <w:del w:id="5" w:author="NCDS" w:date="2001-08-30T17:33:00Z">
          <w:r>
            <w:rPr>
              <w:lang w:eastAsia="en-US"/>
            </w:rPr>
            <w:delText>forms</w:delText>
          </w:r>
        </w:del>
      </w:ins>
      <w:ins w:id="6" w:author="MH" w:date="2001-08-09T13:05:00Z">
        <w:del w:id="7" w:author="NCDS" w:date="2001-08-30T17:33:00Z">
          <w:r>
            <w:rPr>
              <w:lang w:eastAsia="en-US"/>
            </w:rPr>
            <w:delText>,</w:delText>
          </w:r>
        </w:del>
      </w:ins>
      <w:ins w:id="8" w:author="MH" w:date="2001-08-09T13:07:00Z">
        <w:del w:id="9" w:author="NCDS" w:date="2001-08-30T17:33:00Z">
          <w:r>
            <w:rPr>
              <w:lang w:eastAsia="en-US"/>
            </w:rPr>
            <w:delText xml:space="preserve"> products of</w:delText>
          </w:r>
        </w:del>
      </w:ins>
      <w:ins w:id="10" w:author="MH" w:date="2001-08-09T13:05:00Z">
        <w:r>
          <w:rPr>
            <w:lang w:eastAsia="en-US"/>
          </w:rPr>
          <w:t xml:space="preserve"> </w:t>
        </w:r>
      </w:ins>
      <w:r>
        <w:rPr>
          <w:lang w:eastAsia="en-US"/>
        </w:rPr>
        <w:t>rubber and plastic</w:t>
      </w:r>
      <w:ins w:id="11" w:author="NCDS" w:date="2001-08-30T17:34:00Z">
        <w:r>
          <w:rPr>
            <w:lang w:eastAsia="en-US"/>
          </w:rPr>
          <w:t xml:space="preserve"> product</w:t>
        </w:r>
      </w:ins>
      <w:r>
        <w:rPr>
          <w:lang w:eastAsia="en-US"/>
        </w:rPr>
        <w:t>s</w:t>
      </w:r>
      <w:del w:id="12" w:author="MH" w:date="2001-08-09T13:08:00Z">
        <w:r>
          <w:rPr>
            <w:lang w:eastAsia="en-US"/>
          </w:rPr>
          <w:delText>s</w:delText>
        </w:r>
      </w:del>
      <w:r>
        <w:rPr>
          <w:lang w:eastAsia="en-US"/>
        </w:rPr>
        <w:t>.  Other sectors, such as textiles, garments and leather production, and food processing, have performed poorly.</w:t>
      </w:r>
    </w:p>
    <w:p>
      <w:pPr>
        <w:pStyle w:val="TextBody"/>
        <w:numPr>
          <w:ilvl w:val="5"/>
          <w:numId w:val="13"/>
        </w:numPr>
        <w:rPr>
          <w:lang w:eastAsia="en-US"/>
        </w:rPr>
      </w:pPr>
      <w:r>
        <w:rPr>
          <w:lang w:eastAsia="en-US"/>
        </w:rPr>
        <w:t>The pace and depth of reform has varied substantially across sectors.  Trade and economic reforms in agriculture were largely reversed since the mid 1990s.  The sector’s Producer Support Estimate (PSE) averaged 22% in 2000, compared with 1% in 1996 and 8% in 1997.  Agricultural assistance levels are likely to increase following EU accession.  Slovakia’s diverging sectoral policies may widen disparities in assistance, potentially causing substantial costs to the economy.</w:t>
      </w:r>
    </w:p>
    <w:p>
      <w:pPr>
        <w:pStyle w:val="TextBody"/>
        <w:numPr>
          <w:ilvl w:val="5"/>
          <w:numId w:val="13"/>
        </w:numPr>
        <w:rPr>
          <w:lang w:eastAsia="en-US"/>
        </w:rPr>
      </w:pPr>
      <w:r>
        <w:rPr>
          <w:lang w:eastAsia="en-US"/>
        </w:rPr>
        <w:t>Renewed privatization efforts, especially in key services, such as finance and telecommunications, should help improve economic efficiency.  Privatization of these sectors, aided by foreign participation, is facilitated by on-going deregulatory reforms designed to replace state-owned monopolies with competitive markets.  Regulatory authorities are being established in key sectors to safeguard competition.</w:t>
      </w:r>
    </w:p>
    <w:p>
      <w:pPr>
        <w:pStyle w:val="Heading2"/>
        <w:numPr>
          <w:ilvl w:val="1"/>
          <w:numId w:val="13"/>
        </w:numPr>
        <w:rPr/>
      </w:pPr>
      <w:r>
        <w:rPr/>
        <w:t>Agricultural and Other Primary Products</w:t>
      </w:r>
    </w:p>
    <w:p>
      <w:pPr>
        <w:pStyle w:val="TextBody"/>
        <w:numPr>
          <w:ilvl w:val="5"/>
          <w:numId w:val="13"/>
        </w:numPr>
        <w:rPr/>
      </w:pPr>
      <w:r>
        <w:rPr>
          <w:lang w:eastAsia="en-US"/>
        </w:rPr>
        <w:t>The share of agriculture (including forestry) in GDP has declined since Slovakia's previous Trade Policy Review, from 6.6% in 1994 to 4.1% in 2000 (Chart IV.1).</w:t>
      </w:r>
      <w:r>
        <w:rPr>
          <w:rStyle w:val="FootnoteCharacters"/>
          <w:rStyle w:val="FootnoteAnchor"/>
          <w:lang w:eastAsia="en-US"/>
        </w:rPr>
        <w:footnoteReference w:id="2"/>
      </w:r>
      <w:r>
        <w:rPr>
          <w:lang w:eastAsia="en-US"/>
        </w:rPr>
        <w:t xml:space="preserve">  Agricultural GDP nevertheless increased over this period from Sk</w:t>
      </w:r>
      <w:ins w:id="13" w:author="MH" w:date="2001-08-14T10:16:00Z">
        <w:r>
          <w:rPr>
            <w:lang w:eastAsia="en-US"/>
          </w:rPr>
          <w:t xml:space="preserve"> </w:t>
        </w:r>
      </w:ins>
      <w:r>
        <w:rPr>
          <w:lang w:eastAsia="en-US"/>
        </w:rPr>
        <w:t>29.3 billion to Sk</w:t>
      </w:r>
      <w:ins w:id="14" w:author="MH" w:date="2001-08-14T10:16:00Z">
        <w:r>
          <w:rPr>
            <w:lang w:eastAsia="en-US"/>
          </w:rPr>
          <w:t xml:space="preserve"> </w:t>
        </w:r>
      </w:ins>
      <w:r>
        <w:rPr>
          <w:lang w:eastAsia="en-US"/>
        </w:rPr>
        <w:t>36 billion.  The sector’s share of employment also fell over the same period, from 9.3% to 5%.  However, agriculture still plays an important role in the Slovak economy, with almost half of the population living in rural areas;  many rural communities depend heavily on agriculture.  A large share of Slovakia’s poorest population lives in these areas where there are few economic activities apart from farming.  About half of Slovakia’s land is used for agriculture.</w:t>
      </w:r>
    </w:p>
    <w:p>
      <w:pPr>
        <w:pStyle w:val="TextBody"/>
        <w:numPr>
          <w:ilvl w:val="5"/>
          <w:numId w:val="13"/>
        </w:numPr>
        <w:rPr/>
      </w:pPr>
      <w:r>
        <w:rPr>
          <w:lang w:eastAsia="en-US"/>
        </w:rPr>
        <w:t>Commercial agriculture accounts for most of agricultural output.  The privatization of Slovakia’s farms is now virtually complete.</w:t>
      </w:r>
      <w:r>
        <w:rPr>
          <w:rStyle w:val="FootnoteCharacters"/>
          <w:rStyle w:val="FootnoteAnchor"/>
          <w:lang w:eastAsia="en-US"/>
        </w:rPr>
        <w:footnoteReference w:id="3"/>
      </w:r>
      <w:r>
        <w:rPr>
          <w:lang w:eastAsia="en-US"/>
        </w:rPr>
        <w:t xml:space="preserve">  At end 1999, less than 1% of farmland was state owned.  Collective and state-owned farms were replaced with privately owned co-operative farms.</w:t>
      </w:r>
      <w:r>
        <w:rPr>
          <w:rStyle w:val="FootnoteCharacters"/>
          <w:rStyle w:val="FootnoteAnchor"/>
          <w:lang w:eastAsia="en-US"/>
        </w:rPr>
        <w:footnoteReference w:id="4"/>
      </w:r>
      <w:r>
        <w:rPr>
          <w:lang w:eastAsia="en-US"/>
        </w:rPr>
        <w:t xml:space="preserve">  Many of these were subsequently restructured into corporate farms.</w:t>
      </w:r>
      <w:r>
        <w:rPr>
          <w:rStyle w:val="FootnoteCharacters"/>
          <w:rStyle w:val="FootnoteAnchor"/>
          <w:lang w:eastAsia="en-US"/>
        </w:rPr>
        <w:footnoteReference w:id="5"/>
      </w:r>
      <w:r>
        <w:rPr>
          <w:lang w:eastAsia="en-US"/>
        </w:rPr>
        <w:t xml:space="preserve">  At end 1999, corporate farms accounted for 27% of farmland, compared with zero in 1989.  Over the same period, the share of co-operative farms declined from 69% of farmland to around 50%.  Individual holdings have increased over the same period from 4% to 9%.  Farm sizes vary, averaging about 10 hectares for individual farms to over 1,500 hectares for the co-operative farms and up to 2,000 hectares for corporate farms.</w:t>
      </w:r>
    </w:p>
    <w:p>
      <w:pPr>
        <w:pStyle w:val="TextBody"/>
        <w:numPr>
          <w:ilvl w:val="0"/>
          <w:numId w:val="0"/>
        </w:numPr>
        <w:spacing w:before="0" w:after="0"/>
        <w:ind w:left="0" w:hanging="0"/>
        <w:jc w:val="left"/>
        <w:rPr>
          <w:lang w:eastAsia="en-US"/>
        </w:rPr>
      </w:pPr>
      <w:r>
        <w:rPr>
          <w:lang w:eastAsia="en-US"/>
        </w:rPr>
        <w:object w:dxaOrig="1024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1pt;height:329.9pt;mso-wrap-distance-left:9.35pt;mso-wrap-distance-right:9.35pt;mso-position-horizontal-relative:text;mso-position-vertical-relative:text" filled="f" o:ole="">
            <v:imagedata r:id="rId3" o:title=""/>
            <w10:wrap type="topAndBottom"/>
          </v:shape>
          <o:OLEObject Type="Embed" ProgID="Excel.Sheet.12" ShapeID="ole_rId2" DrawAspect="Content" ObjectID="_95920803" r:id="rId2"/>
        </w:object>
      </w:r>
    </w:p>
    <w:p>
      <w:pPr>
        <w:pStyle w:val="TextBody"/>
        <w:numPr>
          <w:ilvl w:val="5"/>
          <w:numId w:val="13"/>
        </w:numPr>
        <w:rPr>
          <w:lang w:eastAsia="en-US"/>
        </w:rPr>
      </w:pPr>
      <w:r>
        <w:rPr>
          <w:lang w:eastAsia="en-US"/>
        </w:rPr>
        <w:t>Despite substantial efforts by the Ministry of Agriculture to register private land and administer titles using the cadastral system, land restitution and registration is incomplete.</w:t>
      </w:r>
      <w:r>
        <w:rPr>
          <w:rStyle w:val="FootnoteCharacters"/>
          <w:rStyle w:val="FootnoteAnchor"/>
          <w:lang w:eastAsia="en-US"/>
        </w:rPr>
        <w:footnoteReference w:id="6"/>
      </w:r>
      <w:r>
        <w:rPr>
          <w:lang w:eastAsia="en-US"/>
        </w:rPr>
        <w:t xml:space="preserve">  Uncertainty over land ownership remains a major obstacle to farm investment and development.  Ownership uncertainties also discourage the long-term leasing of land and reduce availability of farm credit due to collateral problems.</w:t>
      </w:r>
      <w:r>
        <w:rPr>
          <w:rStyle w:val="FootnoteCharacters"/>
          <w:rStyle w:val="FootnoteAnchor"/>
          <w:lang w:eastAsia="en-US"/>
        </w:rPr>
        <w:footnoteReference w:id="7"/>
      </w:r>
      <w:r>
        <w:rPr>
          <w:lang w:eastAsia="en-US"/>
        </w:rPr>
        <w:t xml:space="preserve">  Greater land consolidation would increase farm efficiency.  Rigid restrictions also prohibit foreign ownership of agricultural land.</w:t>
      </w:r>
      <w:r>
        <w:rPr>
          <w:rStyle w:val="FootnoteCharacters"/>
          <w:rStyle w:val="FootnoteAnchor"/>
          <w:lang w:eastAsia="en-US"/>
        </w:rPr>
        <w:footnoteReference w:id="8"/>
      </w:r>
      <w:r>
        <w:rPr>
          <w:lang w:eastAsia="en-US"/>
        </w:rPr>
        <w:t xml:space="preserve">  Agricultural investment remains relatively low - the annual value of fixed assets in farming has declined continuously since 1994.  Farms are increasingly poorly mechanized as equipment becomes more obsolete due to inadequate investment.</w:t>
      </w:r>
      <w:r>
        <w:rPr>
          <w:rStyle w:val="FootnoteCharacters"/>
          <w:rStyle w:val="FootnoteAnchor"/>
          <w:lang w:eastAsia="en-US"/>
        </w:rPr>
        <w:footnoteReference w:id="9"/>
      </w:r>
      <w:r>
        <w:rPr>
          <w:lang w:eastAsia="en-US"/>
        </w:rPr>
        <w:t xml:space="preserve">  Farming profitability continues to decline, especially for livestock production.  Losses in 1999 were twice those in 1998, largely due to increased input costs, lower yields, reduced output prices, and unfavourable climatic conditions.  Overall, Slovak agriculture is said to be currently inefficient by European and world standards, and to face declining crop yields and stocking rates.</w:t>
      </w:r>
      <w:r>
        <w:rPr>
          <w:rStyle w:val="FootnoteCharacters"/>
          <w:rStyle w:val="FootnoteAnchor"/>
          <w:lang w:eastAsia="en-US"/>
        </w:rPr>
        <w:footnoteReference w:id="10"/>
      </w:r>
    </w:p>
    <w:p>
      <w:pPr>
        <w:pStyle w:val="TextBody"/>
        <w:numPr>
          <w:ilvl w:val="5"/>
          <w:numId w:val="13"/>
        </w:numPr>
        <w:rPr>
          <w:lang w:eastAsia="en-US"/>
        </w:rPr>
      </w:pPr>
      <w:r>
        <w:rPr>
          <w:lang w:eastAsia="en-US"/>
        </w:rPr>
        <w:t>Most farming is mixed, although limited specialization is occurring among the larger farms.  Livestock currently accounts for just over half (54%) the value of agricultural production.  Livestock production was far more affected by the transformation process, because of its greater capital intensity and generally less flexible production methods used by co-operative farms, where most grazing occurs.  Moreover, livestock products have experienced the largest reductions in farm assistance.  Demand for livestock products, especially meat and milk, also contracted more sharply than for crops during the 1990s.</w:t>
      </w:r>
    </w:p>
    <w:p>
      <w:pPr>
        <w:pStyle w:val="Heading3"/>
        <w:numPr>
          <w:ilvl w:val="2"/>
          <w:numId w:val="17"/>
        </w:numPr>
        <w:rPr/>
      </w:pPr>
      <w:r>
        <w:rPr/>
        <w:t>Policy and assistance trends</w:t>
      </w:r>
    </w:p>
    <w:p>
      <w:pPr>
        <w:pStyle w:val="TextBody"/>
        <w:numPr>
          <w:ilvl w:val="5"/>
          <w:numId w:val="13"/>
        </w:numPr>
        <w:rPr/>
      </w:pPr>
      <w:r>
        <w:rPr>
          <w:lang w:eastAsia="en-US"/>
        </w:rPr>
        <w:t>Slovakia is traditionally a net importer of agricultural products</w:t>
      </w:r>
      <w:ins w:id="15" w:author="MH" w:date="2001-08-14T09:31:00Z">
        <w:r>
          <w:rPr>
            <w:lang w:eastAsia="en-US"/>
          </w:rPr>
          <w:t xml:space="preserve">, </w:t>
        </w:r>
      </w:ins>
      <w:ins w:id="16" w:author="NCDS" w:date="2001-08-30T18:13:00Z">
        <w:r>
          <w:rPr>
            <w:lang w:eastAsia="en-US"/>
          </w:rPr>
          <w:t xml:space="preserve">partly </w:t>
        </w:r>
      </w:ins>
      <w:ins w:id="17" w:author="Ministerstvo Hospodárstva SR" w:date="2001-08-27T23:38:00Z">
        <w:del w:id="18" w:author="NCDS" w:date="2001-08-30T18:13:00Z">
          <w:r>
            <w:rPr>
              <w:lang w:eastAsia="en-US"/>
            </w:rPr>
            <w:delText>mainly</w:delText>
          </w:r>
        </w:del>
      </w:ins>
      <w:ins w:id="19" w:author="MH" w:date="2001-08-14T09:31:00Z">
        <w:del w:id="20" w:author="NCDS" w:date="2001-08-30T18:13:00Z">
          <w:r>
            <w:rPr>
              <w:lang w:eastAsia="en-US"/>
            </w:rPr>
            <w:delText xml:space="preserve"> </w:delText>
          </w:r>
        </w:del>
      </w:ins>
      <w:ins w:id="21" w:author="Ministerstvo Hospodárstva SR" w:date="2001-08-27T23:36:00Z">
        <w:del w:id="22" w:author="NCDS" w:date="2001-08-30T18:13:00Z">
          <w:r>
            <w:rPr>
              <w:lang w:eastAsia="en-US"/>
            </w:rPr>
            <w:delText xml:space="preserve">of </w:delText>
          </w:r>
        </w:del>
      </w:ins>
      <w:ins w:id="23" w:author="MH" w:date="2001-08-14T09:31:00Z">
        <w:del w:id="24" w:author="NCDS" w:date="2001-08-30T18:13:00Z">
          <w:r>
            <w:rPr>
              <w:lang w:eastAsia="en-US"/>
            </w:rPr>
            <w:delText xml:space="preserve"> non-substitutable</w:delText>
          </w:r>
        </w:del>
      </w:ins>
      <w:ins w:id="25" w:author="Ministerstvo Hospodárstva SR" w:date="2001-08-27T23:41:00Z">
        <w:del w:id="26" w:author="NCDS" w:date="2001-08-30T18:13:00Z">
          <w:r>
            <w:rPr>
              <w:lang w:eastAsia="en-US"/>
            </w:rPr>
            <w:delText xml:space="preserve"> products </w:delText>
          </w:r>
        </w:del>
      </w:ins>
      <w:ins w:id="27" w:author="MH" w:date="2001-08-14T09:31:00Z">
        <w:del w:id="28" w:author="NCDS" w:date="2001-08-30T18:13:00Z">
          <w:r>
            <w:rPr>
              <w:lang w:eastAsia="en-US"/>
            </w:rPr>
            <w:delText xml:space="preserve">or those </w:delText>
          </w:r>
        </w:del>
      </w:ins>
      <w:ins w:id="29" w:author="Ministerstvo Hospodárstva SR" w:date="2001-08-27T23:36:00Z">
        <w:del w:id="30" w:author="NCDS" w:date="2001-08-30T18:13:00Z">
          <w:r>
            <w:rPr>
              <w:lang w:eastAsia="en-US"/>
            </w:rPr>
            <w:delText xml:space="preserve">where </w:delText>
          </w:r>
        </w:del>
      </w:ins>
      <w:ins w:id="31" w:author="MH" w:date="2001-08-14T09:31:00Z">
        <w:del w:id="32" w:author="NCDS" w:date="2001-08-30T18:16:00Z">
          <w:r>
            <w:rPr>
              <w:lang w:eastAsia="en-US"/>
            </w:rPr>
            <w:delText xml:space="preserve">temporary shortage </w:delText>
          </w:r>
        </w:del>
      </w:ins>
      <w:ins w:id="33" w:author="MH" w:date="2001-08-14T09:31:00Z">
        <w:r>
          <w:rPr>
            <w:lang w:eastAsia="en-US"/>
          </w:rPr>
          <w:t xml:space="preserve">due to </w:t>
        </w:r>
      </w:ins>
      <w:ins w:id="34" w:author="NCDS" w:date="2001-08-30T18:16:00Z">
        <w:r>
          <w:rPr>
            <w:lang w:eastAsia="en-US"/>
          </w:rPr>
          <w:t xml:space="preserve">temporary shortages created by </w:t>
        </w:r>
      </w:ins>
      <w:ins w:id="35" w:author="MH" w:date="2001-08-14T09:31:00Z">
        <w:r>
          <w:rPr>
            <w:lang w:eastAsia="en-US"/>
          </w:rPr>
          <w:t>extreme climatic conditions</w:t>
        </w:r>
      </w:ins>
      <w:ins w:id="36" w:author="MH" w:date="2001-08-14T09:31:00Z">
        <w:del w:id="37" w:author="NCDS" w:date="2001-08-30T18:17:00Z">
          <w:r>
            <w:rPr>
              <w:lang w:eastAsia="en-US"/>
            </w:rPr>
            <w:delText xml:space="preserve"> </w:delText>
          </w:r>
        </w:del>
      </w:ins>
      <w:ins w:id="38" w:author="Ministerstvo Hospodárstva SR" w:date="2001-08-27T23:37:00Z">
        <w:del w:id="39" w:author="NCDS" w:date="2001-08-30T18:17:00Z">
          <w:r>
            <w:rPr>
              <w:lang w:eastAsia="en-US"/>
            </w:rPr>
            <w:delText xml:space="preserve">has </w:delText>
          </w:r>
        </w:del>
      </w:ins>
      <w:ins w:id="40" w:author="MH" w:date="2001-08-14T09:31:00Z">
        <w:del w:id="41" w:author="NCDS" w:date="2001-08-30T18:17:00Z">
          <w:r>
            <w:rPr>
              <w:lang w:eastAsia="en-US"/>
            </w:rPr>
            <w:delText>occurred</w:delText>
          </w:r>
        </w:del>
      </w:ins>
      <w:r>
        <w:rPr>
          <w:lang w:eastAsia="en-US"/>
        </w:rPr>
        <w:t>.  About two thirds of Slovakia’s food imports are commodities not produced domestically, including coffee, certain alcoholic beverages, cocoa, and cigarettes.  Most growth in food imports has been in this group of commodities, increasingly from the EU but also from the Czech Republic, which do not compete directly with domestic production.</w:t>
      </w:r>
      <w:r>
        <w:rPr>
          <w:rStyle w:val="FootnoteCharacters"/>
          <w:rStyle w:val="FootnoteAnchor"/>
          <w:lang w:eastAsia="en-US"/>
        </w:rPr>
        <w:footnoteReference w:id="11"/>
      </w:r>
      <w:r>
        <w:rPr>
          <w:lang w:eastAsia="en-US"/>
        </w:rPr>
        <w:t xml:space="preserve">  Remaining food imports are mainly commodities, such as dairy products, meat, cereals, and sugar, also produced by Slovakia.  The share of these imported commodities is reduced by food self-sufficiency policies, and the substantial protection provided many of these products, including export subsidies on certain commodities.</w:t>
      </w:r>
      <w:r>
        <w:rPr>
          <w:rStyle w:val="FootnoteCharacters"/>
          <w:rStyle w:val="FootnoteAnchor"/>
          <w:lang w:eastAsia="en-US"/>
        </w:rPr>
        <w:footnoteReference w:id="12"/>
      </w:r>
      <w:r>
        <w:rPr>
          <w:lang w:eastAsia="en-US"/>
        </w:rPr>
        <w:t xml:space="preserve">  It is in these sectors that the greatest backlog and need for restructuring remains.  For example, Slovakia, traditionally a net importer of sugar, has produced all its requirements since 1996 and has exported sugar in some years, assisted by subsidies.</w:t>
      </w:r>
      <w:ins w:id="42" w:author="NCDS" w:date="2001-08-30T18:35:00Z">
        <w:r>
          <w:rPr>
            <w:lang w:eastAsia="en-US"/>
          </w:rPr>
          <w:t xml:space="preserve"> </w:t>
        </w:r>
      </w:ins>
      <w:r>
        <w:rPr>
          <w:lang w:eastAsia="en-US"/>
        </w:rPr>
        <w:t xml:space="preserve"> S</w:t>
      </w:r>
      <w:ins w:id="43" w:author="NCDS" w:date="2001-08-30T18:35:00Z">
        <w:r>
          <w:rPr>
            <w:lang w:eastAsia="en-US"/>
          </w:rPr>
          <w:t>ince 1991</w:t>
        </w:r>
      </w:ins>
      <w:r>
        <w:rPr>
          <w:lang w:eastAsia="en-US"/>
        </w:rPr>
        <w:t>,</w:t>
      </w:r>
      <w:ins w:id="44" w:author="NCDS" w:date="2001-08-30T18:35:00Z">
        <w:r>
          <w:rPr>
            <w:lang w:eastAsia="en-US"/>
          </w:rPr>
          <w:t xml:space="preserve"> </w:t>
        </w:r>
      </w:ins>
      <w:r>
        <w:rPr>
          <w:lang w:eastAsia="en-US"/>
        </w:rPr>
        <w:t xml:space="preserve">Slovakia </w:t>
      </w:r>
      <w:ins w:id="45" w:author="NCDS" w:date="2001-08-30T18:35:00Z">
        <w:r>
          <w:rPr>
            <w:lang w:eastAsia="en-US"/>
          </w:rPr>
          <w:t xml:space="preserve">has produced surplus output that has benefited from increased export subsidies on malt and previously </w:t>
        </w:r>
      </w:ins>
      <w:ins w:id="46" w:author="NCDS" w:date="2001-08-30T18:37:00Z">
        <w:r>
          <w:rPr>
            <w:lang w:eastAsia="en-US"/>
          </w:rPr>
          <w:t>on cereal and flour products.</w:t>
        </w:r>
      </w:ins>
      <w:del w:id="47" w:author="." w:date="2001-08-14T09:33:00Z">
        <w:r>
          <w:rPr>
            <w:lang w:eastAsia="en-US"/>
          </w:rPr>
          <w:delText xml:space="preserve">  Similarly, before transition, Slovakia was a cereals net importer</w:delText>
        </w:r>
      </w:del>
      <w:del w:id="48" w:author="Ministerstvo Hospodárstva SR" w:date="2001-08-27T23:45:00Z">
        <w:r>
          <w:rPr>
            <w:lang w:eastAsia="en-US"/>
          </w:rPr>
          <w:delText xml:space="preserve"> Slovakia was traditionally a self-sufficient in cereals, more exporter than importer in this sector, especially in wheat and maize</w:delText>
        </w:r>
      </w:del>
      <w:del w:id="49" w:author="Ministerstvo Hospodárstva SR" w:date="2001-08-27T23:47:00Z">
        <w:r>
          <w:rPr>
            <w:lang w:eastAsia="en-US"/>
          </w:rPr>
          <w:delText xml:space="preserve">, but since 1991 it has produced surplus output that has benefited from increased export subsidies on malt and previously on cereal and flour products. </w:delText>
        </w:r>
      </w:del>
      <w:ins w:id="50" w:author="Ministerstvo Hospodárstva SR" w:date="2001-08-27T23:45:00Z">
        <w:del w:id="51" w:author="NCDS" w:date="2001-08-30T18:37:00Z">
          <w:r>
            <w:rPr>
              <w:lang w:eastAsia="en-US"/>
            </w:rPr>
            <w:delText>(</w:delText>
          </w:r>
        </w:del>
      </w:ins>
      <w:ins w:id="52" w:author="Ministerstvo Hospodárstva SR" w:date="2001-08-27T23:47:00Z">
        <w:del w:id="53" w:author="NCDS" w:date="2001-08-30T18:37:00Z">
          <w:r>
            <w:rPr>
              <w:lang w:eastAsia="en-US"/>
            </w:rPr>
            <w:delText xml:space="preserve">Not correct, </w:delText>
          </w:r>
        </w:del>
      </w:ins>
      <w:ins w:id="54" w:author="Ministerstvo Hospodárstva SR" w:date="2001-08-27T23:45:00Z">
        <w:del w:id="55" w:author="NCDS" w:date="2001-08-30T18:37:00Z">
          <w:r>
            <w:rPr>
              <w:lang w:eastAsia="en-US"/>
            </w:rPr>
            <w:delText>Slovakia was traditionally a self-sufficient in cereals, more exporter than importer in this sector, especially in wheat and maize)</w:delText>
          </w:r>
        </w:del>
      </w:ins>
      <w:r>
        <w:rPr>
          <w:lang w:eastAsia="en-US"/>
        </w:rPr>
        <w:t xml:space="preserve"> Dairy production also benefits from substantial export subsidies on processed products, including milk powder.</w:t>
      </w:r>
    </w:p>
    <w:p>
      <w:pPr>
        <w:pStyle w:val="TextBody"/>
        <w:numPr>
          <w:ilvl w:val="5"/>
          <w:numId w:val="13"/>
        </w:numPr>
        <w:rPr>
          <w:lang w:eastAsia="en-US"/>
        </w:rPr>
      </w:pPr>
      <w:del w:id="56" w:author="." w:date="2001-08-14T09:37:00Z">
        <w:r>
          <w:rPr>
            <w:lang w:eastAsia="en-US"/>
          </w:rPr>
          <w:delText xml:space="preserve">An important feature of Slovak agricultural policy is relatively high MFN tariffs, of up to over 100%, on certain commodities, largely imposed following tariffication of non-tariff measures during the Uruguay Round.  </w:delText>
        </w:r>
      </w:del>
      <w:ins w:id="57" w:author="NCDS" w:date="2001-08-30T18:39:00Z">
        <w:r>
          <w:rPr>
            <w:lang w:eastAsia="en-US"/>
          </w:rPr>
          <w:t>Slovak agricultural policy provides for relatively high MFN tariffs, of up to 100%,</w:t>
        </w:r>
      </w:ins>
      <w:ins w:id="58" w:author="MH" w:date="2001-08-14T09:38:00Z">
        <w:r>
          <w:rPr>
            <w:lang w:eastAsia="en-US"/>
          </w:rPr>
          <w:t xml:space="preserve"> </w:t>
        </w:r>
      </w:ins>
      <w:ins w:id="59" w:author="NCDS" w:date="2001-08-30T18:39:00Z">
        <w:r>
          <w:rPr>
            <w:lang w:eastAsia="en-US"/>
          </w:rPr>
          <w:t xml:space="preserve">on some commodities. </w:t>
        </w:r>
      </w:ins>
      <w:ins w:id="60" w:author="MH" w:date="2001-08-14T09:38:00Z">
        <w:del w:id="61" w:author="NCDS" w:date="2001-08-30T18:40:00Z">
          <w:r>
            <w:rPr>
              <w:lang w:eastAsia="en-US"/>
            </w:rPr>
            <w:delText>The Slovak Republic belongs to countries with generally lowest tariff barriers (there are low duties in most commodities</w:delText>
          </w:r>
        </w:del>
      </w:ins>
      <w:ins w:id="62" w:author="MH" w:date="2001-08-14T09:41:00Z">
        <w:del w:id="63" w:author="NCDS" w:date="2001-08-30T18:40:00Z">
          <w:r>
            <w:rPr>
              <w:lang w:eastAsia="en-US"/>
            </w:rPr>
            <w:delText xml:space="preserve"> - simple average tariff rates were 13.81% in 1999 and 12.91% in 2000</w:delText>
          </w:r>
        </w:del>
      </w:ins>
      <w:ins w:id="64" w:author="MH" w:date="2001-08-14T09:38:00Z">
        <w:del w:id="65" w:author="NCDS" w:date="2001-08-30T18:40:00Z">
          <w:r>
            <w:rPr>
              <w:lang w:eastAsia="en-US"/>
            </w:rPr>
            <w:delText>).</w:delText>
          </w:r>
        </w:del>
      </w:ins>
      <w:ins w:id="66" w:author="MH" w:date="2001-08-14T09:38:00Z">
        <w:r>
          <w:rPr>
            <w:lang w:eastAsia="en-US"/>
          </w:rPr>
          <w:t xml:space="preserve"> </w:t>
        </w:r>
      </w:ins>
      <w:r>
        <w:rPr>
          <w:lang w:eastAsia="en-US"/>
        </w:rPr>
        <w:t>S</w:t>
      </w:r>
      <w:ins w:id="67" w:author="Ministerstvo Hospodárstva SR" w:date="2001-08-27T23:53:00Z">
        <w:r>
          <w:rPr>
            <w:lang w:eastAsia="en-US"/>
          </w:rPr>
          <w:t xml:space="preserve">ome </w:t>
        </w:r>
      </w:ins>
      <w:r>
        <w:rPr>
          <w:lang w:eastAsia="en-US"/>
        </w:rPr>
        <w:t xml:space="preserve">import quotas </w:t>
      </w:r>
      <w:ins w:id="68" w:author="Ministerstvo Hospodárstva SR" w:date="2001-08-27T23:53:00Z">
        <w:r>
          <w:rPr>
            <w:lang w:eastAsia="en-US"/>
          </w:rPr>
          <w:t xml:space="preserve">are </w:t>
        </w:r>
      </w:ins>
      <w:r>
        <w:rPr>
          <w:lang w:eastAsia="en-US"/>
        </w:rPr>
        <w:t>in place</w:t>
      </w:r>
      <w:del w:id="69" w:author="Ministerstvo Hospodárstva SR" w:date="2001-08-27T23:53:00Z">
        <w:r>
          <w:rPr>
            <w:lang w:eastAsia="en-US"/>
          </w:rPr>
          <w:delText>apply periodically</w:delText>
        </w:r>
      </w:del>
      <w:r>
        <w:rPr>
          <w:lang w:eastAsia="en-US"/>
        </w:rPr>
        <w:t>, such as currently, bilaterally, on imported sugar from the Czech Republic</w:t>
      </w:r>
      <w:r>
        <w:rPr>
          <w:rStyle w:val="FootnoteCharacters"/>
          <w:rStyle w:val="FootnoteAnchor"/>
          <w:lang w:eastAsia="en-US"/>
        </w:rPr>
        <w:footnoteReference w:id="13"/>
      </w:r>
      <w:r>
        <w:rPr>
          <w:lang w:eastAsia="en-US"/>
        </w:rPr>
        <w:t>, and from all other sources as Slovakia’s first multilateral safeguard measure</w:t>
      </w:r>
      <w:ins w:id="70" w:author="Ministerstvo Hospodárstva SR" w:date="2001-08-27T23:54:00Z">
        <w:del w:id="71" w:author="NCDS" w:date="2001-08-30T18:43:00Z">
          <w:r>
            <w:rPr>
              <w:lang w:eastAsia="en-US"/>
            </w:rPr>
            <w:delText xml:space="preserve"> (but this is only the first final safeguard measure adopted under the Agreement on Safeguards)</w:delText>
          </w:r>
        </w:del>
      </w:ins>
      <w:r>
        <w:rPr>
          <w:lang w:eastAsia="en-US"/>
        </w:rPr>
        <w:t>.  Slovakia also applies a complex system of tariff quotas on major agricultural products, which, in practice, provides only limited access at lower in-quota tariff rates.  Both bilateral, favouring regional trading partners, and multilateral tariff quotas apply.  Through prohibitively high out-of-quota tariff rates, these tariff quotas effectively operate mainly as restrictive import quotas with volume levels set relatively low.  Many of the multilateral tariff quotas applied by Slovakia under the WTO Agricultural Agreement are substantially under-filled.  By counting preferential imports towards multilateral quotas, Slovakia’s bilateral tariff quotas also undermine global access on products where they overlap with MFN tariff quotas and, as is generally the case, provide lower in-quota preferential rates.</w:t>
      </w:r>
      <w:ins w:id="72" w:author="NCDS" w:date="2001-08-30T18:50:00Z">
        <w:r>
          <w:rPr>
            <w:lang w:eastAsia="en-US"/>
          </w:rPr>
          <w:t xml:space="preserve">  Production of </w:t>
        </w:r>
      </w:ins>
      <w:ins w:id="73" w:author="NCDS" w:date="2001-08-31T09:51:00Z">
        <w:r>
          <w:rPr>
            <w:lang w:eastAsia="en-US"/>
          </w:rPr>
          <w:t>certain</w:t>
        </w:r>
      </w:ins>
      <w:ins w:id="74" w:author="NCDS" w:date="2001-08-30T18:50:00Z">
        <w:r>
          <w:rPr>
            <w:lang w:eastAsia="en-US"/>
          </w:rPr>
          <w:t xml:space="preserve"> commodities benefit</w:t>
        </w:r>
      </w:ins>
      <w:r>
        <w:rPr>
          <w:lang w:eastAsia="en-US"/>
        </w:rPr>
        <w:t>s</w:t>
      </w:r>
      <w:ins w:id="75" w:author="NCDS" w:date="2001-08-30T18:51:00Z">
        <w:r>
          <w:rPr>
            <w:lang w:eastAsia="en-US"/>
          </w:rPr>
          <w:t xml:space="preserve"> from multiple </w:t>
        </w:r>
      </w:ins>
      <w:ins w:id="76" w:author="NCDS" w:date="2001-08-31T09:52:00Z">
        <w:r>
          <w:rPr>
            <w:lang w:eastAsia="en-US"/>
          </w:rPr>
          <w:t xml:space="preserve">forms of </w:t>
        </w:r>
      </w:ins>
      <w:ins w:id="77" w:author="NCDS" w:date="2001-08-30T18:51:00Z">
        <w:r>
          <w:rPr>
            <w:lang w:eastAsia="en-US"/>
          </w:rPr>
          <w:t>assistance measures</w:t>
        </w:r>
      </w:ins>
      <w:ins w:id="78" w:author="NCDS" w:date="2001-08-31T09:50:00Z">
        <w:r>
          <w:rPr>
            <w:lang w:eastAsia="en-US"/>
          </w:rPr>
          <w:t xml:space="preserve">, including border </w:t>
        </w:r>
      </w:ins>
      <w:r>
        <w:rPr>
          <w:lang w:eastAsia="en-US"/>
        </w:rPr>
        <w:t>protection</w:t>
      </w:r>
      <w:ins w:id="79" w:author="NCDS" w:date="2001-08-31T09:52:00Z">
        <w:r>
          <w:rPr>
            <w:lang w:eastAsia="en-US"/>
          </w:rPr>
          <w:t xml:space="preserve"> and domestic support payments</w:t>
        </w:r>
      </w:ins>
      <w:ins w:id="80" w:author="NCDS" w:date="2001-08-30T18:52:00Z">
        <w:r>
          <w:rPr>
            <w:lang w:eastAsia="en-US"/>
          </w:rPr>
          <w:t>.</w:t>
        </w:r>
      </w:ins>
      <w:ins w:id="81" w:author="NCDS" w:date="2001-08-30T18:50:00Z">
        <w:r>
          <w:rPr>
            <w:lang w:eastAsia="en-US"/>
          </w:rPr>
          <w:t xml:space="preserve">  </w:t>
        </w:r>
      </w:ins>
    </w:p>
    <w:p>
      <w:pPr>
        <w:pStyle w:val="Heading4"/>
        <w:numPr>
          <w:ilvl w:val="0"/>
          <w:numId w:val="0"/>
        </w:numPr>
        <w:ind w:left="0" w:hanging="0"/>
        <w:rPr/>
      </w:pPr>
      <w:r>
        <w:rPr/>
        <w:t>(a)</w:t>
        <w:tab/>
        <w:t>Policy developments</w:t>
      </w:r>
    </w:p>
    <w:p>
      <w:pPr>
        <w:pStyle w:val="TextBody"/>
        <w:numPr>
          <w:ilvl w:val="5"/>
          <w:numId w:val="13"/>
        </w:numPr>
        <w:rPr>
          <w:lang w:eastAsia="en-US"/>
        </w:rPr>
      </w:pPr>
      <w:r>
        <w:rPr>
          <w:lang w:eastAsia="en-US"/>
        </w:rPr>
        <w:t>Slovak agricultural and trade-related policies are almost exclusively directed towards harmonization and application of the EU Common Agriculture Policy (CAP), which are necessary for EU accession.  The "primary national and strategic interest" of Slovak agricultural polices is food security, defined as self-sufficiency, supplemented by the importation of certain types of foodstuffs to enhance the domestic market.</w:t>
      </w:r>
      <w:r>
        <w:rPr>
          <w:rStyle w:val="FootnoteCharacters"/>
          <w:rStyle w:val="FootnoteAnchor"/>
          <w:lang w:eastAsia="en-US"/>
        </w:rPr>
        <w:footnoteReference w:id="14"/>
      </w:r>
      <w:r>
        <w:rPr/>
        <w:t xml:space="preserve">  In Slovakia, this requires maintaining domestic supply to at least 90% of current domestic demand for basic commodities, namely cereals, meat, and milk.</w:t>
      </w:r>
    </w:p>
    <w:p>
      <w:pPr>
        <w:pStyle w:val="TextBody"/>
        <w:numPr>
          <w:ilvl w:val="5"/>
          <w:numId w:val="13"/>
        </w:numPr>
        <w:rPr/>
      </w:pPr>
      <w:r>
        <w:rPr>
          <w:lang w:eastAsia="en-US"/>
        </w:rPr>
        <w:t>Within the WTO agricultural negotiations, Slovakia is of the view that the so-called "non-trade concerns" must be treated equally, especially the social implications of liberalizing agricultural trade.</w:t>
      </w:r>
      <w:r>
        <w:rPr>
          <w:rStyle w:val="FootnoteCharacters"/>
          <w:rStyle w:val="FootnoteAnchor"/>
          <w:lang w:eastAsia="en-US"/>
        </w:rPr>
        <w:footnoteReference w:id="15"/>
      </w:r>
      <w:r>
        <w:rPr>
          <w:lang w:eastAsia="en-US"/>
        </w:rPr>
        <w:t xml:space="preserve">  Slovakia also supports the views on multifunctionality of agriculture in contributing to environmental, social, and other functions.  These roles are seen to include the provision of affordable high-quality and safe food, as well as conservation and development of natural resources, preservation of cultural character of the landscape, maintenance of employment and rural structure of settlement.</w:t>
      </w:r>
      <w:r>
        <w:rPr>
          <w:rStyle w:val="FootnoteCharacters"/>
          <w:rStyle w:val="FootnoteAnchor"/>
          <w:lang w:eastAsia="en-US"/>
        </w:rPr>
        <w:footnoteReference w:id="16"/>
      </w:r>
      <w:r>
        <w:rPr>
          <w:lang w:eastAsia="en-US"/>
        </w:rPr>
        <w:t xml:space="preserve">  </w:t>
      </w:r>
    </w:p>
    <w:p>
      <w:pPr>
        <w:pStyle w:val="TextBody"/>
        <w:numPr>
          <w:ilvl w:val="5"/>
          <w:numId w:val="13"/>
        </w:numPr>
        <w:rPr/>
      </w:pPr>
      <w:r>
        <w:rPr>
          <w:lang w:eastAsia="en-US"/>
        </w:rPr>
        <w:t>According to the Government’s policy statement, implementing such a model of agricultural development will "place high demands on resources flowing to the agricultural sector, either from consumers (through high prices of foodstuffs) or from tax payers (through budgetary transfers)."</w:t>
      </w:r>
      <w:r>
        <w:rPr>
          <w:rStyle w:val="FootnoteCharacters"/>
          <w:rStyle w:val="FootnoteAnchor"/>
          <w:lang w:eastAsia="en-US"/>
        </w:rPr>
        <w:footnoteReference w:id="17"/>
      </w:r>
      <w:r>
        <w:rPr>
          <w:lang w:eastAsia="en-US"/>
        </w:rPr>
        <w:t xml:space="preserve">  With these objectives in mind, Slovakia intends changing its agricultural support policies to:</w:t>
      </w:r>
    </w:p>
    <w:p>
      <w:pPr>
        <w:pStyle w:val="Zoznamsodrkami"/>
        <w:numPr>
          <w:ilvl w:val="0"/>
          <w:numId w:val="10"/>
        </w:numPr>
        <w:spacing w:before="0" w:after="240"/>
        <w:ind w:left="1440" w:hanging="720"/>
        <w:rPr>
          <w:lang w:eastAsia="en-US"/>
        </w:rPr>
      </w:pPr>
      <w:r>
        <w:rPr>
          <w:lang w:eastAsia="en-US"/>
        </w:rPr>
        <w:t>increase the efficiency of existing income support for agriculture through its diversification and clear specification of its purpose;</w:t>
      </w:r>
    </w:p>
    <w:p>
      <w:pPr>
        <w:pStyle w:val="Zoznamsodrkami"/>
        <w:numPr>
          <w:ilvl w:val="0"/>
          <w:numId w:val="10"/>
        </w:numPr>
        <w:spacing w:before="0" w:after="240"/>
        <w:ind w:left="1440" w:hanging="720"/>
        <w:rPr>
          <w:lang w:eastAsia="en-US"/>
        </w:rPr>
      </w:pPr>
      <w:r>
        <w:rPr>
          <w:lang w:eastAsia="en-US"/>
        </w:rPr>
        <w:t>gradually change the support scheme (from 2001) of less favoured areas by moving to multi-level support, which means separating the support oriented at maintenance of the landscape, fulfilment of environmental tasks and suitable agricultural production for these areas; and</w:t>
      </w:r>
    </w:p>
    <w:p>
      <w:pPr>
        <w:pStyle w:val="Zoznamsodrkami"/>
        <w:numPr>
          <w:ilvl w:val="0"/>
          <w:numId w:val="10"/>
        </w:numPr>
        <w:spacing w:before="0" w:after="240"/>
        <w:ind w:left="1440" w:hanging="720"/>
        <w:rPr>
          <w:lang w:eastAsia="en-US"/>
        </w:rPr>
      </w:pPr>
      <w:r>
        <w:rPr>
          <w:lang w:eastAsia="en-US"/>
        </w:rPr>
        <w:t>orient other support (for all areas) at "purpose-oriented programmes for the desirable production, investment renewal and restructuring" of the food sector, rural development, diversification of agricultural production, development of general services, environmental programmes as well as increasing the quality and safety of the food produced.</w:t>
      </w:r>
      <w:r>
        <w:rPr>
          <w:rStyle w:val="FootnoteCharacters"/>
          <w:rStyle w:val="FootnoteAnchor"/>
          <w:lang w:eastAsia="en-US"/>
        </w:rPr>
        <w:footnoteReference w:id="18"/>
      </w:r>
    </w:p>
    <w:p>
      <w:pPr>
        <w:pStyle w:val="TextBody"/>
        <w:numPr>
          <w:ilvl w:val="5"/>
          <w:numId w:val="13"/>
        </w:numPr>
        <w:rPr/>
      </w:pPr>
      <w:r>
        <w:rPr>
          <w:lang w:eastAsia="en-US"/>
        </w:rPr>
        <w:t>Particular emphasis is also placed on adaptation and expansion of the role and operations of the State Fund for Market Regulation (SFMR) and the system of direct payments to comply with EU requirements for administering the CAP.  To facilitate the adoption of the CAP, the SFMR is to be transformed into an intervention agency adopting the EU system gradually from 2002</w:t>
      </w:r>
      <w:del w:id="82" w:author="NCDS" w:date="2001-08-30T18:54:00Z">
        <w:r>
          <w:rPr>
            <w:lang w:eastAsia="en-US"/>
          </w:rPr>
          <w:delText xml:space="preserve"> when the revised intervention agency is to be established</w:delText>
        </w:r>
      </w:del>
      <w:r>
        <w:rPr>
          <w:lang w:eastAsia="en-US"/>
        </w:rPr>
        <w:t xml:space="preserve">.  The Government intends to approve the Act on the intervention agency and on organization and support of agricultural markets during 2001.  Market rules for intervention, based on EU principles, will be prepared gradually, firstly for milk, cereals, oilseeds, and sugar from 2002, and for cattle, legumes, wine, fruit, and vegetables from 2003.  These rules </w:t>
      </w:r>
      <w:ins w:id="83" w:author="NCDS" w:date="2001-08-30T18:55:00Z">
        <w:r>
          <w:rPr>
            <w:lang w:eastAsia="en-US"/>
          </w:rPr>
          <w:t xml:space="preserve">are to </w:t>
        </w:r>
      </w:ins>
      <w:r>
        <w:rPr>
          <w:lang w:eastAsia="en-US"/>
        </w:rPr>
        <w:t xml:space="preserve">specify the support instruments to be used for each commodity.  While they </w:t>
      </w:r>
      <w:ins w:id="84" w:author="NCDS" w:date="2001-08-30T18:55:00Z">
        <w:r>
          <w:rPr>
            <w:lang w:eastAsia="en-US"/>
          </w:rPr>
          <w:t xml:space="preserve">may </w:t>
        </w:r>
      </w:ins>
      <w:r>
        <w:rPr>
          <w:lang w:eastAsia="en-US"/>
        </w:rPr>
        <w:t xml:space="preserve">differ between commodities, they </w:t>
      </w:r>
      <w:ins w:id="85" w:author="NCDS" w:date="2001-08-30T18:55:00Z">
        <w:r>
          <w:rPr>
            <w:lang w:eastAsia="en-US"/>
          </w:rPr>
          <w:t xml:space="preserve">will </w:t>
        </w:r>
      </w:ins>
      <w:r>
        <w:rPr>
          <w:lang w:eastAsia="en-US"/>
        </w:rPr>
        <w:t>generally specify, where relevant, the intervention price, the reference or minimum price, production quotas, specific direct payment schemes, including per unit payments for "high quality" output on some commodities, and export subsidies.  Border measures are also specified, namely import duties and concessional tariff quotas in line with Slovakia’s multilateral commitments, as well as the application of contingency measures.  These marketing orders are forecast to cost a total of Sk 28.4 billion over the period 2001 to 2005, or Sk</w:t>
      </w:r>
      <w:ins w:id="86" w:author="MH" w:date="2001-08-14T10:21:00Z">
        <w:r>
          <w:rPr>
            <w:lang w:eastAsia="en-US"/>
          </w:rPr>
          <w:t xml:space="preserve"> </w:t>
        </w:r>
      </w:ins>
      <w:r>
        <w:rPr>
          <w:lang w:eastAsia="en-US"/>
        </w:rPr>
        <w:t>5.9 billion in 2005.</w:t>
      </w:r>
      <w:r>
        <w:rPr>
          <w:rStyle w:val="FootnoteCharacters"/>
          <w:rStyle w:val="FootnoteAnchor"/>
          <w:lang w:eastAsia="en-US"/>
        </w:rPr>
        <w:footnoteReference w:id="19"/>
      </w:r>
      <w:r>
        <w:rPr>
          <w:lang w:eastAsia="en-US"/>
        </w:rPr>
        <w:t xml:space="preserve">  </w:t>
      </w:r>
    </w:p>
    <w:p>
      <w:pPr>
        <w:pStyle w:val="TextBody"/>
        <w:numPr>
          <w:ilvl w:val="5"/>
          <w:numId w:val="13"/>
        </w:numPr>
        <w:rPr>
          <w:lang w:eastAsia="en-US"/>
        </w:rPr>
      </w:pPr>
      <w:r>
        <w:rPr>
          <w:lang w:eastAsia="en-US"/>
        </w:rPr>
        <w:t>The subsidy policy to support less favourable areas is to be changed from 2001 by transition to a multi-level programme based on a new classification of areas as applied by the EU.  These areas will include mountainous areas; other less favoured areas; and areas with specific disadvantages.  The basic form of support will be direct payments per hectare of agricultural land.  Payment rates will be differentiated within, and between, areas according to the degree of disadvantage and land use.  Payments will be aimed at preserving the minimum density of cattle and sheep.  Moreover, a special system for financing agriculture using subsidized commercial loans will partially replace direct state subsidies from 2002, aimed at improving efficiency of government subsidies.  In addition to using export subsidies on selected commodities, the Government intends to improve its agricultural exports by reviewing the non-automatic export licensing system and making more use of Eximbank support and insurance schemes.</w:t>
      </w:r>
      <w:r>
        <w:rPr>
          <w:rStyle w:val="FootnoteCharacters"/>
          <w:rStyle w:val="FootnoteAnchor"/>
          <w:lang w:eastAsia="en-US"/>
        </w:rPr>
        <w:footnoteReference w:id="20"/>
      </w:r>
    </w:p>
    <w:p>
      <w:pPr>
        <w:pStyle w:val="TextBody"/>
        <w:numPr>
          <w:ilvl w:val="5"/>
          <w:numId w:val="13"/>
        </w:numPr>
        <w:rPr>
          <w:lang w:eastAsia="en-US"/>
        </w:rPr>
      </w:pPr>
      <w:r>
        <w:rPr>
          <w:lang w:eastAsia="en-US"/>
        </w:rPr>
        <w:t>Implementation of the EU’s Structural and Regional Policy is also a high priority.  The Government approved the Agricultural and Rural Development Plan (Government Resolution No. 1007) in November 1999.  It forms part of the National Plan of Regional Development being prepared by the Ministry of Construction and Regional Development.</w:t>
      </w:r>
    </w:p>
    <w:p>
      <w:pPr>
        <w:pStyle w:val="Heading4"/>
        <w:numPr>
          <w:ilvl w:val="0"/>
          <w:numId w:val="0"/>
        </w:numPr>
        <w:ind w:left="0" w:hanging="0"/>
        <w:rPr/>
      </w:pPr>
      <w:r>
        <w:rPr/>
        <w:t>(b)</w:t>
        <w:tab/>
        <w:t>Assistance levels</w:t>
      </w:r>
    </w:p>
    <w:p>
      <w:pPr>
        <w:pStyle w:val="TextBody"/>
        <w:numPr>
          <w:ilvl w:val="5"/>
          <w:numId w:val="13"/>
        </w:numPr>
        <w:rPr/>
      </w:pPr>
      <w:r>
        <w:rPr>
          <w:lang w:eastAsia="en-US"/>
        </w:rPr>
        <w:t>Slovakia’s self-sufficiency in major foodstuffs relies on substantial government assistance, and has been associated with considerable excess capacity in food processing industries.  Following transformation, Slovakia’s agricultural policy reforms, including trade liberalization, reduced farm support considerably, as measured by the OECD (Box IV.1).  The sector’s Producer Support Estimate (PSE) fell from 63% in 1986 to 1% in 1996.</w:t>
      </w:r>
      <w:r>
        <w:rPr>
          <w:rStyle w:val="FootnoteCharacters"/>
          <w:rStyle w:val="FootnoteAnchor"/>
          <w:lang w:eastAsia="en-US"/>
        </w:rPr>
        <w:footnoteReference w:id="21"/>
      </w:r>
      <w:r>
        <w:rPr>
          <w:lang w:eastAsia="en-US"/>
        </w:rPr>
        <w:t xml:space="preserve">  However, subsequently, assistance surged to 8% in 1997 and 27% in 1998, before falling slightly to 24% in 1999 and 22% in 2000 (Chart IV.2).  Farmers’ assistance, although falling slightly, remains substantial:  assistance raised their gross returns in 2000 by on average 28%, compared with 31% in 1999 (as measured by the producer Nominal Assistance Coefficient, or NAC).  However, the implicit tax on consumers, as measured by the extent to which domestic </w:t>
      </w:r>
      <w:ins w:id="87" w:author="NCDS" w:date="2001-08-30T18:57:00Z">
        <w:r>
          <w:rPr>
            <w:lang w:eastAsia="en-US"/>
          </w:rPr>
          <w:t xml:space="preserve">food </w:t>
        </w:r>
      </w:ins>
      <w:r>
        <w:rPr>
          <w:lang w:eastAsia="en-US"/>
        </w:rPr>
        <w:t xml:space="preserve">prices exceeded world levels (the consumer NAC) fell sharply, from 17% in 1999 to 5% in 2000, due to change of the main mode of delivering assistance, from price support to direct payments. </w:t>
      </w:r>
    </w:p>
    <w:p>
      <w:pPr>
        <w:pStyle w:val="Heading7"/>
        <w:pBdr>
          <w:top w:val="double" w:sz="4" w:space="1" w:color="000000"/>
          <w:left w:val="double" w:sz="4" w:space="3" w:color="000000"/>
          <w:bottom w:val="double" w:sz="4" w:space="1" w:color="000000"/>
          <w:right w:val="double" w:sz="4" w:space="3" w:color="000000"/>
        </w:pBdr>
        <w:ind w:left="113" w:right="113" w:hanging="0"/>
        <w:jc w:val="both"/>
        <w:rPr>
          <w:sz w:val="20"/>
        </w:rPr>
      </w:pPr>
      <w:r>
        <w:rPr>
          <w:sz w:val="20"/>
        </w:rPr>
        <w:t>Box IV.1</w:t>
      </w:r>
    </w:p>
    <w:p>
      <w:pPr>
        <w:pStyle w:val="Heading7"/>
        <w:pBdr>
          <w:top w:val="double" w:sz="4" w:space="1" w:color="000000"/>
          <w:left w:val="double" w:sz="4" w:space="3" w:color="000000"/>
          <w:bottom w:val="double" w:sz="4" w:space="1" w:color="000000"/>
          <w:right w:val="double" w:sz="4" w:space="3" w:color="000000"/>
        </w:pBdr>
        <w:spacing w:before="0" w:after="120"/>
        <w:ind w:left="113" w:right="113" w:hanging="0"/>
        <w:jc w:val="both"/>
        <w:rPr>
          <w:sz w:val="20"/>
        </w:rPr>
      </w:pPr>
      <w:r>
        <w:rPr>
          <w:sz w:val="20"/>
        </w:rPr>
        <w:t>Measurement and definitions of OECD indicators of agricultural support</w:t>
      </w:r>
    </w:p>
    <w:p>
      <w:pPr>
        <w:pStyle w:val="TextBody"/>
        <w:numPr>
          <w:ilvl w:val="0"/>
          <w:numId w:val="0"/>
        </w:numPr>
        <w:pBdr>
          <w:top w:val="double" w:sz="4" w:space="1" w:color="000000"/>
          <w:left w:val="double" w:sz="4" w:space="3" w:color="000000"/>
          <w:bottom w:val="double" w:sz="4" w:space="1" w:color="000000"/>
          <w:right w:val="double" w:sz="4" w:space="3" w:color="000000"/>
        </w:pBdr>
        <w:spacing w:before="0" w:after="120"/>
        <w:ind w:left="113" w:right="113" w:hanging="0"/>
        <w:rPr>
          <w:sz w:val="20"/>
        </w:rPr>
      </w:pPr>
      <w:r>
        <w:rPr>
          <w:sz w:val="20"/>
        </w:rPr>
        <w:t>In 1998, the OECD method of measuring support to agriculture was revised. There are now four indicators of support: the Producer Support Estimate (PSE), the Consumer Support Estimate (CSE), the General Services Support Estimate (GSSE) and the Total Support Estimate (TSE). In addition, producer and consumer Nominal Assistance Coefficients (NAC) are calculated from the PSE and CS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Producer Support Estimate (PSE):</w:t>
      </w:r>
      <w:r>
        <w:rPr/>
        <w:t xml:space="preserve"> an indicator of the annual monetary value of gross transfers from consumers and taxpayers to agricultural producers, measured at the farm-gate level, arising from policy measures that support agriculture, regardless of their nature, objectives or impacts on farm production or income. The PSE measures support to farmers, from consumers through higher commodity prices and from taxpayers through budgetary transfers. The overall monetary value of this support is, of course, dependent on the size and structure of a country’s agriculture sector, as well as on the monetary unit used. The % PSE, expressed as a percentage of gross farm receipts, shows the amount of support to farmers, irrespective of the sectoral structure of a given country. For this reason, the % PSE is the most widely used indicator for comparisons of support across countries, commodities and tim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Consumer Support Estimate (CSE)</w:t>
      </w:r>
      <w:r>
        <w:rPr/>
        <w:t>: an indicator of the annual monetary value of gross transfers to (from) consumers of agricultural commodities, measured at the farm-gate level, arising from policy instruments that support agriculture, regardless of their nature, objectives, or impacts on consumption of farm products. If negative, the CSE measures the implicit burden placed on consumers by agricultural policies, from higher prices and consumer charges or subsidies that lower prices to consumers. The % CSE measures the implicit tax (or subsidy if the CSE is positive) on consumers due to agricultural policy as a share of expenditure at the farm gate.</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i/>
        </w:rPr>
        <w:t>Nominal Assistance Coefficient (NAC):</w:t>
      </w:r>
      <w:r>
        <w:rPr/>
        <w:t xml:space="preserve"> the producer NAC is the ratio of the PSE to the value of total gross farm receipts valued at world market prices, excluding budgetary support. The consumer NAC is the ratio of the CSE to the total value of consumption expenditure on commodities domestically produced valued at world market prices, excluding budgetary support to consumers.</w:t>
      </w:r>
    </w:p>
    <w:p>
      <w:pPr>
        <w:pStyle w:val="Normal"/>
        <w:pBdr>
          <w:top w:val="double" w:sz="4" w:space="1" w:color="000000"/>
          <w:left w:val="double" w:sz="4" w:space="3" w:color="000000"/>
          <w:bottom w:val="double" w:sz="4" w:space="1" w:color="000000"/>
          <w:right w:val="double" w:sz="4" w:space="3" w:color="000000"/>
        </w:pBdr>
        <w:spacing w:before="0" w:after="120"/>
        <w:ind w:left="113" w:right="113" w:hanging="0"/>
        <w:jc w:val="both"/>
        <w:rPr/>
      </w:pPr>
      <w:r>
        <w:rPr/>
        <w:t xml:space="preserve">The OECD indicators also include estimates of the gross transfers to general services provided to agriculture collectively, arising from policy measures that support agriculture, regardless of their nature, objectives and impacts on farm production, income or consumption of farm products. However, this assistance, called the </w:t>
      </w:r>
      <w:r>
        <w:rPr>
          <w:i/>
        </w:rPr>
        <w:t>General Services Support Estimate (GSSE)</w:t>
      </w:r>
      <w:r>
        <w:rPr/>
        <w:t xml:space="preserve">, is not included in the PSE. It is included with the PSE as part of the </w:t>
      </w:r>
      <w:r>
        <w:rPr>
          <w:i/>
        </w:rPr>
        <w:t>Total Support Estimate (TSE)</w:t>
      </w:r>
      <w:r>
        <w:rPr/>
        <w:t>. Categories of general support included are research and development, agricultural schools, inspection services, infrastructure, marketing and promotion, and public stockholding.</w:t>
      </w:r>
    </w:p>
    <w:p>
      <w:pPr>
        <w:pStyle w:val="Normal"/>
        <w:pBdr>
          <w:top w:val="double" w:sz="4" w:space="1" w:color="000000"/>
          <w:left w:val="double" w:sz="4" w:space="3" w:color="000000"/>
          <w:bottom w:val="double" w:sz="4" w:space="1" w:color="000000"/>
          <w:right w:val="double" w:sz="4" w:space="3" w:color="000000"/>
        </w:pBdr>
        <w:ind w:left="113" w:right="113" w:hanging="0"/>
        <w:jc w:val="both"/>
        <w:rPr/>
      </w:pPr>
      <w:r>
        <w:rPr>
          <w:i/>
        </w:rPr>
        <w:t>Source:</w:t>
      </w:r>
      <w:r>
        <w:rPr/>
        <w:t xml:space="preserve"> OECD, "Market access, domestic support and export subsidy aspects of the Uruguay Round </w:t>
        <w:tab/>
        <w:t>Agreement on Agriculture", OECD/AGR/TD/WP(2000)89, OECD, Paris.</w:t>
      </w:r>
    </w:p>
    <w:p>
      <w:pPr>
        <w:pStyle w:val="Normal"/>
        <w:jc w:val="both"/>
        <w:rPr/>
      </w:pPr>
      <w:r>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1pt;height:346.65pt;mso-wrap-distance-left:9.35pt;mso-wrap-distance-right:9.35pt;mso-position-horizontal-relative:text;mso-position-vertical-relative:text" filled="f" o:ole="">
            <v:imagedata r:id="rId5" o:title=""/>
            <w10:wrap type="topAndBottom"/>
          </v:shape>
          <o:OLEObject Type="Embed" ProgID="Excel.Sheet.12" ShapeID="ole_rId4" DrawAspect="Content" ObjectID="_966343557" r:id="rId4"/>
        </w:object>
      </w:r>
    </w:p>
    <w:p>
      <w:pPr>
        <w:pStyle w:val="TextBody"/>
        <w:numPr>
          <w:ilvl w:val="5"/>
          <w:numId w:val="13"/>
        </w:numPr>
        <w:rPr/>
      </w:pPr>
      <w:r>
        <w:rPr>
          <w:lang w:eastAsia="en-US"/>
        </w:rPr>
        <w:t>Most recent assistance comes from direct payments, funded by taxpayers.  Assistance paid by consumers, through higher prices due to market price support provided by the SFMR, has declined substantially</w:t>
      </w:r>
      <w:ins w:id="88" w:author="NCDS" w:date="2001-08-30T19:02:00Z">
        <w:r>
          <w:rPr>
            <w:lang w:eastAsia="en-US"/>
          </w:rPr>
          <w:t>, although market price support remains the main measure for commodities such as sugar (PSE of 44% and NAC of 78%)</w:t>
        </w:r>
      </w:ins>
      <w:r>
        <w:rPr>
          <w:lang w:eastAsia="en-US"/>
        </w:rPr>
        <w:t>.  It dropped in 2000 to Sk 1.5 billion, from Sk 5.9 billion in 1999 and Sk 8.6 billion in 1998, due mainly to lower support prices for pigmeat, sugar, and eggs (Chart IV.3).  However, direct payments to farmers, which had fallen in 1999 from a total of Sk 9.5 billion to Sk 9.2 billion, rose in 2000 to Sk 12.2 billion.  This mainly reflected an increase in direct payments based on overall farming income, from Sk 0.4 billion to Sk 3.3 billion, as well as increased payments on input use, from Sk 4 billion to Sk 4.3 billion.  Payments based on area planted or animal numbers remained fairly constant at Sk 3.5 in 2000, and those based on output rose slightly to Sk 1.2 billion.  In 2000, 35% of direct payments were related to inputs, 28% to area planted or animal numbers, and 27% to overall farm income.  The share of direct payments in farm assistance has increased from 34% in 1986-88 to 61% in 1999 and to 89% in 2000.  The total value of assistance to farmers from taxpayers and consumers in 2000 was estimated at Sk 15.6 billion, down from Sk 17.1 billion in 1999 and Sk 20.3 billion in 1998.</w:t>
      </w:r>
    </w:p>
    <w:p>
      <w:pPr>
        <w:pStyle w:val="TextBody"/>
        <w:numPr>
          <w:ilvl w:val="5"/>
          <w:numId w:val="13"/>
        </w:numPr>
        <w:rPr>
          <w:lang w:eastAsia="en-US"/>
        </w:rPr>
      </w:pPr>
      <w:r>
        <w:rPr>
          <w:lang w:eastAsia="en-US"/>
        </w:rPr>
        <w:t>Agricultural support remains a high policy priority in the Slovak Republic.  A wide range of measures assist farmers, including high tariffs, import quotas, market price support, supply control measures, credit, and other input subsidies, as well as direct outlays, including export subsidies and payments (Table IV.1).</w:t>
      </w:r>
    </w:p>
    <w:p>
      <w:pPr>
        <w:pStyle w:val="TextBody"/>
        <w:numPr>
          <w:ilvl w:val="5"/>
          <w:numId w:val="13"/>
        </w:numPr>
        <w:spacing w:before="0" w:after="0"/>
        <w:rPr>
          <w:lang w:eastAsia="en-US"/>
        </w:rPr>
      </w:pPr>
      <w:r>
        <w:rPr>
          <w:lang w:eastAsia="en-US"/>
        </w:rPr>
        <w:t>Substantial disparities exist between assistance levels for individual commodities           (Chart IV.4).  Commodities receiving the highest levels of support in 2000 were sugar (PSE of 44% and producer NAC of 78%), poultry (39% and 65%), milk (40% and 54%), pigmeat (19% and 23%), wheat (17% and 21%) and eggs (13% and 15%).  However, a few farming activities were actually penalised by the assistance structure in 2000, especially beef (-15% and -13%) and maize (-1% and </w:t>
        <w:noBreakHyphen/>
        <w:t>1%).  For these products, consumers benefited by paying below world prices.</w:t>
      </w:r>
    </w:p>
    <w:p>
      <w:pPr>
        <w:pStyle w:val="Normal"/>
        <w:rPr>
          <w:lang w:eastAsia="en-US"/>
        </w:rPr>
      </w:pPr>
      <w:r>
        <w:rPr>
          <w:lang w:eastAsia="en-US"/>
        </w:rPr>
      </w:r>
    </w:p>
    <w:p>
      <w:pPr>
        <w:pStyle w:val="Normal"/>
        <w:rPr/>
      </w:pPr>
      <w:r>
        <w:rPr/>
        <w:object w:dxaOrig="10240" w:dyaOrig="8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51pt;height:403.1pt;mso-wrap-distance-left:9.35pt;mso-wrap-distance-right:9.35pt;mso-position-horizontal-relative:text;mso-position-vertical-relative:text" filled="f" o:ole="">
            <v:imagedata r:id="rId7" o:title=""/>
            <w10:wrap type="topAndBottom"/>
          </v:shape>
          <o:OLEObject Type="Embed" ProgID="Excel.Sheet.12" ShapeID="ole_rId6" DrawAspect="Content" ObjectID="_966049302" r:id="rId6"/>
        </w:object>
      </w:r>
    </w:p>
    <w:p>
      <w:pPr>
        <w:pStyle w:val="Normal"/>
        <w:rPr>
          <w:b/>
          <w:b/>
          <w:sz w:val="16"/>
        </w:rPr>
      </w:pPr>
      <w:r>
        <w:rPr>
          <w:b/>
          <w:sz w:val="16"/>
        </w:rPr>
        <w:t>Table IV.1</w:t>
      </w:r>
    </w:p>
    <w:p>
      <w:pPr>
        <w:pStyle w:val="Normal"/>
        <w:rPr/>
      </w:pPr>
      <w:r>
        <w:rPr/>
        <w:t>Policy measures on agriculture</w:t>
      </w:r>
    </w:p>
    <w:tbl>
      <w:tblPr>
        <w:tblW w:w="9072" w:type="dxa"/>
        <w:jc w:val="left"/>
        <w:tblInd w:w="-15" w:type="dxa"/>
        <w:tblLayout w:type="fixed"/>
        <w:tblCellMar>
          <w:top w:w="0" w:type="dxa"/>
          <w:left w:w="108" w:type="dxa"/>
          <w:bottom w:w="0" w:type="dxa"/>
          <w:right w:w="108" w:type="dxa"/>
        </w:tblCellMar>
      </w:tblPr>
      <w:tblGrid>
        <w:gridCol w:w="2160"/>
        <w:gridCol w:w="6912"/>
      </w:tblGrid>
      <w:tr>
        <w:trPr>
          <w:tblHeader w:val="true"/>
        </w:trPr>
        <w:tc>
          <w:tcPr>
            <w:tcW w:w="2160" w:type="dxa"/>
            <w:tcBorders>
              <w:top w:val="double" w:sz="4" w:space="0" w:color="000000"/>
              <w:left w:val="double" w:sz="4" w:space="0" w:color="000000"/>
              <w:bottom w:val="double" w:sz="4" w:space="0" w:color="000000"/>
            </w:tcBorders>
          </w:tcPr>
          <w:p>
            <w:pPr>
              <w:pStyle w:val="Normal"/>
              <w:spacing w:before="60" w:after="60"/>
              <w:rPr>
                <w:b/>
                <w:b/>
                <w:sz w:val="15"/>
              </w:rPr>
            </w:pPr>
            <w:r>
              <w:rPr>
                <w:b/>
                <w:sz w:val="15"/>
              </w:rPr>
              <w:t>Policy</w:t>
            </w:r>
          </w:p>
        </w:tc>
        <w:tc>
          <w:tcPr>
            <w:tcW w:w="6912" w:type="dxa"/>
            <w:tcBorders>
              <w:top w:val="double" w:sz="4" w:space="0" w:color="000000"/>
              <w:bottom w:val="double" w:sz="4" w:space="0" w:color="000000"/>
              <w:right w:val="double" w:sz="4" w:space="0" w:color="000000"/>
            </w:tcBorders>
          </w:tcPr>
          <w:p>
            <w:pPr>
              <w:pStyle w:val="Normal"/>
              <w:spacing w:before="60" w:after="60"/>
              <w:rPr>
                <w:b/>
                <w:b/>
                <w:sz w:val="15"/>
              </w:rPr>
            </w:pPr>
            <w:r>
              <w:rPr>
                <w:b/>
                <w:sz w:val="15"/>
              </w:rPr>
              <w:t>Measure</w:t>
            </w:r>
          </w:p>
        </w:tc>
      </w:tr>
      <w:tr>
        <w:trPr/>
        <w:tc>
          <w:tcPr>
            <w:tcW w:w="2160" w:type="dxa"/>
            <w:tcBorders>
              <w:top w:val="double" w:sz="4" w:space="0" w:color="000000"/>
              <w:left w:val="double" w:sz="4" w:space="0" w:color="000000"/>
            </w:tcBorders>
          </w:tcPr>
          <w:p>
            <w:pPr>
              <w:pStyle w:val="Normal"/>
              <w:spacing w:before="60" w:after="40"/>
              <w:rPr>
                <w:sz w:val="15"/>
              </w:rPr>
            </w:pPr>
            <w:r>
              <w:rPr>
                <w:sz w:val="15"/>
              </w:rPr>
              <w:t>Border protection</w:t>
            </w:r>
          </w:p>
        </w:tc>
        <w:tc>
          <w:tcPr>
            <w:tcW w:w="6912" w:type="dxa"/>
            <w:tcBorders>
              <w:top w:val="double" w:sz="4" w:space="0" w:color="000000"/>
              <w:right w:val="double" w:sz="4" w:space="0" w:color="000000"/>
            </w:tcBorders>
          </w:tcPr>
          <w:p>
            <w:pPr>
              <w:pStyle w:val="Normal"/>
              <w:spacing w:before="60" w:after="40"/>
              <w:rPr>
                <w:sz w:val="15"/>
              </w:rPr>
            </w:pPr>
            <w:r>
              <w:rPr>
                <w:sz w:val="15"/>
              </w:rPr>
              <w:t>Tariff-based protection of domestic market in line with obligations vis-à-vis WTO, including preferential duties and concession quotas as part of the European Agreement, CEFTA, EFTA, and other FTA obligations</w:t>
            </w:r>
          </w:p>
        </w:tc>
      </w:tr>
      <w:tr>
        <w:trPr/>
        <w:tc>
          <w:tcPr>
            <w:tcW w:w="2160" w:type="dxa"/>
            <w:tcBorders>
              <w:left w:val="double" w:sz="4" w:space="0" w:color="000000"/>
            </w:tcBorders>
          </w:tcPr>
          <w:p>
            <w:pPr>
              <w:pStyle w:val="Normal"/>
              <w:spacing w:before="40" w:after="40"/>
              <w:rPr>
                <w:sz w:val="15"/>
              </w:rPr>
            </w:pPr>
            <w:r>
              <w:rPr>
                <w:sz w:val="15"/>
              </w:rPr>
              <w:t>Market support</w:t>
            </w:r>
          </w:p>
        </w:tc>
        <w:tc>
          <w:tcPr>
            <w:tcW w:w="6912" w:type="dxa"/>
            <w:tcBorders>
              <w:right w:val="double" w:sz="4" w:space="0" w:color="000000"/>
            </w:tcBorders>
          </w:tcPr>
          <w:p>
            <w:pPr>
              <w:pStyle w:val="Normal"/>
              <w:spacing w:before="40" w:after="40"/>
              <w:rPr>
                <w:sz w:val="15"/>
              </w:rPr>
            </w:pPr>
            <w:r>
              <w:rPr>
                <w:sz w:val="15"/>
              </w:rPr>
              <w:t>Market regulation by intervention purchases of selected products (in particular of grains and meat) at minimum guaranteed prices</w:t>
              <w:br/>
              <w:t>Market regulation by granting export subsidies (mainly for dairy products, beef, and sugar)</w:t>
            </w:r>
          </w:p>
        </w:tc>
      </w:tr>
      <w:tr>
        <w:trPr/>
        <w:tc>
          <w:tcPr>
            <w:tcW w:w="2160" w:type="dxa"/>
            <w:tcBorders>
              <w:left w:val="double" w:sz="4" w:space="0" w:color="000000"/>
            </w:tcBorders>
          </w:tcPr>
          <w:p>
            <w:pPr>
              <w:pStyle w:val="Normal"/>
              <w:spacing w:before="40" w:after="40"/>
              <w:rPr>
                <w:sz w:val="15"/>
              </w:rPr>
            </w:pPr>
            <w:r>
              <w:rPr>
                <w:sz w:val="15"/>
              </w:rPr>
              <w:t>Production support</w:t>
            </w:r>
          </w:p>
        </w:tc>
        <w:tc>
          <w:tcPr>
            <w:tcW w:w="6912" w:type="dxa"/>
            <w:tcBorders>
              <w:right w:val="double" w:sz="4" w:space="0" w:color="000000"/>
            </w:tcBorders>
          </w:tcPr>
          <w:p>
            <w:pPr>
              <w:pStyle w:val="Normal"/>
              <w:spacing w:before="40" w:after="40"/>
              <w:rPr>
                <w:sz w:val="15"/>
              </w:rPr>
            </w:pPr>
            <w:r>
              <w:rPr>
                <w:sz w:val="15"/>
              </w:rPr>
              <w:t>Input subsidies to mitigate the impact of high prices of foodstuff, seedlings, agri-chemicals and other materials</w:t>
              <w:br/>
              <w:t>Milk quality premia</w:t>
              <w:br/>
              <w:t>Support for animal and plant breeding, irrigation</w:t>
            </w:r>
          </w:p>
        </w:tc>
      </w:tr>
      <w:tr>
        <w:trPr/>
        <w:tc>
          <w:tcPr>
            <w:tcW w:w="9072" w:type="dxa"/>
            <w:gridSpan w:val="2"/>
            <w:tcBorders>
              <w:top w:val="double" w:sz="4" w:space="0" w:color="000000"/>
            </w:tcBorders>
          </w:tcPr>
          <w:p>
            <w:pPr>
              <w:pStyle w:val="Normal"/>
              <w:spacing w:before="80" w:after="80"/>
              <w:jc w:val="right"/>
              <w:rPr>
                <w:b/>
                <w:b/>
                <w:sz w:val="15"/>
              </w:rPr>
            </w:pPr>
            <w:r>
              <w:rPr>
                <w:b/>
                <w:sz w:val="15"/>
              </w:rPr>
              <w:t>Table IV.1 (cont'd)</w:t>
            </w:r>
          </w:p>
        </w:tc>
      </w:tr>
      <w:tr>
        <w:trPr/>
        <w:tc>
          <w:tcPr>
            <w:tcW w:w="2160" w:type="dxa"/>
            <w:tcBorders>
              <w:left w:val="double" w:sz="4" w:space="0" w:color="000000"/>
            </w:tcBorders>
          </w:tcPr>
          <w:p>
            <w:pPr>
              <w:pStyle w:val="Normal"/>
              <w:keepNext w:val="true"/>
              <w:keepLines/>
              <w:spacing w:before="60" w:after="40"/>
              <w:rPr>
                <w:sz w:val="15"/>
              </w:rPr>
            </w:pPr>
            <w:r>
              <w:rPr>
                <w:sz w:val="15"/>
              </w:rPr>
              <w:t xml:space="preserve">Structural </w:t>
            </w:r>
          </w:p>
        </w:tc>
        <w:tc>
          <w:tcPr>
            <w:tcW w:w="6912" w:type="dxa"/>
            <w:tcBorders>
              <w:right w:val="double" w:sz="4" w:space="0" w:color="000000"/>
            </w:tcBorders>
          </w:tcPr>
          <w:p>
            <w:pPr>
              <w:pStyle w:val="Normal"/>
              <w:keepNext w:val="true"/>
              <w:keepLines/>
              <w:spacing w:before="60" w:after="40"/>
              <w:rPr>
                <w:sz w:val="15"/>
              </w:rPr>
            </w:pPr>
            <w:r>
              <w:rPr>
                <w:sz w:val="15"/>
              </w:rPr>
              <w:t>Direct payments to farmers operating in less favoured areas</w:t>
              <w:br/>
              <w:t>Investment grants and soft loans</w:t>
              <w:br/>
              <w:t>Direct budgetary transfers to establish and run general agricultural services</w:t>
            </w:r>
          </w:p>
        </w:tc>
      </w:tr>
      <w:tr>
        <w:trPr/>
        <w:tc>
          <w:tcPr>
            <w:tcW w:w="2160" w:type="dxa"/>
            <w:tcBorders>
              <w:left w:val="double" w:sz="4" w:space="0" w:color="000000"/>
            </w:tcBorders>
          </w:tcPr>
          <w:p>
            <w:pPr>
              <w:pStyle w:val="Normal"/>
              <w:spacing w:before="40" w:after="40"/>
              <w:rPr>
                <w:sz w:val="15"/>
              </w:rPr>
            </w:pPr>
            <w:r>
              <w:rPr>
                <w:sz w:val="15"/>
              </w:rPr>
              <w:t>Rural development</w:t>
            </w:r>
          </w:p>
        </w:tc>
        <w:tc>
          <w:tcPr>
            <w:tcW w:w="6912" w:type="dxa"/>
            <w:tcBorders>
              <w:right w:val="double" w:sz="4" w:space="0" w:color="000000"/>
            </w:tcBorders>
          </w:tcPr>
          <w:p>
            <w:pPr>
              <w:pStyle w:val="Normal"/>
              <w:spacing w:before="40" w:after="40"/>
              <w:rPr>
                <w:sz w:val="15"/>
              </w:rPr>
            </w:pPr>
            <w:r>
              <w:rPr>
                <w:sz w:val="15"/>
              </w:rPr>
              <w:t>Establishment of an Agency for Rural Development</w:t>
              <w:br/>
              <w:t>Funding several programmes</w:t>
              <w:br/>
              <w:t>Planning of a conception for a coherent programme to promote rural development</w:t>
            </w:r>
          </w:p>
        </w:tc>
      </w:tr>
      <w:tr>
        <w:trPr/>
        <w:tc>
          <w:tcPr>
            <w:tcW w:w="2160" w:type="dxa"/>
            <w:tcBorders>
              <w:left w:val="double" w:sz="4" w:space="0" w:color="000000"/>
            </w:tcBorders>
          </w:tcPr>
          <w:p>
            <w:pPr>
              <w:pStyle w:val="Normal"/>
              <w:spacing w:before="40" w:after="40"/>
              <w:rPr>
                <w:sz w:val="15"/>
              </w:rPr>
            </w:pPr>
            <w:r>
              <w:rPr>
                <w:sz w:val="15"/>
              </w:rPr>
              <w:t>Agri-environmental</w:t>
            </w:r>
          </w:p>
        </w:tc>
        <w:tc>
          <w:tcPr>
            <w:tcW w:w="6912" w:type="dxa"/>
            <w:tcBorders>
              <w:right w:val="double" w:sz="4" w:space="0" w:color="000000"/>
            </w:tcBorders>
          </w:tcPr>
          <w:p>
            <w:pPr>
              <w:pStyle w:val="Normal"/>
              <w:spacing w:before="40" w:after="40"/>
              <w:rPr>
                <w:sz w:val="15"/>
              </w:rPr>
            </w:pPr>
            <w:r>
              <w:rPr>
                <w:sz w:val="15"/>
              </w:rPr>
              <w:t>Several legislative measures for water and soil protection and nature conservation</w:t>
              <w:br/>
              <w:t>Funding and tax concessions to support nature protective agricultural practices</w:t>
            </w:r>
          </w:p>
        </w:tc>
      </w:tr>
      <w:tr>
        <w:trPr/>
        <w:tc>
          <w:tcPr>
            <w:tcW w:w="2160" w:type="dxa"/>
            <w:tcBorders>
              <w:left w:val="double" w:sz="4" w:space="0" w:color="000000"/>
              <w:bottom w:val="double" w:sz="4" w:space="0" w:color="000000"/>
            </w:tcBorders>
          </w:tcPr>
          <w:p>
            <w:pPr>
              <w:pStyle w:val="Normal"/>
              <w:spacing w:before="40" w:after="60"/>
              <w:rPr>
                <w:sz w:val="15"/>
              </w:rPr>
            </w:pPr>
            <w:r>
              <w:rPr>
                <w:sz w:val="15"/>
              </w:rPr>
              <w:t>Veterinary and phytosanitary</w:t>
            </w:r>
          </w:p>
        </w:tc>
        <w:tc>
          <w:tcPr>
            <w:tcW w:w="6912" w:type="dxa"/>
            <w:tcBorders>
              <w:bottom w:val="double" w:sz="4" w:space="0" w:color="000000"/>
              <w:right w:val="double" w:sz="4" w:space="0" w:color="000000"/>
            </w:tcBorders>
          </w:tcPr>
          <w:p>
            <w:pPr>
              <w:pStyle w:val="Normal"/>
              <w:spacing w:before="40" w:after="60"/>
              <w:rPr>
                <w:sz w:val="15"/>
              </w:rPr>
            </w:pPr>
            <w:r>
              <w:rPr>
                <w:sz w:val="15"/>
              </w:rPr>
              <w:t>Adaptation of administration and legislation to the needs of the market partners and in view of EU legislation</w:t>
              <w:br/>
              <w:t xml:space="preserve">Application of hygienic and technical standards </w:t>
            </w:r>
          </w:p>
        </w:tc>
      </w:tr>
    </w:tbl>
    <w:p>
      <w:pPr>
        <w:pStyle w:val="Normal"/>
        <w:rPr>
          <w:sz w:val="16"/>
        </w:rPr>
      </w:pPr>
      <w:r>
        <w:rPr>
          <w:sz w:val="16"/>
        </w:rPr>
      </w:r>
    </w:p>
    <w:p>
      <w:pPr>
        <w:pStyle w:val="Normal"/>
        <w:ind w:left="720" w:hanging="720"/>
        <w:rPr>
          <w:sz w:val="24"/>
        </w:rPr>
      </w:pPr>
      <w:r>
        <w:rPr>
          <w:i/>
          <w:sz w:val="18"/>
        </w:rPr>
        <w:t>Source</w:t>
      </w:r>
      <w:r>
        <w:rPr>
          <w:sz w:val="18"/>
        </w:rPr>
        <w:t>:</w:t>
        <w:tab/>
        <w:t xml:space="preserve">EC (1998), </w:t>
      </w:r>
      <w:r>
        <w:rPr>
          <w:i/>
          <w:sz w:val="18"/>
        </w:rPr>
        <w:t>Agricultural Situation and Prospects in the Central European Countries, Slovak Republic</w:t>
      </w:r>
      <w:r>
        <w:rPr>
          <w:sz w:val="18"/>
        </w:rPr>
        <w:t xml:space="preserve">, Working document, DG VI (Agriculture), p. 43, June. </w:t>
      </w:r>
    </w:p>
    <w:p>
      <w:pPr>
        <w:pStyle w:val="TextBody"/>
        <w:numPr>
          <w:ilvl w:val="0"/>
          <w:numId w:val="0"/>
        </w:numPr>
        <w:spacing w:before="0" w:after="0"/>
        <w:ind w:left="0" w:hanging="0"/>
        <w:rPr>
          <w:sz w:val="24"/>
          <w:lang w:eastAsia="en-US"/>
        </w:rPr>
      </w:pPr>
      <w:r>
        <w:rPr>
          <w:sz w:val="24"/>
          <w:lang w:eastAsia="en-US"/>
        </w:rPr>
      </w:r>
    </w:p>
    <w:p>
      <w:pPr>
        <w:pStyle w:val="TextBody"/>
        <w:numPr>
          <w:ilvl w:val="5"/>
          <w:numId w:val="13"/>
        </w:numPr>
        <w:rPr/>
      </w:pPr>
      <w:r>
        <w:rPr>
          <w:lang w:eastAsia="en-US"/>
        </w:rPr>
        <w:t>Promoting food self-sufficiency based on protection could prevent the Slovak economy from realizing the full benefits from trade liberalization.  It may have also detrimental effects on the economy’s efficiency and resource allocation, especially if associated with widening disparities in assistance between agricultural commodities, and across other sectors.  Slovakia’s sectoral trade policies appear to be reducing protection for industrial products while simultaneously maintaining, and possibly increasing, agricultural assistance.  Such widening intra and inter-sectoral disparities of protection induce potential economic costs.</w:t>
      </w:r>
      <w:r>
        <w:rPr>
          <w:rStyle w:val="FootnoteCharacters"/>
          <w:rStyle w:val="FootnoteAnchor"/>
          <w:lang w:eastAsia="en-US"/>
        </w:rPr>
        <w:footnoteReference w:id="22"/>
      </w:r>
      <w:r>
        <w:rPr>
          <w:lang w:eastAsia="en-US"/>
        </w:rPr>
        <w:t xml:space="preserve">  High protection for agriculture, for example, undermines the international competitiveness of Slovakia’s food processing industry and contributes to the sector’s substantial excess capacity problems.  Increasing agricultural protection also runs counter to the Government’s stated objective of promoting an efficient agricultural sector. </w:t>
      </w:r>
    </w:p>
    <w:p>
      <w:pPr>
        <w:pStyle w:val="TextBody"/>
        <w:numPr>
          <w:ilvl w:val="5"/>
          <w:numId w:val="13"/>
        </w:numPr>
        <w:rPr>
          <w:lang w:eastAsia="en-US"/>
        </w:rPr>
      </w:pPr>
      <w:r>
        <w:rPr>
          <w:lang w:eastAsia="en-US"/>
        </w:rPr>
        <w:t xml:space="preserve">Actual support levels remain well below Slovakia's Uruguay Round commitments on export subsidies and domestic support (Chapter III).  However, the measure adopted in the Uruguay Round on which members base their domestic support commitments, the Aggregate Measure of Support (AMS), </w:t>
      </w:r>
      <w:del w:id="89" w:author="NCDS" w:date="2001-08-30T19:05:00Z">
        <w:r>
          <w:rPr>
            <w:lang w:eastAsia="en-US"/>
          </w:rPr>
          <w:delText xml:space="preserve">generally </w:delText>
        </w:r>
      </w:del>
      <w:r>
        <w:rPr>
          <w:lang w:eastAsia="en-US"/>
        </w:rPr>
        <w:t xml:space="preserve">captures only a </w:t>
      </w:r>
      <w:del w:id="90" w:author="NCDS" w:date="2001-08-30T19:05:00Z">
        <w:r>
          <w:rPr>
            <w:lang w:eastAsia="en-US"/>
          </w:rPr>
          <w:delText xml:space="preserve">small </w:delText>
        </w:r>
      </w:del>
      <w:r>
        <w:rPr>
          <w:lang w:eastAsia="en-US"/>
        </w:rPr>
        <w:t>portion of overall agricultural assistance</w:t>
      </w:r>
      <w:ins w:id="91" w:author="NCDS" w:date="2001-08-30T19:05:00Z">
        <w:r>
          <w:rPr>
            <w:lang w:eastAsia="en-US"/>
          </w:rPr>
          <w:t xml:space="preserve"> in the Slovak Republic</w:t>
        </w:r>
      </w:ins>
      <w:r>
        <w:rPr>
          <w:lang w:eastAsia="en-US"/>
        </w:rPr>
        <w:t>.</w:t>
      </w:r>
      <w:r>
        <w:rPr>
          <w:rStyle w:val="FootnoteCharacters"/>
          <w:lang w:eastAsia="en-US"/>
        </w:rPr>
        <w:t xml:space="preserve"> </w:t>
      </w:r>
      <w:r>
        <w:rPr>
          <w:rStyle w:val="FootnoteCharacters"/>
          <w:rStyle w:val="FootnoteAnchor"/>
          <w:lang w:eastAsia="en-US"/>
        </w:rPr>
        <w:footnoteReference w:id="23"/>
      </w:r>
      <w:r>
        <w:rPr>
          <w:lang w:eastAsia="en-US"/>
        </w:rPr>
        <w:t xml:space="preserve">  </w:t>
      </w:r>
      <w:r>
        <w:rPr/>
        <w:t xml:space="preserve">In 2000, for example, Slovakia’s notified level of AMS of Sk 7.9 billion was only 57% of its estimated PSE, due mainly to substantial "green box" measures of support, estimated at Sk 3.4 billion – comprising mainly natural disaster relief.  Slovakia also notified to the WTO in 2001, a "set aside" measure </w:t>
      </w:r>
      <w:ins w:id="92" w:author="NCDS" w:date="2001-08-30T19:14:00Z">
        <w:r>
          <w:rPr/>
          <w:t>(blue</w:t>
        </w:r>
      </w:ins>
      <w:r>
        <w:rPr/>
        <w:t> </w:t>
      </w:r>
      <w:ins w:id="93" w:author="NCDS" w:date="2001-08-30T19:14:00Z">
        <w:r>
          <w:rPr/>
          <w:t xml:space="preserve">box) </w:t>
        </w:r>
      </w:ins>
      <w:r>
        <w:rPr/>
        <w:t>for 2000, costing an estimated Sk 69 million.  Slovakia had indicated to WTO Members in 2000 that it no longer intended to apply such "blue box" measures of support (Chapter III).</w:t>
      </w:r>
      <w:del w:id="94" w:author="NCDS" w:date="2001-08-30T19:14:00Z">
        <w:r>
          <w:rPr>
            <w:b/>
            <w:lang w:eastAsia="en-US"/>
          </w:rPr>
          <w:delText>[Insert Box IV.2]</w:delText>
        </w:r>
      </w:del>
    </w:p>
    <w:p>
      <w:pPr>
        <w:pStyle w:val="TextBody"/>
        <w:numPr>
          <w:ilvl w:val="5"/>
          <w:numId w:val="13"/>
        </w:numPr>
        <w:rPr/>
      </w:pPr>
      <w:r>
        <w:rPr>
          <w:lang w:eastAsia="en-US"/>
        </w:rPr>
        <w:t>The effects on Slovakia’s agriculture assistance of EU accession will depend upon the agreed terms of membership for agriculture.  The Government is of the view that Slovak farmers should be fully integrated into the CAP system, and be entitled upon accession to the same levels of budgetary and market support as existing EU Members.  On</w:t>
      </w:r>
      <w:r>
        <w:rPr>
          <w:b/>
          <w:lang w:eastAsia="en-US"/>
        </w:rPr>
        <w:t xml:space="preserve"> </w:t>
      </w:r>
      <w:r>
        <w:rPr>
          <w:lang w:eastAsia="en-US"/>
        </w:rPr>
        <w:t>direct payments, however, it would consider a lower level of payments, provided the coverage of products was the same as the CAP, and alternative structural payments to assist Slovak farmers were provided.  The Government sees EU accession on these terms benefiting Slovakia’s farming interests by increasing financial support for agricultural and rural development; improving market access for exports; and raising farm incomes due to the EU’s generally higher agricultural product prices and other support payments.</w:t>
      </w:r>
    </w:p>
    <w:p>
      <w:pPr>
        <w:pStyle w:val="TextBody"/>
        <w:numPr>
          <w:ilvl w:val="0"/>
          <w:numId w:val="0"/>
        </w:numPr>
        <w:spacing w:before="0" w:after="0"/>
        <w:ind w:left="0" w:hanging="0"/>
        <w:rPr>
          <w:sz w:val="20"/>
          <w:lang w:val="en-US" w:eastAsia="en-US"/>
        </w:rPr>
      </w:pPr>
      <w:r>
        <w:rPr>
          <w:sz w:val="20"/>
          <w:lang w:val="en-US" w:eastAsia="en-US"/>
        </w:rPr>
        <w:object w:dxaOrig="10240" w:dyaOrig="1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1pt;height:646.65pt;mso-wrap-distance-left:9.35pt;mso-wrap-distance-right:9.35pt;mso-position-horizontal-relative:text;mso-position-vertical-relative:text" filled="f" o:ole="">
            <v:imagedata r:id="rId9" o:title=""/>
            <w10:wrap type="topAndBottom"/>
          </v:shape>
          <o:OLEObject Type="Embed" ProgID="Excel.Sheet.12" ShapeID="ole_rId8" DrawAspect="Content" ObjectID="_94471873" r:id="rId8"/>
        </w:object>
      </w:r>
    </w:p>
    <w:p>
      <w:pPr>
        <w:pStyle w:val="TextBody"/>
        <w:numPr>
          <w:ilvl w:val="5"/>
          <w:numId w:val="13"/>
        </w:numPr>
        <w:rPr>
          <w:lang w:eastAsia="en-US"/>
        </w:rPr>
      </w:pPr>
      <w:r>
        <w:rPr>
          <w:lang w:eastAsia="en-US"/>
        </w:rPr>
        <w:t>In doing so, however, EU accession and full CAP appliance has the potential to increase Slovakia’s agricultural assistance, which may adversely affect economic efficiency and the rest of the economy generally, including efficient exporting and manufacturing industries.  Already, the return to high assistance since 1998 has coincided with efforts to harmonize Slovak agricultural policies with the EU.  Moreover, increases in assistance after EU accession appear highly probable since Slovakia’s assistance in 2000 was on average just over half of EU levels.</w:t>
      </w:r>
      <w:r>
        <w:rPr>
          <w:rStyle w:val="FootnoteCharacters"/>
          <w:rStyle w:val="FootnoteAnchor"/>
          <w:lang w:eastAsia="en-US"/>
        </w:rPr>
        <w:footnoteReference w:id="24"/>
      </w:r>
    </w:p>
    <w:p>
      <w:pPr>
        <w:pStyle w:val="TextBody"/>
        <w:numPr>
          <w:ilvl w:val="5"/>
          <w:numId w:val="13"/>
        </w:numPr>
        <w:rPr/>
      </w:pPr>
      <w:r>
        <w:rPr>
          <w:lang w:eastAsia="en-US"/>
        </w:rPr>
        <w:t>Slovakia’s agricultural commodities are negatively affected by reportedly subsidized EU exports to the home market, as are Slovak exports to third markets, including the Czech Republic, Poland and Hungary.</w:t>
      </w:r>
      <w:r>
        <w:rPr>
          <w:rStyle w:val="FootnoteCharacters"/>
          <w:rStyle w:val="FootnoteAnchor"/>
          <w:lang w:eastAsia="en-US"/>
        </w:rPr>
        <w:footnoteReference w:id="25"/>
      </w:r>
      <w:r>
        <w:rPr>
          <w:lang w:eastAsia="en-US"/>
        </w:rPr>
        <w:t xml:space="preserve">  However, Slovakia’s policy of increasing export subsidies to counter these effects and to dispose of surplus production induced by high farm assistance is likely to have similar adverse effects on other third-country exporters trying to compete in the same markets without such assistance.  Following EU accession, such surplus production </w:t>
      </w:r>
      <w:del w:id="95" w:author="NCDS" w:date="2001-08-30T19:29:00Z">
        <w:r>
          <w:rPr>
            <w:lang w:eastAsia="en-US"/>
          </w:rPr>
          <w:delText xml:space="preserve">will </w:delText>
        </w:r>
      </w:del>
      <w:ins w:id="96" w:author="NCDS" w:date="2001-08-30T19:29:00Z">
        <w:r>
          <w:rPr>
            <w:lang w:eastAsia="en-US"/>
          </w:rPr>
          <w:t xml:space="preserve">is likely to </w:t>
        </w:r>
      </w:ins>
      <w:r>
        <w:rPr>
          <w:lang w:eastAsia="en-US"/>
        </w:rPr>
        <w:t>be incorporated into the EU system of export subsidies.</w:t>
      </w:r>
      <w:r>
        <w:rPr>
          <w:rStyle w:val="FootnoteCharacters"/>
          <w:rStyle w:val="FootnoteAnchor"/>
          <w:lang w:eastAsia="en-US"/>
        </w:rPr>
        <w:footnoteReference w:id="26"/>
      </w:r>
      <w:r>
        <w:rPr>
          <w:lang w:eastAsia="en-US"/>
        </w:rPr>
        <w:t xml:space="preserve">  While Slovak farmers will have to compete with EU producers following accession - largely sheltered so far because of the asymmetrical agricultural liberalization under the Europe Agreement - higher protection is likely to further divert Slovakia’s food imports away from third sources.  Possible increases in MFN tariffs following EU accession, which are currently higher on some foodstuffs, such as on poultry, potatoes and oilseeds, will contribute to this diversion.</w:t>
      </w:r>
    </w:p>
    <w:p>
      <w:pPr>
        <w:pStyle w:val="Heading3"/>
        <w:numPr>
          <w:ilvl w:val="2"/>
          <w:numId w:val="13"/>
        </w:numPr>
        <w:rPr/>
      </w:pPr>
      <w:r>
        <w:rPr/>
        <w:t>Sectoral policies and trade developments</w:t>
      </w:r>
    </w:p>
    <w:p>
      <w:pPr>
        <w:pStyle w:val="TextBody"/>
        <w:numPr>
          <w:ilvl w:val="5"/>
          <w:numId w:val="13"/>
        </w:numPr>
        <w:rPr/>
      </w:pPr>
      <w:r>
        <w:rPr>
          <w:lang w:eastAsia="en-US"/>
        </w:rPr>
        <w:t xml:space="preserve">The main crops grown, by value, are cereals, especially wheat, maize, and barley.  These account for one third of the value of crop production.  Other important crops include fruit and vegetables, including potatoes, oilseeds, mainly sunflower and rapeseed, and sugar beet.  Livestock production is mainly pork and dairy products, accounting for 35% and 25% of total agricultural output.  The livestock industry has contracted sharply, especially during 1989-92, with major reductions in herd sizes for </w:t>
      </w:r>
      <w:del w:id="97" w:author="NCDS" w:date="2001-08-30T19:31:00Z">
        <w:r>
          <w:rPr>
            <w:lang w:eastAsia="en-US"/>
          </w:rPr>
          <w:delText xml:space="preserve">beef, dairy </w:delText>
        </w:r>
      </w:del>
      <w:r>
        <w:rPr>
          <w:lang w:eastAsia="en-US"/>
        </w:rPr>
        <w:t>cattle and pigs.</w:t>
      </w:r>
    </w:p>
    <w:p>
      <w:pPr>
        <w:pStyle w:val="TextBody"/>
        <w:numPr>
          <w:ilvl w:val="5"/>
          <w:numId w:val="13"/>
        </w:numPr>
        <w:rPr/>
      </w:pPr>
      <w:r>
        <w:rPr>
          <w:lang w:eastAsia="en-US"/>
        </w:rPr>
        <w:t>Slovakia is self-sufficient</w:t>
      </w:r>
      <w:ins w:id="98" w:author="MH" w:date="2001-08-14T09:46:00Z">
        <w:r>
          <w:rPr>
            <w:lang w:eastAsia="en-US"/>
          </w:rPr>
          <w:t xml:space="preserve"> predominantly</w:t>
        </w:r>
      </w:ins>
      <w:r>
        <w:rPr>
          <w:lang w:eastAsia="en-US"/>
        </w:rPr>
        <w:t xml:space="preserve"> in cereals, sugar</w:t>
      </w:r>
      <w:del w:id="99" w:author="NCDS" w:date="2001-08-30T19:32:00Z">
        <w:r>
          <w:rPr>
            <w:lang w:eastAsia="en-US"/>
          </w:rPr>
          <w:delText xml:space="preserve"> beet</w:delText>
        </w:r>
      </w:del>
      <w:r>
        <w:rPr>
          <w:lang w:eastAsia="en-US"/>
        </w:rPr>
        <w:t>, oilseeds, potatoes, meat (beef, p</w:t>
      </w:r>
      <w:ins w:id="100" w:author="NCDS" w:date="2001-08-30T19:32:00Z">
        <w:r>
          <w:rPr>
            <w:lang w:eastAsia="en-US"/>
          </w:rPr>
          <w:t>ork</w:t>
        </w:r>
      </w:ins>
      <w:del w:id="101" w:author="NCDS" w:date="2001-08-30T19:32:00Z">
        <w:r>
          <w:rPr>
            <w:lang w:eastAsia="en-US"/>
          </w:rPr>
          <w:delText>igs</w:delText>
        </w:r>
      </w:del>
      <w:r>
        <w:rPr>
          <w:lang w:eastAsia="en-US"/>
        </w:rPr>
        <w:t xml:space="preserve"> and poultry), and milk</w:t>
      </w:r>
      <w:ins w:id="102" w:author="NCDS" w:date="2001-08-31T09:57:00Z">
        <w:r>
          <w:rPr>
            <w:lang w:eastAsia="en-US"/>
          </w:rPr>
          <w:t>, but</w:t>
        </w:r>
      </w:ins>
      <w:ins w:id="103" w:author="MH" w:date="2001-08-14T09:47:00Z">
        <w:del w:id="104" w:author="NCDS" w:date="2001-08-31T09:57:00Z">
          <w:r>
            <w:rPr>
              <w:lang w:eastAsia="en-US"/>
            </w:rPr>
            <w:delText xml:space="preserve"> (however, figures</w:delText>
          </w:r>
        </w:del>
      </w:ins>
      <w:ins w:id="105" w:author="MH" w:date="2001-08-14T09:47:00Z">
        <w:r>
          <w:rPr>
            <w:lang w:eastAsia="en-US"/>
          </w:rPr>
          <w:t xml:space="preserve"> </w:t>
        </w:r>
      </w:ins>
      <w:ins w:id="106" w:author="NCDS" w:date="2001-08-31T09:57:00Z">
        <w:r>
          <w:rPr>
            <w:lang w:eastAsia="en-US"/>
          </w:rPr>
          <w:t xml:space="preserve">production levels </w:t>
        </w:r>
      </w:ins>
      <w:ins w:id="107" w:author="MH" w:date="2001-08-14T09:47:00Z">
        <w:r>
          <w:rPr>
            <w:lang w:eastAsia="en-US"/>
          </w:rPr>
          <w:t>fluctuate</w:t>
        </w:r>
      </w:ins>
      <w:ins w:id="108" w:author="MH" w:date="2001-08-14T09:47:00Z">
        <w:del w:id="109" w:author="NCDS" w:date="2001-08-31T09:57:00Z">
          <w:r>
            <w:rPr>
              <w:lang w:eastAsia="en-US"/>
            </w:rPr>
            <w:delText>s</w:delText>
          </w:r>
        </w:del>
      </w:ins>
      <w:ins w:id="110" w:author="MH" w:date="2001-08-14T09:47:00Z">
        <w:r>
          <w:rPr>
            <w:lang w:eastAsia="en-US"/>
          </w:rPr>
          <w:t xml:space="preserve"> </w:t>
        </w:r>
      </w:ins>
      <w:ins w:id="111" w:author="MH" w:date="2001-08-14T09:47:00Z">
        <w:del w:id="112" w:author="NCDS" w:date="2001-08-31T09:58:00Z">
          <w:r>
            <w:rPr>
              <w:lang w:eastAsia="en-US"/>
            </w:rPr>
            <w:delText xml:space="preserve">from year to year </w:delText>
          </w:r>
        </w:del>
      </w:ins>
      <w:ins w:id="113" w:author="MH" w:date="2001-08-14T09:47:00Z">
        <w:r>
          <w:rPr>
            <w:lang w:eastAsia="en-US"/>
          </w:rPr>
          <w:t xml:space="preserve">due </w:t>
        </w:r>
      </w:ins>
      <w:ins w:id="114" w:author="NCDS" w:date="2001-08-31T09:58:00Z">
        <w:r>
          <w:rPr>
            <w:lang w:eastAsia="en-US"/>
          </w:rPr>
          <w:t>to</w:t>
        </w:r>
      </w:ins>
      <w:ins w:id="115" w:author="MH" w:date="2001-08-14T09:47:00Z">
        <w:del w:id="116" w:author="NCDS" w:date="2001-08-31T09:58:00Z">
          <w:r>
            <w:rPr>
              <w:lang w:eastAsia="en-US"/>
            </w:rPr>
            <w:delText>the</w:delText>
          </w:r>
        </w:del>
      </w:ins>
      <w:ins w:id="117" w:author="MH" w:date="2001-08-14T09:47:00Z">
        <w:r>
          <w:rPr>
            <w:lang w:eastAsia="en-US"/>
          </w:rPr>
          <w:t xml:space="preserve"> weather </w:t>
        </w:r>
      </w:ins>
      <w:ins w:id="118" w:author="NCDS" w:date="2001-08-31T09:58:00Z">
        <w:r>
          <w:rPr>
            <w:lang w:eastAsia="en-US"/>
          </w:rPr>
          <w:t>conditions</w:t>
        </w:r>
      </w:ins>
      <w:ins w:id="119" w:author="MH" w:date="2001-08-14T09:47:00Z">
        <w:del w:id="120" w:author="NCDS" w:date="2001-08-31T09:58:00Z">
          <w:r>
            <w:rPr>
              <w:lang w:eastAsia="en-US"/>
            </w:rPr>
            <w:delText>impact)</w:delText>
          </w:r>
        </w:del>
      </w:ins>
      <w:r>
        <w:rPr>
          <w:lang w:eastAsia="en-US"/>
        </w:rPr>
        <w:t>.  Agricultural production declined sharply in the early 1990s, and fell by 35% in volume terms during the 1990s.  However, unlike the livestock sector, which is still contracting, crop production has expanded in recent years.  Nevertheless, the gross (farm gate) value of agricultural output declined by 5.1% in 2000 to Sk 51.5 billion, compared with an average level of Sk 46.6 billion for the period 1986-88.</w:t>
      </w:r>
    </w:p>
    <w:p>
      <w:pPr>
        <w:pStyle w:val="Heading4"/>
        <w:numPr>
          <w:ilvl w:val="0"/>
          <w:numId w:val="0"/>
        </w:numPr>
        <w:ind w:left="0" w:hanging="0"/>
        <w:rPr/>
      </w:pPr>
      <w:r>
        <w:rPr/>
        <w:t>(a)</w:t>
        <w:tab/>
        <w:t>Livestock</w:t>
      </w:r>
    </w:p>
    <w:p>
      <w:pPr>
        <w:pStyle w:val="TextBody"/>
        <w:numPr>
          <w:ilvl w:val="5"/>
          <w:numId w:val="13"/>
        </w:numPr>
        <w:rPr/>
      </w:pPr>
      <w:r>
        <w:rPr>
          <w:lang w:eastAsia="en-US"/>
        </w:rPr>
        <w:t>Livestock production, traditionally the most important farming activity, has been hardest affected by the economic transition.  It has seen the largest reductions in assistance, having started with much higher levels of support.</w:t>
      </w:r>
      <w:r>
        <w:rPr>
          <w:rStyle w:val="FootnoteCharacters"/>
          <w:rStyle w:val="FootnoteAnchor"/>
          <w:lang w:eastAsia="en-US"/>
        </w:rPr>
        <w:footnoteReference w:id="27"/>
      </w:r>
      <w:r>
        <w:rPr>
          <w:lang w:eastAsia="en-US"/>
        </w:rPr>
        <w:t xml:space="preserve">  Cattle and dairy productivity is low because of reliance on "dual use" cattle breeds, i.e. for both beef and milk production.  Pure breed cattle are rare, although several specialized farms have developed recently.  Herd numbers continue to fall:  in 2000, for example, there were about 650,000 </w:t>
      </w:r>
      <w:del w:id="121" w:author="NCDS" w:date="2001-08-31T10:02:00Z">
        <w:r>
          <w:rPr>
            <w:lang w:eastAsia="en-US"/>
          </w:rPr>
          <w:delText xml:space="preserve">beef </w:delText>
        </w:r>
      </w:del>
      <w:r>
        <w:rPr>
          <w:lang w:eastAsia="en-US"/>
        </w:rPr>
        <w:t>cattle, compared with 930,000 in 1995.</w:t>
      </w:r>
    </w:p>
    <w:p>
      <w:pPr>
        <w:pStyle w:val="TextBody"/>
        <w:numPr>
          <w:ilvl w:val="5"/>
          <w:numId w:val="13"/>
        </w:numPr>
        <w:rPr/>
      </w:pPr>
      <w:r>
        <w:rPr>
          <w:lang w:eastAsia="en-US"/>
        </w:rPr>
        <w:t xml:space="preserve">As indicated, except for beef, which received negative assistance in 2000, livestock products receive substantial assistance;  PSEs on poultry, milk and pigmeat were above 15% in that year.  Livestock farmers benefit from various general and specific assistance arrangements, including numerous schemes providing direct payments and other financial incentives, such as tax concessions, interest and input subsidies, as well as price support arrangements underpinned by SMFR purchases.  Per head subsidies and other payments are also made to preserve and improve animal breeds.  In addition, a milk quality premium is paid directly to dairy farmers, at around Sk 1 billion annually.  </w:t>
      </w:r>
      <w:ins w:id="122" w:author="NCDS" w:date="2001-08-31T10:02:00Z">
        <w:r>
          <w:rPr>
            <w:lang w:eastAsia="en-US"/>
          </w:rPr>
          <w:t>Border protection also assists farmers</w:t>
        </w:r>
      </w:ins>
      <w:r>
        <w:rPr>
          <w:lang w:eastAsia="en-US"/>
        </w:rPr>
        <w:t>:</w:t>
      </w:r>
      <w:ins w:id="123" w:author="NCDS" w:date="2001-08-31T10:02:00Z">
        <w:r>
          <w:rPr>
            <w:lang w:eastAsia="en-US"/>
          </w:rPr>
          <w:t xml:space="preserve">  </w:t>
        </w:r>
      </w:ins>
      <w:r>
        <w:rPr>
          <w:lang w:eastAsia="en-US"/>
        </w:rPr>
        <w:t>h</w:t>
      </w:r>
      <w:ins w:id="124" w:author="NCDS" w:date="2001-08-31T10:02:00Z">
        <w:r>
          <w:rPr>
            <w:lang w:eastAsia="en-US"/>
          </w:rPr>
          <w:t>igh MFN tariffs, of up to 125% on meat products and of 68% on dairy products apply</w:t>
        </w:r>
      </w:ins>
      <w:r>
        <w:rPr>
          <w:lang w:eastAsia="en-US"/>
        </w:rPr>
        <w:t>,</w:t>
      </w:r>
      <w:ins w:id="125" w:author="NCDS" w:date="2001-08-31T10:03:00Z">
        <w:r>
          <w:rPr>
            <w:lang w:eastAsia="en-US"/>
          </w:rPr>
          <w:t xml:space="preserve"> and tariff quotas provide limited liberalization.  Quota levels are relatively </w:t>
        </w:r>
      </w:ins>
      <w:r>
        <w:rPr>
          <w:lang w:eastAsia="en-US"/>
        </w:rPr>
        <w:t>low</w:t>
      </w:r>
      <w:ins w:id="126" w:author="NCDS" w:date="2001-08-31T10:03:00Z">
        <w:r>
          <w:rPr>
            <w:lang w:eastAsia="en-US"/>
          </w:rPr>
          <w:t>, and in-quota rates relativ</w:t>
        </w:r>
      </w:ins>
      <w:r>
        <w:rPr>
          <w:lang w:eastAsia="en-US"/>
        </w:rPr>
        <w:t>e</w:t>
      </w:r>
      <w:ins w:id="127" w:author="NCDS" w:date="2001-08-31T10:03:00Z">
        <w:r>
          <w:rPr>
            <w:lang w:eastAsia="en-US"/>
          </w:rPr>
          <w:t>ly high on some products, ranging from 55</w:t>
        </w:r>
      </w:ins>
      <w:r>
        <w:rPr>
          <w:lang w:eastAsia="en-US"/>
        </w:rPr>
        <w:t>%</w:t>
      </w:r>
      <w:ins w:id="128" w:author="NCDS" w:date="2001-08-31T10:03:00Z">
        <w:r>
          <w:rPr>
            <w:lang w:eastAsia="en-US"/>
          </w:rPr>
          <w:t xml:space="preserve"> to 35%.  </w:t>
        </w:r>
      </w:ins>
      <w:r>
        <w:rPr>
          <w:lang w:eastAsia="en-US"/>
        </w:rPr>
        <w:t>Q</w:t>
      </w:r>
      <w:ins w:id="129" w:author="NCDS" w:date="2001-08-31T10:07:00Z">
        <w:r>
          <w:rPr>
            <w:lang w:eastAsia="en-US"/>
          </w:rPr>
          <w:t xml:space="preserve">uota </w:t>
        </w:r>
      </w:ins>
      <w:ins w:id="130" w:author="NCDS" w:date="2001-08-31T10:03:00Z">
        <w:r>
          <w:rPr>
            <w:lang w:eastAsia="en-US"/>
          </w:rPr>
          <w:t xml:space="preserve">usage rates </w:t>
        </w:r>
      </w:ins>
      <w:r>
        <w:rPr>
          <w:lang w:eastAsia="en-US"/>
        </w:rPr>
        <w:t xml:space="preserve">are </w:t>
      </w:r>
      <w:ins w:id="131" w:author="NCDS" w:date="2001-08-31T10:03:00Z">
        <w:r>
          <w:rPr>
            <w:lang w:eastAsia="en-US"/>
          </w:rPr>
          <w:t xml:space="preserve">also </w:t>
        </w:r>
      </w:ins>
      <w:r>
        <w:rPr>
          <w:lang w:eastAsia="en-US"/>
        </w:rPr>
        <w:t xml:space="preserve">low </w:t>
      </w:r>
      <w:ins w:id="132" w:author="NCDS" w:date="2001-08-31T10:07:00Z">
        <w:r>
          <w:rPr>
            <w:lang w:eastAsia="en-US"/>
          </w:rPr>
          <w:t xml:space="preserve">on some goods, averaging from zero for meat offal up to 69% for yoghurt </w:t>
        </w:r>
      </w:ins>
      <w:r>
        <w:rPr>
          <w:lang w:eastAsia="en-US"/>
        </w:rPr>
        <w:t>over 1998 to 2000 (</w:t>
      </w:r>
      <w:ins w:id="133" w:author="NCDS" w:date="2001-08-31T10:07:00Z">
        <w:r>
          <w:rPr>
            <w:lang w:eastAsia="en-US"/>
          </w:rPr>
          <w:t>Chapter III).</w:t>
        </w:r>
      </w:ins>
      <w:del w:id="134" w:author="." w:date="2001-08-14T09:57:00Z">
        <w:r>
          <w:rPr>
            <w:lang w:eastAsia="en-US"/>
          </w:rPr>
          <w:delText>Border protection also assists domestic farmers.  High MFN tariffs, of up to 125% on meat products and of 68% on dairy products apply, and restrictive tariff quotas, with small quota levels and/or relatively high in-quota rates, ranging from 5% to 35%, provide limited liberalization.  Usage rates on such tariff quotas are also low, averaging over 1998 to 2000 from zero for meat offal up to 69% for yoghurt (Chapter III).</w:delText>
        </w:r>
      </w:del>
      <w:ins w:id="135" w:author="MH" w:date="2001-08-14T09:57:00Z">
        <w:r>
          <w:rPr>
            <w:lang w:eastAsia="en-US"/>
          </w:rPr>
          <w:t xml:space="preserve"> </w:t>
        </w:r>
      </w:ins>
      <w:ins w:id="136" w:author="MH" w:date="2001-08-14T09:57:00Z">
        <w:del w:id="137" w:author="NCDS" w:date="2001-08-31T10:09:00Z">
          <w:r>
            <w:rPr>
              <w:lang w:eastAsia="en-US"/>
            </w:rPr>
            <w:delText>(</w:delText>
          </w:r>
        </w:del>
      </w:ins>
      <w:ins w:id="138" w:author="Ministerstvo Hospodárstva SR" w:date="2001-08-28T00:17:00Z">
        <w:del w:id="139" w:author="NCDS" w:date="2001-08-31T10:09:00Z">
          <w:r>
            <w:rPr>
              <w:lang w:eastAsia="en-US"/>
            </w:rPr>
            <w:delText>In our view t</w:delText>
          </w:r>
        </w:del>
      </w:ins>
      <w:ins w:id="140" w:author="MH" w:date="2001-08-14T09:57:00Z">
        <w:del w:id="141" w:author="Ministerstvo Hospodárstva SR" w:date="2001-08-28T00:17:00Z">
          <w:r>
            <w:rPr>
              <w:lang w:eastAsia="en-US"/>
            </w:rPr>
            <w:delText>T</w:delText>
          </w:r>
        </w:del>
      </w:ins>
      <w:del w:id="142" w:author="NCDS" w:date="2001-08-31T10:09:00Z">
        <w:r>
          <w:rPr>
            <w:lang w:eastAsia="en-US"/>
          </w:rPr>
          <w:delText>his is not correct characteristic of Slovakia's preferential tariff quotas.)</w:delText>
        </w:r>
      </w:del>
    </w:p>
    <w:p>
      <w:pPr>
        <w:pStyle w:val="TextBody"/>
        <w:numPr>
          <w:ilvl w:val="5"/>
          <w:numId w:val="13"/>
        </w:numPr>
        <w:rPr/>
      </w:pPr>
      <w:r>
        <w:rPr>
          <w:lang w:eastAsia="en-US"/>
        </w:rPr>
        <w:t xml:space="preserve">Beef consumption is relatively low at about 10.2 kg. per head per year.  In the early 1990s, surplus production was exported with the aid of subsidies.  However, since the mid 1990s, the market for beef has stabilized around consumption levels, at an annual production of about 90,000 tonnes (live weight).  Nevertheless, although surpluses have been reduced considerably, export subsidies have periodically assisted beef production.  The last subsidies, of Sk 80 million, were paid in 1998 (Sk 71 million in 1997).  Beef was added to the intervention and minimum price activities of the SFMR from 1997.  A new market order on government intervention for beef and veal and payment of export subsidies was implemented in 2000.  In addition to intervention prices, the order provides for direct payments in the form of a premium for cows not used for market milk production, and an increased rate of payment in areas with </w:t>
      </w:r>
      <w:del w:id="143" w:author="NCDS" w:date="2001-08-31T10:09:00Z">
        <w:r>
          <w:rPr>
            <w:lang w:eastAsia="en-US"/>
          </w:rPr>
          <w:delText xml:space="preserve">worse </w:delText>
        </w:r>
      </w:del>
      <w:ins w:id="144" w:author="NCDS" w:date="2001-08-31T10:09:00Z">
        <w:r>
          <w:rPr>
            <w:lang w:eastAsia="en-US"/>
          </w:rPr>
          <w:t xml:space="preserve">unfavourable </w:t>
        </w:r>
      </w:ins>
      <w:r>
        <w:rPr>
          <w:lang w:eastAsia="en-US"/>
        </w:rPr>
        <w:t>natural conditions, as well as a slaughter bull premium.</w:t>
      </w:r>
    </w:p>
    <w:p>
      <w:pPr>
        <w:pStyle w:val="TextBody"/>
        <w:numPr>
          <w:ilvl w:val="5"/>
          <w:numId w:val="13"/>
        </w:numPr>
        <w:rPr/>
      </w:pPr>
      <w:r>
        <w:rPr>
          <w:lang w:eastAsia="en-US"/>
        </w:rPr>
        <w:t xml:space="preserve">Milk production continues to fall, and is currently around 1 billion litres annually.  Under the milk market order introduced in 1996, farm gate prices were fixed for milk, subject to quarterly-set annual production quotas.  Prices are determined on a cost-plus basis.  There is no penalty for above-quota production, but the fixed price is not guaranteed and must be negotiated with processors.  In 1999, the production quota was set at 945 million </w:t>
      </w:r>
      <w:ins w:id="145" w:author="MH" w:date="2001-08-16T07:29:00Z">
        <w:r>
          <w:rPr>
            <w:lang w:eastAsia="en-US"/>
          </w:rPr>
          <w:t>litres</w:t>
        </w:r>
      </w:ins>
      <w:ins w:id="146" w:author="MH" w:date="2001-08-16T07:29:00Z">
        <w:del w:id="147" w:author="NCDS" w:date="2001-08-31T10:09:00Z">
          <w:r>
            <w:rPr>
              <w:lang w:eastAsia="en-US"/>
            </w:rPr>
            <w:delText xml:space="preserve"> </w:delText>
          </w:r>
        </w:del>
      </w:ins>
      <w:del w:id="148" w:author="MH" w:date="2001-08-16T07:29:00Z">
        <w:r>
          <w:rPr>
            <w:lang w:eastAsia="en-US"/>
          </w:rPr>
          <w:delText>tonnes</w:delText>
        </w:r>
      </w:del>
      <w:r>
        <w:rPr>
          <w:lang w:eastAsia="en-US"/>
        </w:rPr>
        <w:t>.  The local Chamber of Agriculture using its own rules allocates the quotas and all certified farmers are eligible.</w:t>
      </w:r>
    </w:p>
    <w:p>
      <w:pPr>
        <w:pStyle w:val="TextBody"/>
        <w:numPr>
          <w:ilvl w:val="5"/>
          <w:numId w:val="13"/>
        </w:numPr>
        <w:rPr/>
      </w:pPr>
      <w:r>
        <w:rPr>
          <w:lang w:eastAsia="en-US"/>
        </w:rPr>
        <w:t>Exports of surplus production of milk products, especially of skim milk powder, butter and cheese, are subsidized.  In 2000, Sk</w:t>
      </w:r>
      <w:ins w:id="149" w:author="MH" w:date="2001-08-16T07:30:00Z">
        <w:r>
          <w:rPr>
            <w:lang w:eastAsia="en-US"/>
          </w:rPr>
          <w:t xml:space="preserve"> </w:t>
        </w:r>
      </w:ins>
      <w:r>
        <w:rPr>
          <w:lang w:eastAsia="en-US"/>
        </w:rPr>
        <w:t>345.1 million was paid in export subsidies, of which Sk 178.6 million related to skim milk powder.  The corresponding payments in 1999 were Sk 316.6 million and Sk</w:t>
      </w:r>
      <w:ins w:id="150" w:author="MH" w:date="2001-08-16T07:30:00Z">
        <w:r>
          <w:rPr>
            <w:lang w:eastAsia="en-US"/>
          </w:rPr>
          <w:t xml:space="preserve"> </w:t>
        </w:r>
      </w:ins>
      <w:del w:id="151" w:author="MH" w:date="2001-08-16T07:30:00Z">
        <w:r>
          <w:rPr>
            <w:lang w:eastAsia="en-US"/>
          </w:rPr>
          <w:delText>172.1</w:delText>
        </w:r>
      </w:del>
      <w:ins w:id="152" w:author="MH" w:date="2001-08-16T07:30:00Z">
        <w:r>
          <w:rPr>
            <w:lang w:eastAsia="en-US"/>
          </w:rPr>
          <w:t>144.5</w:t>
        </w:r>
      </w:ins>
      <w:r>
        <w:rPr>
          <w:lang w:eastAsia="en-US"/>
        </w:rPr>
        <w:t xml:space="preserve"> million.  Export subsidies are not paid on above-quota milk production.  The rate of export subsidy is also capped.  </w:t>
      </w:r>
      <w:del w:id="153" w:author="NCDS" w:date="2001-08-31T10:20:00Z">
        <w:r>
          <w:rPr>
            <w:lang w:eastAsia="en-US"/>
          </w:rPr>
          <w:delText>Although f</w:delText>
        </w:r>
      </w:del>
      <w:ins w:id="154" w:author="NCDS" w:date="2001-08-31T10:20:00Z">
        <w:r>
          <w:rPr>
            <w:lang w:eastAsia="en-US"/>
          </w:rPr>
          <w:t>F</w:t>
        </w:r>
      </w:ins>
      <w:r>
        <w:rPr>
          <w:lang w:eastAsia="en-US"/>
        </w:rPr>
        <w:t xml:space="preserve">arm gate prices of milk were </w:t>
      </w:r>
      <w:ins w:id="155" w:author="NCDS" w:date="2001-08-31T10:18:00Z">
        <w:r>
          <w:rPr>
            <w:lang w:eastAsia="en-US"/>
          </w:rPr>
          <w:t xml:space="preserve">partially </w:t>
        </w:r>
      </w:ins>
      <w:r>
        <w:rPr>
          <w:lang w:eastAsia="en-US"/>
        </w:rPr>
        <w:t xml:space="preserve">deregulated from 2001 </w:t>
      </w:r>
      <w:del w:id="156" w:author="MH" w:date="2001-08-16T08:21:00Z">
        <w:r>
          <w:rPr>
            <w:b/>
            <w:lang w:eastAsia="en-US"/>
          </w:rPr>
          <w:delText>[please confirm</w:delText>
        </w:r>
      </w:del>
      <w:ins w:id="157" w:author="MH" w:date="2001-08-16T08:21:00Z">
        <w:del w:id="158" w:author="NCDS" w:date="2001-08-31T10:18:00Z">
          <w:r>
            <w:rPr>
              <w:b/>
              <w:lang w:eastAsia="en-US"/>
            </w:rPr>
            <w:delText>- confirmed</w:delText>
          </w:r>
        </w:del>
      </w:ins>
      <w:ins w:id="159" w:author="MH" w:date="2001-08-16T08:26:00Z">
        <w:del w:id="160" w:author="NCDS" w:date="2001-08-31T10:18:00Z">
          <w:r>
            <w:rPr>
              <w:b/>
              <w:lang w:eastAsia="en-US"/>
            </w:rPr>
            <w:delText xml:space="preserve"> </w:delText>
          </w:r>
        </w:del>
      </w:ins>
      <w:ins w:id="161" w:author="MH" w:date="2001-08-16T08:26:00Z">
        <w:del w:id="162" w:author="NCDS" w:date="2001-08-31T10:18:00Z">
          <w:r>
            <w:rPr>
              <w:lang w:eastAsia="en-US"/>
            </w:rPr>
            <w:delText>(</w:delText>
          </w:r>
        </w:del>
      </w:ins>
      <w:ins w:id="163" w:author="NCDS" w:date="2001-08-31T10:18:00Z">
        <w:r>
          <w:rPr>
            <w:lang w:eastAsia="en-US"/>
          </w:rPr>
          <w:t xml:space="preserve">with </w:t>
        </w:r>
      </w:ins>
      <w:ins w:id="164" w:author="MH" w:date="2001-08-16T08:26:00Z">
        <w:r>
          <w:rPr>
            <w:lang w:eastAsia="en-US"/>
          </w:rPr>
          <w:t>fixed price</w:t>
        </w:r>
      </w:ins>
      <w:ins w:id="165" w:author="NCDS" w:date="2001-08-31T10:18:00Z">
        <w:r>
          <w:rPr>
            <w:lang w:eastAsia="en-US"/>
          </w:rPr>
          <w:t>s</w:t>
        </w:r>
      </w:ins>
      <w:ins w:id="166" w:author="MH" w:date="2001-08-16T08:26:00Z">
        <w:r>
          <w:rPr>
            <w:lang w:eastAsia="en-US"/>
          </w:rPr>
          <w:t xml:space="preserve"> </w:t>
        </w:r>
      </w:ins>
      <w:ins w:id="167" w:author="NCDS" w:date="2001-08-31T10:18:00Z">
        <w:r>
          <w:rPr>
            <w:lang w:eastAsia="en-US"/>
          </w:rPr>
          <w:t xml:space="preserve">replaced by </w:t>
        </w:r>
      </w:ins>
      <w:ins w:id="168" w:author="MH" w:date="2001-08-16T08:26:00Z">
        <w:del w:id="169" w:author="NCDS" w:date="2001-08-31T10:18:00Z">
          <w:r>
            <w:rPr>
              <w:lang w:eastAsia="en-US"/>
            </w:rPr>
            <w:delText xml:space="preserve">was converted to a </w:delText>
          </w:r>
        </w:del>
      </w:ins>
      <w:ins w:id="170" w:author="MH" w:date="2001-08-16T08:26:00Z">
        <w:r>
          <w:rPr>
            <w:lang w:eastAsia="en-US"/>
          </w:rPr>
          <w:t>minimum price</w:t>
        </w:r>
      </w:ins>
      <w:ins w:id="171" w:author="NCDS" w:date="2001-08-31T10:19:00Z">
        <w:r>
          <w:rPr>
            <w:lang w:eastAsia="en-US"/>
          </w:rPr>
          <w:t>s,</w:t>
        </w:r>
      </w:ins>
      <w:ins w:id="172" w:author="MH" w:date="2001-08-16T08:26:00Z">
        <w:del w:id="173" w:author="NCDS" w:date="2001-08-31T10:20:00Z">
          <w:r>
            <w:rPr>
              <w:lang w:eastAsia="en-US"/>
            </w:rPr>
            <w:delText>)</w:delText>
          </w:r>
        </w:del>
      </w:ins>
      <w:del w:id="174" w:author="MH" w:date="2001-08-16T08:22:00Z">
        <w:r>
          <w:rPr>
            <w:b/>
            <w:lang w:eastAsia="en-US"/>
          </w:rPr>
          <w:delText>]</w:delText>
        </w:r>
      </w:del>
      <w:r>
        <w:rPr>
          <w:lang w:eastAsia="en-US"/>
        </w:rPr>
        <w:t xml:space="preserve"> </w:t>
      </w:r>
      <w:ins w:id="175" w:author="NCDS" w:date="2001-08-31T10:20:00Z">
        <w:r>
          <w:rPr>
            <w:lang w:eastAsia="en-US"/>
          </w:rPr>
          <w:t xml:space="preserve">and </w:t>
        </w:r>
      </w:ins>
      <w:r>
        <w:rPr>
          <w:lang w:eastAsia="en-US"/>
        </w:rPr>
        <w:t>a new intervention system is to apply for milk and dairy products from 2002.  This will set a minimum target raw milk price for processing, and intervention prices for skimmed milk powder, butter, and selected cheeses, linked to the target milk price.  Intervention purchases of butter and selected cheeses are to occur when the market price falls below 92% of the intervention price.  Specific direct payments include a premium per dairy cow (calculated from the quota amount and standard milking capacities), with a higher rate of payment in areas with worse production conditions.</w:t>
      </w:r>
      <w:r>
        <w:rPr>
          <w:rStyle w:val="FootnoteCharacters"/>
          <w:rStyle w:val="FootnoteAnchor"/>
          <w:lang w:eastAsia="en-US"/>
        </w:rPr>
        <w:footnoteReference w:id="28"/>
      </w:r>
      <w:r>
        <w:rPr>
          <w:lang w:eastAsia="en-US"/>
        </w:rPr>
        <w:t xml:space="preserve">  Subsidies to support school milk consumption and consumption of milk for feeding and as a component of milk-feed mixtures are also included.  A national production quota of approximately 1.2 </w:t>
      </w:r>
      <w:ins w:id="176" w:author="MH" w:date="2001-08-16T08:27:00Z">
        <w:r>
          <w:rPr>
            <w:lang w:eastAsia="en-US"/>
          </w:rPr>
          <w:t xml:space="preserve">billion </w:t>
        </w:r>
      </w:ins>
      <w:del w:id="177" w:author="MH" w:date="2001-08-16T08:27:00Z">
        <w:r>
          <w:rPr>
            <w:lang w:eastAsia="en-US"/>
          </w:rPr>
          <w:delText>million</w:delText>
        </w:r>
      </w:del>
      <w:r>
        <w:rPr>
          <w:lang w:eastAsia="en-US"/>
        </w:rPr>
        <w:t>litres of milk, with transferable quotas allocated on a regional and company basis is allowed.</w:t>
      </w:r>
    </w:p>
    <w:p>
      <w:pPr>
        <w:pStyle w:val="TextBody"/>
        <w:numPr>
          <w:ilvl w:val="5"/>
          <w:numId w:val="13"/>
        </w:numPr>
        <w:rPr/>
      </w:pPr>
      <w:r>
        <w:rPr>
          <w:lang w:eastAsia="en-US"/>
        </w:rPr>
        <w:t xml:space="preserve">Pigmeat, poultry and eggs are also subject to intervention purchases at guaranteed minimum prices, and the payment of export subsidies is needed to dispose of surplus production.  A new market order was introduced for pigmeat in 2000, and for poultry and eggs in 2001.  However, reflecting the </w:t>
      </w:r>
      <w:del w:id="178" w:author="NCDS" w:date="2001-08-31T10:22:00Z">
        <w:r>
          <w:rPr>
            <w:lang w:eastAsia="en-US"/>
          </w:rPr>
          <w:delText xml:space="preserve">rough </w:delText>
        </w:r>
      </w:del>
      <w:r>
        <w:rPr>
          <w:lang w:eastAsia="en-US"/>
        </w:rPr>
        <w:t>balance between supply and demand in recent years, no export subsidies have been paid on these products since 1996 when Sk</w:t>
      </w:r>
      <w:ins w:id="179" w:author="MH" w:date="2001-08-16T08:30:00Z">
        <w:r>
          <w:rPr>
            <w:lang w:eastAsia="en-US"/>
          </w:rPr>
          <w:t xml:space="preserve"> </w:t>
        </w:r>
      </w:ins>
      <w:del w:id="180" w:author="MH" w:date="2001-08-16T08:30:00Z">
        <w:r>
          <w:rPr>
            <w:lang w:eastAsia="en-US"/>
          </w:rPr>
          <w:delText xml:space="preserve">10 </w:delText>
        </w:r>
      </w:del>
      <w:ins w:id="181" w:author="MH" w:date="2001-08-16T08:30:00Z">
        <w:r>
          <w:rPr>
            <w:lang w:eastAsia="en-US"/>
          </w:rPr>
          <w:t xml:space="preserve">16.7 </w:t>
        </w:r>
      </w:ins>
      <w:r>
        <w:rPr>
          <w:lang w:eastAsia="en-US"/>
        </w:rPr>
        <w:t>million was paid on pigmeat and Sk</w:t>
      </w:r>
      <w:ins w:id="182" w:author="MH" w:date="2001-08-16T08:30:00Z">
        <w:r>
          <w:rPr>
            <w:lang w:eastAsia="en-US"/>
          </w:rPr>
          <w:t xml:space="preserve"> </w:t>
        </w:r>
      </w:ins>
      <w:r>
        <w:rPr>
          <w:lang w:eastAsia="en-US"/>
        </w:rPr>
        <w:t>13.1 million on poultry.</w:t>
      </w:r>
    </w:p>
    <w:p>
      <w:pPr>
        <w:pStyle w:val="Heading4"/>
        <w:numPr>
          <w:ilvl w:val="3"/>
          <w:numId w:val="18"/>
        </w:numPr>
        <w:rPr/>
      </w:pPr>
      <w:r>
        <w:rPr/>
        <w:tab/>
        <w:t>Crops</w:t>
      </w:r>
    </w:p>
    <w:p>
      <w:pPr>
        <w:pStyle w:val="TextBody"/>
        <w:numPr>
          <w:ilvl w:val="5"/>
          <w:numId w:val="13"/>
        </w:numPr>
        <w:rPr>
          <w:lang w:eastAsia="en-US"/>
        </w:rPr>
      </w:pPr>
      <w:r>
        <w:rPr>
          <w:lang w:eastAsia="en-US"/>
        </w:rPr>
        <w:t>Slovakia is self-sufficient in key crops.  Cereals, especially wheat, are the most important cash crop in Slovakia.  About one third of output is used for human consumption, with the rest used as feed.  Average annual output of wheat is about 3 to 4 million tonnes.  In addition to benefiting from numerous direct payments and other forms of general financial support, several key commodities have been assisted by specific price support measures supported by the SFMR.</w:t>
      </w:r>
    </w:p>
    <w:p>
      <w:pPr>
        <w:pStyle w:val="TextBody"/>
        <w:numPr>
          <w:ilvl w:val="5"/>
          <w:numId w:val="13"/>
        </w:numPr>
        <w:rPr/>
      </w:pPr>
      <w:r>
        <w:rPr>
          <w:lang w:eastAsia="en-US"/>
        </w:rPr>
        <w:t>A market order adopted in 1999 for cereals continued the practice of setting guaranteed minimum prices for a fixed volume supported by intervention buying by the SFMR.  The price is set for the cropping year and is based on production costs;  it increases if input costs rise by more than 5% during the year.  Intervention purchases in some years have been substantial.  A revised intervention support system is to apply for cereals (wheat, including durum, rye, barley, oats, and maize) and cereal products, such as flour, bran, and malt, from 2002-03.  A national production quota is to be set for food wheat.  Direct per hectare compensation payments are also allowed.</w:t>
      </w:r>
      <w:r>
        <w:rPr>
          <w:rStyle w:val="FootnoteCharacters"/>
          <w:rStyle w:val="FootnoteAnchor"/>
          <w:lang w:eastAsia="en-US"/>
        </w:rPr>
        <w:footnoteReference w:id="29"/>
      </w:r>
      <w:r>
        <w:rPr>
          <w:lang w:eastAsia="en-US"/>
        </w:rPr>
        <w:t xml:space="preserve">  Cereals benefit from export subsidies, especially on malt in recent years.  In 2000, export subsidies of Sk 187 million were paid on malt, up from Sk 169.9 million in 1999 and Sk 43.2 million in 1998.  Relatively high tariffs, of mainly 21.2%, apply on imported wheat, barley, rye, and oats.</w:t>
      </w:r>
    </w:p>
    <w:p>
      <w:pPr>
        <w:pStyle w:val="TextBody"/>
        <w:numPr>
          <w:ilvl w:val="5"/>
          <w:numId w:val="13"/>
        </w:numPr>
        <w:rPr/>
      </w:pPr>
      <w:r>
        <w:rPr>
          <w:lang w:eastAsia="en-US"/>
        </w:rPr>
        <w:t xml:space="preserve">Slovakia’s self-sufficiency objectives include sugar.  Sugar production suffers from large excess capacities and is assisted mainly by border protection, especially relatively high MFN tariffs of mainly 59.5% but as high as 68%.  Intervention prices were also extended as from 1997, subject to a production quota, and a new market order was introduced in 2000.  A revised market order is to start from 2002-03;  it allows minimum target and intervention prices of white sugar as well as basic and minimum prices of sugarbeet.  Production quotas are also to be set for sugar consumed domestically (A quota), </w:t>
      </w:r>
      <w:ins w:id="183" w:author="MH" w:date="2001-08-16T08:31:00Z">
        <w:r>
          <w:rPr>
            <w:lang w:eastAsia="en-US"/>
          </w:rPr>
          <w:t>for elimination of market fluctuation</w:t>
        </w:r>
      </w:ins>
      <w:ins w:id="184" w:author="NCDS" w:date="2001-08-31T10:24:00Z">
        <w:r>
          <w:rPr>
            <w:lang w:eastAsia="en-US"/>
          </w:rPr>
          <w:t>s,</w:t>
        </w:r>
      </w:ins>
      <w:ins w:id="185" w:author="MH" w:date="2001-08-16T08:31:00Z">
        <w:r>
          <w:rPr>
            <w:lang w:eastAsia="en-US"/>
          </w:rPr>
          <w:t xml:space="preserve"> including </w:t>
        </w:r>
      </w:ins>
      <w:r>
        <w:rPr>
          <w:lang w:eastAsia="en-US"/>
        </w:rPr>
        <w:t>subsidized export (B quota) and exported without subsidy (C</w:t>
      </w:r>
      <w:del w:id="186" w:author="MH" w:date="2001-08-16T08:31:00Z">
        <w:r>
          <w:rPr>
            <w:lang w:eastAsia="en-US"/>
          </w:rPr>
          <w:delText>quota</w:delText>
        </w:r>
      </w:del>
      <w:ins w:id="187" w:author="MH" w:date="2001-08-16T08:32:00Z">
        <w:r>
          <w:rPr>
            <w:lang w:eastAsia="en-US"/>
          </w:rPr>
          <w:t xml:space="preserve"> volume</w:t>
        </w:r>
      </w:ins>
      <w:r>
        <w:rPr>
          <w:lang w:eastAsia="en-US"/>
        </w:rPr>
        <w:t>).</w:t>
      </w:r>
      <w:r>
        <w:rPr>
          <w:rStyle w:val="FootnoteCharacters"/>
          <w:rStyle w:val="FootnoteAnchor"/>
          <w:lang w:eastAsia="en-US"/>
        </w:rPr>
        <w:footnoteReference w:id="30"/>
      </w:r>
      <w:r>
        <w:rPr>
          <w:lang w:eastAsia="en-US"/>
        </w:rPr>
        <w:t xml:space="preserve">  Export subsidies are also paid</w:t>
      </w:r>
      <w:del w:id="188" w:author="MH" w:date="2001-08-16T08:34:00Z">
        <w:r>
          <w:rPr>
            <w:lang w:eastAsia="en-US"/>
          </w:rPr>
          <w:delText xml:space="preserve"> periodically</w:delText>
        </w:r>
      </w:del>
      <w:r>
        <w:rPr>
          <w:lang w:eastAsia="en-US"/>
        </w:rPr>
        <w:t xml:space="preserve"> on sugar; the last payment was of Sk 14.8 million in 1998.  The industry agreed in 1998 to reduce contracted sugarbeet production to reduce excess output.</w:t>
      </w:r>
    </w:p>
    <w:p>
      <w:pPr>
        <w:pStyle w:val="TextBody"/>
        <w:numPr>
          <w:ilvl w:val="5"/>
          <w:numId w:val="13"/>
        </w:numPr>
        <w:rPr>
          <w:lang w:eastAsia="en-US"/>
        </w:rPr>
      </w:pPr>
      <w:r>
        <w:rPr>
          <w:lang w:eastAsia="en-US"/>
        </w:rPr>
        <w:t>Oilseeds production is supported mainly by relatively high tariffs, of up to 26% on imported oilseeds and fats and oils.  While no guaranteed minimum price arrangements apply, the SFMR has on occasions intervened to clear the market in times of low prices.  Direct per hectare payments are made to oilseed farmers, and are provided for in the new marketing order to apply from 2002-03.</w:t>
      </w:r>
      <w:r>
        <w:rPr>
          <w:rStyle w:val="FootnoteCharacters"/>
          <w:rStyle w:val="FootnoteAnchor"/>
          <w:lang w:eastAsia="en-US"/>
        </w:rPr>
        <w:footnoteReference w:id="31"/>
      </w:r>
    </w:p>
    <w:p>
      <w:pPr>
        <w:pStyle w:val="TextBody"/>
        <w:numPr>
          <w:ilvl w:val="5"/>
          <w:numId w:val="13"/>
        </w:numPr>
        <w:rPr>
          <w:lang w:eastAsia="en-US"/>
        </w:rPr>
      </w:pPr>
      <w:r>
        <w:rPr>
          <w:lang w:eastAsia="en-US"/>
        </w:rPr>
        <w:t>No internal market price support measures exist for fruit and vegetables, but higher domestic prices are maintained by seasonal tariffs, which provide relatively high duties especially during the marketing season.  Tariffs on potatoes, for example, are 100% during the main marketing season.  National production quotas apply to potatoes under a market order implemented in 2000.</w:t>
      </w:r>
      <w:r>
        <w:rPr>
          <w:rStyle w:val="FootnoteCharacters"/>
          <w:rStyle w:val="FootnoteAnchor"/>
          <w:lang w:eastAsia="en-US"/>
        </w:rPr>
        <w:footnoteReference w:id="32"/>
      </w:r>
      <w:r>
        <w:rPr>
          <w:lang w:eastAsia="en-US"/>
        </w:rPr>
        <w:t xml:space="preserve">  These quotas, allocated at regional levels, are set to equate with consumption.  Direct compensation payments made on a per hectare basis are determined according to standard yields and the allocated quota.  Import licences are also mandatory for a wide range of products, such as tomatoes, garlic, and grapes.  </w:t>
      </w:r>
      <w:del w:id="189" w:author="NCDS" w:date="2001-08-31T10:24:00Z">
        <w:r>
          <w:rPr>
            <w:b/>
            <w:lang w:eastAsia="en-US"/>
          </w:rPr>
          <w:delText>[</w:delText>
        </w:r>
      </w:del>
      <w:del w:id="190" w:author="MH" w:date="2001-08-16T08:34:00Z">
        <w:r>
          <w:rPr>
            <w:b/>
            <w:lang w:eastAsia="en-US"/>
          </w:rPr>
          <w:delText>Please confirm.</w:delText>
        </w:r>
      </w:del>
      <w:ins w:id="191" w:author="MH" w:date="2001-08-16T08:34:00Z">
        <w:del w:id="192" w:author="NCDS" w:date="2001-08-31T10:24:00Z">
          <w:r>
            <w:rPr>
              <w:b/>
              <w:lang w:eastAsia="en-US"/>
            </w:rPr>
            <w:delText>confirmed</w:delText>
          </w:r>
        </w:del>
      </w:ins>
      <w:del w:id="193" w:author="NCDS" w:date="2001-08-31T10:25:00Z">
        <w:r>
          <w:rPr>
            <w:b/>
            <w:lang w:eastAsia="en-US"/>
          </w:rPr>
          <w:delText>]</w:delText>
        </w:r>
      </w:del>
    </w:p>
    <w:p>
      <w:pPr>
        <w:pStyle w:val="Heading4"/>
        <w:numPr>
          <w:ilvl w:val="0"/>
          <w:numId w:val="0"/>
        </w:numPr>
        <w:ind w:left="0" w:hanging="0"/>
        <w:rPr/>
      </w:pPr>
      <w:r>
        <w:rPr/>
        <w:t>(c)</w:t>
        <w:tab/>
        <w:t>Forestry</w:t>
      </w:r>
    </w:p>
    <w:p>
      <w:pPr>
        <w:pStyle w:val="TextBody"/>
        <w:numPr>
          <w:ilvl w:val="5"/>
          <w:numId w:val="13"/>
        </w:numPr>
        <w:rPr/>
      </w:pPr>
      <w:r>
        <w:rPr>
          <w:lang w:eastAsia="en-US"/>
        </w:rPr>
        <w:t>Around 2 million hectares of forests cover around 40% of Slovakia’s land area.  About 40% of forests are state owned.</w:t>
      </w:r>
      <w:del w:id="194" w:author="MH" w:date="2001-08-09T14:49:00Z">
        <w:r>
          <w:rPr>
            <w:lang w:eastAsia="en-US"/>
          </w:rPr>
          <w:delText xml:space="preserve">  Most forests are owned by private co-operatives</w:delText>
        </w:r>
      </w:del>
      <w:r>
        <w:rPr>
          <w:lang w:eastAsia="en-US"/>
        </w:rPr>
        <w:t xml:space="preserve">  </w:t>
      </w:r>
      <w:ins w:id="195" w:author="MH" w:date="2001-08-09T13:13:00Z">
        <w:r>
          <w:rPr>
            <w:lang w:eastAsia="en-US"/>
          </w:rPr>
          <w:t xml:space="preserve">The second </w:t>
        </w:r>
      </w:ins>
      <w:ins w:id="196" w:author="NCDS" w:date="2001-08-31T10:26:00Z">
        <w:r>
          <w:rPr>
            <w:lang w:eastAsia="en-US"/>
          </w:rPr>
          <w:t>largest</w:t>
        </w:r>
      </w:ins>
      <w:ins w:id="197" w:author="MH" w:date="2001-08-09T13:13:00Z">
        <w:del w:id="198" w:author="NCDS" w:date="2001-08-31T10:26:00Z">
          <w:r>
            <w:rPr>
              <w:lang w:eastAsia="en-US"/>
            </w:rPr>
            <w:delText>biggest</w:delText>
          </w:r>
        </w:del>
      </w:ins>
      <w:ins w:id="199" w:author="MH" w:date="2001-08-09T13:13:00Z">
        <w:r>
          <w:rPr>
            <w:lang w:eastAsia="en-US"/>
          </w:rPr>
          <w:t xml:space="preserve"> </w:t>
        </w:r>
      </w:ins>
      <w:r>
        <w:rPr>
          <w:lang w:eastAsia="en-US"/>
        </w:rPr>
        <w:t>share is owned by</w:t>
      </w:r>
      <w:ins w:id="200" w:author="MH" w:date="2001-08-09T13:14:00Z">
        <w:r>
          <w:rPr>
            <w:lang w:eastAsia="en-US"/>
          </w:rPr>
          <w:t xml:space="preserve"> </w:t>
        </w:r>
      </w:ins>
      <w:ins w:id="201" w:author="MH" w:date="2001-08-09T14:49:00Z">
        <w:r>
          <w:rPr>
            <w:lang w:eastAsia="en-US"/>
          </w:rPr>
          <w:t>various communities</w:t>
        </w:r>
      </w:ins>
      <w:ins w:id="202" w:author="NCDS" w:date="2001-08-31T10:26:00Z">
        <w:r>
          <w:rPr>
            <w:lang w:eastAsia="en-US"/>
          </w:rPr>
          <w:t>; these</w:t>
        </w:r>
      </w:ins>
      <w:ins w:id="203" w:author="MH" w:date="2001-08-09T13:52:00Z">
        <w:r>
          <w:rPr>
            <w:lang w:eastAsia="en-US"/>
          </w:rPr>
          <w:t xml:space="preserve"> </w:t>
        </w:r>
      </w:ins>
      <w:ins w:id="204" w:author="NCDS" w:date="2001-08-31T10:26:00Z">
        <w:r>
          <w:rPr>
            <w:lang w:eastAsia="en-US"/>
          </w:rPr>
          <w:t>own</w:t>
        </w:r>
      </w:ins>
      <w:ins w:id="205" w:author="MH" w:date="2001-08-09T13:52:00Z">
        <w:del w:id="206" w:author="NCDS" w:date="2001-08-31T10:26:00Z">
          <w:r>
            <w:rPr>
              <w:lang w:eastAsia="en-US"/>
            </w:rPr>
            <w:delText>with</w:delText>
          </w:r>
        </w:del>
      </w:ins>
      <w:ins w:id="207" w:author="MH" w:date="2001-08-09T13:52:00Z">
        <w:r>
          <w:rPr>
            <w:lang w:eastAsia="en-US"/>
          </w:rPr>
          <w:t xml:space="preserve"> 25% of </w:t>
        </w:r>
      </w:ins>
      <w:ins w:id="208" w:author="NCDS" w:date="2001-08-31T10:27:00Z">
        <w:r>
          <w:rPr>
            <w:lang w:eastAsia="en-US"/>
          </w:rPr>
          <w:t>forests</w:t>
        </w:r>
      </w:ins>
      <w:ins w:id="209" w:author="MH" w:date="2001-08-09T13:52:00Z">
        <w:del w:id="210" w:author="NCDS" w:date="2001-08-31T10:27:00Z">
          <w:r>
            <w:rPr>
              <w:lang w:eastAsia="en-US"/>
            </w:rPr>
            <w:delText>ownership</w:delText>
          </w:r>
        </w:del>
      </w:ins>
      <w:ins w:id="211" w:author="MH" w:date="2001-08-09T13:52:00Z">
        <w:r>
          <w:rPr>
            <w:lang w:eastAsia="en-US"/>
          </w:rPr>
          <w:t xml:space="preserve">. </w:t>
        </w:r>
      </w:ins>
      <w:r>
        <w:rPr>
          <w:lang w:eastAsia="en-US"/>
        </w:rPr>
        <w:t xml:space="preserve"> </w:t>
      </w:r>
      <w:ins w:id="212" w:author="MH" w:date="2001-08-09T13:52:00Z">
        <w:del w:id="213" w:author="NCDS" w:date="2001-08-31T10:27:00Z">
          <w:r>
            <w:rPr>
              <w:lang w:eastAsia="en-US"/>
            </w:rPr>
            <w:delText>Private co-operative</w:delText>
          </w:r>
        </w:del>
      </w:ins>
      <w:ins w:id="214" w:author="MH" w:date="2001-08-09T14:51:00Z">
        <w:del w:id="215" w:author="NCDS" w:date="2001-08-31T10:27:00Z">
          <w:r>
            <w:rPr>
              <w:lang w:eastAsia="en-US"/>
            </w:rPr>
            <w:delText>s</w:delText>
          </w:r>
        </w:del>
      </w:ins>
      <w:ins w:id="216" w:author="MH" w:date="2001-08-09T13:52:00Z">
        <w:del w:id="217" w:author="NCDS" w:date="2001-08-31T10:27:00Z">
          <w:r>
            <w:rPr>
              <w:lang w:eastAsia="en-US"/>
            </w:rPr>
            <w:delText xml:space="preserve"> does not exists and a</w:delText>
          </w:r>
        </w:del>
      </w:ins>
      <w:ins w:id="218" w:author="NCDS" w:date="2001-08-31T10:27:00Z">
        <w:r>
          <w:rPr>
            <w:lang w:eastAsia="en-US"/>
          </w:rPr>
          <w:t>A</w:t>
        </w:r>
      </w:ins>
      <w:ins w:id="219" w:author="MH" w:date="2001-08-09T13:52:00Z">
        <w:r>
          <w:rPr>
            <w:lang w:eastAsia="en-US"/>
          </w:rPr>
          <w:t xml:space="preserve">gricultural </w:t>
        </w:r>
      </w:ins>
      <w:ins w:id="220" w:author="MH" w:date="2001-08-09T14:50:00Z">
        <w:r>
          <w:rPr>
            <w:lang w:eastAsia="en-US"/>
          </w:rPr>
          <w:t>co-operatives</w:t>
        </w:r>
      </w:ins>
      <w:ins w:id="221" w:author="MH" w:date="2001-08-09T13:52:00Z">
        <w:r>
          <w:rPr>
            <w:lang w:eastAsia="en-US"/>
          </w:rPr>
          <w:t xml:space="preserve"> own only 0.1% of forests. </w:t>
        </w:r>
      </w:ins>
      <w:r>
        <w:rPr>
          <w:lang w:eastAsia="en-US"/>
        </w:rPr>
        <w:t xml:space="preserve"> The Slovak Land Fund is responsible for providing restitution compensation to rightful owners and administering state forests.  Forestry production accounts for around 1% of GDP.  The annual harvest is about 5</w:t>
      </w:r>
      <w:ins w:id="222" w:author="MH" w:date="2001-08-09T13:54:00Z">
        <w:r>
          <w:rPr>
            <w:lang w:eastAsia="en-US"/>
          </w:rPr>
          <w:t>.8</w:t>
        </w:r>
      </w:ins>
      <w:r>
        <w:rPr>
          <w:lang w:eastAsia="en-US"/>
        </w:rPr>
        <w:t xml:space="preserve"> million cubic metres.</w:t>
      </w:r>
    </w:p>
    <w:p>
      <w:pPr>
        <w:pStyle w:val="TextBody"/>
        <w:numPr>
          <w:ilvl w:val="5"/>
          <w:numId w:val="13"/>
        </w:numPr>
        <w:rPr>
          <w:lang w:eastAsia="en-US"/>
        </w:rPr>
      </w:pPr>
      <w:r>
        <w:rPr>
          <w:lang w:eastAsia="en-US"/>
        </w:rPr>
        <w:t>Prices of timber and forest products are unregulated.  Timber is used mainly in the production of sawn timber</w:t>
      </w:r>
      <w:del w:id="223" w:author="MH" w:date="2001-08-09T14:04:00Z">
        <w:r>
          <w:rPr>
            <w:lang w:eastAsia="en-US"/>
          </w:rPr>
          <w:delText xml:space="preserve"> for construction and furniture</w:delText>
        </w:r>
      </w:del>
      <w:r>
        <w:rPr>
          <w:lang w:eastAsia="en-US"/>
        </w:rPr>
        <w:t xml:space="preserve">, </w:t>
      </w:r>
      <w:ins w:id="224" w:author="MH" w:date="2001-08-09T14:04:00Z">
        <w:del w:id="225" w:author="NCDS" w:date="2001-08-31T10:29:00Z">
          <w:r>
            <w:rPr>
              <w:lang w:eastAsia="en-US"/>
            </w:rPr>
            <w:delText xml:space="preserve">of </w:delText>
          </w:r>
        </w:del>
      </w:ins>
      <w:ins w:id="226" w:author="MH" w:date="2001-08-09T14:04:00Z">
        <w:r>
          <w:rPr>
            <w:lang w:eastAsia="en-US"/>
          </w:rPr>
          <w:t>construction-joinery products</w:t>
        </w:r>
      </w:ins>
      <w:ins w:id="227" w:author="NCDS" w:date="2001-08-31T10:29:00Z">
        <w:r>
          <w:rPr>
            <w:lang w:eastAsia="en-US"/>
          </w:rPr>
          <w:t>,</w:t>
        </w:r>
      </w:ins>
      <w:ins w:id="228" w:author="MH" w:date="2001-08-09T14:04:00Z">
        <w:del w:id="229" w:author="NCDS" w:date="2001-08-31T10:29:00Z">
          <w:r>
            <w:rPr>
              <w:lang w:eastAsia="en-US"/>
            </w:rPr>
            <w:delText xml:space="preserve"> and</w:delText>
          </w:r>
        </w:del>
      </w:ins>
      <w:ins w:id="230" w:author="MH" w:date="2001-08-09T14:04:00Z">
        <w:r>
          <w:rPr>
            <w:lang w:eastAsia="en-US"/>
          </w:rPr>
          <w:t xml:space="preserve"> furniture</w:t>
        </w:r>
      </w:ins>
      <w:ins w:id="231" w:author="NCDS" w:date="2001-08-31T10:30:00Z">
        <w:r>
          <w:rPr>
            <w:lang w:eastAsia="en-US"/>
          </w:rPr>
          <w:t>,</w:t>
        </w:r>
      </w:ins>
      <w:ins w:id="232" w:author="MH" w:date="2001-08-09T14:04:00Z">
        <w:del w:id="233" w:author="NCDS" w:date="2001-08-31T10:30:00Z">
          <w:r>
            <w:rPr>
              <w:lang w:eastAsia="en-US"/>
            </w:rPr>
            <w:delText xml:space="preserve"> </w:delText>
          </w:r>
        </w:del>
      </w:ins>
      <w:del w:id="234" w:author="NCDS" w:date="2001-08-31T10:30:00Z">
        <w:r>
          <w:rPr>
            <w:lang w:eastAsia="en-US"/>
          </w:rPr>
          <w:delText>as well as in</w:delText>
        </w:r>
      </w:del>
      <w:r>
        <w:rPr>
          <w:lang w:eastAsia="en-US"/>
        </w:rPr>
        <w:t xml:space="preserve"> paper, </w:t>
      </w:r>
      <w:del w:id="235" w:author="MH" w:date="2001-08-09T14:06:00Z">
        <w:r>
          <w:rPr>
            <w:lang w:eastAsia="en-US"/>
          </w:rPr>
          <w:delText xml:space="preserve">mills </w:delText>
        </w:r>
      </w:del>
      <w:r>
        <w:rPr>
          <w:lang w:eastAsia="en-US"/>
        </w:rPr>
        <w:t xml:space="preserve">and </w:t>
      </w:r>
      <w:ins w:id="236" w:author="MH" w:date="2001-08-09T14:06:00Z">
        <w:r>
          <w:rPr>
            <w:lang w:eastAsia="en-US"/>
          </w:rPr>
          <w:t>cellulose</w:t>
        </w:r>
      </w:ins>
      <w:ins w:id="237" w:author="NCDS" w:date="2001-08-31T10:30:00Z">
        <w:r>
          <w:rPr>
            <w:lang w:eastAsia="en-US"/>
          </w:rPr>
          <w:t>.</w:t>
        </w:r>
      </w:ins>
      <w:ins w:id="238" w:author="MH" w:date="2001-08-09T14:05:00Z">
        <w:del w:id="239" w:author="NCDS" w:date="2001-08-31T10:30:00Z">
          <w:r>
            <w:rPr>
              <w:lang w:eastAsia="en-US"/>
            </w:rPr>
            <w:delText xml:space="preserve"> production.</w:delText>
          </w:r>
        </w:del>
      </w:ins>
      <w:del w:id="240" w:author="MH" w:date="2001-08-09T14:06:00Z">
        <w:r>
          <w:rPr>
            <w:lang w:eastAsia="en-US"/>
          </w:rPr>
          <w:delText xml:space="preserve">chemicals. </w:delText>
        </w:r>
      </w:del>
      <w:r>
        <w:rPr>
          <w:lang w:eastAsia="en-US"/>
        </w:rPr>
        <w:t xml:space="preserve">  Domestic timber accounts for almost all processed production.  Slovakia is a net exporter of timber products, mainly to the EU.  </w:t>
      </w:r>
      <w:ins w:id="241" w:author="Ministerstvo Hospodárstva SR" w:date="2001-08-28T00:35:00Z">
        <w:r>
          <w:rPr>
            <w:lang w:eastAsia="en-US"/>
          </w:rPr>
          <w:t xml:space="preserve">There has been a </w:t>
        </w:r>
      </w:ins>
      <w:r>
        <w:rPr>
          <w:lang w:eastAsia="en-US"/>
        </w:rPr>
        <w:t xml:space="preserve">shortage </w:t>
      </w:r>
      <w:del w:id="242" w:author="MH" w:date="2001-08-09T14:20:00Z">
        <w:r>
          <w:rPr>
            <w:lang w:eastAsia="en-US"/>
          </w:rPr>
          <w:delText>exists</w:delText>
        </w:r>
      </w:del>
      <w:del w:id="243" w:author="NCDS" w:date="2001-08-31T10:32:00Z">
        <w:r>
          <w:rPr>
            <w:lang w:eastAsia="en-US"/>
          </w:rPr>
          <w:delText xml:space="preserve"> </w:delText>
        </w:r>
      </w:del>
      <w:r>
        <w:rPr>
          <w:lang w:eastAsia="en-US"/>
        </w:rPr>
        <w:t>of higher quality softwood and hardwood timber</w:t>
      </w:r>
      <w:ins w:id="244" w:author="Ministerstvo Hospodárstva SR" w:date="2001-08-28T00:36:00Z">
        <w:r>
          <w:rPr>
            <w:lang w:eastAsia="en-US"/>
          </w:rPr>
          <w:t xml:space="preserve">, </w:t>
        </w:r>
      </w:ins>
      <w:ins w:id="245" w:author="NCDS" w:date="2001-08-31T10:33:00Z">
        <w:r>
          <w:rPr>
            <w:lang w:eastAsia="en-US"/>
          </w:rPr>
          <w:t xml:space="preserve">and export quotas were introduced in 1998 </w:t>
        </w:r>
      </w:ins>
      <w:ins w:id="246" w:author="Ministerstvo Hospodárstva SR" w:date="2001-08-28T00:36:00Z">
        <w:del w:id="247" w:author="NCDS" w:date="2001-08-31T10:34:00Z">
          <w:r>
            <w:rPr>
              <w:lang w:eastAsia="en-US"/>
            </w:rPr>
            <w:delText xml:space="preserve">therefore in </w:delText>
          </w:r>
        </w:del>
      </w:ins>
      <w:del w:id="248" w:author="Ministerstvo Hospodárstva SR" w:date="2001-08-28T00:36:00Z">
        <w:r>
          <w:rPr>
            <w:lang w:eastAsia="en-US"/>
          </w:rPr>
          <w:delText>.  In</w:delText>
        </w:r>
      </w:del>
      <w:del w:id="249" w:author="NCDS" w:date="2001-08-31T10:34:00Z">
        <w:r>
          <w:rPr>
            <w:lang w:eastAsia="en-US"/>
          </w:rPr>
          <w:delText xml:space="preserve"> order </w:delText>
        </w:r>
      </w:del>
      <w:r>
        <w:rPr>
          <w:lang w:eastAsia="en-US"/>
        </w:rPr>
        <w:t xml:space="preserve">to </w:t>
      </w:r>
      <w:ins w:id="250" w:author="NCDS" w:date="2001-08-31T10:34:00Z">
        <w:r>
          <w:rPr>
            <w:lang w:eastAsia="en-US"/>
          </w:rPr>
          <w:t xml:space="preserve">help </w:t>
        </w:r>
      </w:ins>
      <w:r>
        <w:rPr>
          <w:lang w:eastAsia="en-US"/>
        </w:rPr>
        <w:t>ensure sufficient domestic supplies of quality timber</w:t>
      </w:r>
      <w:ins w:id="251" w:author="NCDS" w:date="2001-08-31T10:34:00Z">
        <w:r>
          <w:rPr>
            <w:lang w:eastAsia="en-US"/>
          </w:rPr>
          <w:t xml:space="preserve">.  </w:t>
        </w:r>
      </w:ins>
      <w:del w:id="252" w:author="NCDS" w:date="2001-08-31T10:35:00Z">
        <w:r>
          <w:rPr>
            <w:lang w:eastAsia="en-US"/>
          </w:rPr>
          <w:delText>, the Government introduced export quotas in 1998, but t</w:delText>
        </w:r>
      </w:del>
      <w:ins w:id="253" w:author="NCDS" w:date="2001-08-31T10:35:00Z">
        <w:r>
          <w:rPr>
            <w:lang w:eastAsia="en-US"/>
          </w:rPr>
          <w:t>T</w:t>
        </w:r>
      </w:ins>
      <w:r>
        <w:rPr>
          <w:lang w:eastAsia="en-US"/>
        </w:rPr>
        <w:t xml:space="preserve">hese were </w:t>
      </w:r>
      <w:del w:id="254" w:author="MH" w:date="2001-08-09T14:20:00Z">
        <w:r>
          <w:rPr>
            <w:lang w:eastAsia="en-US"/>
          </w:rPr>
          <w:delText xml:space="preserve">replaced </w:delText>
        </w:r>
      </w:del>
      <w:ins w:id="255" w:author="MH" w:date="2001-08-09T14:20:00Z">
        <w:r>
          <w:rPr>
            <w:lang w:eastAsia="en-US"/>
          </w:rPr>
          <w:t xml:space="preserve"> abolished </w:t>
        </w:r>
      </w:ins>
      <w:del w:id="256" w:author="MH" w:date="2001-08-09T14:21:00Z">
        <w:r>
          <w:rPr>
            <w:lang w:eastAsia="en-US"/>
          </w:rPr>
          <w:delText>mainly with automatic licences</w:delText>
        </w:r>
      </w:del>
      <w:del w:id="257" w:author="NCDS" w:date="2001-08-31T10:35:00Z">
        <w:r>
          <w:rPr>
            <w:lang w:eastAsia="en-US"/>
          </w:rPr>
          <w:delText xml:space="preserve"> </w:delText>
        </w:r>
      </w:del>
      <w:r>
        <w:rPr>
          <w:lang w:eastAsia="en-US"/>
        </w:rPr>
        <w:t>in 1999</w:t>
      </w:r>
      <w:ins w:id="258" w:author="Ministerstvo Hospodárstva SR" w:date="2001-08-28T00:37:00Z">
        <w:r>
          <w:rPr>
            <w:lang w:eastAsia="en-US"/>
          </w:rPr>
          <w:t xml:space="preserve"> and automatic licen</w:t>
        </w:r>
      </w:ins>
      <w:r>
        <w:rPr>
          <w:lang w:eastAsia="en-US"/>
        </w:rPr>
        <w:t>c</w:t>
      </w:r>
      <w:ins w:id="259" w:author="Ministerstvo Hospodárstva SR" w:date="2001-08-28T00:37:00Z">
        <w:r>
          <w:rPr>
            <w:lang w:eastAsia="en-US"/>
          </w:rPr>
          <w:t>es</w:t>
        </w:r>
      </w:ins>
      <w:r>
        <w:rPr>
          <w:lang w:eastAsia="en-US"/>
        </w:rPr>
        <w:t>,</w:t>
      </w:r>
      <w:ins w:id="260" w:author="Ministerstvo Hospodárstva SR" w:date="2001-08-28T00:37:00Z">
        <w:del w:id="261" w:author="NCDS" w:date="2001-08-31T10:35:00Z">
          <w:r>
            <w:rPr>
              <w:lang w:eastAsia="en-US"/>
            </w:rPr>
            <w:delText xml:space="preserve"> </w:delText>
          </w:r>
        </w:del>
      </w:ins>
      <w:del w:id="262" w:author="NCDS" w:date="2001-08-31T10:35:00Z">
        <w:r>
          <w:rPr>
            <w:lang w:eastAsia="en-US"/>
          </w:rPr>
          <w:delText>that are</w:delText>
        </w:r>
      </w:del>
      <w:r>
        <w:rPr>
          <w:lang w:eastAsia="en-US"/>
        </w:rPr>
        <w:t xml:space="preserve"> administered by the Ministry of Economy (Act on Licences No. 487/2000),</w:t>
      </w:r>
      <w:ins w:id="263" w:author="Ministerstvo Hospodárstva SR" w:date="2001-08-28T00:38:00Z">
        <w:r>
          <w:rPr>
            <w:lang w:eastAsia="en-US"/>
          </w:rPr>
          <w:t xml:space="preserve"> </w:t>
        </w:r>
      </w:ins>
      <w:ins w:id="264" w:author="NCDS" w:date="2001-08-31T10:36:00Z">
        <w:r>
          <w:rPr>
            <w:lang w:eastAsia="en-US"/>
          </w:rPr>
          <w:t>now</w:t>
        </w:r>
      </w:ins>
      <w:ins w:id="265" w:author="Ministerstvo Hospodárstva SR" w:date="2001-08-28T00:38:00Z">
        <w:del w:id="266" w:author="NCDS" w:date="2001-08-31T10:36:00Z">
          <w:r>
            <w:rPr>
              <w:lang w:eastAsia="en-US"/>
            </w:rPr>
            <w:delText>are</w:delText>
          </w:r>
        </w:del>
      </w:ins>
      <w:ins w:id="267" w:author="Ministerstvo Hospodárstva SR" w:date="2001-08-28T00:38:00Z">
        <w:r>
          <w:rPr>
            <w:lang w:eastAsia="en-US"/>
          </w:rPr>
          <w:t xml:space="preserve"> appl</w:t>
        </w:r>
      </w:ins>
      <w:ins w:id="268" w:author="NCDS" w:date="2001-08-31T10:36:00Z">
        <w:r>
          <w:rPr>
            <w:lang w:eastAsia="en-US"/>
          </w:rPr>
          <w:t>y</w:t>
        </w:r>
      </w:ins>
      <w:r>
        <w:rPr>
          <w:lang w:eastAsia="en-US"/>
        </w:rPr>
        <w:t>.</w:t>
      </w:r>
      <w:ins w:id="269" w:author="Ministerstvo Hospodárstva SR" w:date="2001-08-28T00:38:00Z">
        <w:del w:id="270" w:author="NCDS" w:date="2001-08-31T10:36:00Z">
          <w:r>
            <w:rPr>
              <w:lang w:eastAsia="en-US"/>
            </w:rPr>
            <w:delText>ied</w:delText>
          </w:r>
        </w:del>
      </w:ins>
      <w:del w:id="271" w:author="MH" w:date="2001-08-09T14:21:00Z">
        <w:r>
          <w:rPr>
            <w:lang w:eastAsia="en-US"/>
          </w:rPr>
          <w:delText>.</w:delText>
        </w:r>
      </w:del>
    </w:p>
    <w:p>
      <w:pPr>
        <w:pStyle w:val="TextBody"/>
        <w:numPr>
          <w:ilvl w:val="5"/>
          <w:numId w:val="13"/>
        </w:numPr>
        <w:rPr/>
      </w:pPr>
      <w:r>
        <w:rPr>
          <w:lang w:eastAsia="en-US"/>
        </w:rPr>
        <w:t>Forests depend upon direct state aid and other financial assistance.  In 1999, direct state subsidies to support both state and non-state-owned forests amounted to Sk 452 million.  The implicit subsidies provided for management of state forests declined as a share of forest revenues from 29% in 1990 to 5% in recent years.  The Ministry of Agriculture allocates additional funds from the State Fund of Forest Improvement, to assist forest production;  these amounted to Sk</w:t>
      </w:r>
      <w:ins w:id="272" w:author="MH" w:date="2001-08-16T08:35:00Z">
        <w:r>
          <w:rPr>
            <w:lang w:eastAsia="en-US"/>
          </w:rPr>
          <w:t xml:space="preserve"> </w:t>
        </w:r>
      </w:ins>
      <w:r>
        <w:rPr>
          <w:lang w:eastAsia="en-US"/>
        </w:rPr>
        <w:t>366.4 million in 1999 and Sk 698 million in 1998.</w:t>
      </w:r>
      <w:r>
        <w:rPr>
          <w:rStyle w:val="FootnoteCharacters"/>
          <w:rStyle w:val="FootnoteAnchor"/>
          <w:lang w:eastAsia="en-US"/>
        </w:rPr>
        <w:footnoteReference w:id="33"/>
      </w:r>
      <w:r>
        <w:rPr>
          <w:lang w:eastAsia="en-US"/>
        </w:rPr>
        <w:t xml:space="preserve">  About two thirds of these payments assisted non-state forests.  It also provided additional subsidies for various forest activities, amounting to Sk 227 million in 1999.  In 1999, the State Support Fund for Agriculture and Food Industry allocated loans to the forestry sector totalling Sk 29.3 million and bonds amounting to Sk 127million.  The sector is heavily in debt:  in 1999, unpaid interest on past loans totalled Sk 12 million, and additional bank credits of Sk 332 million were provided.</w:t>
      </w:r>
    </w:p>
    <w:p>
      <w:pPr>
        <w:pStyle w:val="TextBody"/>
        <w:numPr>
          <w:ilvl w:val="5"/>
          <w:numId w:val="13"/>
        </w:numPr>
        <w:rPr>
          <w:lang w:eastAsia="en-US"/>
        </w:rPr>
      </w:pPr>
      <w:r>
        <w:rPr>
          <w:lang w:eastAsia="en-US"/>
        </w:rPr>
        <w:t>The Government approved the programme on Wood - Raw Material of the 21</w:t>
      </w:r>
      <w:r>
        <w:rPr>
          <w:vertAlign w:val="superscript"/>
          <w:lang w:eastAsia="en-US"/>
        </w:rPr>
        <w:t>st</w:t>
      </w:r>
      <w:r>
        <w:rPr>
          <w:lang w:eastAsia="en-US"/>
        </w:rPr>
        <w:t xml:space="preserve"> Century, in 1999, aimed at more effective utilization of forests.  It envisaged the construction of a pulp mill with annual capacity of 350-400,000 tonnes, and a veneer factory capable of processing 290,000 cubic metres annually.  The programme is also intended to increase sawmill capacity to 2.6 million cubic metres.  To help meet these objectives, the Government intends to establish a supportive fund to assist production, processing, and wood utilization.  I</w:t>
      </w:r>
      <w:ins w:id="273" w:author="NCDS" w:date="2001-08-31T10:37:00Z">
        <w:r>
          <w:rPr>
            <w:lang w:eastAsia="en-US"/>
          </w:rPr>
          <w:t xml:space="preserve">t will also </w:t>
        </w:r>
      </w:ins>
      <w:ins w:id="274" w:author="MH" w:date="2001-08-16T08:36:00Z">
        <w:del w:id="275" w:author="NCDS" w:date="2001-08-31T10:37:00Z">
          <w:r>
            <w:rPr>
              <w:lang w:eastAsia="en-US"/>
            </w:rPr>
            <w:delText xml:space="preserve">The respective programme is intended, as well, to </w:delText>
          </w:r>
        </w:del>
      </w:ins>
      <w:ins w:id="276" w:author="MH" w:date="2001-08-16T08:36:00Z">
        <w:r>
          <w:rPr>
            <w:lang w:eastAsia="en-US"/>
          </w:rPr>
          <w:t xml:space="preserve">harmonize standards for raw wood with </w:t>
        </w:r>
      </w:ins>
      <w:ins w:id="277" w:author="NCDS" w:date="2001-08-31T10:38:00Z">
        <w:r>
          <w:rPr>
            <w:lang w:eastAsia="en-US"/>
          </w:rPr>
          <w:t xml:space="preserve">those of </w:t>
        </w:r>
      </w:ins>
      <w:ins w:id="278" w:author="MH" w:date="2001-08-16T08:36:00Z">
        <w:r>
          <w:rPr>
            <w:lang w:eastAsia="en-US"/>
          </w:rPr>
          <w:t xml:space="preserve">the EU. </w:t>
        </w:r>
      </w:ins>
      <w:del w:id="279" w:author="MH" w:date="2001-08-16T08:36:00Z">
        <w:r>
          <w:rPr>
            <w:lang w:eastAsia="en-US"/>
          </w:rPr>
          <w:delText xml:space="preserve"> </w:delText>
        </w:r>
      </w:del>
      <w:del w:id="280" w:author="MH" w:date="2001-08-16T08:36:00Z">
        <w:r>
          <w:rPr>
            <w:b/>
            <w:lang w:eastAsia="en-US"/>
          </w:rPr>
          <w:delText>[Please confirm and if correct provide details.]</w:delText>
        </w:r>
      </w:del>
    </w:p>
    <w:p>
      <w:pPr>
        <w:pStyle w:val="Heading2"/>
        <w:numPr>
          <w:ilvl w:val="0"/>
          <w:numId w:val="0"/>
        </w:numPr>
        <w:ind w:left="0" w:hanging="0"/>
        <w:rPr/>
      </w:pPr>
      <w:r>
        <w:rPr>
          <w:lang w:eastAsia="en-US"/>
        </w:rPr>
        <w:t>(3)</w:t>
        <w:tab/>
        <w:t>Mining</w:t>
      </w:r>
      <w:del w:id="281" w:author="MH" w:date="2001-08-09T07:54:00Z">
        <w:r>
          <w:rPr>
            <w:lang w:eastAsia="en-US"/>
          </w:rPr>
          <w:delText>, Quarrying</w:delText>
        </w:r>
      </w:del>
      <w:r>
        <w:rPr>
          <w:lang w:eastAsia="en-US"/>
        </w:rPr>
        <w:t xml:space="preserve"> and </w:t>
      </w:r>
      <w:r>
        <w:rPr>
          <w:caps/>
          <w:lang w:eastAsia="en-US"/>
        </w:rPr>
        <w:t>e</w:t>
      </w:r>
      <w:r>
        <w:rPr>
          <w:lang w:eastAsia="en-US"/>
        </w:rPr>
        <w:t>nergy</w:t>
      </w:r>
    </w:p>
    <w:p>
      <w:pPr>
        <w:pStyle w:val="Heading3"/>
        <w:numPr>
          <w:ilvl w:val="0"/>
          <w:numId w:val="0"/>
        </w:numPr>
        <w:ind w:left="0" w:hanging="0"/>
        <w:rPr/>
      </w:pPr>
      <w:r>
        <w:rPr/>
        <w:t>(i)</w:t>
        <w:tab/>
        <w:t>Mining</w:t>
      </w:r>
    </w:p>
    <w:p>
      <w:pPr>
        <w:pStyle w:val="TextBody"/>
        <w:numPr>
          <w:ilvl w:val="5"/>
          <w:numId w:val="13"/>
        </w:numPr>
        <w:rPr>
          <w:lang w:eastAsia="en-US"/>
        </w:rPr>
      </w:pPr>
      <w:r>
        <w:rPr>
          <w:lang w:eastAsia="en-US"/>
        </w:rPr>
        <w:t xml:space="preserve">The mining </w:t>
      </w:r>
      <w:del w:id="282" w:author="MH" w:date="2001-08-09T07:54:00Z">
        <w:r>
          <w:rPr>
            <w:lang w:eastAsia="en-US"/>
          </w:rPr>
          <w:delText xml:space="preserve">and quarrying </w:delText>
        </w:r>
      </w:del>
      <w:r>
        <w:rPr>
          <w:lang w:eastAsia="en-US"/>
        </w:rPr>
        <w:t>sector accounts for less than 1% of GDP.  The main mining activity is brown coal</w:t>
      </w:r>
      <w:ins w:id="283" w:author="MH" w:date="2001-08-09T07:55:00Z">
        <w:r>
          <w:rPr>
            <w:lang w:eastAsia="en-US"/>
          </w:rPr>
          <w:t xml:space="preserve"> and magnesite</w:t>
        </w:r>
      </w:ins>
      <w:r>
        <w:rPr>
          <w:lang w:eastAsia="en-US"/>
        </w:rPr>
        <w:t xml:space="preserve">.  Black coal, which accounts for almost half of Slovakia’s annual consumption, is fully imported.  About a quarter of brown coal </w:t>
      </w:r>
      <w:del w:id="284" w:author="MH" w:date="2001-08-09T08:01:00Z">
        <w:r>
          <w:rPr>
            <w:lang w:eastAsia="en-US"/>
          </w:rPr>
          <w:delText xml:space="preserve">requirements </w:delText>
        </w:r>
      </w:del>
      <w:ins w:id="285" w:author="MH" w:date="2001-08-09T08:01:00Z">
        <w:r>
          <w:rPr>
            <w:lang w:eastAsia="en-US"/>
          </w:rPr>
          <w:t xml:space="preserve">consumption </w:t>
        </w:r>
      </w:ins>
      <w:del w:id="286" w:author="MH" w:date="2001-08-09T08:02:00Z">
        <w:r>
          <w:rPr>
            <w:lang w:eastAsia="en-US"/>
          </w:rPr>
          <w:delText xml:space="preserve">are </w:delText>
        </w:r>
      </w:del>
      <w:ins w:id="287" w:author="MH" w:date="2001-08-09T08:02:00Z">
        <w:r>
          <w:rPr>
            <w:lang w:eastAsia="en-US"/>
          </w:rPr>
          <w:t xml:space="preserve">is </w:t>
        </w:r>
      </w:ins>
      <w:r>
        <w:rPr>
          <w:lang w:eastAsia="en-US"/>
        </w:rPr>
        <w:t>imported</w:t>
      </w:r>
      <w:ins w:id="288" w:author="MH" w:date="2001-08-09T08:02:00Z">
        <w:r>
          <w:rPr>
            <w:lang w:eastAsia="en-US"/>
          </w:rPr>
          <w:t xml:space="preserve"> from the Czech Republic</w:t>
        </w:r>
      </w:ins>
      <w:r>
        <w:rPr>
          <w:lang w:eastAsia="en-US"/>
        </w:rPr>
        <w:t xml:space="preserve">, mainly for energy use.  The Slovak coal industry </w:t>
      </w:r>
      <w:ins w:id="289" w:author="MH" w:date="2001-08-09T08:10:00Z">
        <w:r>
          <w:rPr>
            <w:lang w:eastAsia="en-US"/>
          </w:rPr>
          <w:t xml:space="preserve">has </w:t>
        </w:r>
      </w:ins>
      <w:ins w:id="290" w:author="NCDS" w:date="2001-08-31T10:40:00Z">
        <w:r>
          <w:rPr>
            <w:lang w:eastAsia="en-US"/>
          </w:rPr>
          <w:t xml:space="preserve">excess </w:t>
        </w:r>
      </w:ins>
      <w:ins w:id="291" w:author="MH" w:date="2001-08-09T08:10:00Z">
        <w:del w:id="292" w:author="NCDS" w:date="2001-08-31T10:40:00Z">
          <w:r>
            <w:rPr>
              <w:lang w:eastAsia="en-US"/>
            </w:rPr>
            <w:delText xml:space="preserve">bigger mining </w:delText>
          </w:r>
        </w:del>
      </w:ins>
      <w:del w:id="293" w:author="MH" w:date="2001-08-09T08:10:00Z">
        <w:r>
          <w:rPr>
            <w:lang w:eastAsia="en-US"/>
          </w:rPr>
          <w:delText xml:space="preserve">suffers from excess </w:delText>
        </w:r>
      </w:del>
      <w:r>
        <w:rPr>
          <w:lang w:eastAsia="en-US"/>
        </w:rPr>
        <w:t>capacity</w:t>
      </w:r>
      <w:ins w:id="294" w:author="NCDS" w:date="2001-08-31T10:41:00Z">
        <w:r>
          <w:rPr>
            <w:lang w:eastAsia="en-US"/>
          </w:rPr>
          <w:t>, producing more coal</w:t>
        </w:r>
      </w:ins>
      <w:ins w:id="295" w:author="MH" w:date="2001-08-09T08:11:00Z">
        <w:r>
          <w:rPr>
            <w:lang w:eastAsia="en-US"/>
          </w:rPr>
          <w:t xml:space="preserve"> than </w:t>
        </w:r>
      </w:ins>
      <w:ins w:id="296" w:author="MH" w:date="2001-08-09T08:13:00Z">
        <w:r>
          <w:rPr>
            <w:lang w:eastAsia="en-US"/>
          </w:rPr>
          <w:t>is</w:t>
        </w:r>
      </w:ins>
      <w:ins w:id="297" w:author="MH" w:date="2001-08-09T08:11:00Z">
        <w:r>
          <w:rPr>
            <w:lang w:eastAsia="en-US"/>
          </w:rPr>
          <w:t xml:space="preserve"> used</w:t>
        </w:r>
      </w:ins>
      <w:r>
        <w:rPr>
          <w:lang w:eastAsia="en-US"/>
        </w:rPr>
        <w:t xml:space="preserve">, and has </w:t>
      </w:r>
      <w:del w:id="298" w:author="MH" w:date="2001-08-09T08:12:00Z">
        <w:r>
          <w:rPr>
            <w:lang w:eastAsia="en-US"/>
          </w:rPr>
          <w:delText xml:space="preserve">been </w:delText>
        </w:r>
      </w:del>
      <w:ins w:id="299" w:author="MH" w:date="2001-08-09T08:12:00Z">
        <w:r>
          <w:rPr>
            <w:lang w:eastAsia="en-US"/>
          </w:rPr>
          <w:t xml:space="preserve">been </w:t>
        </w:r>
      </w:ins>
      <w:ins w:id="300" w:author="MH" w:date="2001-08-09T08:12:00Z">
        <w:del w:id="301" w:author="NCDS" w:date="2001-08-31T10:41:00Z">
          <w:r>
            <w:rPr>
              <w:lang w:eastAsia="en-US"/>
            </w:rPr>
            <w:delText xml:space="preserve">partially </w:delText>
          </w:r>
        </w:del>
      </w:ins>
      <w:r>
        <w:rPr>
          <w:lang w:eastAsia="en-US"/>
        </w:rPr>
        <w:t xml:space="preserve">subsidized through </w:t>
      </w:r>
      <w:ins w:id="302" w:author="NCDS" w:date="2001-08-31T10:41:00Z">
        <w:r>
          <w:rPr>
            <w:lang w:eastAsia="en-US"/>
          </w:rPr>
          <w:t xml:space="preserve">the </w:t>
        </w:r>
      </w:ins>
      <w:r>
        <w:rPr>
          <w:lang w:eastAsia="en-US"/>
        </w:rPr>
        <w:t>state</w:t>
      </w:r>
      <w:ins w:id="303" w:author="MH" w:date="2001-08-09T08:12:00Z">
        <w:r>
          <w:rPr>
            <w:lang w:eastAsia="en-US"/>
          </w:rPr>
          <w:t xml:space="preserve"> budget</w:t>
        </w:r>
      </w:ins>
      <w:del w:id="304" w:author="MH" w:date="2001-08-09T08:12:00Z">
        <w:r>
          <w:rPr>
            <w:lang w:eastAsia="en-US"/>
          </w:rPr>
          <w:delText xml:space="preserve"> ownership and aid</w:delText>
        </w:r>
      </w:del>
      <w:r>
        <w:rPr>
          <w:lang w:eastAsia="en-US"/>
        </w:rPr>
        <w:t>.  Most coal is used for power generation</w:t>
      </w:r>
      <w:del w:id="305" w:author="NCDS" w:date="2001-08-31T10:41:00Z">
        <w:r>
          <w:rPr>
            <w:lang w:eastAsia="en-US"/>
          </w:rPr>
          <w:delText xml:space="preserve"> purposes</w:delText>
        </w:r>
      </w:del>
      <w:r>
        <w:rPr>
          <w:lang w:eastAsia="en-US"/>
        </w:rPr>
        <w:t>.</w:t>
      </w:r>
      <w:del w:id="306" w:author="MH" w:date="2001-08-09T08:13:00Z">
        <w:r>
          <w:rPr>
            <w:lang w:eastAsia="en-US"/>
          </w:rPr>
          <w:delText xml:space="preserve">  The domestic coal industry has traditionally supplied a captive domestic market of state-owned power and other enterprises.</w:delText>
        </w:r>
      </w:del>
    </w:p>
    <w:p>
      <w:pPr>
        <w:pStyle w:val="TextBody"/>
        <w:numPr>
          <w:ilvl w:val="5"/>
          <w:numId w:val="13"/>
        </w:numPr>
        <w:rPr/>
      </w:pPr>
      <w:r>
        <w:rPr>
          <w:lang w:eastAsia="en-US"/>
        </w:rPr>
        <w:t xml:space="preserve">Three joint-stock companies currently mine brown coal.  Under a 1993 decree, annual production is set to decline gradually to </w:t>
      </w:r>
      <w:del w:id="307" w:author="MH" w:date="2001-08-09T08:36:00Z">
        <w:r>
          <w:rPr>
            <w:lang w:eastAsia="en-US"/>
          </w:rPr>
          <w:delText xml:space="preserve">below </w:delText>
        </w:r>
      </w:del>
      <w:r>
        <w:rPr>
          <w:lang w:eastAsia="en-US"/>
        </w:rPr>
        <w:t xml:space="preserve">4 million tonnes as the Dolina mine is phased out.  However, new environmental standards, to </w:t>
      </w:r>
      <w:ins w:id="308" w:author="NCDS" w:date="2001-08-31T10:42:00Z">
        <w:r>
          <w:rPr>
            <w:lang w:eastAsia="en-US"/>
          </w:rPr>
          <w:t>operate</w:t>
        </w:r>
      </w:ins>
      <w:del w:id="309" w:author="NCDS" w:date="2001-08-31T10:42:00Z">
        <w:r>
          <w:rPr>
            <w:lang w:eastAsia="en-US"/>
          </w:rPr>
          <w:delText xml:space="preserve">be </w:delText>
        </w:r>
      </w:del>
      <w:del w:id="310" w:author="MH" w:date="2001-08-09T08:38:00Z">
        <w:r>
          <w:rPr>
            <w:lang w:eastAsia="en-US"/>
          </w:rPr>
          <w:delText xml:space="preserve">adopted </w:delText>
        </w:r>
      </w:del>
      <w:ins w:id="311" w:author="MH" w:date="2001-08-09T08:38:00Z">
        <w:del w:id="312" w:author="NCDS" w:date="2001-08-31T10:42:00Z">
          <w:r>
            <w:rPr>
              <w:lang w:eastAsia="en-US"/>
            </w:rPr>
            <w:delText>entered into force</w:delText>
          </w:r>
        </w:del>
      </w:ins>
      <w:ins w:id="313" w:author="MH" w:date="2001-08-09T08:38:00Z">
        <w:r>
          <w:rPr>
            <w:lang w:eastAsia="en-US"/>
          </w:rPr>
          <w:t xml:space="preserve"> </w:t>
        </w:r>
      </w:ins>
      <w:r>
        <w:rPr>
          <w:lang w:eastAsia="en-US"/>
        </w:rPr>
        <w:t xml:space="preserve">by </w:t>
      </w:r>
      <w:del w:id="314" w:author="MH" w:date="2001-08-09T08:38:00Z">
        <w:r>
          <w:rPr>
            <w:lang w:eastAsia="en-US"/>
          </w:rPr>
          <w:delText>2005</w:delText>
        </w:r>
      </w:del>
      <w:ins w:id="315" w:author="MH" w:date="2001-08-09T08:38:00Z">
        <w:r>
          <w:rPr>
            <w:lang w:eastAsia="en-US"/>
          </w:rPr>
          <w:t>2006</w:t>
        </w:r>
      </w:ins>
      <w:r>
        <w:rPr>
          <w:lang w:eastAsia="en-US"/>
        </w:rPr>
        <w:t>, will limit the use of brown coal for power generation to about 1.6 million tonnes</w:t>
      </w:r>
      <w:ins w:id="316" w:author="MH" w:date="2001-08-09T08:39:00Z">
        <w:del w:id="317" w:author="NCDS" w:date="2001-08-31T10:44:00Z">
          <w:r>
            <w:rPr>
              <w:lang w:eastAsia="en-US"/>
            </w:rPr>
            <w:delText xml:space="preserve">, if </w:delText>
          </w:r>
        </w:del>
      </w:ins>
      <w:ins w:id="318" w:author="MH" w:date="2001-08-09T08:42:00Z">
        <w:del w:id="319" w:author="NCDS" w:date="2001-08-31T10:44:00Z">
          <w:r>
            <w:rPr>
              <w:lang w:eastAsia="en-US"/>
            </w:rPr>
            <w:delText>no</w:delText>
          </w:r>
        </w:del>
      </w:ins>
      <w:ins w:id="320" w:author="MH" w:date="2001-08-09T08:39:00Z">
        <w:del w:id="321" w:author="NCDS" w:date="2001-08-31T10:44:00Z">
          <w:r>
            <w:rPr>
              <w:lang w:eastAsia="en-US"/>
            </w:rPr>
            <w:delText xml:space="preserve"> new energy sources</w:delText>
          </w:r>
        </w:del>
      </w:ins>
      <w:ins w:id="322" w:author="MH" w:date="2001-08-09T08:55:00Z">
        <w:del w:id="323" w:author="NCDS" w:date="2001-08-31T10:44:00Z">
          <w:r>
            <w:rPr>
              <w:lang w:eastAsia="en-US"/>
            </w:rPr>
            <w:delText xml:space="preserve"> convenient to strictly ecological requirements</w:delText>
          </w:r>
        </w:del>
      </w:ins>
      <w:ins w:id="324" w:author="MH" w:date="2001-08-09T08:39:00Z">
        <w:del w:id="325" w:author="NCDS" w:date="2001-08-31T10:44:00Z">
          <w:r>
            <w:rPr>
              <w:lang w:eastAsia="en-US"/>
            </w:rPr>
            <w:delText xml:space="preserve"> will be established</w:delText>
          </w:r>
        </w:del>
      </w:ins>
      <w:r>
        <w:rPr>
          <w:lang w:eastAsia="en-US"/>
        </w:rPr>
        <w:t xml:space="preserve">.  This will accelerate the contraction of the Slovak coal industry, since its coal generally has high sulphur content and is environmentally polluting.  The relatively high price of brown coal also </w:t>
      </w:r>
      <w:ins w:id="326" w:author="MH" w:date="2001-08-09T08:58:00Z">
        <w:r>
          <w:rPr>
            <w:lang w:eastAsia="en-US"/>
          </w:rPr>
          <w:t xml:space="preserve">reduces </w:t>
        </w:r>
      </w:ins>
      <w:del w:id="327" w:author="MH" w:date="2001-08-09T08:58:00Z">
        <w:r>
          <w:rPr>
            <w:lang w:eastAsia="en-US"/>
          </w:rPr>
          <w:delText>makes</w:delText>
        </w:r>
      </w:del>
      <w:r>
        <w:rPr>
          <w:lang w:eastAsia="en-US"/>
        </w:rPr>
        <w:t xml:space="preserve"> it</w:t>
      </w:r>
      <w:ins w:id="328" w:author="MH" w:date="2001-08-09T08:58:00Z">
        <w:r>
          <w:rPr>
            <w:lang w:eastAsia="en-US"/>
          </w:rPr>
          <w:t>s</w:t>
        </w:r>
      </w:ins>
      <w:r>
        <w:rPr>
          <w:lang w:eastAsia="en-US"/>
        </w:rPr>
        <w:t xml:space="preserve"> </w:t>
      </w:r>
      <w:del w:id="329" w:author="MH" w:date="2001-08-09T08:58:00Z">
        <w:r>
          <w:rPr>
            <w:lang w:eastAsia="en-US"/>
          </w:rPr>
          <w:delText>non-</w:delText>
        </w:r>
      </w:del>
      <w:r>
        <w:rPr>
          <w:lang w:eastAsia="en-US"/>
        </w:rPr>
        <w:t>competitive</w:t>
      </w:r>
      <w:ins w:id="330" w:author="MH" w:date="2001-08-09T08:58:00Z">
        <w:r>
          <w:rPr>
            <w:lang w:eastAsia="en-US"/>
          </w:rPr>
          <w:t>ness</w:t>
        </w:r>
      </w:ins>
      <w:r>
        <w:rPr>
          <w:lang w:eastAsia="en-US"/>
        </w:rPr>
        <w:t xml:space="preserve"> as an energy source compared to natural gas.</w:t>
      </w:r>
    </w:p>
    <w:p>
      <w:pPr>
        <w:pStyle w:val="TextBody"/>
        <w:numPr>
          <w:ilvl w:val="5"/>
          <w:numId w:val="13"/>
        </w:numPr>
        <w:rPr>
          <w:lang w:eastAsia="en-US"/>
        </w:rPr>
      </w:pPr>
      <w:r>
        <w:rPr>
          <w:lang w:eastAsia="en-US"/>
        </w:rPr>
        <w:t xml:space="preserve">The principal short-term objective is not to open any new coal mines and to provide for the orderly contraction of existing mines.  The State will not support any new mines.  State subsidies to existing coal mines are substantial.  In 2000, </w:t>
      </w:r>
      <w:ins w:id="331" w:author="MH" w:date="2001-08-10T12:47:00Z">
        <w:r>
          <w:rPr>
            <w:lang w:eastAsia="en-US"/>
          </w:rPr>
          <w:t xml:space="preserve">state assistance in the form of grants </w:t>
        </w:r>
      </w:ins>
      <w:del w:id="332" w:author="Vankova" w:date="2001-08-10T12:48:00Z">
        <w:r>
          <w:rPr>
            <w:lang w:eastAsia="en-US"/>
          </w:rPr>
          <w:delText xml:space="preserve">payments </w:delText>
        </w:r>
      </w:del>
      <w:r>
        <w:rPr>
          <w:lang w:eastAsia="en-US"/>
        </w:rPr>
        <w:t xml:space="preserve">to the </w:t>
      </w:r>
      <w:del w:id="333" w:author="NCDS" w:date="2001-08-31T10:46:00Z">
        <w:r>
          <w:rPr>
            <w:lang w:eastAsia="en-US"/>
          </w:rPr>
          <w:delText>3</w:delText>
        </w:r>
      </w:del>
      <w:ins w:id="334" w:author="NCDS" w:date="2001-08-31T10:46:00Z">
        <w:r>
          <w:rPr>
            <w:lang w:eastAsia="en-US"/>
          </w:rPr>
          <w:t>three</w:t>
        </w:r>
      </w:ins>
      <w:r>
        <w:rPr>
          <w:lang w:eastAsia="en-US"/>
        </w:rPr>
        <w:t xml:space="preserve"> mines totalled Sk</w:t>
      </w:r>
      <w:ins w:id="335" w:author="MH" w:date="2001-08-09T09:01:00Z">
        <w:r>
          <w:rPr>
            <w:lang w:eastAsia="en-US"/>
          </w:rPr>
          <w:t xml:space="preserve"> </w:t>
        </w:r>
      </w:ins>
      <w:del w:id="336" w:author="Vankova" w:date="2001-08-10T12:48:00Z">
        <w:r>
          <w:rPr>
            <w:lang w:eastAsia="en-US"/>
          </w:rPr>
          <w:delText xml:space="preserve">184 </w:delText>
        </w:r>
      </w:del>
      <w:ins w:id="337" w:author="MH" w:date="2001-08-10T12:48:00Z">
        <w:r>
          <w:rPr>
            <w:lang w:eastAsia="en-US"/>
          </w:rPr>
          <w:t>164</w:t>
        </w:r>
      </w:ins>
      <w:ins w:id="338" w:author="Vankova" w:date="2001-08-10T12:48:00Z">
        <w:r>
          <w:rPr>
            <w:lang w:eastAsia="en-US"/>
          </w:rPr>
          <w:t xml:space="preserve"> </w:t>
        </w:r>
      </w:ins>
      <w:r>
        <w:rPr>
          <w:lang w:eastAsia="en-US"/>
        </w:rPr>
        <w:t>million, slightly down from Sk</w:t>
      </w:r>
      <w:ins w:id="339" w:author="MH" w:date="2001-08-09T09:01:00Z">
        <w:r>
          <w:rPr>
            <w:lang w:eastAsia="en-US"/>
          </w:rPr>
          <w:t xml:space="preserve"> </w:t>
        </w:r>
      </w:ins>
      <w:del w:id="340" w:author="Vankova" w:date="2001-08-10T12:48:00Z">
        <w:r>
          <w:rPr>
            <w:lang w:eastAsia="en-US"/>
          </w:rPr>
          <w:delText xml:space="preserve">200 </w:delText>
        </w:r>
      </w:del>
      <w:ins w:id="341" w:author="MH" w:date="2001-08-10T12:48:00Z">
        <w:r>
          <w:rPr>
            <w:lang w:eastAsia="en-US"/>
          </w:rPr>
          <w:t>184</w:t>
        </w:r>
      </w:ins>
      <w:ins w:id="342" w:author="Vankova" w:date="2001-08-10T12:48:00Z">
        <w:r>
          <w:rPr>
            <w:lang w:eastAsia="en-US"/>
          </w:rPr>
          <w:t xml:space="preserve"> </w:t>
        </w:r>
      </w:ins>
      <w:r>
        <w:rPr>
          <w:lang w:eastAsia="en-US"/>
        </w:rPr>
        <w:t xml:space="preserve">million in 1999.  The subsidies are mainly grants to compensate for losses incurred due to the </w:t>
      </w:r>
      <w:ins w:id="343" w:author="NCDS" w:date="2001-08-31T10:49:00Z">
        <w:r>
          <w:rPr>
            <w:lang w:eastAsia="en-US"/>
          </w:rPr>
          <w:t>“</w:t>
        </w:r>
      </w:ins>
      <w:ins w:id="344" w:author="MH" w:date="2001-08-09T09:03:00Z">
        <w:r>
          <w:rPr>
            <w:lang w:eastAsia="en-US"/>
          </w:rPr>
          <w:t>sifted</w:t>
        </w:r>
      </w:ins>
      <w:ins w:id="345" w:author="NCDS" w:date="2001-08-31T10:49:00Z">
        <w:r>
          <w:rPr>
            <w:lang w:eastAsia="en-US"/>
          </w:rPr>
          <w:t>”</w:t>
        </w:r>
      </w:ins>
      <w:ins w:id="346" w:author="MH" w:date="2001-08-09T09:03:00Z">
        <w:r>
          <w:rPr>
            <w:lang w:eastAsia="en-US"/>
          </w:rPr>
          <w:t xml:space="preserve"> coal </w:t>
        </w:r>
      </w:ins>
      <w:r>
        <w:rPr>
          <w:lang w:eastAsia="en-US"/>
        </w:rPr>
        <w:t>sale price</w:t>
      </w:r>
      <w:ins w:id="347" w:author="MH" w:date="2001-08-09T09:03:00Z">
        <w:r>
          <w:rPr>
            <w:lang w:eastAsia="en-US"/>
          </w:rPr>
          <w:t xml:space="preserve"> for </w:t>
        </w:r>
      </w:ins>
      <w:ins w:id="348" w:author="MH" w:date="2001-08-09T09:03:00Z">
        <w:del w:id="349" w:author="NCDS" w:date="2001-08-31T10:49:00Z">
          <w:r>
            <w:rPr>
              <w:lang w:eastAsia="en-US"/>
            </w:rPr>
            <w:delText xml:space="preserve">the </w:delText>
          </w:r>
        </w:del>
      </w:ins>
      <w:ins w:id="350" w:author="MH" w:date="2001-08-09T09:03:00Z">
        <w:r>
          <w:rPr>
            <w:lang w:eastAsia="en-US"/>
          </w:rPr>
          <w:t>inhabitants</w:t>
        </w:r>
      </w:ins>
      <w:r>
        <w:rPr>
          <w:lang w:eastAsia="en-US"/>
        </w:rPr>
        <w:t xml:space="preserve"> being less than the cost of production, and to the costs of</w:t>
      </w:r>
      <w:del w:id="351" w:author="MH" w:date="2001-08-09T09:05:00Z">
        <w:r>
          <w:rPr>
            <w:lang w:eastAsia="en-US"/>
          </w:rPr>
          <w:delText xml:space="preserve"> staff retrenchment</w:delText>
        </w:r>
      </w:del>
      <w:ins w:id="352" w:author="MH" w:date="2001-08-09T09:05:00Z">
        <w:r>
          <w:rPr>
            <w:lang w:eastAsia="en-US"/>
          </w:rPr>
          <w:t xml:space="preserve"> </w:t>
        </w:r>
      </w:ins>
      <w:ins w:id="353" w:author="NCDS" w:date="2001-08-31T10:49:00Z">
        <w:r>
          <w:rPr>
            <w:lang w:eastAsia="en-US"/>
          </w:rPr>
          <w:t xml:space="preserve">providing </w:t>
        </w:r>
      </w:ins>
      <w:ins w:id="354" w:author="MH" w:date="2001-08-09T09:05:00Z">
        <w:r>
          <w:rPr>
            <w:lang w:eastAsia="en-US"/>
          </w:rPr>
          <w:t>social compensation</w:t>
        </w:r>
      </w:ins>
      <w:r>
        <w:rPr>
          <w:lang w:eastAsia="en-US"/>
        </w:rPr>
        <w:t xml:space="preserve">.  </w:t>
      </w:r>
      <w:ins w:id="355" w:author="NCDS" w:date="2001-08-31T10:50:00Z">
        <w:r>
          <w:rPr>
            <w:lang w:eastAsia="en-US"/>
          </w:rPr>
          <w:t xml:space="preserve">The </w:t>
        </w:r>
      </w:ins>
      <w:ins w:id="356" w:author="MH" w:date="2001-08-09T09:06:00Z">
        <w:del w:id="357" w:author="NCDS" w:date="2001-08-31T10:50:00Z">
          <w:r>
            <w:rPr>
              <w:lang w:eastAsia="en-US"/>
            </w:rPr>
            <w:delText>S</w:delText>
          </w:r>
        </w:del>
      </w:ins>
      <w:r>
        <w:rPr>
          <w:lang w:eastAsia="en-US"/>
        </w:rPr>
        <w:t>S</w:t>
      </w:r>
      <w:ins w:id="358" w:author="MH" w:date="2001-08-09T09:06:00Z">
        <w:r>
          <w:rPr>
            <w:lang w:eastAsia="en-US"/>
          </w:rPr>
          <w:t xml:space="preserve">tate provides no subsidies </w:t>
        </w:r>
      </w:ins>
      <w:ins w:id="359" w:author="NCDS" w:date="2001-08-31T10:50:00Z">
        <w:r>
          <w:rPr>
            <w:lang w:eastAsia="en-US"/>
          </w:rPr>
          <w:t>for</w:t>
        </w:r>
      </w:ins>
      <w:ins w:id="360" w:author="MH" w:date="2001-08-09T09:06:00Z">
        <w:del w:id="361" w:author="NCDS" w:date="2001-08-31T10:50:00Z">
          <w:r>
            <w:rPr>
              <w:lang w:eastAsia="en-US"/>
            </w:rPr>
            <w:delText>of</w:delText>
          </w:r>
        </w:del>
      </w:ins>
      <w:ins w:id="362" w:author="MH" w:date="2001-08-09T09:06:00Z">
        <w:r>
          <w:rPr>
            <w:lang w:eastAsia="en-US"/>
          </w:rPr>
          <w:t xml:space="preserve"> brown coal </w:t>
        </w:r>
      </w:ins>
      <w:ins w:id="363" w:author="NCDS" w:date="2001-08-31T10:50:00Z">
        <w:r>
          <w:rPr>
            <w:lang w:eastAsia="en-US"/>
          </w:rPr>
          <w:t>used in</w:t>
        </w:r>
      </w:ins>
      <w:ins w:id="364" w:author="MH" w:date="2001-08-09T09:06:00Z">
        <w:del w:id="365" w:author="NCDS" w:date="2001-08-31T10:51:00Z">
          <w:r>
            <w:rPr>
              <w:lang w:eastAsia="en-US"/>
            </w:rPr>
            <w:delText>for</w:delText>
          </w:r>
        </w:del>
      </w:ins>
      <w:ins w:id="366" w:author="MH" w:date="2001-08-09T09:06:00Z">
        <w:r>
          <w:rPr>
            <w:lang w:eastAsia="en-US"/>
          </w:rPr>
          <w:t xml:space="preserve"> power generation.</w:t>
        </w:r>
      </w:ins>
      <w:r>
        <w:rPr>
          <w:lang w:eastAsia="en-US"/>
        </w:rPr>
        <w:t xml:space="preserve">  The State Aid Office also </w:t>
      </w:r>
      <w:ins w:id="367" w:author="MH" w:date="2001-08-09T09:08:00Z">
        <w:r>
          <w:rPr>
            <w:lang w:eastAsia="en-US"/>
          </w:rPr>
          <w:t xml:space="preserve">agreed </w:t>
        </w:r>
      </w:ins>
      <w:del w:id="368" w:author="MH" w:date="2001-08-09T09:08:00Z">
        <w:r>
          <w:rPr>
            <w:lang w:eastAsia="en-US"/>
          </w:rPr>
          <w:delText xml:space="preserve">measured </w:delText>
        </w:r>
      </w:del>
      <w:ins w:id="369" w:author="NCDS" w:date="2001-08-31T10:51:00Z">
        <w:r>
          <w:rPr>
            <w:lang w:eastAsia="en-US"/>
          </w:rPr>
          <w:t xml:space="preserve">on </w:t>
        </w:r>
      </w:ins>
      <w:r>
        <w:rPr>
          <w:lang w:eastAsia="en-US"/>
        </w:rPr>
        <w:t xml:space="preserve">non-investment grants of Sk 123.8 million in 1999 </w:t>
      </w:r>
      <w:ins w:id="370" w:author="MH" w:date="2001-08-10T12:48:00Z">
        <w:r>
          <w:rPr>
            <w:lang w:eastAsia="en-US"/>
          </w:rPr>
          <w:t>and Sk 115.3 million</w:t>
        </w:r>
      </w:ins>
      <w:r>
        <w:rPr>
          <w:lang w:eastAsia="en-US"/>
        </w:rPr>
        <w:t xml:space="preserve"> in 2000, comprising mainly </w:t>
      </w:r>
      <w:del w:id="371" w:author="MH" w:date="2001-08-09T09:10:00Z">
        <w:r>
          <w:rPr>
            <w:lang w:eastAsia="en-US"/>
          </w:rPr>
          <w:delText>for technical works but also for</w:delText>
        </w:r>
      </w:del>
      <w:ins w:id="372" w:author="MH" w:date="2001-08-09T09:10:00Z">
        <w:r>
          <w:rPr>
            <w:lang w:eastAsia="en-US"/>
          </w:rPr>
          <w:t xml:space="preserve"> grants for</w:t>
        </w:r>
      </w:ins>
      <w:r>
        <w:rPr>
          <w:lang w:eastAsia="en-US"/>
        </w:rPr>
        <w:t xml:space="preserve"> meeting social costs</w:t>
      </w:r>
      <w:ins w:id="373" w:author="MH" w:date="2001-08-09T09:10:00Z">
        <w:r>
          <w:rPr>
            <w:lang w:eastAsia="en-US"/>
          </w:rPr>
          <w:t xml:space="preserve"> and for </w:t>
        </w:r>
      </w:ins>
      <w:ins w:id="374" w:author="NCDS" w:date="2001-08-31T10:52:00Z">
        <w:r>
          <w:rPr>
            <w:lang w:eastAsia="en-US"/>
          </w:rPr>
          <w:t>providing “</w:t>
        </w:r>
      </w:ins>
      <w:ins w:id="375" w:author="MH" w:date="2001-08-09T09:10:00Z">
        <w:r>
          <w:rPr>
            <w:lang w:eastAsia="en-US"/>
          </w:rPr>
          <w:t>sifted</w:t>
        </w:r>
      </w:ins>
      <w:ins w:id="376" w:author="NCDS" w:date="2001-08-31T10:52:00Z">
        <w:r>
          <w:rPr>
            <w:lang w:eastAsia="en-US"/>
          </w:rPr>
          <w:t>”</w:t>
        </w:r>
      </w:ins>
      <w:ins w:id="377" w:author="MH" w:date="2001-08-09T09:10:00Z">
        <w:r>
          <w:rPr>
            <w:lang w:eastAsia="en-US"/>
          </w:rPr>
          <w:t xml:space="preserve"> coal </w:t>
        </w:r>
      </w:ins>
      <w:ins w:id="378" w:author="NCDS" w:date="2001-08-31T10:53:00Z">
        <w:r>
          <w:rPr>
            <w:lang w:eastAsia="en-US"/>
          </w:rPr>
          <w:t xml:space="preserve">to </w:t>
        </w:r>
      </w:ins>
      <w:ins w:id="379" w:author="MH" w:date="2001-08-09T09:10:00Z">
        <w:del w:id="380" w:author="NCDS" w:date="2001-08-31T10:53:00Z">
          <w:r>
            <w:rPr>
              <w:lang w:eastAsia="en-US"/>
            </w:rPr>
            <w:delText xml:space="preserve">for </w:delText>
          </w:r>
        </w:del>
      </w:ins>
      <w:ins w:id="381" w:author="MH" w:date="2001-08-09T09:10:00Z">
        <w:r>
          <w:rPr>
            <w:lang w:eastAsia="en-US"/>
          </w:rPr>
          <w:t>inhabitants</w:t>
        </w:r>
      </w:ins>
      <w:r>
        <w:rPr>
          <w:lang w:eastAsia="en-US"/>
        </w:rPr>
        <w:t>.</w:t>
      </w:r>
      <w:r>
        <w:rPr>
          <w:rStyle w:val="FootnoteCharacters"/>
          <w:rStyle w:val="FootnoteAnchor"/>
          <w:lang w:eastAsia="en-US"/>
        </w:rPr>
        <w:footnoteReference w:id="34"/>
      </w:r>
    </w:p>
    <w:p>
      <w:pPr>
        <w:pStyle w:val="TextBody"/>
        <w:numPr>
          <w:ilvl w:val="5"/>
          <w:numId w:val="13"/>
        </w:numPr>
        <w:rPr>
          <w:lang w:eastAsia="en-US"/>
        </w:rPr>
      </w:pPr>
      <w:ins w:id="382" w:author="MH" w:date="2001-08-09T10:29:00Z">
        <w:r>
          <w:rPr>
            <w:lang w:eastAsia="en-US"/>
          </w:rPr>
          <w:t xml:space="preserve">There are no </w:t>
        </w:r>
      </w:ins>
      <w:ins w:id="383" w:author="NCDS" w:date="2001-08-31T10:53:00Z">
        <w:r>
          <w:rPr>
            <w:lang w:eastAsia="en-US"/>
          </w:rPr>
          <w:t xml:space="preserve">import </w:t>
        </w:r>
      </w:ins>
      <w:ins w:id="384" w:author="MH" w:date="2001-08-09T10:29:00Z">
        <w:r>
          <w:rPr>
            <w:lang w:eastAsia="en-US"/>
          </w:rPr>
          <w:t xml:space="preserve">barriers on </w:t>
        </w:r>
      </w:ins>
      <w:ins w:id="385" w:author="MH" w:date="2001-08-09T10:29:00Z">
        <w:del w:id="386" w:author="NCDS" w:date="2001-08-31T10:53:00Z">
          <w:r>
            <w:rPr>
              <w:lang w:eastAsia="en-US"/>
            </w:rPr>
            <w:delText xml:space="preserve">imports of raw </w:delText>
          </w:r>
        </w:del>
      </w:ins>
      <w:ins w:id="387" w:author="MH" w:date="2001-08-09T10:29:00Z">
        <w:r>
          <w:rPr>
            <w:lang w:eastAsia="en-US"/>
          </w:rPr>
          <w:t>m</w:t>
        </w:r>
      </w:ins>
      <w:ins w:id="388" w:author="NCDS" w:date="2001-08-31T10:54:00Z">
        <w:r>
          <w:rPr>
            <w:lang w:eastAsia="en-US"/>
          </w:rPr>
          <w:t>inerals</w:t>
        </w:r>
      </w:ins>
      <w:r>
        <w:rPr>
          <w:lang w:eastAsia="en-US"/>
        </w:rPr>
        <w:t>;</w:t>
      </w:r>
      <w:ins w:id="389" w:author="NCDS" w:date="2001-08-31T10:54:00Z">
        <w:r>
          <w:rPr>
            <w:lang w:eastAsia="en-US"/>
          </w:rPr>
          <w:t xml:space="preserve"> </w:t>
        </w:r>
      </w:ins>
      <w:ins w:id="390" w:author="MH" w:date="2001-08-09T10:29:00Z">
        <w:del w:id="391" w:author="NCDS" w:date="2001-08-31T10:54:00Z">
          <w:r>
            <w:rPr>
              <w:lang w:eastAsia="en-US"/>
            </w:rPr>
            <w:delText>aterials into the S</w:delText>
          </w:r>
        </w:del>
      </w:ins>
      <w:ins w:id="392" w:author="Ministerstvo Hospodárstva SR" w:date="2001-08-28T00:47:00Z">
        <w:del w:id="393" w:author="NCDS" w:date="2001-08-31T10:54:00Z">
          <w:r>
            <w:rPr>
              <w:lang w:eastAsia="en-US"/>
            </w:rPr>
            <w:delText>lovakia</w:delText>
          </w:r>
        </w:del>
      </w:ins>
      <w:ins w:id="394" w:author="MH" w:date="2001-08-09T10:29:00Z">
        <w:del w:id="395" w:author="Ministerstvo Hospodárstva SR" w:date="2001-08-28T00:47:00Z">
          <w:r>
            <w:rPr>
              <w:lang w:eastAsia="en-US"/>
            </w:rPr>
            <w:delText>R</w:delText>
          </w:r>
        </w:del>
      </w:ins>
      <w:ins w:id="396" w:author="Ministerstvo Hospodárstva SR" w:date="2001-08-28T00:48:00Z">
        <w:del w:id="397" w:author="NCDS" w:date="2001-08-31T10:54:00Z">
          <w:r>
            <w:rPr>
              <w:lang w:eastAsia="en-US"/>
            </w:rPr>
            <w:delText xml:space="preserve">, </w:delText>
          </w:r>
        </w:del>
      </w:ins>
      <w:ins w:id="398" w:author="Ministerstvo Hospodárstva SR" w:date="2001-08-28T00:48:00Z">
        <w:r>
          <w:rPr>
            <w:lang w:eastAsia="en-US"/>
          </w:rPr>
          <w:t xml:space="preserve">only </w:t>
        </w:r>
      </w:ins>
      <w:ins w:id="399" w:author="Ministerstvo Hospodárstva SR" w:date="2001-08-28T00:48:00Z">
        <w:del w:id="400" w:author="NCDS" w:date="2001-08-31T10:54:00Z">
          <w:r>
            <w:rPr>
              <w:lang w:eastAsia="en-US"/>
            </w:rPr>
            <w:delText xml:space="preserve">system of </w:delText>
          </w:r>
        </w:del>
      </w:ins>
      <w:ins w:id="401" w:author="Ministerstvo Hospodárstva SR" w:date="2001-08-28T00:48:00Z">
        <w:r>
          <w:rPr>
            <w:lang w:eastAsia="en-US"/>
          </w:rPr>
          <w:t>automatic licen</w:t>
        </w:r>
      </w:ins>
      <w:ins w:id="402" w:author="Ministerstvo Hospodárstva SR" w:date="2001-08-28T00:48:00Z">
        <w:del w:id="403" w:author="NCDS" w:date="2001-08-31T10:54:00Z">
          <w:r>
            <w:rPr>
              <w:lang w:eastAsia="en-US"/>
            </w:rPr>
            <w:delText>s</w:delText>
          </w:r>
        </w:del>
      </w:ins>
      <w:ins w:id="404" w:author="NCDS" w:date="2001-08-31T10:54:00Z">
        <w:r>
          <w:rPr>
            <w:lang w:eastAsia="en-US"/>
          </w:rPr>
          <w:t>c</w:t>
        </w:r>
      </w:ins>
      <w:ins w:id="405" w:author="Ministerstvo Hospodárstva SR" w:date="2001-08-28T00:49:00Z">
        <w:r>
          <w:rPr>
            <w:lang w:eastAsia="en-US"/>
          </w:rPr>
          <w:t>es for monitoring purposes</w:t>
        </w:r>
      </w:ins>
      <w:r>
        <w:rPr>
          <w:lang w:eastAsia="en-US"/>
        </w:rPr>
        <w:t xml:space="preserve"> apply</w:t>
      </w:r>
      <w:ins w:id="406" w:author="Ministerstvo Hospodárstva SR" w:date="2001-08-28T00:49:00Z">
        <w:del w:id="407" w:author="NCDS" w:date="2001-08-31T10:54:00Z">
          <w:r>
            <w:rPr>
              <w:lang w:eastAsia="en-US"/>
            </w:rPr>
            <w:delText xml:space="preserve"> applies</w:delText>
          </w:r>
        </w:del>
      </w:ins>
      <w:ins w:id="408" w:author="Ministerstvo Hospodárstva SR" w:date="2001-08-28T00:49:00Z">
        <w:r>
          <w:rPr>
            <w:lang w:eastAsia="en-US"/>
          </w:rPr>
          <w:t xml:space="preserve">.  </w:t>
        </w:r>
      </w:ins>
      <w:ins w:id="409" w:author="MH" w:date="2001-08-09T10:36:00Z">
        <w:del w:id="410" w:author="NCDS" w:date="2001-08-31T10:54:00Z">
          <w:r>
            <w:rPr>
              <w:lang w:eastAsia="en-US"/>
            </w:rPr>
            <w:delText>(</w:delText>
          </w:r>
        </w:del>
      </w:ins>
      <w:ins w:id="411" w:author="MH" w:date="2001-08-09T10:36:00Z">
        <w:r>
          <w:rPr/>
          <w:t>During the review period</w:t>
        </w:r>
      </w:ins>
      <w:ins w:id="412" w:author="NCDS" w:date="2001-08-31T10:54:00Z">
        <w:r>
          <w:rPr/>
          <w:t>, Slovakia</w:t>
        </w:r>
      </w:ins>
      <w:ins w:id="413" w:author="MH" w:date="2001-08-09T10:36:00Z">
        <w:r>
          <w:rPr/>
          <w:t xml:space="preserve"> </w:t>
        </w:r>
      </w:ins>
      <w:ins w:id="414" w:author="MH" w:date="2001-08-09T10:36:00Z">
        <w:del w:id="415" w:author="NCDS" w:date="2001-08-31T10:54:00Z">
          <w:r>
            <w:rPr/>
            <w:delText xml:space="preserve">the SR </w:delText>
          </w:r>
        </w:del>
      </w:ins>
      <w:ins w:id="416" w:author="MH" w:date="2001-08-09T10:36:00Z">
        <w:r>
          <w:rPr/>
          <w:t xml:space="preserve">removed </w:t>
        </w:r>
      </w:ins>
      <w:ins w:id="417" w:author="NCDS" w:date="2001-08-31T10:55:00Z">
        <w:r>
          <w:rPr/>
          <w:t xml:space="preserve">coal </w:t>
        </w:r>
      </w:ins>
      <w:ins w:id="418" w:author="MH" w:date="2001-08-09T10:36:00Z">
        <w:r>
          <w:rPr/>
          <w:t>from the list of non-automatic licen</w:t>
        </w:r>
      </w:ins>
      <w:ins w:id="419" w:author="MH" w:date="2001-08-09T10:36:00Z">
        <w:del w:id="420" w:author="NCDS" w:date="2001-08-31T10:55:00Z">
          <w:r>
            <w:rPr/>
            <w:delText>s</w:delText>
          </w:r>
        </w:del>
      </w:ins>
      <w:ins w:id="421" w:author="NCDS" w:date="2001-08-31T10:55:00Z">
        <w:r>
          <w:rPr/>
          <w:t>c</w:t>
        </w:r>
      </w:ins>
      <w:ins w:id="422" w:author="MH" w:date="2001-08-09T10:36:00Z">
        <w:r>
          <w:rPr/>
          <w:t>es</w:t>
        </w:r>
      </w:ins>
      <w:ins w:id="423" w:author="MH" w:date="2001-08-09T10:36:00Z">
        <w:del w:id="424" w:author="NCDS" w:date="2001-08-31T10:55:00Z">
          <w:r>
            <w:rPr/>
            <w:delText xml:space="preserve"> imports of coal</w:delText>
          </w:r>
        </w:del>
      </w:ins>
      <w:ins w:id="425" w:author="MH" w:date="2001-08-09T10:36:00Z">
        <w:r>
          <w:rPr/>
          <w:t>.</w:t>
        </w:r>
      </w:ins>
      <w:ins w:id="426" w:author="MH" w:date="2001-08-09T10:36:00Z">
        <w:del w:id="427" w:author="NCDS" w:date="2001-08-31T10:55:00Z">
          <w:r>
            <w:rPr/>
            <w:delText xml:space="preserve">) </w:delText>
          </w:r>
        </w:del>
      </w:ins>
      <w:del w:id="428" w:author="MH" w:date="2001-08-09T10:36:00Z">
        <w:r>
          <w:rPr>
            <w:lang w:eastAsia="en-US"/>
          </w:rPr>
          <w:delText xml:space="preserve">Non-automatic </w:delText>
        </w:r>
      </w:del>
      <w:del w:id="429" w:author="MH" w:date="2001-08-09T10:38:00Z">
        <w:r>
          <w:rPr>
            <w:lang w:eastAsia="en-US"/>
          </w:rPr>
          <w:delText>i</w:delText>
        </w:r>
      </w:del>
      <w:del w:id="430" w:author="Ministerstvo Hospodárstva SR" w:date="2001-08-28T00:50:00Z">
        <w:r>
          <w:rPr>
            <w:lang w:eastAsia="en-US"/>
          </w:rPr>
          <w:delText>mport licences on coal</w:delText>
        </w:r>
      </w:del>
      <w:del w:id="431" w:author="MH" w:date="2001-08-09T10:37:00Z">
        <w:r>
          <w:rPr>
            <w:lang w:eastAsia="en-US"/>
          </w:rPr>
          <w:delText xml:space="preserve">, including quotas on lignite, a product of brown coal, also assist the domestic coal industry.  </w:delText>
        </w:r>
      </w:del>
      <w:del w:id="432" w:author="MH" w:date="2001-08-09T10:37:00Z">
        <w:r>
          <w:rPr>
            <w:b/>
            <w:lang w:eastAsia="en-US"/>
          </w:rPr>
          <w:delText xml:space="preserve">[Please provide details.]  </w:delText>
        </w:r>
      </w:del>
      <w:del w:id="433" w:author="Ministerstvo Hospodárstva SR" w:date="2001-08-28T00:51:00Z">
        <w:r>
          <w:rPr>
            <w:lang w:eastAsia="en-US"/>
          </w:rPr>
          <w:delText xml:space="preserve">It is also considering introducing additional border protection for brown coal. </w:delText>
        </w:r>
      </w:del>
      <w:del w:id="434" w:author="Ministerstvo Hospodárstva SR" w:date="2001-08-28T00:51:00Z">
        <w:r>
          <w:rPr>
            <w:b/>
            <w:lang w:eastAsia="en-US"/>
          </w:rPr>
          <w:delText xml:space="preserve"> </w:delText>
        </w:r>
      </w:del>
      <w:ins w:id="435" w:author="Ministerstvo Hospodárstva SR" w:date="2001-08-28T00:51:00Z">
        <w:del w:id="436" w:author="NCDS" w:date="2001-08-31T10:55:00Z">
          <w:r>
            <w:rPr>
              <w:b/>
              <w:lang w:eastAsia="en-US"/>
            </w:rPr>
            <w:delText>(not correct)</w:delText>
          </w:r>
        </w:del>
      </w:ins>
      <w:del w:id="437" w:author="NCDS" w:date="2001-08-31T10:55:00Z">
        <w:r>
          <w:rPr>
            <w:b/>
            <w:lang w:eastAsia="en-US"/>
          </w:rPr>
          <w:delText>[Please confirm and provide details.]</w:delText>
        </w:r>
      </w:del>
    </w:p>
    <w:p>
      <w:pPr>
        <w:pStyle w:val="Heading3"/>
        <w:numPr>
          <w:ilvl w:val="0"/>
          <w:numId w:val="0"/>
        </w:numPr>
        <w:ind w:left="0" w:hanging="0"/>
        <w:rPr>
          <w:lang w:eastAsia="en-US"/>
        </w:rPr>
      </w:pPr>
      <w:r>
        <w:rPr>
          <w:lang w:eastAsia="en-US"/>
        </w:rPr>
        <w:t>(ii)</w:t>
        <w:tab/>
        <w:t>Energy</w:t>
      </w:r>
    </w:p>
    <w:p>
      <w:pPr>
        <w:pStyle w:val="TextBody"/>
        <w:numPr>
          <w:ilvl w:val="5"/>
          <w:numId w:val="13"/>
        </w:numPr>
        <w:rPr/>
      </w:pPr>
      <w:r>
        <w:rPr>
          <w:lang w:eastAsia="en-US"/>
        </w:rPr>
        <w:t xml:space="preserve">Slovakia adopted a new energy policy in 2000, aimed at further preparing for its integration into the EU, and providing for greater security of energy supply as well as promoting sustainable development.  Energy efficiency is a high priority for the Slovak Government.  New legislation, fully harmonized with EU directives, is being prepared, and is expected to operate from 1 January 2002.  In the electricity and gas industries, state monopolies are to be broken down by separating production from distribution.  The objective is to create a competitive energy sector with minimal state involvement.  An integral part of this is to establish an independent regulatory </w:t>
      </w:r>
      <w:del w:id="438" w:author="MH" w:date="2001-08-09T10:56:00Z">
        <w:r>
          <w:rPr>
            <w:lang w:eastAsia="en-US"/>
          </w:rPr>
          <w:delText xml:space="preserve">agency </w:delText>
        </w:r>
      </w:del>
      <w:ins w:id="439" w:author="MH" w:date="2001-08-09T10:56:00Z">
        <w:r>
          <w:rPr>
            <w:lang w:eastAsia="en-US"/>
          </w:rPr>
          <w:t xml:space="preserve">office </w:t>
        </w:r>
      </w:ins>
      <w:r>
        <w:rPr>
          <w:lang w:eastAsia="en-US"/>
        </w:rPr>
        <w:t>that will be responsible for</w:t>
      </w:r>
      <w:ins w:id="440" w:author="MH" w:date="2001-08-09T10:57:00Z">
        <w:r>
          <w:rPr>
            <w:lang w:eastAsia="en-US"/>
          </w:rPr>
          <w:t xml:space="preserve"> creating </w:t>
        </w:r>
      </w:ins>
      <w:del w:id="441" w:author="MH" w:date="2001-08-09T10:57:00Z">
        <w:r>
          <w:rPr>
            <w:lang w:eastAsia="en-US"/>
          </w:rPr>
          <w:delText>safeguarding</w:delText>
        </w:r>
      </w:del>
      <w:r>
        <w:rPr>
          <w:lang w:eastAsia="en-US"/>
        </w:rPr>
        <w:t xml:space="preserve"> </w:t>
      </w:r>
      <w:ins w:id="442" w:author="NCDS" w:date="2001-08-31T11:00:00Z">
        <w:r>
          <w:rPr>
            <w:lang w:eastAsia="en-US"/>
          </w:rPr>
          <w:t>a</w:t>
        </w:r>
      </w:ins>
      <w:ins w:id="443" w:author="MH" w:date="2001-08-09T10:58:00Z">
        <w:del w:id="444" w:author="NCDS" w:date="2001-08-31T11:00:00Z">
          <w:r>
            <w:rPr>
              <w:lang w:eastAsia="en-US"/>
            </w:rPr>
            <w:delText>of</w:delText>
          </w:r>
        </w:del>
      </w:ins>
      <w:ins w:id="445" w:author="MH" w:date="2001-08-09T10:58:00Z">
        <w:r>
          <w:rPr>
            <w:lang w:eastAsia="en-US"/>
          </w:rPr>
          <w:t xml:space="preserve"> </w:t>
        </w:r>
      </w:ins>
      <w:r>
        <w:rPr>
          <w:lang w:eastAsia="en-US"/>
        </w:rPr>
        <w:t>competiti</w:t>
      </w:r>
      <w:ins w:id="446" w:author="NCDS" w:date="2001-08-31T11:00:00Z">
        <w:r>
          <w:rPr>
            <w:lang w:eastAsia="en-US"/>
          </w:rPr>
          <w:t>ve</w:t>
        </w:r>
      </w:ins>
      <w:del w:id="447" w:author="NCDS" w:date="2001-08-31T11:00:00Z">
        <w:r>
          <w:rPr>
            <w:lang w:eastAsia="en-US"/>
          </w:rPr>
          <w:delText>on</w:delText>
        </w:r>
      </w:del>
      <w:r>
        <w:rPr>
          <w:lang w:eastAsia="en-US"/>
        </w:rPr>
        <w:t xml:space="preserve"> </w:t>
      </w:r>
      <w:ins w:id="448" w:author="MH" w:date="2001-08-09T10:58:00Z">
        <w:r>
          <w:rPr>
            <w:lang w:eastAsia="en-US"/>
          </w:rPr>
          <w:t>environment</w:t>
        </w:r>
      </w:ins>
      <w:ins w:id="449" w:author="MH" w:date="2001-08-09T10:58:00Z">
        <w:del w:id="450" w:author="NCDS" w:date="2001-08-31T11:04:00Z">
          <w:r>
            <w:rPr>
              <w:lang w:eastAsia="en-US"/>
            </w:rPr>
            <w:delText>,</w:delText>
          </w:r>
        </w:del>
      </w:ins>
      <w:ins w:id="451" w:author="MH" w:date="2001-08-09T10:58:00Z">
        <w:del w:id="452" w:author="NCDS" w:date="2001-08-31T11:07:00Z">
          <w:r>
            <w:rPr>
              <w:lang w:eastAsia="en-US"/>
            </w:rPr>
            <w:delText xml:space="preserve"> </w:delText>
          </w:r>
        </w:del>
      </w:ins>
      <w:ins w:id="453" w:author="MH" w:date="2001-08-09T11:06:00Z">
        <w:del w:id="454" w:author="NCDS" w:date="2001-08-31T11:07:00Z">
          <w:r>
            <w:rPr>
              <w:lang w:eastAsia="en-US"/>
            </w:rPr>
            <w:delText xml:space="preserve">for </w:delText>
          </w:r>
        </w:del>
      </w:ins>
      <w:ins w:id="455" w:author="MH" w:date="2001-08-09T10:58:00Z">
        <w:del w:id="456" w:author="NCDS" w:date="2001-08-31T11:07:00Z">
          <w:r>
            <w:rPr>
              <w:lang w:eastAsia="en-US"/>
            </w:rPr>
            <w:delText xml:space="preserve">supporting </w:delText>
          </w:r>
        </w:del>
      </w:ins>
      <w:ins w:id="457" w:author="MH" w:date="2001-08-09T10:58:00Z">
        <w:del w:id="458" w:author="NCDS" w:date="2001-08-31T11:04:00Z">
          <w:r>
            <w:rPr>
              <w:lang w:eastAsia="en-US"/>
            </w:rPr>
            <w:delText xml:space="preserve">the </w:delText>
          </w:r>
        </w:del>
      </w:ins>
      <w:ins w:id="459" w:author="MH" w:date="2001-08-09T11:00:00Z">
        <w:del w:id="460" w:author="NCDS" w:date="2001-08-31T11:07:00Z">
          <w:r>
            <w:rPr>
              <w:lang w:eastAsia="en-US"/>
            </w:rPr>
            <w:delText>market forces</w:delText>
          </w:r>
        </w:del>
      </w:ins>
      <w:ins w:id="461" w:author="MH" w:date="2001-08-09T11:00:00Z">
        <w:r>
          <w:rPr>
            <w:lang w:eastAsia="en-US"/>
          </w:rPr>
          <w:t xml:space="preserve"> </w:t>
        </w:r>
      </w:ins>
      <w:ins w:id="462" w:author="NCDS" w:date="2001-08-31T11:07:00Z">
        <w:r>
          <w:rPr>
            <w:lang w:eastAsia="en-US"/>
          </w:rPr>
          <w:t>to</w:t>
        </w:r>
      </w:ins>
      <w:ins w:id="463" w:author="NCDS" w:date="2001-08-31T11:05:00Z">
        <w:r>
          <w:rPr>
            <w:lang w:eastAsia="en-US"/>
          </w:rPr>
          <w:t xml:space="preserve"> deliver </w:t>
        </w:r>
      </w:ins>
      <w:ins w:id="464" w:author="MH" w:date="2001-08-09T11:00:00Z">
        <w:r>
          <w:rPr>
            <w:lang w:eastAsia="en-US"/>
          </w:rPr>
          <w:t>efficien</w:t>
        </w:r>
      </w:ins>
      <w:ins w:id="465" w:author="NCDS" w:date="2001-08-31T11:05:00Z">
        <w:r>
          <w:rPr>
            <w:lang w:eastAsia="en-US"/>
          </w:rPr>
          <w:t xml:space="preserve">t and </w:t>
        </w:r>
      </w:ins>
      <w:ins w:id="466" w:author="MH" w:date="2001-08-09T11:00:00Z">
        <w:del w:id="467" w:author="NCDS" w:date="2001-08-31T11:05:00Z">
          <w:r>
            <w:rPr>
              <w:lang w:eastAsia="en-US"/>
            </w:rPr>
            <w:delText>cy</w:delText>
          </w:r>
        </w:del>
      </w:ins>
      <w:ins w:id="468" w:author="MH" w:date="2001-08-09T11:04:00Z">
        <w:del w:id="469" w:author="NCDS" w:date="2001-08-31T11:05:00Z">
          <w:r>
            <w:rPr>
              <w:lang w:eastAsia="en-US"/>
            </w:rPr>
            <w:delText xml:space="preserve"> and</w:delText>
          </w:r>
        </w:del>
      </w:ins>
      <w:ins w:id="470" w:author="MH" w:date="2001-08-09T11:00:00Z">
        <w:del w:id="471" w:author="NCDS" w:date="2001-08-31T11:05:00Z">
          <w:r>
            <w:rPr>
              <w:lang w:eastAsia="en-US"/>
            </w:rPr>
            <w:delText xml:space="preserve"> </w:delText>
          </w:r>
        </w:del>
      </w:ins>
      <w:del w:id="472" w:author="MH" w:date="2001-08-09T11:02:00Z">
        <w:r>
          <w:rPr>
            <w:lang w:eastAsia="en-US"/>
          </w:rPr>
          <w:delText>in these utilities</w:delText>
        </w:r>
      </w:del>
      <w:ins w:id="473" w:author="MH" w:date="2001-08-09T11:03:00Z">
        <w:del w:id="474" w:author="NCDS" w:date="2001-08-31T11:05:00Z">
          <w:r>
            <w:rPr>
              <w:lang w:eastAsia="en-US"/>
            </w:rPr>
            <w:delText xml:space="preserve"> consumers protection as well as </w:delText>
          </w:r>
        </w:del>
      </w:ins>
      <w:ins w:id="475" w:author="MH" w:date="2001-08-09T11:06:00Z">
        <w:del w:id="476" w:author="NCDS" w:date="2001-08-31T11:05:00Z">
          <w:r>
            <w:rPr>
              <w:lang w:eastAsia="en-US"/>
            </w:rPr>
            <w:delText xml:space="preserve">for </w:delText>
          </w:r>
        </w:del>
      </w:ins>
      <w:ins w:id="477" w:author="MH" w:date="2001-08-09T11:04:00Z">
        <w:del w:id="478" w:author="NCDS" w:date="2001-08-31T11:05:00Z">
          <w:r>
            <w:rPr>
              <w:lang w:eastAsia="en-US"/>
            </w:rPr>
            <w:delText xml:space="preserve">providing </w:delText>
          </w:r>
        </w:del>
      </w:ins>
      <w:ins w:id="479" w:author="MH" w:date="2001-08-09T11:04:00Z">
        <w:r>
          <w:rPr>
            <w:lang w:eastAsia="en-US"/>
          </w:rPr>
          <w:t xml:space="preserve">reliable </w:t>
        </w:r>
      </w:ins>
      <w:ins w:id="480" w:author="MH" w:date="2001-08-09T11:04:00Z">
        <w:del w:id="481" w:author="NCDS" w:date="2001-08-31T11:06:00Z">
          <w:r>
            <w:rPr>
              <w:lang w:eastAsia="en-US"/>
            </w:rPr>
            <w:delText xml:space="preserve">and efficient supply of </w:delText>
          </w:r>
        </w:del>
      </w:ins>
      <w:ins w:id="482" w:author="MH" w:date="2001-08-09T11:04:00Z">
        <w:r>
          <w:rPr>
            <w:lang w:eastAsia="en-US"/>
          </w:rPr>
          <w:t>services</w:t>
        </w:r>
      </w:ins>
      <w:ins w:id="483" w:author="NCDS" w:date="2001-08-31T11:08:00Z">
        <w:r>
          <w:rPr>
            <w:lang w:eastAsia="en-US"/>
          </w:rPr>
          <w:t>,</w:t>
        </w:r>
      </w:ins>
      <w:ins w:id="484" w:author="NCDS" w:date="2001-08-31T11:06:00Z">
        <w:r>
          <w:rPr>
            <w:lang w:eastAsia="en-US"/>
          </w:rPr>
          <w:t xml:space="preserve"> and </w:t>
        </w:r>
      </w:ins>
      <w:ins w:id="485" w:author="NCDS" w:date="2001-08-31T11:08:00Z">
        <w:r>
          <w:rPr>
            <w:lang w:eastAsia="en-US"/>
          </w:rPr>
          <w:t>for</w:t>
        </w:r>
      </w:ins>
      <w:ins w:id="486" w:author="NCDS" w:date="2001-08-31T11:06:00Z">
        <w:r>
          <w:rPr>
            <w:lang w:eastAsia="en-US"/>
          </w:rPr>
          <w:t xml:space="preserve"> protect</w:t>
        </w:r>
      </w:ins>
      <w:ins w:id="487" w:author="NCDS" w:date="2001-08-31T11:08:00Z">
        <w:r>
          <w:rPr>
            <w:lang w:eastAsia="en-US"/>
          </w:rPr>
          <w:t>ing</w:t>
        </w:r>
      </w:ins>
      <w:ins w:id="488" w:author="NCDS" w:date="2001-08-31T11:06:00Z">
        <w:r>
          <w:rPr>
            <w:lang w:eastAsia="en-US"/>
          </w:rPr>
          <w:t xml:space="preserve"> consumers</w:t>
        </w:r>
      </w:ins>
      <w:r>
        <w:rPr>
          <w:lang w:eastAsia="en-US"/>
        </w:rPr>
        <w:t>.  This body</w:t>
      </w:r>
      <w:del w:id="489" w:author="MH" w:date="2001-08-09T11:07:00Z">
        <w:r>
          <w:rPr>
            <w:lang w:eastAsia="en-US"/>
          </w:rPr>
          <w:delText>is due to commence</w:delText>
        </w:r>
      </w:del>
      <w:ins w:id="490" w:author="MH" w:date="2001-08-09T11:07:00Z">
        <w:r>
          <w:rPr>
            <w:lang w:eastAsia="en-US"/>
          </w:rPr>
          <w:t xml:space="preserve"> was established on </w:t>
        </w:r>
      </w:ins>
      <w:ins w:id="491" w:author="NCDS" w:date="2001-08-31T11:08:00Z">
        <w:r>
          <w:rPr>
            <w:lang w:eastAsia="en-US"/>
          </w:rPr>
          <w:t xml:space="preserve">1 </w:t>
        </w:r>
      </w:ins>
      <w:ins w:id="492" w:author="MH" w:date="2001-08-09T11:07:00Z">
        <w:r>
          <w:rPr>
            <w:lang w:eastAsia="en-US"/>
          </w:rPr>
          <w:t xml:space="preserve">August </w:t>
        </w:r>
      </w:ins>
      <w:ins w:id="493" w:author="MH" w:date="2001-08-09T11:07:00Z">
        <w:del w:id="494" w:author="NCDS" w:date="2001-08-31T11:08:00Z">
          <w:r>
            <w:rPr>
              <w:lang w:eastAsia="en-US"/>
            </w:rPr>
            <w:delText xml:space="preserve">1, </w:delText>
          </w:r>
        </w:del>
      </w:ins>
      <w:ins w:id="495" w:author="MH" w:date="2001-08-09T11:07:00Z">
        <w:r>
          <w:rPr>
            <w:lang w:eastAsia="en-US"/>
          </w:rPr>
          <w:t xml:space="preserve">2001 and </w:t>
        </w:r>
      </w:ins>
      <w:del w:id="496" w:author="MH" w:date="2001-08-09T11:08:00Z">
        <w:r>
          <w:rPr>
            <w:lang w:eastAsia="en-US"/>
          </w:rPr>
          <w:delText xml:space="preserve"> operation by 2002.  Initially, it will</w:delText>
        </w:r>
      </w:del>
      <w:r>
        <w:rPr>
          <w:lang w:eastAsia="en-US"/>
        </w:rPr>
        <w:t xml:space="preserve"> regulate</w:t>
      </w:r>
      <w:ins w:id="497" w:author="MH" w:date="2001-08-09T11:08:00Z">
        <w:r>
          <w:rPr>
            <w:lang w:eastAsia="en-US"/>
          </w:rPr>
          <w:t>s</w:t>
        </w:r>
      </w:ins>
      <w:r>
        <w:rPr>
          <w:lang w:eastAsia="en-US"/>
        </w:rPr>
        <w:t xml:space="preserve"> </w:t>
      </w:r>
      <w:ins w:id="498" w:author="NCDS" w:date="2001-08-31T11:09:00Z">
        <w:r>
          <w:rPr>
            <w:lang w:eastAsia="en-US"/>
          </w:rPr>
          <w:t xml:space="preserve">production and distribution of </w:t>
        </w:r>
      </w:ins>
      <w:r>
        <w:rPr>
          <w:lang w:eastAsia="en-US"/>
        </w:rPr>
        <w:t>gas and electricity;</w:t>
      </w:r>
      <w:del w:id="499" w:author="NCDS" w:date="2001-08-31T11:09:00Z">
        <w:r>
          <w:rPr>
            <w:lang w:eastAsia="en-US"/>
          </w:rPr>
          <w:delText xml:space="preserve"> production</w:delText>
        </w:r>
      </w:del>
      <w:ins w:id="500" w:author="MH" w:date="2001-08-09T11:09:00Z">
        <w:del w:id="501" w:author="NCDS" w:date="2001-08-31T11:09:00Z">
          <w:r>
            <w:rPr>
              <w:lang w:eastAsia="en-US"/>
            </w:rPr>
            <w:delText xml:space="preserve"> as well as distribution and</w:delText>
          </w:r>
        </w:del>
      </w:ins>
      <w:ins w:id="502" w:author="MH" w:date="2001-08-09T11:09:00Z">
        <w:r>
          <w:rPr>
            <w:lang w:eastAsia="en-US"/>
          </w:rPr>
          <w:t xml:space="preserve"> </w:t>
        </w:r>
      </w:ins>
      <w:r>
        <w:rPr>
          <w:lang w:eastAsia="en-US"/>
        </w:rPr>
        <w:t xml:space="preserve"> f</w:t>
      </w:r>
      <w:ins w:id="503" w:author="NCDS" w:date="2001-08-31T11:10:00Z">
        <w:r>
          <w:rPr>
            <w:lang w:eastAsia="en-US"/>
          </w:rPr>
          <w:t>rom</w:t>
        </w:r>
      </w:ins>
      <w:ins w:id="504" w:author="MH" w:date="2001-08-09T11:09:00Z">
        <w:del w:id="505" w:author="NCDS" w:date="2001-08-31T11:10:00Z">
          <w:r>
            <w:rPr>
              <w:lang w:eastAsia="en-US"/>
            </w:rPr>
            <w:delText>since</w:delText>
          </w:r>
        </w:del>
      </w:ins>
      <w:ins w:id="506" w:author="MH" w:date="2001-08-09T11:09:00Z">
        <w:r>
          <w:rPr>
            <w:lang w:eastAsia="en-US"/>
          </w:rPr>
          <w:t xml:space="preserve"> </w:t>
        </w:r>
      </w:ins>
      <w:ins w:id="507" w:author="NCDS" w:date="2001-08-31T11:10:00Z">
        <w:r>
          <w:rPr>
            <w:lang w:eastAsia="en-US"/>
          </w:rPr>
          <w:t xml:space="preserve">1 </w:t>
        </w:r>
      </w:ins>
      <w:ins w:id="508" w:author="MH" w:date="2001-08-09T11:09:00Z">
        <w:r>
          <w:rPr>
            <w:lang w:eastAsia="en-US"/>
          </w:rPr>
          <w:t xml:space="preserve">January </w:t>
        </w:r>
      </w:ins>
      <w:ins w:id="509" w:author="MH" w:date="2001-08-09T11:09:00Z">
        <w:del w:id="510" w:author="NCDS" w:date="2001-08-31T11:10:00Z">
          <w:r>
            <w:rPr>
              <w:lang w:eastAsia="en-US"/>
            </w:rPr>
            <w:delText xml:space="preserve">1, </w:delText>
          </w:r>
        </w:del>
      </w:ins>
      <w:ins w:id="511" w:author="MH" w:date="2001-08-09T11:09:00Z">
        <w:r>
          <w:rPr>
            <w:lang w:eastAsia="en-US"/>
          </w:rPr>
          <w:t>2003</w:t>
        </w:r>
      </w:ins>
      <w:ins w:id="512" w:author="NCDS" w:date="2001-08-31T11:10:00Z">
        <w:r>
          <w:rPr>
            <w:lang w:eastAsia="en-US"/>
          </w:rPr>
          <w:t>, it</w:t>
        </w:r>
      </w:ins>
      <w:ins w:id="513" w:author="MH" w:date="2001-08-09T11:09:00Z">
        <w:r>
          <w:rPr>
            <w:lang w:eastAsia="en-US"/>
          </w:rPr>
          <w:t xml:space="preserve"> will </w:t>
        </w:r>
      </w:ins>
      <w:ins w:id="514" w:author="NCDS" w:date="2001-08-31T11:10:00Z">
        <w:r>
          <w:rPr>
            <w:lang w:eastAsia="en-US"/>
          </w:rPr>
          <w:t>regulate</w:t>
        </w:r>
      </w:ins>
      <w:ins w:id="515" w:author="MH" w:date="2001-08-09T11:10:00Z">
        <w:del w:id="516" w:author="NCDS" w:date="2001-08-31T11:10:00Z">
          <w:r>
            <w:rPr>
              <w:lang w:eastAsia="en-US"/>
            </w:rPr>
            <w:delText>provide also the</w:delText>
          </w:r>
        </w:del>
      </w:ins>
      <w:ins w:id="517" w:author="MH" w:date="2001-08-09T11:10:00Z">
        <w:r>
          <w:rPr>
            <w:lang w:eastAsia="en-US"/>
          </w:rPr>
          <w:t xml:space="preserve"> price</w:t>
        </w:r>
      </w:ins>
      <w:ins w:id="518" w:author="NCDS" w:date="2001-08-31T11:11:00Z">
        <w:r>
          <w:rPr>
            <w:lang w:eastAsia="en-US"/>
          </w:rPr>
          <w:t>s</w:t>
        </w:r>
      </w:ins>
      <w:ins w:id="519" w:author="MH" w:date="2001-08-09T11:09:00Z">
        <w:del w:id="520" w:author="NCDS" w:date="2001-08-31T11:11:00Z">
          <w:r>
            <w:rPr>
              <w:lang w:eastAsia="en-US"/>
            </w:rPr>
            <w:delText xml:space="preserve"> regulation (will undertake the </w:delText>
          </w:r>
        </w:del>
      </w:ins>
      <w:ins w:id="521" w:author="MH" w:date="2001-08-09T11:11:00Z">
        <w:del w:id="522" w:author="NCDS" w:date="2001-08-31T11:11:00Z">
          <w:r>
            <w:rPr>
              <w:lang w:eastAsia="en-US"/>
            </w:rPr>
            <w:delText xml:space="preserve">responsibility of the </w:delText>
          </w:r>
        </w:del>
      </w:ins>
      <w:ins w:id="523" w:author="MH" w:date="2001-08-09T11:11:00Z">
        <w:del w:id="524" w:author="NCDS" w:date="2001-08-31T11:13:00Z">
          <w:r>
            <w:rPr>
              <w:lang w:eastAsia="en-US"/>
            </w:rPr>
            <w:delText>Ministry of Finance in price regulation)</w:delText>
          </w:r>
        </w:del>
      </w:ins>
      <w:r>
        <w:rPr>
          <w:lang w:eastAsia="en-US"/>
        </w:rPr>
        <w:t xml:space="preserve">. </w:t>
      </w:r>
      <w:ins w:id="525" w:author="NCDS" w:date="2001-08-31T11:18:00Z">
        <w:r>
          <w:rPr>
            <w:lang w:eastAsia="en-US"/>
          </w:rPr>
          <w:t xml:space="preserve"> The Government’s objective is to remove all </w:t>
        </w:r>
      </w:ins>
      <w:r>
        <w:rPr>
          <w:lang w:eastAsia="en-US"/>
        </w:rPr>
        <w:t xml:space="preserve">gas and electricity </w:t>
      </w:r>
      <w:ins w:id="526" w:author="NCDS" w:date="2001-08-31T11:18:00Z">
        <w:r>
          <w:rPr>
            <w:lang w:eastAsia="en-US"/>
          </w:rPr>
          <w:t>subsidies to consumers, including cross subsidies, by 2003 at the latest</w:t>
        </w:r>
      </w:ins>
      <w:r>
        <w:rPr>
          <w:lang w:eastAsia="en-US"/>
        </w:rPr>
        <w:t>.</w:t>
      </w:r>
    </w:p>
    <w:p>
      <w:pPr>
        <w:pStyle w:val="TextBody"/>
        <w:numPr>
          <w:ilvl w:val="5"/>
          <w:numId w:val="13"/>
        </w:numPr>
        <w:rPr>
          <w:lang w:eastAsia="en-US"/>
        </w:rPr>
      </w:pPr>
      <w:ins w:id="527" w:author="NCDS" w:date="2001-08-31T11:18:00Z">
        <w:r>
          <w:rPr>
            <w:lang w:eastAsia="en-US"/>
          </w:rPr>
          <w:t xml:space="preserve">Before the recent changes, </w:t>
        </w:r>
      </w:ins>
      <w:del w:id="528" w:author="NCDS" w:date="2001-08-31T11:18:00Z">
        <w:r>
          <w:rPr>
            <w:lang w:eastAsia="en-US"/>
          </w:rPr>
          <w:delText xml:space="preserve">State regulation of </w:delText>
        </w:r>
      </w:del>
      <w:r>
        <w:rPr>
          <w:lang w:eastAsia="en-US"/>
        </w:rPr>
        <w:t xml:space="preserve">the energy sector </w:t>
      </w:r>
      <w:ins w:id="529" w:author="NCDS" w:date="2001-08-31T11:18:00Z">
        <w:r>
          <w:rPr>
            <w:lang w:eastAsia="en-US"/>
          </w:rPr>
          <w:t xml:space="preserve">was regulated </w:t>
        </w:r>
      </w:ins>
      <w:del w:id="530" w:author="MH" w:date="2001-08-09T11:12:00Z">
        <w:r>
          <w:rPr>
            <w:lang w:eastAsia="en-US"/>
          </w:rPr>
          <w:delText>is</w:delText>
        </w:r>
      </w:del>
      <w:ins w:id="531" w:author="MH" w:date="2001-08-09T11:12:00Z">
        <w:del w:id="532" w:author="NCDS" w:date="2001-08-31T11:19:00Z">
          <w:r>
            <w:rPr>
              <w:lang w:eastAsia="en-US"/>
            </w:rPr>
            <w:delText xml:space="preserve"> was til</w:delText>
          </w:r>
        </w:del>
      </w:ins>
      <w:ins w:id="533" w:author="MH" w:date="2001-08-09T11:12:00Z">
        <w:del w:id="534" w:author="NCDS" w:date="2001-08-31T11:15:00Z">
          <w:r>
            <w:rPr>
              <w:lang w:eastAsia="en-US"/>
            </w:rPr>
            <w:delText>l</w:delText>
          </w:r>
        </w:del>
      </w:ins>
      <w:ins w:id="535" w:author="MH" w:date="2001-08-09T11:12:00Z">
        <w:del w:id="536" w:author="NCDS" w:date="2001-08-31T11:19:00Z">
          <w:r>
            <w:rPr>
              <w:lang w:eastAsia="en-US"/>
            </w:rPr>
            <w:delText xml:space="preserve"> July </w:delText>
          </w:r>
        </w:del>
      </w:ins>
      <w:ins w:id="537" w:author="MH" w:date="2001-08-09T11:12:00Z">
        <w:del w:id="538" w:author="NCDS" w:date="2001-08-31T11:15:00Z">
          <w:r>
            <w:rPr>
              <w:lang w:eastAsia="en-US"/>
            </w:rPr>
            <w:delText xml:space="preserve">31, </w:delText>
          </w:r>
        </w:del>
      </w:ins>
      <w:ins w:id="539" w:author="MH" w:date="2001-08-09T11:12:00Z">
        <w:del w:id="540" w:author="NCDS" w:date="2001-08-31T11:19:00Z">
          <w:r>
            <w:rPr>
              <w:lang w:eastAsia="en-US"/>
            </w:rPr>
            <w:delText>2001</w:delText>
          </w:r>
        </w:del>
      </w:ins>
      <w:del w:id="541" w:author="MH" w:date="2001-08-09T11:13:00Z">
        <w:r>
          <w:rPr>
            <w:lang w:eastAsia="en-US"/>
          </w:rPr>
          <w:delText xml:space="preserve"> currently</w:delText>
        </w:r>
      </w:del>
      <w:del w:id="542" w:author="NCDS" w:date="2001-08-31T11:19:00Z">
        <w:r>
          <w:rPr>
            <w:lang w:eastAsia="en-US"/>
          </w:rPr>
          <w:delText xml:space="preserve"> determined </w:delText>
        </w:r>
      </w:del>
      <w:r>
        <w:rPr>
          <w:lang w:eastAsia="en-US"/>
        </w:rPr>
        <w:t xml:space="preserve">by the Energy Act of 1998.  The Ministry of Economy </w:t>
      </w:r>
      <w:del w:id="543" w:author="MH" w:date="2001-08-09T11:13:00Z">
        <w:r>
          <w:rPr>
            <w:lang w:eastAsia="en-US"/>
          </w:rPr>
          <w:delText xml:space="preserve">is </w:delText>
        </w:r>
      </w:del>
      <w:ins w:id="544" w:author="MH" w:date="2001-08-09T11:13:00Z">
        <w:del w:id="545" w:author="NCDS" w:date="2001-08-31T11:19:00Z">
          <w:r>
            <w:rPr>
              <w:lang w:eastAsia="en-US"/>
            </w:rPr>
            <w:delText xml:space="preserve">was </w:delText>
          </w:r>
        </w:del>
      </w:ins>
      <w:del w:id="546" w:author="NCDS" w:date="2001-08-31T11:19:00Z">
        <w:r>
          <w:rPr>
            <w:lang w:eastAsia="en-US"/>
          </w:rPr>
          <w:delText xml:space="preserve">responsible for </w:delText>
        </w:r>
      </w:del>
      <w:r>
        <w:rPr>
          <w:lang w:eastAsia="en-US"/>
        </w:rPr>
        <w:t>issu</w:t>
      </w:r>
      <w:ins w:id="547" w:author="NCDS" w:date="2001-08-31T11:19:00Z">
        <w:r>
          <w:rPr>
            <w:lang w:eastAsia="en-US"/>
          </w:rPr>
          <w:t>ed</w:t>
        </w:r>
      </w:ins>
      <w:del w:id="548" w:author="NCDS" w:date="2001-08-31T11:19:00Z">
        <w:r>
          <w:rPr>
            <w:lang w:eastAsia="en-US"/>
          </w:rPr>
          <w:delText>ing</w:delText>
        </w:r>
      </w:del>
      <w:r>
        <w:rPr>
          <w:lang w:eastAsia="en-US"/>
        </w:rPr>
        <w:t xml:space="preserve"> production licences </w:t>
      </w:r>
      <w:ins w:id="549" w:author="MH" w:date="2001-08-09T11:15:00Z">
        <w:r>
          <w:rPr>
            <w:lang w:eastAsia="en-US"/>
          </w:rPr>
          <w:t xml:space="preserve">in </w:t>
        </w:r>
      </w:ins>
      <w:ins w:id="550" w:author="NCDS" w:date="2001-08-31T11:15:00Z">
        <w:r>
          <w:rPr>
            <w:lang w:eastAsia="en-US"/>
          </w:rPr>
          <w:t xml:space="preserve">the </w:t>
        </w:r>
      </w:ins>
      <w:ins w:id="551" w:author="MH" w:date="2001-08-09T11:15:00Z">
        <w:r>
          <w:rPr>
            <w:lang w:eastAsia="en-US"/>
          </w:rPr>
          <w:t xml:space="preserve">energy sector </w:t>
        </w:r>
      </w:ins>
      <w:r>
        <w:rPr>
          <w:lang w:eastAsia="en-US"/>
        </w:rPr>
        <w:t xml:space="preserve">and </w:t>
      </w:r>
      <w:ins w:id="552" w:author="NCDS" w:date="2001-08-31T11:19:00Z">
        <w:r>
          <w:rPr>
            <w:lang w:eastAsia="en-US"/>
          </w:rPr>
          <w:t>authori</w:t>
        </w:r>
      </w:ins>
      <w:r>
        <w:rPr>
          <w:lang w:eastAsia="en-US"/>
        </w:rPr>
        <w:t>z</w:t>
      </w:r>
      <w:ins w:id="553" w:author="NCDS" w:date="2001-08-31T11:19:00Z">
        <w:r>
          <w:rPr>
            <w:lang w:eastAsia="en-US"/>
          </w:rPr>
          <w:t>ed</w:t>
        </w:r>
      </w:ins>
      <w:r>
        <w:rPr>
          <w:lang w:eastAsia="en-US"/>
        </w:rPr>
        <w:t xml:space="preserve"> </w:t>
      </w:r>
      <w:del w:id="554" w:author="NCDS" w:date="2001-08-31T11:19:00Z">
        <w:r>
          <w:rPr>
            <w:lang w:eastAsia="en-US"/>
          </w:rPr>
          <w:delText>for</w:delText>
        </w:r>
      </w:del>
      <w:del w:id="555" w:author="MH" w:date="2001-08-09T11:16:00Z">
        <w:r>
          <w:rPr>
            <w:lang w:eastAsia="en-US"/>
          </w:rPr>
          <w:delText xml:space="preserve"> ensuring that plants comply with government energy policies</w:delText>
        </w:r>
      </w:del>
      <w:ins w:id="556" w:author="MH" w:date="2001-08-09T11:16:00Z">
        <w:del w:id="557" w:author="NCDS" w:date="2001-08-31T11:19:00Z">
          <w:r>
            <w:rPr>
              <w:lang w:eastAsia="en-US"/>
            </w:rPr>
            <w:delText xml:space="preserve"> granting authorisations on </w:delText>
          </w:r>
        </w:del>
      </w:ins>
      <w:ins w:id="558" w:author="NCDS" w:date="2001-08-31T11:20:00Z">
        <w:r>
          <w:rPr>
            <w:lang w:eastAsia="en-US"/>
          </w:rPr>
          <w:t xml:space="preserve">the </w:t>
        </w:r>
      </w:ins>
      <w:ins w:id="559" w:author="MH" w:date="2001-08-09T11:16:00Z">
        <w:r>
          <w:rPr>
            <w:lang w:eastAsia="en-US"/>
          </w:rPr>
          <w:t>building and reconstruction of energy utilities</w:t>
        </w:r>
      </w:ins>
      <w:r>
        <w:rPr>
          <w:lang w:eastAsia="en-US"/>
        </w:rPr>
        <w:t>.</w:t>
      </w:r>
      <w:del w:id="560" w:author="NCDS" w:date="2001-08-31T11:20:00Z">
        <w:r>
          <w:rPr>
            <w:lang w:eastAsia="en-US"/>
          </w:rPr>
          <w:delText xml:space="preserve">  The Ministry of Finance sets energy prices. </w:delText>
        </w:r>
      </w:del>
      <w:del w:id="561" w:author="NCDS" w:date="2001-08-31T11:18:00Z">
        <w:r>
          <w:rPr>
            <w:lang w:eastAsia="en-US"/>
          </w:rPr>
          <w:delText xml:space="preserve"> The Government’s objective is to remove all subsidies to consumers, including cross subsidies, of gas and electricity by </w:delText>
        </w:r>
      </w:del>
      <w:del w:id="562" w:author="MH" w:date="2001-08-09T11:20:00Z">
        <w:r>
          <w:rPr>
            <w:lang w:eastAsia="en-US"/>
          </w:rPr>
          <w:delText xml:space="preserve">2002 </w:delText>
        </w:r>
      </w:del>
      <w:ins w:id="563" w:author="MH" w:date="2001-08-09T11:20:00Z">
        <w:del w:id="564" w:author="NCDS" w:date="2001-08-31T11:18:00Z">
          <w:r>
            <w:rPr>
              <w:lang w:eastAsia="en-US"/>
            </w:rPr>
            <w:delText>200</w:delText>
          </w:r>
        </w:del>
      </w:ins>
      <w:ins w:id="565" w:author="MH" w:date="2001-08-09T11:24:00Z">
        <w:del w:id="566" w:author="NCDS" w:date="2001-08-31T11:18:00Z">
          <w:r>
            <w:rPr>
              <w:lang w:eastAsia="en-US"/>
            </w:rPr>
            <w:delText>3</w:delText>
          </w:r>
        </w:del>
      </w:ins>
      <w:ins w:id="567" w:author="MH" w:date="2001-08-09T11:20:00Z">
        <w:del w:id="568" w:author="NCDS" w:date="2001-08-31T11:18:00Z">
          <w:r>
            <w:rPr>
              <w:lang w:eastAsia="en-US"/>
            </w:rPr>
            <w:delText xml:space="preserve"> </w:delText>
          </w:r>
        </w:del>
      </w:ins>
      <w:ins w:id="569" w:author="MH" w:date="2001-08-09T12:47:00Z">
        <w:del w:id="570" w:author="NCDS" w:date="2001-08-31T11:18:00Z">
          <w:r>
            <w:rPr>
              <w:lang w:eastAsia="en-US"/>
            </w:rPr>
            <w:delText xml:space="preserve">at the latest </w:delText>
          </w:r>
        </w:del>
      </w:ins>
      <w:del w:id="571" w:author="MH" w:date="2001-08-09T11:22:00Z">
        <w:r>
          <w:rPr>
            <w:lang w:eastAsia="en-US"/>
          </w:rPr>
          <w:delText>according to a timetable of price increases</w:delText>
        </w:r>
      </w:del>
      <w:del w:id="572" w:author="NCDS" w:date="2001-08-31T11:20:00Z">
        <w:r>
          <w:rPr>
            <w:lang w:eastAsia="en-US"/>
          </w:rPr>
          <w:delText xml:space="preserve">. </w:delText>
        </w:r>
      </w:del>
      <w:del w:id="573" w:author="MH" w:date="2001-08-09T11:23:00Z">
        <w:r>
          <w:rPr>
            <w:lang w:eastAsia="en-US"/>
          </w:rPr>
          <w:delText xml:space="preserve"> Price setting is to become the responsibility of the independent statutory regulator when established.</w:delText>
        </w:r>
      </w:del>
      <w:del w:id="574" w:author="NCDS" w:date="2001-08-31T11:20:00Z">
        <w:r>
          <w:rPr>
            <w:lang w:eastAsia="en-US"/>
          </w:rPr>
          <w:delText xml:space="preserve"> Since January 1, 2003 the new-established regulatory office will be responsible for price creation in energy sector.</w:delText>
        </w:r>
      </w:del>
    </w:p>
    <w:p>
      <w:pPr>
        <w:pStyle w:val="Heading4"/>
        <w:numPr>
          <w:ilvl w:val="0"/>
          <w:numId w:val="0"/>
        </w:numPr>
        <w:ind w:left="0" w:hanging="0"/>
        <w:rPr/>
      </w:pPr>
      <w:r>
        <w:rPr/>
        <w:t>(a)</w:t>
        <w:tab/>
        <w:t>Hydrocarbons and gas</w:t>
      </w:r>
    </w:p>
    <w:p>
      <w:pPr>
        <w:pStyle w:val="TextBody"/>
        <w:numPr>
          <w:ilvl w:val="5"/>
          <w:numId w:val="13"/>
        </w:numPr>
        <w:rPr/>
      </w:pPr>
      <w:r>
        <w:rPr>
          <w:lang w:eastAsia="en-US"/>
        </w:rPr>
        <w:t xml:space="preserve">Slovakia imports virtually all of its crude oil from the Russian Federation based on a long-term agreement.  About 6 million tonnes annually is piped into Slovakia for processing by the </w:t>
      </w:r>
      <w:ins w:id="575" w:author="MH" w:date="2001-08-02T11:51:00Z">
        <w:r>
          <w:rPr>
            <w:lang w:eastAsia="en-US"/>
          </w:rPr>
          <w:t xml:space="preserve">private </w:t>
        </w:r>
      </w:ins>
      <w:del w:id="576" w:author="MH" w:date="2001-08-02T11:51:00Z">
        <w:r>
          <w:rPr>
            <w:lang w:eastAsia="en-US"/>
          </w:rPr>
          <w:delText xml:space="preserve">majority state-owned </w:delText>
        </w:r>
      </w:del>
      <w:r>
        <w:rPr>
          <w:lang w:eastAsia="en-US"/>
        </w:rPr>
        <w:t xml:space="preserve">joint-stock company, Slovnaft, which is </w:t>
      </w:r>
      <w:del w:id="577" w:author="MH" w:date="2001-08-09T11:32:00Z">
        <w:r>
          <w:rPr>
            <w:lang w:eastAsia="en-US"/>
          </w:rPr>
          <w:delText xml:space="preserve">Slovakia’s sole </w:delText>
        </w:r>
      </w:del>
      <w:ins w:id="578" w:author="NCDS" w:date="2001-08-31T11:23:00Z">
        <w:r>
          <w:rPr>
            <w:lang w:eastAsia="en-US"/>
          </w:rPr>
          <w:t xml:space="preserve">the </w:t>
        </w:r>
      </w:ins>
      <w:ins w:id="579" w:author="MH" w:date="2001-08-09T11:31:00Z">
        <w:r>
          <w:rPr>
            <w:lang w:eastAsia="en-US"/>
          </w:rPr>
          <w:t xml:space="preserve">biggest </w:t>
        </w:r>
      </w:ins>
      <w:r>
        <w:rPr>
          <w:lang w:eastAsia="en-US"/>
        </w:rPr>
        <w:t>refiner and petrochemical operator</w:t>
      </w:r>
      <w:ins w:id="580" w:author="MH" w:date="2001-08-09T11:32:00Z">
        <w:r>
          <w:rPr>
            <w:lang w:eastAsia="en-US"/>
          </w:rPr>
          <w:t xml:space="preserve"> in the S</w:t>
        </w:r>
      </w:ins>
      <w:ins w:id="581" w:author="NCDS" w:date="2001-08-31T11:23:00Z">
        <w:r>
          <w:rPr>
            <w:lang w:eastAsia="en-US"/>
          </w:rPr>
          <w:t xml:space="preserve">lovak </w:t>
        </w:r>
      </w:ins>
      <w:ins w:id="582" w:author="MH" w:date="2001-08-09T11:32:00Z">
        <w:r>
          <w:rPr>
            <w:lang w:eastAsia="en-US"/>
          </w:rPr>
          <w:t>R</w:t>
        </w:r>
      </w:ins>
      <w:ins w:id="583" w:author="NCDS" w:date="2001-08-31T11:23:00Z">
        <w:r>
          <w:rPr>
            <w:lang w:eastAsia="en-US"/>
          </w:rPr>
          <w:t>epublic</w:t>
        </w:r>
      </w:ins>
      <w:r>
        <w:rPr>
          <w:lang w:eastAsia="en-US"/>
        </w:rPr>
        <w:t xml:space="preserve">.  In order to ensure long-term supplies of crude oil, Slovakia is attempting to diversify its source of crude oil imports. </w:t>
      </w:r>
      <w:del w:id="584" w:author="MH" w:date="2001-08-09T11:33:00Z">
        <w:r>
          <w:rPr>
            <w:lang w:eastAsia="en-US"/>
          </w:rPr>
          <w:delText>It also intends introducing</w:delText>
        </w:r>
      </w:del>
      <w:ins w:id="585" w:author="MH" w:date="2001-08-09T11:33:00Z">
        <w:r>
          <w:rPr>
            <w:lang w:eastAsia="en-US"/>
          </w:rPr>
          <w:t xml:space="preserve"> In 2001</w:t>
        </w:r>
      </w:ins>
      <w:ins w:id="586" w:author="NCDS" w:date="2001-08-31T11:23:00Z">
        <w:r>
          <w:rPr>
            <w:lang w:eastAsia="en-US"/>
          </w:rPr>
          <w:t>,</w:t>
        </w:r>
      </w:ins>
      <w:ins w:id="587" w:author="MH" w:date="2001-08-09T11:33:00Z">
        <w:r>
          <w:rPr>
            <w:lang w:eastAsia="en-US"/>
          </w:rPr>
          <w:t xml:space="preserve"> </w:t>
        </w:r>
      </w:ins>
      <w:ins w:id="588" w:author="MH" w:date="2001-08-09T11:33:00Z">
        <w:del w:id="589" w:author="NCDS" w:date="2001-08-31T11:23:00Z">
          <w:r>
            <w:rPr>
              <w:lang w:eastAsia="en-US"/>
            </w:rPr>
            <w:delText>the</w:delText>
          </w:r>
        </w:del>
      </w:ins>
      <w:del w:id="590" w:author="NCDS" w:date="2001-08-31T11:23:00Z">
        <w:r>
          <w:rPr>
            <w:lang w:eastAsia="en-US"/>
          </w:rPr>
          <w:delText xml:space="preserve"> </w:delText>
        </w:r>
      </w:del>
      <w:r>
        <w:rPr>
          <w:lang w:eastAsia="en-US"/>
        </w:rPr>
        <w:t xml:space="preserve">legislation </w:t>
      </w:r>
      <w:ins w:id="591" w:author="NCDS" w:date="2001-08-31T11:24:00Z">
        <w:r>
          <w:rPr>
            <w:lang w:eastAsia="en-US"/>
          </w:rPr>
          <w:t xml:space="preserve">was approved </w:t>
        </w:r>
      </w:ins>
      <w:del w:id="592" w:author="NCDS" w:date="2001-08-31T11:23:00Z">
        <w:r>
          <w:rPr>
            <w:lang w:eastAsia="en-US"/>
          </w:rPr>
          <w:delText xml:space="preserve">to </w:delText>
        </w:r>
      </w:del>
      <w:r>
        <w:rPr>
          <w:lang w:eastAsia="en-US"/>
        </w:rPr>
        <w:t>enabl</w:t>
      </w:r>
      <w:ins w:id="593" w:author="NCDS" w:date="2001-08-31T11:23:00Z">
        <w:r>
          <w:rPr>
            <w:lang w:eastAsia="en-US"/>
          </w:rPr>
          <w:t>ing</w:t>
        </w:r>
      </w:ins>
      <w:r>
        <w:rPr>
          <w:lang w:eastAsia="en-US"/>
        </w:rPr>
        <w:t xml:space="preserve"> 90-day emergency </w:t>
      </w:r>
      <w:ins w:id="594" w:author="NCDS" w:date="2001-08-31T11:24:00Z">
        <w:r>
          <w:rPr>
            <w:lang w:eastAsia="en-US"/>
          </w:rPr>
          <w:t xml:space="preserve">oil </w:t>
        </w:r>
      </w:ins>
      <w:r>
        <w:rPr>
          <w:lang w:eastAsia="en-US"/>
        </w:rPr>
        <w:t>reserves to be maintained until</w:t>
      </w:r>
      <w:ins w:id="595" w:author="MH" w:date="2001-08-09T11:34:00Z">
        <w:r>
          <w:rPr>
            <w:lang w:eastAsia="en-US"/>
          </w:rPr>
          <w:t xml:space="preserve"> </w:t>
        </w:r>
      </w:ins>
      <w:ins w:id="596" w:author="NCDS" w:date="2001-08-31T11:24:00Z">
        <w:r>
          <w:rPr>
            <w:lang w:eastAsia="en-US"/>
          </w:rPr>
          <w:t>end-</w:t>
        </w:r>
      </w:ins>
      <w:ins w:id="597" w:author="MH" w:date="2001-08-09T11:34:00Z">
        <w:del w:id="598" w:author="NCDS" w:date="2001-08-31T11:24:00Z">
          <w:r>
            <w:rPr>
              <w:lang w:eastAsia="en-US"/>
            </w:rPr>
            <w:delText xml:space="preserve">December 31, </w:delText>
          </w:r>
        </w:del>
      </w:ins>
      <w:ins w:id="599" w:author="MH" w:date="2001-08-09T11:34:00Z">
        <w:r>
          <w:rPr>
            <w:lang w:eastAsia="en-US"/>
          </w:rPr>
          <w:t>2008</w:t>
        </w:r>
      </w:ins>
      <w:del w:id="600" w:author="NCDS" w:date="2001-08-31T11:24:00Z">
        <w:r>
          <w:rPr>
            <w:lang w:eastAsia="en-US"/>
          </w:rPr>
          <w:delText xml:space="preserve"> </w:delText>
        </w:r>
      </w:del>
      <w:del w:id="601" w:author="MH" w:date="2001-08-09T11:34:00Z">
        <w:r>
          <w:rPr>
            <w:lang w:eastAsia="en-US"/>
          </w:rPr>
          <w:delText>2010</w:delText>
        </w:r>
      </w:del>
      <w:ins w:id="602" w:author="MH" w:date="2001-08-09T11:33:00Z">
        <w:del w:id="603" w:author="NCDS" w:date="2001-08-31T11:24:00Z">
          <w:r>
            <w:rPr>
              <w:lang w:eastAsia="en-US"/>
            </w:rPr>
            <w:delText xml:space="preserve"> was approved</w:delText>
          </w:r>
        </w:del>
      </w:ins>
      <w:r>
        <w:rPr>
          <w:lang w:eastAsia="en-US"/>
        </w:rPr>
        <w:t>.</w:t>
      </w:r>
    </w:p>
    <w:p>
      <w:pPr>
        <w:pStyle w:val="TextBody"/>
        <w:numPr>
          <w:ilvl w:val="5"/>
          <w:numId w:val="13"/>
        </w:numPr>
        <w:rPr>
          <w:lang w:eastAsia="en-US"/>
        </w:rPr>
      </w:pPr>
      <w:r>
        <w:rPr/>
        <w:t>In April 2000, the Hungarian oil and gas company, MOL, acquired a 36.2% interest in Slovnaft, including the right to increase its stake to above 50% after two years.</w:t>
      </w:r>
      <w:r>
        <w:rPr>
          <w:rStyle w:val="FootnoteCharacters"/>
          <w:rStyle w:val="FootnoteAnchor"/>
          <w:lang w:eastAsia="en-US"/>
        </w:rPr>
        <w:footnoteReference w:id="35"/>
      </w:r>
      <w:r>
        <w:rPr>
          <w:lang w:eastAsia="en-US"/>
        </w:rPr>
        <w:t xml:space="preserve"> </w:t>
      </w:r>
      <w:r>
        <w:rPr/>
        <w:t xml:space="preserve"> </w:t>
      </w:r>
      <w:r>
        <w:rPr>
          <w:lang w:eastAsia="en-US"/>
        </w:rPr>
        <w:t>The Antimonopoly Office approved the merger in 2000.</w:t>
      </w:r>
      <w:r>
        <w:rPr>
          <w:rStyle w:val="FootnoteCharacters"/>
          <w:rStyle w:val="FootnoteAnchor"/>
          <w:lang w:eastAsia="en-US"/>
        </w:rPr>
        <w:footnoteReference w:id="36"/>
      </w:r>
      <w:r>
        <w:rPr>
          <w:lang w:eastAsia="en-US"/>
        </w:rPr>
        <w:t xml:space="preserve">  Although it concluded that it would strengthen a dominant market position, the merger was previously allowed on the grounds that the benefits of the merger outweighed the restricted competition.  The approval was conditional on the merged parties maintaining the number of owned motor-fuel filling stations at the existing level of 333, until end-</w:t>
      </w:r>
      <w:ins w:id="604" w:author="MH" w:date="2001-08-02T11:51:00Z">
        <w:r>
          <w:rPr>
            <w:lang w:eastAsia="en-US"/>
          </w:rPr>
          <w:t>2004</w:t>
        </w:r>
      </w:ins>
      <w:ins w:id="605" w:author="MH" w:date="2001-08-09T11:44:00Z">
        <w:r>
          <w:rPr>
            <w:lang w:eastAsia="en-US"/>
          </w:rPr>
          <w:t>.</w:t>
        </w:r>
      </w:ins>
      <w:del w:id="606" w:author="MH" w:date="2001-08-02T11:52:00Z">
        <w:r>
          <w:rPr>
            <w:lang w:eastAsia="en-US"/>
          </w:rPr>
          <w:delText>1994, and at the same level of total petrol sales.</w:delText>
        </w:r>
      </w:del>
    </w:p>
    <w:p>
      <w:pPr>
        <w:pStyle w:val="TextBody"/>
        <w:numPr>
          <w:ilvl w:val="5"/>
          <w:numId w:val="13"/>
        </w:numPr>
        <w:rPr/>
      </w:pPr>
      <w:r>
        <w:rPr>
          <w:lang w:eastAsia="en-US"/>
        </w:rPr>
        <w:t xml:space="preserve">The state-owned operator of the crude oil pipeline, Transpetrol, is to be privatized </w:t>
      </w:r>
      <w:del w:id="607" w:author="MH" w:date="2001-08-09T11:46:00Z">
        <w:r>
          <w:rPr>
            <w:lang w:eastAsia="en-US"/>
          </w:rPr>
          <w:delText>during</w:delText>
        </w:r>
      </w:del>
      <w:ins w:id="608" w:author="MH" w:date="2001-08-09T11:46:00Z">
        <w:r>
          <w:rPr>
            <w:lang w:eastAsia="en-US"/>
          </w:rPr>
          <w:t xml:space="preserve"> by end-</w:t>
        </w:r>
      </w:ins>
      <w:r>
        <w:rPr>
          <w:lang w:eastAsia="en-US"/>
        </w:rPr>
        <w:t>2001.  In 2000, the Government agreed to the sale of 49% equity.  The Company’s profitability has been enhanced by its expansion into petrol distribution.</w:t>
      </w:r>
      <w:del w:id="609" w:author="MH" w:date="2001-08-09T11:49:00Z">
        <w:r>
          <w:rPr>
            <w:lang w:eastAsia="en-US"/>
          </w:rPr>
          <w:delText xml:space="preserve">  According to authorities</w:delText>
        </w:r>
      </w:del>
      <w:del w:id="610" w:author="NCDS" w:date="2001-08-31T11:26:00Z">
        <w:r>
          <w:rPr>
            <w:lang w:eastAsia="en-US"/>
          </w:rPr>
          <w:delText>,</w:delText>
        </w:r>
      </w:del>
      <w:ins w:id="611" w:author="MH" w:date="2001-08-09T11:49:00Z">
        <w:r>
          <w:rPr>
            <w:lang w:eastAsia="en-US"/>
          </w:rPr>
          <w:t xml:space="preserve"> </w:t>
        </w:r>
      </w:ins>
      <w:r>
        <w:rPr>
          <w:lang w:eastAsia="en-US"/>
        </w:rPr>
        <w:t xml:space="preserve"> </w:t>
      </w:r>
      <w:ins w:id="612" w:author="MH" w:date="2001-08-09T11:49:00Z">
        <w:r>
          <w:rPr>
            <w:lang w:eastAsia="en-US"/>
          </w:rPr>
          <w:t>At present,</w:t>
        </w:r>
      </w:ins>
      <w:r>
        <w:rPr>
          <w:lang w:eastAsia="en-US"/>
        </w:rPr>
        <w:t xml:space="preserve"> there are no restrictions on the importation of refined petroleum products</w:t>
      </w:r>
      <w:ins w:id="613" w:author="MH" w:date="2001-08-09T11:48:00Z">
        <w:r>
          <w:rPr>
            <w:lang w:eastAsia="en-US"/>
          </w:rPr>
          <w:t xml:space="preserve"> in</w:t>
        </w:r>
      </w:ins>
      <w:ins w:id="614" w:author="NCDS" w:date="2001-08-31T11:26:00Z">
        <w:r>
          <w:rPr>
            <w:lang w:eastAsia="en-US"/>
          </w:rPr>
          <w:t>to</w:t>
        </w:r>
      </w:ins>
      <w:ins w:id="615" w:author="MH" w:date="2001-08-09T11:48:00Z">
        <w:r>
          <w:rPr>
            <w:lang w:eastAsia="en-US"/>
          </w:rPr>
          <w:t xml:space="preserve"> the Slovak Republic</w:t>
        </w:r>
      </w:ins>
      <w:r>
        <w:rPr>
          <w:lang w:eastAsia="en-US"/>
        </w:rPr>
        <w:t>.</w:t>
      </w:r>
    </w:p>
    <w:p>
      <w:pPr>
        <w:pStyle w:val="TextBody"/>
        <w:numPr>
          <w:ilvl w:val="5"/>
          <w:numId w:val="13"/>
        </w:numPr>
        <w:rPr/>
      </w:pPr>
      <w:r>
        <w:rPr>
          <w:lang w:eastAsia="en-US"/>
        </w:rPr>
        <w:t xml:space="preserve">Consumption of natural gas has grown in recent years.  It provided about one third of Slovakia’s </w:t>
      </w:r>
      <w:del w:id="616" w:author="MH" w:date="2001-08-09T11:51:00Z">
        <w:r>
          <w:rPr>
            <w:lang w:eastAsia="en-US"/>
          </w:rPr>
          <w:delText xml:space="preserve">primary </w:delText>
        </w:r>
      </w:del>
      <w:ins w:id="617" w:author="MH" w:date="2001-08-09T11:51:00Z">
        <w:r>
          <w:rPr>
            <w:lang w:eastAsia="en-US"/>
          </w:rPr>
          <w:t xml:space="preserve">total </w:t>
        </w:r>
      </w:ins>
      <w:r>
        <w:rPr>
          <w:lang w:eastAsia="en-US"/>
        </w:rPr>
        <w:t>energy consumption in 1997.  This is expected to rise to 35% by 2010.  Almost 90% of the population was connected to the gas distribution network at end 1998.  Almost all of Slovakia’s natural gas is imported by pipeline from the Russian Federation.  Slovakia also plays an important role in the transit of natural gas via pipeline from Russia to Western Europe.</w:t>
      </w:r>
    </w:p>
    <w:p>
      <w:pPr>
        <w:pStyle w:val="TextBody"/>
        <w:numPr>
          <w:ilvl w:val="5"/>
          <w:numId w:val="13"/>
        </w:numPr>
        <w:rPr/>
      </w:pPr>
      <w:r>
        <w:rPr>
          <w:lang w:eastAsia="en-US"/>
        </w:rPr>
        <w:t xml:space="preserve">The Government has agreed to sell 49% of the state-owned gas utility, Slovak Gas, in 2001. This company was converted into a joint-stock company in </w:t>
      </w:r>
      <w:del w:id="618" w:author="MH" w:date="2001-08-09T12:20:00Z">
        <w:r>
          <w:rPr>
            <w:lang w:eastAsia="en-US"/>
          </w:rPr>
          <w:delText xml:space="preserve">May </w:delText>
        </w:r>
      </w:del>
      <w:ins w:id="619" w:author="MH" w:date="2001-08-09T12:20:00Z">
        <w:r>
          <w:rPr>
            <w:lang w:eastAsia="en-US"/>
          </w:rPr>
          <w:t xml:space="preserve">July </w:t>
        </w:r>
      </w:ins>
      <w:r>
        <w:rPr>
          <w:lang w:eastAsia="en-US"/>
        </w:rPr>
        <w:t>2001.  It currently has a monopoly on the transportation and distribution of natural gas,</w:t>
      </w:r>
      <w:ins w:id="620" w:author="MH" w:date="2001-08-09T12:20:00Z">
        <w:r>
          <w:rPr>
            <w:lang w:eastAsia="en-US"/>
          </w:rPr>
          <w:t xml:space="preserve"> and </w:t>
        </w:r>
      </w:ins>
      <w:ins w:id="621" w:author="NCDS" w:date="2001-08-31T11:26:00Z">
        <w:r>
          <w:rPr>
            <w:lang w:eastAsia="en-US"/>
          </w:rPr>
          <w:t xml:space="preserve">a </w:t>
        </w:r>
      </w:ins>
      <w:ins w:id="622" w:author="MH" w:date="2001-08-09T12:23:00Z">
        <w:r>
          <w:rPr>
            <w:lang w:eastAsia="en-US"/>
          </w:rPr>
          <w:t>major</w:t>
        </w:r>
      </w:ins>
      <w:ins w:id="623" w:author="MH" w:date="2001-08-09T12:20:00Z">
        <w:r>
          <w:rPr>
            <w:lang w:eastAsia="en-US"/>
          </w:rPr>
          <w:t xml:space="preserve"> share o</w:t>
        </w:r>
      </w:ins>
      <w:ins w:id="624" w:author="MH" w:date="2001-08-09T12:20:00Z">
        <w:del w:id="625" w:author="NCDS" w:date="2001-08-31T11:26:00Z">
          <w:r>
            <w:rPr>
              <w:lang w:eastAsia="en-US"/>
            </w:rPr>
            <w:delText>n</w:delText>
          </w:r>
        </w:del>
      </w:ins>
      <w:ins w:id="626" w:author="NCDS" w:date="2001-08-31T11:26:00Z">
        <w:r>
          <w:rPr>
            <w:lang w:eastAsia="en-US"/>
          </w:rPr>
          <w:t>f</w:t>
        </w:r>
      </w:ins>
      <w:ins w:id="627" w:author="MH" w:date="2001-08-09T12:20:00Z">
        <w:r>
          <w:rPr>
            <w:lang w:eastAsia="en-US"/>
          </w:rPr>
          <w:t xml:space="preserve"> </w:t>
        </w:r>
      </w:ins>
      <w:ins w:id="628" w:author="NCDS" w:date="2001-08-31T11:27:00Z">
        <w:r>
          <w:rPr>
            <w:lang w:eastAsia="en-US"/>
          </w:rPr>
          <w:t>its</w:t>
        </w:r>
      </w:ins>
      <w:ins w:id="629" w:author="MH" w:date="2001-08-09T12:24:00Z">
        <w:del w:id="630" w:author="NCDS" w:date="2001-08-31T11:27:00Z">
          <w:r>
            <w:rPr>
              <w:lang w:eastAsia="en-US"/>
            </w:rPr>
            <w:delText>natural gas</w:delText>
          </w:r>
        </w:del>
      </w:ins>
      <w:ins w:id="631" w:author="MH" w:date="2001-08-09T12:24:00Z">
        <w:r>
          <w:rPr>
            <w:lang w:eastAsia="en-US"/>
          </w:rPr>
          <w:t xml:space="preserve"> storage</w:t>
        </w:r>
      </w:ins>
      <w:r>
        <w:rPr>
          <w:lang w:eastAsia="en-US"/>
        </w:rPr>
        <w:t>.  It is responsible for domestic treatment, storage, and distribution of natural gas as well as for the international transit of Russian gas exported to Western Europe.  Slovak Gas had previously purchased, in January 2000, 45.9% of the gas storage company, Nafta Gbely, to give it almost a 56% interest.</w:t>
      </w:r>
      <w:r>
        <w:rPr>
          <w:rStyle w:val="FootnoteCharacters"/>
          <w:rStyle w:val="FootnoteAnchor"/>
          <w:lang w:eastAsia="en-US"/>
        </w:rPr>
        <w:footnoteReference w:id="37"/>
      </w:r>
      <w:r>
        <w:rPr>
          <w:lang w:eastAsia="en-US"/>
        </w:rPr>
        <w:t xml:space="preserve">  The privatization tender </w:t>
      </w:r>
      <w:ins w:id="632" w:author="MH" w:date="2001-08-09T12:28:00Z">
        <w:r>
          <w:rPr>
            <w:lang w:eastAsia="en-US"/>
          </w:rPr>
          <w:t xml:space="preserve">of 49% of </w:t>
        </w:r>
      </w:ins>
      <w:del w:id="633" w:author="MH" w:date="2001-08-09T12:28:00Z">
        <w:r>
          <w:rPr>
            <w:lang w:eastAsia="en-US"/>
          </w:rPr>
          <w:delText>for</w:delText>
        </w:r>
      </w:del>
      <w:r>
        <w:rPr>
          <w:lang w:eastAsia="en-US"/>
        </w:rPr>
        <w:t xml:space="preserve"> Slovak Gas is to be announced in September 2001.  The Government intends to liberalize the gas market in 2002 - for large customers consuming above 25 million cubic metres annually - and for all producers of electricity from gas.  This limit is to be reduced to 15 million cubic metres in 2003 and to 5 million cubic metres in 2004.</w:t>
      </w:r>
    </w:p>
    <w:p>
      <w:pPr>
        <w:pStyle w:val="TextBody"/>
        <w:numPr>
          <w:ilvl w:val="5"/>
          <w:numId w:val="13"/>
        </w:numPr>
        <w:rPr>
          <w:lang w:eastAsia="en-US"/>
        </w:rPr>
      </w:pPr>
      <w:del w:id="634" w:author="NCDS" w:date="2001-08-31T11:28:00Z">
        <w:r>
          <w:rPr>
            <w:lang w:eastAsia="en-US"/>
          </w:rPr>
          <w:delText xml:space="preserve">The </w:delText>
        </w:r>
      </w:del>
      <w:del w:id="635" w:author="MH" w:date="2001-08-09T12:29:00Z">
        <w:r>
          <w:rPr>
            <w:lang w:eastAsia="en-US"/>
          </w:rPr>
          <w:delText>Government regulates</w:delText>
        </w:r>
      </w:del>
      <w:del w:id="636" w:author="NCDS" w:date="2001-08-31T11:28:00Z">
        <w:r>
          <w:rPr>
            <w:lang w:eastAsia="en-US"/>
          </w:rPr>
          <w:delText xml:space="preserve"> g</w:delText>
        </w:r>
      </w:del>
      <w:ins w:id="637" w:author="NCDS" w:date="2001-08-31T11:28:00Z">
        <w:r>
          <w:rPr>
            <w:lang w:eastAsia="en-US"/>
          </w:rPr>
          <w:t>G</w:t>
        </w:r>
      </w:ins>
      <w:r>
        <w:rPr>
          <w:lang w:eastAsia="en-US"/>
        </w:rPr>
        <w:t>as prices</w:t>
      </w:r>
      <w:ins w:id="638" w:author="MH" w:date="2001-08-09T12:29:00Z">
        <w:r>
          <w:rPr>
            <w:lang w:eastAsia="en-US"/>
          </w:rPr>
          <w:t xml:space="preserve"> are regulated</w:t>
        </w:r>
      </w:ins>
      <w:r>
        <w:rPr>
          <w:lang w:eastAsia="en-US"/>
        </w:rPr>
        <w:t xml:space="preserve"> by the Government.  In 1999, household gas prices were increased by 50%</w:t>
      </w:r>
      <w:ins w:id="639" w:author="NCDS" w:date="2001-08-31T11:29:00Z">
        <w:r>
          <w:rPr>
            <w:lang w:eastAsia="en-US"/>
          </w:rPr>
          <w:t xml:space="preserve">.  They </w:t>
        </w:r>
      </w:ins>
      <w:r>
        <w:rPr>
          <w:lang w:eastAsia="en-US"/>
        </w:rPr>
        <w:t xml:space="preserve">were </w:t>
      </w:r>
      <w:ins w:id="640" w:author="MH" w:date="2001-08-09T12:30:00Z">
        <w:del w:id="641" w:author="NCDS" w:date="2001-08-31T11:29:00Z">
          <w:r>
            <w:rPr>
              <w:lang w:eastAsia="en-US"/>
            </w:rPr>
            <w:delText>.</w:delText>
          </w:r>
        </w:del>
      </w:ins>
      <w:del w:id="642" w:author="MH" w:date="2001-08-09T12:30:00Z">
        <w:r>
          <w:rPr>
            <w:lang w:eastAsia="en-US"/>
          </w:rPr>
          <w:delText xml:space="preserve"> and a</w:delText>
        </w:r>
      </w:del>
      <w:del w:id="643" w:author="NCDS" w:date="2001-08-31T11:29:00Z">
        <w:r>
          <w:rPr>
            <w:lang w:eastAsia="en-US"/>
          </w:rPr>
          <w:delText xml:space="preserve"> </w:delText>
        </w:r>
      </w:del>
      <w:r>
        <w:rPr>
          <w:lang w:eastAsia="en-US"/>
        </w:rPr>
        <w:t xml:space="preserve">further </w:t>
      </w:r>
      <w:ins w:id="644" w:author="NCDS" w:date="2001-08-31T11:29:00Z">
        <w:r>
          <w:rPr>
            <w:lang w:eastAsia="en-US"/>
          </w:rPr>
          <w:t>increased</w:t>
        </w:r>
      </w:ins>
      <w:r>
        <w:rPr>
          <w:lang w:eastAsia="en-US"/>
        </w:rPr>
        <w:t>,</w:t>
      </w:r>
      <w:ins w:id="645" w:author="NCDS" w:date="2001-08-31T11:29:00Z">
        <w:r>
          <w:rPr>
            <w:lang w:eastAsia="en-US"/>
          </w:rPr>
          <w:t xml:space="preserve"> by </w:t>
        </w:r>
      </w:ins>
      <w:r>
        <w:rPr>
          <w:lang w:eastAsia="en-US"/>
        </w:rPr>
        <w:t xml:space="preserve">30% in </w:t>
      </w:r>
      <w:del w:id="646" w:author="MH" w:date="2001-08-09T12:29:00Z">
        <w:r>
          <w:rPr>
            <w:lang w:eastAsia="en-US"/>
          </w:rPr>
          <w:delText>January</w:delText>
        </w:r>
      </w:del>
      <w:ins w:id="647" w:author="MH" w:date="2001-08-09T12:29:00Z">
        <w:r>
          <w:rPr>
            <w:lang w:eastAsia="en-US"/>
          </w:rPr>
          <w:t xml:space="preserve"> February</w:t>
        </w:r>
      </w:ins>
      <w:r>
        <w:rPr>
          <w:lang w:eastAsia="en-US"/>
        </w:rPr>
        <w:t xml:space="preserve"> 2000</w:t>
      </w:r>
      <w:ins w:id="648" w:author="MH" w:date="2001-08-09T12:30:00Z">
        <w:r>
          <w:rPr>
            <w:lang w:eastAsia="en-US"/>
          </w:rPr>
          <w:t xml:space="preserve"> and </w:t>
        </w:r>
      </w:ins>
      <w:ins w:id="649" w:author="MH" w:date="2001-08-09T12:30:00Z">
        <w:del w:id="650" w:author="NCDS" w:date="2001-08-31T11:29:00Z">
          <w:r>
            <w:rPr>
              <w:lang w:eastAsia="en-US"/>
            </w:rPr>
            <w:delText xml:space="preserve">a further </w:delText>
          </w:r>
        </w:del>
      </w:ins>
      <w:ins w:id="651" w:author="MH" w:date="2001-08-09T12:30:00Z">
        <w:r>
          <w:rPr>
            <w:lang w:eastAsia="en-US"/>
          </w:rPr>
          <w:t>25% in February 2001</w:t>
        </w:r>
      </w:ins>
      <w:r>
        <w:rPr>
          <w:lang w:eastAsia="en-US"/>
        </w:rPr>
        <w:t>, in an attempt to implement price reforms and to reduce the cross-subsidy from industrial to household users.</w:t>
      </w:r>
      <w:ins w:id="652" w:author="MH" w:date="2001-08-09T12:31:00Z">
        <w:r>
          <w:rPr>
            <w:lang w:eastAsia="en-US"/>
          </w:rPr>
          <w:t xml:space="preserve"> </w:t>
        </w:r>
      </w:ins>
      <w:r>
        <w:rPr>
          <w:lang w:eastAsia="en-US"/>
        </w:rPr>
        <w:t xml:space="preserve"> </w:t>
      </w:r>
      <w:ins w:id="653" w:author="MH" w:date="2001-08-09T12:31:00Z">
        <w:r>
          <w:rPr>
            <w:lang w:eastAsia="en-US"/>
          </w:rPr>
          <w:t xml:space="preserve">Prices for industrial users were </w:t>
        </w:r>
      </w:ins>
      <w:r>
        <w:rPr>
          <w:lang w:eastAsia="en-US"/>
        </w:rPr>
        <w:t>raised</w:t>
      </w:r>
      <w:ins w:id="654" w:author="MH" w:date="2001-08-09T12:32:00Z">
        <w:del w:id="655" w:author="NCDS" w:date="2001-08-31T11:30:00Z">
          <w:r>
            <w:rPr>
              <w:lang w:eastAsia="en-US"/>
            </w:rPr>
            <w:delText>modified</w:delText>
          </w:r>
        </w:del>
      </w:ins>
      <w:ins w:id="656" w:author="MH" w:date="2001-08-09T12:32:00Z">
        <w:r>
          <w:rPr>
            <w:lang w:eastAsia="en-US"/>
          </w:rPr>
          <w:t xml:space="preserve"> by 11% </w:t>
        </w:r>
      </w:ins>
      <w:r>
        <w:rPr>
          <w:lang w:eastAsia="en-US"/>
        </w:rPr>
        <w:t xml:space="preserve">in January 2000 </w:t>
      </w:r>
      <w:ins w:id="657" w:author="MH" w:date="2001-08-09T12:32:00Z">
        <w:r>
          <w:rPr>
            <w:lang w:eastAsia="en-US"/>
          </w:rPr>
          <w:t xml:space="preserve">and </w:t>
        </w:r>
      </w:ins>
      <w:ins w:id="658" w:author="Ministerstvo Hospodárstva SR" w:date="2001-08-28T01:06:00Z">
        <w:r>
          <w:rPr>
            <w:lang w:eastAsia="en-US"/>
          </w:rPr>
          <w:t xml:space="preserve">by </w:t>
        </w:r>
      </w:ins>
      <w:ins w:id="659" w:author="MH" w:date="2001-08-09T12:32:00Z">
        <w:r>
          <w:rPr>
            <w:lang w:eastAsia="en-US"/>
          </w:rPr>
          <w:t>a</w:t>
        </w:r>
      </w:ins>
      <w:ins w:id="660" w:author="NCDS" w:date="2001-08-31T11:30:00Z">
        <w:r>
          <w:rPr>
            <w:lang w:eastAsia="en-US"/>
          </w:rPr>
          <w:t>nother</w:t>
        </w:r>
      </w:ins>
      <w:ins w:id="661" w:author="MH" w:date="2001-08-09T12:32:00Z">
        <w:del w:id="662" w:author="NCDS" w:date="2001-08-31T11:30:00Z">
          <w:r>
            <w:rPr>
              <w:lang w:eastAsia="en-US"/>
            </w:rPr>
            <w:delText>bout</w:delText>
          </w:r>
        </w:del>
      </w:ins>
      <w:ins w:id="663" w:author="MH" w:date="2001-08-09T12:32:00Z">
        <w:r>
          <w:rPr>
            <w:lang w:eastAsia="en-US"/>
          </w:rPr>
          <w:t xml:space="preserve"> 20%</w:t>
        </w:r>
      </w:ins>
      <w:r>
        <w:rPr>
          <w:lang w:eastAsia="en-US"/>
        </w:rPr>
        <w:t xml:space="preserve"> in February 2001</w:t>
      </w:r>
      <w:ins w:id="664" w:author="MH" w:date="2001-08-09T12:31:00Z">
        <w:r>
          <w:rPr>
            <w:lang w:eastAsia="en-US"/>
          </w:rPr>
          <w:t xml:space="preserve">. </w:t>
        </w:r>
      </w:ins>
    </w:p>
    <w:p>
      <w:pPr>
        <w:pStyle w:val="Heading4"/>
        <w:numPr>
          <w:ilvl w:val="0"/>
          <w:numId w:val="0"/>
        </w:numPr>
        <w:ind w:left="0" w:hanging="0"/>
        <w:rPr/>
      </w:pPr>
      <w:r>
        <w:rPr/>
        <w:t>(b)</w:t>
        <w:tab/>
        <w:t>Electricity</w:t>
      </w:r>
    </w:p>
    <w:p>
      <w:pPr>
        <w:pStyle w:val="TextBody"/>
        <w:numPr>
          <w:ilvl w:val="5"/>
          <w:numId w:val="13"/>
        </w:numPr>
        <w:rPr/>
      </w:pPr>
      <w:r>
        <w:rPr>
          <w:lang w:eastAsia="en-US"/>
        </w:rPr>
        <w:t>Power generation is mainly from nuclear plants (</w:t>
      </w:r>
      <w:del w:id="665" w:author="MH" w:date="2001-08-09T12:33:00Z">
        <w:r>
          <w:rPr>
            <w:lang w:eastAsia="en-US"/>
          </w:rPr>
          <w:delText>44</w:delText>
        </w:r>
      </w:del>
      <w:ins w:id="666" w:author="MH" w:date="2001-08-09T12:33:00Z">
        <w:r>
          <w:rPr>
            <w:lang w:eastAsia="en-US"/>
          </w:rPr>
          <w:t>59</w:t>
        </w:r>
      </w:ins>
      <w:r>
        <w:rPr>
          <w:lang w:eastAsia="en-US"/>
        </w:rPr>
        <w:t>%), followed by coal</w:t>
      </w:r>
      <w:ins w:id="667" w:author="MH" w:date="2001-08-09T12:34:00Z">
        <w:r>
          <w:rPr>
            <w:lang w:eastAsia="en-US"/>
          </w:rPr>
          <w:t>- and gas</w:t>
        </w:r>
      </w:ins>
      <w:r>
        <w:rPr>
          <w:lang w:eastAsia="en-US"/>
        </w:rPr>
        <w:t>-fired plants (</w:t>
      </w:r>
      <w:del w:id="668" w:author="MH" w:date="2001-08-09T12:34:00Z">
        <w:r>
          <w:rPr>
            <w:lang w:eastAsia="en-US"/>
          </w:rPr>
          <w:delText>38</w:delText>
        </w:r>
      </w:del>
      <w:ins w:id="669" w:author="MH" w:date="2001-08-09T12:34:00Z">
        <w:r>
          <w:rPr>
            <w:lang w:eastAsia="en-US"/>
          </w:rPr>
          <w:t>23</w:t>
        </w:r>
      </w:ins>
      <w:r>
        <w:rPr>
          <w:lang w:eastAsia="en-US"/>
        </w:rPr>
        <w:t xml:space="preserve">%) and hydro-generation (18%).  </w:t>
      </w:r>
      <w:del w:id="670" w:author="MH" w:date="2001-08-09T12:35:00Z">
        <w:r>
          <w:rPr>
            <w:lang w:eastAsia="en-US"/>
          </w:rPr>
          <w:delText>A state-owned monopoly</w:delText>
        </w:r>
      </w:del>
      <w:ins w:id="671" w:author="NCDS" w:date="2001-08-31T11:31:00Z">
        <w:r>
          <w:rPr>
            <w:lang w:eastAsia="en-US"/>
          </w:rPr>
          <w:t>The d</w:t>
        </w:r>
      </w:ins>
      <w:ins w:id="672" w:author="MH" w:date="2001-08-09T12:36:00Z">
        <w:del w:id="673" w:author="NCDS" w:date="2001-08-31T11:31:00Z">
          <w:r>
            <w:rPr>
              <w:lang w:eastAsia="en-US"/>
            </w:rPr>
            <w:delText>D</w:delText>
          </w:r>
        </w:del>
      </w:ins>
      <w:ins w:id="674" w:author="MH" w:date="2001-08-09T12:36:00Z">
        <w:r>
          <w:rPr>
            <w:lang w:eastAsia="en-US"/>
          </w:rPr>
          <w:t>ominant electricity producer and distributor</w:t>
        </w:r>
      </w:ins>
      <w:r>
        <w:rPr>
          <w:lang w:eastAsia="en-US"/>
        </w:rPr>
        <w:t>, Slovak Electricity</w:t>
      </w:r>
      <w:ins w:id="675" w:author="MH" w:date="2001-08-09T12:38:00Z">
        <w:r>
          <w:rPr>
            <w:lang w:eastAsia="en-US"/>
          </w:rPr>
          <w:t xml:space="preserve"> (</w:t>
        </w:r>
      </w:ins>
      <w:ins w:id="676" w:author="NCDS" w:date="2001-08-31T11:32:00Z">
        <w:r>
          <w:rPr>
            <w:lang w:eastAsia="en-US"/>
          </w:rPr>
          <w:t xml:space="preserve">state-owned </w:t>
        </w:r>
      </w:ins>
      <w:ins w:id="677" w:author="MH" w:date="2001-08-09T12:38:00Z">
        <w:r>
          <w:rPr>
            <w:lang w:eastAsia="en-US"/>
          </w:rPr>
          <w:t>joint</w:t>
        </w:r>
      </w:ins>
      <w:r>
        <w:rPr>
          <w:lang w:eastAsia="en-US"/>
        </w:rPr>
        <w:t>-</w:t>
      </w:r>
      <w:ins w:id="678" w:author="MH" w:date="2001-08-09T12:38:00Z">
        <w:r>
          <w:rPr>
            <w:lang w:eastAsia="en-US"/>
          </w:rPr>
          <w:t>stock company)</w:t>
        </w:r>
      </w:ins>
      <w:r>
        <w:rPr>
          <w:lang w:eastAsia="en-US"/>
        </w:rPr>
        <w:t xml:space="preserve">, produces and distributes electricity in conjunction with three state-owned distribution companies.  Electricity prices are regulated by the Government, and </w:t>
      </w:r>
      <w:ins w:id="679" w:author="NCDS" w:date="2001-08-31T11:32:00Z">
        <w:r>
          <w:rPr>
            <w:lang w:eastAsia="en-US"/>
          </w:rPr>
          <w:t xml:space="preserve">have been </w:t>
        </w:r>
      </w:ins>
      <w:ins w:id="680" w:author="MH" w:date="2001-08-09T12:41:00Z">
        <w:del w:id="681" w:author="NCDS" w:date="2001-08-31T11:32:00Z">
          <w:r>
            <w:rPr>
              <w:lang w:eastAsia="en-US"/>
            </w:rPr>
            <w:delText xml:space="preserve">since July 1999 </w:delText>
          </w:r>
        </w:del>
      </w:ins>
      <w:del w:id="682" w:author="NCDS" w:date="2001-08-31T11:32:00Z">
        <w:r>
          <w:rPr>
            <w:lang w:eastAsia="en-US"/>
          </w:rPr>
          <w:delText xml:space="preserve">were </w:delText>
        </w:r>
      </w:del>
      <w:del w:id="683" w:author="MH" w:date="2001-08-09T12:41:00Z">
        <w:r>
          <w:rPr>
            <w:lang w:eastAsia="en-US"/>
          </w:rPr>
          <w:delText>recently</w:delText>
        </w:r>
      </w:del>
      <w:del w:id="684" w:author="NCDS" w:date="2001-08-31T11:32:00Z">
        <w:r>
          <w:rPr>
            <w:lang w:eastAsia="en-US"/>
          </w:rPr>
          <w:delText xml:space="preserve"> </w:delText>
        </w:r>
      </w:del>
      <w:r>
        <w:rPr>
          <w:lang w:eastAsia="en-US"/>
        </w:rPr>
        <w:t>increased substantially</w:t>
      </w:r>
      <w:ins w:id="685" w:author="NCDS" w:date="2001-08-31T11:32:00Z">
        <w:r>
          <w:rPr>
            <w:lang w:eastAsia="en-US"/>
          </w:rPr>
          <w:t xml:space="preserve"> since July 1999</w:t>
        </w:r>
      </w:ins>
      <w:r>
        <w:rPr>
          <w:lang w:eastAsia="en-US"/>
        </w:rPr>
        <w:t>.</w:t>
      </w:r>
    </w:p>
    <w:p>
      <w:pPr>
        <w:pStyle w:val="TextBody"/>
        <w:numPr>
          <w:ilvl w:val="5"/>
          <w:numId w:val="13"/>
        </w:numPr>
        <w:rPr/>
      </w:pPr>
      <w:r>
        <w:rPr>
          <w:lang w:eastAsia="en-US"/>
        </w:rPr>
        <w:t xml:space="preserve">The electricity market is to be </w:t>
      </w:r>
      <w:del w:id="686" w:author="MH" w:date="2001-08-09T12:41:00Z">
        <w:r>
          <w:rPr>
            <w:lang w:eastAsia="en-US"/>
          </w:rPr>
          <w:delText>deregulated</w:delText>
        </w:r>
      </w:del>
      <w:ins w:id="687" w:author="MH" w:date="2001-08-09T12:41:00Z">
        <w:r>
          <w:rPr>
            <w:lang w:eastAsia="en-US"/>
          </w:rPr>
          <w:t xml:space="preserve"> liberalized </w:t>
        </w:r>
      </w:ins>
      <w:ins w:id="688" w:author="NCDS" w:date="2001-08-31T11:33:00Z">
        <w:r>
          <w:rPr>
            <w:lang w:eastAsia="en-US"/>
          </w:rPr>
          <w:t>from</w:t>
        </w:r>
      </w:ins>
      <w:ins w:id="689" w:author="MH" w:date="2001-08-09T12:41:00Z">
        <w:del w:id="690" w:author="NCDS" w:date="2001-08-31T11:33:00Z">
          <w:r>
            <w:rPr>
              <w:lang w:eastAsia="en-US"/>
            </w:rPr>
            <w:delText>since</w:delText>
          </w:r>
        </w:del>
      </w:ins>
      <w:ins w:id="691" w:author="MH" w:date="2001-08-09T12:41:00Z">
        <w:r>
          <w:rPr>
            <w:lang w:eastAsia="en-US"/>
          </w:rPr>
          <w:t xml:space="preserve"> 2002 for all customers consuming above </w:t>
        </w:r>
      </w:ins>
      <w:ins w:id="692" w:author="MH" w:date="2001-08-09T12:43:00Z">
        <w:r>
          <w:rPr>
            <w:lang w:eastAsia="en-US"/>
          </w:rPr>
          <w:t>100</w:t>
        </w:r>
      </w:ins>
      <w:r>
        <w:rPr>
          <w:lang w:eastAsia="en-US"/>
        </w:rPr>
        <w:t> </w:t>
      </w:r>
      <w:ins w:id="693" w:author="MH" w:date="2001-08-09T12:42:00Z">
        <w:r>
          <w:rPr>
            <w:lang w:eastAsia="en-US"/>
          </w:rPr>
          <w:t>GWh annually</w:t>
        </w:r>
      </w:ins>
      <w:r>
        <w:rPr>
          <w:lang w:eastAsia="en-US"/>
        </w:rPr>
        <w:t xml:space="preserve">.  </w:t>
      </w:r>
      <w:del w:id="694" w:author="MH" w:date="2001-08-09T12:44:00Z">
        <w:r>
          <w:rPr>
            <w:lang w:eastAsia="en-US"/>
          </w:rPr>
          <w:delText xml:space="preserve"> By July 2001, it will be liberalised for large authorized end-users consuming above 500GWh annually.  </w:delText>
        </w:r>
      </w:del>
      <w:r>
        <w:rPr>
          <w:lang w:eastAsia="en-US"/>
        </w:rPr>
        <w:t xml:space="preserve">This limit will be lowered progressively to </w:t>
      </w:r>
      <w:del w:id="695" w:author="MH" w:date="2001-08-09T12:45:00Z">
        <w:r>
          <w:rPr>
            <w:lang w:eastAsia="en-US"/>
          </w:rPr>
          <w:delText xml:space="preserve">100GWh in 2002 and </w:delText>
        </w:r>
      </w:del>
      <w:r>
        <w:rPr>
          <w:lang w:eastAsia="en-US"/>
        </w:rPr>
        <w:t xml:space="preserve">40GWh in 2003.  Full liberalization, including </w:t>
      </w:r>
      <w:ins w:id="696" w:author="NCDS" w:date="2001-08-31T11:33:00Z">
        <w:r>
          <w:rPr>
            <w:lang w:eastAsia="en-US"/>
          </w:rPr>
          <w:t xml:space="preserve">allowing </w:t>
        </w:r>
      </w:ins>
      <w:r>
        <w:rPr>
          <w:lang w:eastAsia="en-US"/>
        </w:rPr>
        <w:t xml:space="preserve">foreign suppliers, is envisaged for </w:t>
      </w:r>
      <w:ins w:id="697" w:author="MH" w:date="2001-08-09T12:45:00Z">
        <w:r>
          <w:rPr>
            <w:lang w:eastAsia="en-US"/>
          </w:rPr>
          <w:t>2006</w:t>
        </w:r>
      </w:ins>
      <w:del w:id="698" w:author="MH" w:date="2001-08-09T12:45:00Z">
        <w:r>
          <w:rPr>
            <w:lang w:eastAsia="en-US"/>
          </w:rPr>
          <w:delText>2007</w:delText>
        </w:r>
      </w:del>
      <w:ins w:id="699" w:author="MH" w:date="2001-08-09T12:45:00Z">
        <w:r>
          <w:rPr>
            <w:lang w:eastAsia="en-US"/>
          </w:rPr>
          <w:t xml:space="preserve"> at the latest</w:t>
        </w:r>
      </w:ins>
      <w:r>
        <w:rPr>
          <w:lang w:eastAsia="en-US"/>
        </w:rPr>
        <w:t xml:space="preserve">.  Structural reforms will also separate the grid from electricity generation by Slovak Electricity, by end-June 2001.  Its </w:t>
      </w:r>
      <w:del w:id="700" w:author="MH" w:date="2001-08-09T12:51:00Z">
        <w:r>
          <w:rPr>
            <w:lang w:eastAsia="en-US"/>
          </w:rPr>
          <w:delText xml:space="preserve">49% </w:delText>
        </w:r>
      </w:del>
      <w:ins w:id="701" w:author="MH" w:date="2001-08-09T12:51:00Z">
        <w:r>
          <w:rPr>
            <w:lang w:eastAsia="en-US"/>
          </w:rPr>
          <w:t xml:space="preserve">partial </w:t>
        </w:r>
      </w:ins>
      <w:r>
        <w:rPr>
          <w:lang w:eastAsia="en-US"/>
        </w:rPr>
        <w:t xml:space="preserve">privatization will commence in 2002.  Privatization of the three regional distribution companies </w:t>
      </w:r>
      <w:ins w:id="702" w:author="MH" w:date="2001-08-09T12:48:00Z">
        <w:del w:id="703" w:author="NCDS" w:date="2001-08-31T11:34:00Z">
          <w:r>
            <w:rPr>
              <w:lang w:eastAsia="en-US"/>
            </w:rPr>
            <w:delText>h</w:delText>
          </w:r>
        </w:del>
      </w:ins>
      <w:ins w:id="704" w:author="MH" w:date="2001-08-09T12:48:00Z">
        <w:del w:id="705" w:author="NCDS" w:date="2001-08-31T11:51:00Z">
          <w:r>
            <w:rPr>
              <w:lang w:eastAsia="en-US"/>
            </w:rPr>
            <w:delText xml:space="preserve">as </w:delText>
          </w:r>
        </w:del>
      </w:ins>
      <w:ins w:id="706" w:author="MH" w:date="2001-08-09T12:48:00Z">
        <w:del w:id="707" w:author="NCDS" w:date="2001-08-31T11:34:00Z">
          <w:r>
            <w:rPr>
              <w:lang w:eastAsia="en-US"/>
            </w:rPr>
            <w:delText xml:space="preserve">been </w:delText>
          </w:r>
        </w:del>
      </w:ins>
      <w:del w:id="708" w:author="MH" w:date="2001-08-09T12:48:00Z">
        <w:r>
          <w:rPr>
            <w:lang w:eastAsia="en-US"/>
          </w:rPr>
          <w:delText>is planned to</w:delText>
        </w:r>
      </w:del>
      <w:del w:id="709" w:author="NCDS" w:date="2001-08-31T11:34:00Z">
        <w:r>
          <w:rPr>
            <w:lang w:eastAsia="en-US"/>
          </w:rPr>
          <w:delText xml:space="preserve"> </w:delText>
        </w:r>
      </w:del>
      <w:r>
        <w:rPr>
          <w:lang w:eastAsia="en-US"/>
        </w:rPr>
        <w:t>start</w:t>
      </w:r>
      <w:ins w:id="710" w:author="MH" w:date="2001-08-09T12:48:00Z">
        <w:r>
          <w:rPr>
            <w:lang w:eastAsia="en-US"/>
          </w:rPr>
          <w:t>ed</w:t>
        </w:r>
      </w:ins>
      <w:r>
        <w:rPr>
          <w:lang w:eastAsia="en-US"/>
        </w:rPr>
        <w:t xml:space="preserve"> in 2001.</w:t>
      </w:r>
    </w:p>
    <w:p>
      <w:pPr>
        <w:pStyle w:val="Heading2"/>
        <w:keepNext w:val="false"/>
        <w:numPr>
          <w:ilvl w:val="1"/>
          <w:numId w:val="15"/>
        </w:numPr>
        <w:rPr/>
      </w:pPr>
      <w:r>
        <w:rPr/>
        <w:t>Ma</w:t>
      </w:r>
      <w:r>
        <w:rPr>
          <w:lang w:eastAsia="en-US"/>
        </w:rPr>
        <w:t>nufacturing</w:t>
      </w:r>
    </w:p>
    <w:p>
      <w:pPr>
        <w:pStyle w:val="Heading3"/>
        <w:keepNext w:val="false"/>
        <w:numPr>
          <w:ilvl w:val="0"/>
          <w:numId w:val="0"/>
        </w:numPr>
        <w:ind w:left="0" w:hanging="0"/>
        <w:rPr>
          <w:lang w:eastAsia="en-US"/>
        </w:rPr>
      </w:pPr>
      <w:r>
        <w:rPr>
          <w:lang w:eastAsia="en-US"/>
        </w:rPr>
        <w:t>(i)</w:t>
        <w:tab/>
      </w:r>
      <w:r>
        <w:rPr/>
        <w:t>Policy trends</w:t>
      </w:r>
    </w:p>
    <w:p>
      <w:pPr>
        <w:pStyle w:val="TextBody"/>
        <w:numPr>
          <w:ilvl w:val="5"/>
          <w:numId w:val="13"/>
        </w:numPr>
        <w:rPr>
          <w:lang w:eastAsia="en-US"/>
        </w:rPr>
      </w:pPr>
      <w:r>
        <w:rPr>
          <w:lang w:eastAsia="en-US"/>
        </w:rPr>
        <w:t>Reforms in Slovakia’s policies in manufacturing are largely aimed at EU accession.  The Government approved the Elaboration of the EU’s Industrial Policy Principles in the Conditions of the Slovak Republic (Resolution No.761/1999).  Industrial policy is geared towards promoting "sweeping and deep-seated restructuring."  Its objectives are to shift resources from traditional inefficient industries into newly emerging activities that will be internationally competitive.  The Government recognizes the critical role that foreign investment must play in this process.  It also believes that far less reliance should be given to selective direct interventions, tailored to specific industrial policies, in favour of general policies that are designed to create a favourable business environment.  However, sectoral programmes to aid industry restructuring may still have a role in some industries, such as mechanical engineering, mining, metallurgy, textiles, and woodworking, but only if run in strict compliance with state-aid and competition rules.  Policies are to focus on industrial restructuring and modernization through privatization and better directed state aid.</w:t>
      </w:r>
    </w:p>
    <w:p>
      <w:pPr>
        <w:pStyle w:val="TextBody"/>
        <w:numPr>
          <w:ilvl w:val="5"/>
          <w:numId w:val="13"/>
        </w:numPr>
        <w:rPr/>
      </w:pPr>
      <w:r>
        <w:rPr>
          <w:lang w:eastAsia="en-US"/>
        </w:rPr>
        <w:t>The Government believes that increasing international competitiveness of Slovakia’s industrial sector is crucial.  Its small domestic market means that exports must sustain growth.  Substantial industrial restructuring is needed to improve performance and efficiency, especially in the engineering, textiles, electro-mechanical, and wood processing industries.  The Government believes that all processing industries, especially metallurgy, mechanical and electrical engineering, chemicals, and wood processing will benefit from better market access following Slovakia’s EU accession.  In 2000, the Ministry of Economy prepared a report titled the</w:t>
      </w:r>
      <w:del w:id="711" w:author="MH" w:date="2001-08-09T14:34:00Z">
        <w:r>
          <w:rPr>
            <w:lang w:eastAsia="en-US"/>
          </w:rPr>
          <w:delText>Specification</w:delText>
        </w:r>
      </w:del>
      <w:ins w:id="712" w:author="MH" w:date="2001-08-09T14:34:00Z">
        <w:r>
          <w:rPr>
            <w:lang w:eastAsia="en-US"/>
          </w:rPr>
          <w:t xml:space="preserve"> Elaboration</w:t>
        </w:r>
      </w:ins>
      <w:r>
        <w:rPr>
          <w:lang w:eastAsia="en-US"/>
        </w:rPr>
        <w:t xml:space="preserve"> of Industrial Policy in Selected</w:t>
      </w:r>
      <w:ins w:id="713" w:author="MH" w:date="2001-08-09T14:35:00Z">
        <w:r>
          <w:rPr>
            <w:lang w:eastAsia="en-US"/>
          </w:rPr>
          <w:t xml:space="preserve"> Branches of</w:t>
        </w:r>
      </w:ins>
      <w:r>
        <w:rPr>
          <w:lang w:eastAsia="en-US"/>
        </w:rPr>
        <w:t xml:space="preserve"> Processing Industries Until 2004.  The report assessed the production competitiveness of these industries in accordance with EU methodology.  While the study showed that Slovak competitiveness had improved in most sectors, it still lagged substantially behind the EU.</w:t>
      </w:r>
    </w:p>
    <w:p>
      <w:pPr>
        <w:pStyle w:val="TextBody"/>
        <w:numPr>
          <w:ilvl w:val="5"/>
          <w:numId w:val="13"/>
        </w:numPr>
        <w:rPr/>
      </w:pPr>
      <w:r>
        <w:rPr>
          <w:lang w:eastAsia="en-US"/>
        </w:rPr>
        <w:t>Privatization coupled with foreign direct investment remain the key policy instruments for restructuring Slovakia’s industrial base.  The private sector now dominates the manufacturing sector, accounting for 85% of GDP, up from 37% in 1993.  Privatization has been accelerated and there are some significant entities currently being or about to be divested, including to foreign investors.  However, completing the privatization process and avoiding further slippage will be a major challenge, and greater foreign investment will be required.  Enterprise insolvency is high, with substantial debt and accumulated arrears between firms.  Large public debts also exist.  In 1999, Sk 43 billion was owed to the Social Insurance Agency, and tax arrears have increased, from Sk 35 billion in 1998 to Sk</w:t>
      </w:r>
      <w:ins w:id="714" w:author="MH" w:date="2001-08-14T11:39:00Z">
        <w:r>
          <w:rPr>
            <w:lang w:eastAsia="en-US"/>
          </w:rPr>
          <w:t xml:space="preserve"> </w:t>
        </w:r>
      </w:ins>
      <w:r>
        <w:rPr>
          <w:lang w:eastAsia="en-US"/>
        </w:rPr>
        <w:t>52 billion in 1999.</w:t>
      </w:r>
    </w:p>
    <w:p>
      <w:pPr>
        <w:pStyle w:val="TextBody"/>
        <w:numPr>
          <w:ilvl w:val="5"/>
          <w:numId w:val="13"/>
        </w:numPr>
        <w:rPr>
          <w:lang w:eastAsia="en-US"/>
        </w:rPr>
      </w:pPr>
      <w:r>
        <w:rPr>
          <w:lang w:eastAsia="en-US"/>
        </w:rPr>
        <w:t>The progressive removal of almost all tariffs on imports of manufactured products from the EU under the Europe Agreement has already exposed Slovak industry to greater competition.  Slovakia’s industrial MFN tariffs would remain, on average, at about their same level, based on 2000 rates, on adopting the EU common external tariff.  Since EU accession would not initially result in MFN liberalization of Slovakia’s industrial tariffs, industries would not be exposed to greater competition from non-preferential exporters.</w:t>
      </w:r>
    </w:p>
    <w:p>
      <w:pPr>
        <w:pStyle w:val="Heading3"/>
        <w:numPr>
          <w:ilvl w:val="0"/>
          <w:numId w:val="0"/>
        </w:numPr>
        <w:ind w:left="0" w:hanging="0"/>
        <w:rPr/>
      </w:pPr>
      <w:r>
        <w:rPr/>
        <w:t>(ii)</w:t>
        <w:tab/>
        <w:t>Sectoral policies and trade developments</w:t>
      </w:r>
    </w:p>
    <w:p>
      <w:pPr>
        <w:pStyle w:val="TextBody"/>
        <w:numPr>
          <w:ilvl w:val="5"/>
          <w:numId w:val="13"/>
        </w:numPr>
        <w:rPr>
          <w:lang w:eastAsia="en-US"/>
        </w:rPr>
      </w:pPr>
      <w:r>
        <w:rPr>
          <w:lang w:eastAsia="en-US"/>
        </w:rPr>
        <w:t>The manufacturing sector accounted for 22% of GDP in 2000, down from 24% in 1994 (Chart IV.1).  It employed 19% of the workforce in 2000 down from almost 23% in 1994.  The largest manufacturing groups, by output, were metals and metal products, food and beverages, chemicals, motor vehicles, and machinery equipment (Chart IV.5).  Industry attracted about half of Slovakia’s foreign direct investment in 1999 (Chapter II).</w:t>
      </w:r>
    </w:p>
    <w:p>
      <w:pPr>
        <w:pStyle w:val="TextBody"/>
        <w:numPr>
          <w:ilvl w:val="5"/>
          <w:numId w:val="13"/>
        </w:numPr>
        <w:rPr/>
      </w:pPr>
      <w:r>
        <w:rPr>
          <w:lang w:eastAsia="en-US"/>
        </w:rPr>
        <w:t>Industrial restructuring during the early to mid 1990s was handicapped by institutional and commercial policy bottlenecks.  The sector was hard hit, with virtually all industries experiencing heavy production cutbacks.  However, since the mid 1990s, some industries have experienced substantial growth, based on successful reorientation and restructuring encompassing new markets and foreign investment.  Indeed, analysis of important indicators of industries during the 1990s, including production, value added and exports, reveal that a substantial degree of industrial restructuring has occurred in Slovakia during transition.</w:t>
      </w:r>
      <w:r>
        <w:rPr>
          <w:rStyle w:val="FootnoteCharacters"/>
          <w:rStyle w:val="FootnoteAnchor"/>
          <w:lang w:eastAsia="en-US"/>
        </w:rPr>
        <w:footnoteReference w:id="38"/>
      </w:r>
      <w:r>
        <w:rPr>
          <w:lang w:eastAsia="en-US"/>
        </w:rPr>
        <w:t xml:space="preserve">  It suggests an overall positive trend in Slovak industries, with strong growth in production of motor vehicles, machinery and equipment, office machines, </w:t>
      </w:r>
      <w:del w:id="715" w:author="MH" w:date="2001-08-09T14:42:00Z">
        <w:r>
          <w:rPr>
            <w:lang w:eastAsia="en-US"/>
          </w:rPr>
          <w:delText xml:space="preserve">and computers </w:delText>
        </w:r>
      </w:del>
      <w:r>
        <w:rPr>
          <w:lang w:eastAsia="en-US"/>
        </w:rPr>
        <w:t xml:space="preserve">as well as </w:t>
      </w:r>
      <w:ins w:id="716" w:author="MH" w:date="2001-08-09T14:42:00Z">
        <w:del w:id="717" w:author="NCDS" w:date="2001-08-31T11:52:00Z">
          <w:r>
            <w:rPr>
              <w:lang w:eastAsia="en-US"/>
            </w:rPr>
            <w:delText xml:space="preserve">products from </w:delText>
          </w:r>
        </w:del>
      </w:ins>
      <w:r>
        <w:rPr>
          <w:lang w:eastAsia="en-US"/>
        </w:rPr>
        <w:t>rubber and plastic</w:t>
      </w:r>
      <w:ins w:id="718" w:author="NCDS" w:date="2001-08-31T11:53:00Z">
        <w:r>
          <w:rPr>
            <w:lang w:eastAsia="en-US"/>
          </w:rPr>
          <w:t xml:space="preserve"> product</w:t>
        </w:r>
      </w:ins>
      <w:r>
        <w:rPr>
          <w:lang w:eastAsia="en-US"/>
        </w:rPr>
        <w:t>s</w:t>
      </w:r>
      <w:del w:id="719" w:author="MH" w:date="2001-08-09T14:42:00Z">
        <w:r>
          <w:rPr>
            <w:lang w:eastAsia="en-US"/>
          </w:rPr>
          <w:delText>s</w:delText>
        </w:r>
      </w:del>
      <w:r>
        <w:rPr>
          <w:lang w:eastAsia="en-US"/>
        </w:rPr>
        <w:t>.  In 1998, these industries represented 60% of manufacturing output (65% in 1995 and 59% in 1989).  Although the share of industrial value added from these industries also declined from 78% in 1995 to 76% in 1998, the evidence suggests that the manufacturing sector is changing its production patterns towards more high-value-added products.</w:t>
      </w:r>
    </w:p>
    <w:p>
      <w:pPr>
        <w:pStyle w:val="TextBody"/>
        <w:numPr>
          <w:ilvl w:val="5"/>
          <w:numId w:val="13"/>
        </w:numPr>
        <w:rPr>
          <w:lang w:eastAsia="en-US"/>
        </w:rPr>
      </w:pPr>
      <w:r>
        <w:rPr>
          <w:lang w:eastAsia="en-US"/>
        </w:rPr>
        <w:t>Slovakia’s main industrial products also appear to have become more export intensive.  Their share of exports rose substantially, from 69% in 1989 to 78% in 1995 and to 80% in 1998;  in addition, the ratio of these shares to their share of production rose over the same period from 1.18 to 1.20, and to 1.33, respectively.</w:t>
      </w:r>
    </w:p>
    <w:p>
      <w:pPr>
        <w:pStyle w:val="TextBody"/>
        <w:numPr>
          <w:ilvl w:val="5"/>
          <w:numId w:val="13"/>
        </w:numPr>
        <w:rPr/>
      </w:pPr>
      <w:r>
        <w:rPr>
          <w:lang w:eastAsia="en-US"/>
        </w:rPr>
        <w:t xml:space="preserve">Other industries, especially textiles, garments, and leather products, have undergone constant decline due to tough competition in the market, large excess capacities and low investment levels.  Their share of production fell substantially, from 9% in 1989 to 7% in 1995 and to 5% in 1998;  and export shares fell from 12% in 1989 to 7% in 1995 and 5% in 1998.  But there is some evidence </w:t>
      </w:r>
      <w:ins w:id="720" w:author="NCDS" w:date="2001-08-31T11:54:00Z">
        <w:r>
          <w:rPr>
            <w:lang w:eastAsia="en-US"/>
          </w:rPr>
          <w:t xml:space="preserve">of </w:t>
        </w:r>
      </w:ins>
      <w:del w:id="721" w:author="NCDS" w:date="2001-08-31T11:55:00Z">
        <w:r>
          <w:rPr>
            <w:lang w:eastAsia="en-US"/>
          </w:rPr>
          <w:delText xml:space="preserve">that there </w:delText>
        </w:r>
      </w:del>
      <w:del w:id="722" w:author="MH" w:date="2001-08-13T10:42:00Z">
        <w:r>
          <w:rPr>
            <w:lang w:eastAsia="en-US"/>
          </w:rPr>
          <w:delText xml:space="preserve">may </w:delText>
        </w:r>
      </w:del>
      <w:del w:id="723" w:author="NCDS" w:date="2001-08-31T11:55:00Z">
        <w:r>
          <w:rPr>
            <w:lang w:eastAsia="en-US"/>
          </w:rPr>
          <w:delText xml:space="preserve">have been </w:delText>
        </w:r>
      </w:del>
      <w:ins w:id="724" w:author="MH" w:date="2001-08-13T10:45:00Z">
        <w:del w:id="725" w:author="NCDS" w:date="2001-08-31T11:55:00Z">
          <w:r>
            <w:rPr>
              <w:lang w:eastAsia="en-US"/>
            </w:rPr>
            <w:delText xml:space="preserve">shown </w:delText>
          </w:r>
        </w:del>
      </w:ins>
      <w:ins w:id="726" w:author="MH" w:date="2001-08-13T10:40:00Z">
        <w:del w:id="727" w:author="NCDS" w:date="2001-08-31T11:55:00Z">
          <w:r>
            <w:rPr>
              <w:lang w:eastAsia="en-US"/>
            </w:rPr>
            <w:delText>some</w:delText>
          </w:r>
        </w:del>
      </w:ins>
      <w:ins w:id="728" w:author="MH" w:date="2001-08-13T10:44:00Z">
        <w:del w:id="729" w:author="NCDS" w:date="2001-08-31T11:55:00Z">
          <w:r>
            <w:rPr>
              <w:lang w:eastAsia="en-US"/>
            </w:rPr>
            <w:delText xml:space="preserve"> </w:delText>
          </w:r>
        </w:del>
      </w:ins>
      <w:ins w:id="730" w:author="MH" w:date="2001-08-13T10:44:00Z">
        <w:r>
          <w:rPr>
            <w:lang w:eastAsia="en-US"/>
          </w:rPr>
          <w:t>positive</w:t>
        </w:r>
      </w:ins>
      <w:ins w:id="731" w:author="MH" w:date="2001-08-13T10:40:00Z">
        <w:r>
          <w:rPr>
            <w:lang w:eastAsia="en-US"/>
          </w:rPr>
          <w:t xml:space="preserve"> changes in 1999 and 2000</w:t>
        </w:r>
      </w:ins>
      <w:ins w:id="732" w:author="NCDS" w:date="2001-08-31T11:55:00Z">
        <w:r>
          <w:rPr>
            <w:lang w:eastAsia="en-US"/>
          </w:rPr>
          <w:t xml:space="preserve"> following</w:t>
        </w:r>
      </w:ins>
      <w:r>
        <w:rPr>
          <w:lang w:eastAsia="en-US"/>
        </w:rPr>
        <w:t xml:space="preserve"> </w:t>
      </w:r>
      <w:ins w:id="733" w:author="MH" w:date="2001-08-13T10:40:00Z">
        <w:del w:id="734" w:author="NCDS" w:date="2001-08-31T11:55:00Z">
          <w:r>
            <w:rPr>
              <w:lang w:eastAsia="en-US"/>
            </w:rPr>
            <w:delText xml:space="preserve">. This sector is being </w:delText>
          </w:r>
        </w:del>
      </w:ins>
      <w:ins w:id="735" w:author="NCDS" w:date="2001-08-31T11:55:00Z">
        <w:r>
          <w:rPr>
            <w:lang w:eastAsia="en-US"/>
          </w:rPr>
          <w:t xml:space="preserve">on-going </w:t>
        </w:r>
      </w:ins>
      <w:ins w:id="736" w:author="MH" w:date="2001-08-13T10:40:00Z">
        <w:r>
          <w:rPr>
            <w:lang w:eastAsia="en-US"/>
          </w:rPr>
          <w:t>restructur</w:t>
        </w:r>
      </w:ins>
      <w:ins w:id="737" w:author="MH" w:date="2001-08-13T10:40:00Z">
        <w:del w:id="738" w:author="NCDS" w:date="2001-08-31T11:56:00Z">
          <w:r>
            <w:rPr>
              <w:lang w:eastAsia="en-US"/>
            </w:rPr>
            <w:delText>ed</w:delText>
          </w:r>
        </w:del>
      </w:ins>
      <w:ins w:id="739" w:author="NCDS" w:date="2001-08-31T11:56:00Z">
        <w:r>
          <w:rPr>
            <w:lang w:eastAsia="en-US"/>
          </w:rPr>
          <w:t>ing</w:t>
        </w:r>
      </w:ins>
      <w:r>
        <w:rPr>
          <w:lang w:eastAsia="en-US"/>
        </w:rPr>
        <w:t>.</w:t>
      </w:r>
    </w:p>
    <w:p>
      <w:pPr>
        <w:pStyle w:val="Normal"/>
        <w:rPr>
          <w:lang w:eastAsia="en-US"/>
        </w:rPr>
      </w:pPr>
      <w:r>
        <w:rPr>
          <w:lang w:eastAsia="en-US"/>
        </w:rPr>
        <w:object w:dxaOrig="10240" w:dyaOrig="1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1pt;height:644.35pt;mso-wrap-distance-left:9.35pt;mso-wrap-distance-right:9.35pt;mso-position-horizontal-relative:text;mso-position-vertical-relative:text" filled="f" o:ole="">
            <v:imagedata r:id="rId11" o:title=""/>
            <w10:wrap type="topAndBottom"/>
          </v:shape>
          <o:OLEObject Type="Embed" ProgID="Excel.Sheet.12" ShapeID="ole_rId10" DrawAspect="Content" ObjectID="_1454428552" r:id="rId10"/>
        </w:object>
      </w:r>
    </w:p>
    <w:p>
      <w:pPr>
        <w:pStyle w:val="TextBody"/>
        <w:numPr>
          <w:ilvl w:val="5"/>
          <w:numId w:val="13"/>
        </w:numPr>
        <w:rPr>
          <w:lang w:eastAsia="en-US"/>
        </w:rPr>
      </w:pPr>
      <w:del w:id="740" w:author="MH" w:date="2001-08-13T10:48:00Z">
        <w:r>
          <w:rPr>
            <w:lang w:eastAsia="en-US"/>
          </w:rPr>
          <w:delText>a high degree of restructuring within these industries towards higher value added products.</w:delText>
        </w:r>
      </w:del>
      <w:r>
        <w:rPr>
          <w:lang w:eastAsia="en-US"/>
        </w:rPr>
        <w:t>Another indicator of industrial restructuring is the changing composition of firms in the sector with respect to their size.  Slovakia’s largest industrial companies increased their share of domestic production from 51% in 1993 to 67% in 1998.  This evidence of production patterns restructuring towards larger firms is likely to improve efficiency, as larger firms benefit more from economies of scale, can better attract foreign investment, and can adopt the latest technology and management techniques.  There is no evidence to suggest that Slovakia’s manufacturing sector is becoming more concentrated overall, although this may have increased in a few industries.  Of the 22 NACE industrial subsectors, three-firm concentration ratios exceeded 80% in only tobacco products; coke, refined petroleum products; and motor vehicles.</w:t>
      </w:r>
      <w:r>
        <w:rPr>
          <w:rStyle w:val="FootnoteCharacters"/>
          <w:rStyle w:val="FootnoteAnchor"/>
          <w:lang w:eastAsia="en-US"/>
        </w:rPr>
        <w:footnoteReference w:id="39"/>
      </w:r>
      <w:r>
        <w:rPr>
          <w:lang w:eastAsia="en-US"/>
        </w:rPr>
        <w:t xml:space="preserve">  Since 1995, the Antimonopoly Office has approved all merger cases reviewed, with the exception of one, in 1999, which was prohibited.</w:t>
      </w:r>
      <w:r>
        <w:rPr>
          <w:rStyle w:val="FootnoteCharacters"/>
          <w:rStyle w:val="FootnoteAnchor"/>
          <w:lang w:eastAsia="en-US"/>
        </w:rPr>
        <w:footnoteReference w:id="40"/>
      </w:r>
      <w:r>
        <w:rPr>
          <w:lang w:eastAsia="en-US"/>
        </w:rPr>
        <w:t xml:space="preserve">  In six cases, the merger was approved subject to certain conditions.</w:t>
      </w:r>
      <w:r>
        <w:rPr>
          <w:rStyle w:val="FootnoteCharacters"/>
          <w:rStyle w:val="FootnoteAnchor"/>
          <w:lang w:eastAsia="en-US"/>
        </w:rPr>
        <w:footnoteReference w:id="41"/>
      </w:r>
    </w:p>
    <w:p>
      <w:pPr>
        <w:pStyle w:val="TextBody"/>
        <w:numPr>
          <w:ilvl w:val="5"/>
          <w:numId w:val="13"/>
        </w:numPr>
        <w:rPr>
          <w:lang w:eastAsia="en-US"/>
        </w:rPr>
      </w:pPr>
      <w:r>
        <w:rPr>
          <w:lang w:eastAsia="en-US"/>
        </w:rPr>
        <w:t>MFN tariffs on industrial products (using the ISIC classification) averaged 6.2% in 2001, or 4.5% excluding food processing (Table AIV.1).  Food processing (including beverages and tobacco) had the highest average tariff of 13.7%, with maximum tariffs of up to 125% on meat products.  "Non-metallic mineral products" carried the next highest MFN tariffs, averaging 6.8%, followed by textiles and clothing at 6.4%.  Outside foodstuffs, maximum MFN tariffs of 30.1% applied to certain textiles, and of 25.6% to certain glass products.</w:t>
      </w:r>
    </w:p>
    <w:p>
      <w:pPr>
        <w:pStyle w:val="Heading4"/>
        <w:numPr>
          <w:ilvl w:val="3"/>
          <w:numId w:val="16"/>
        </w:numPr>
        <w:rPr/>
      </w:pPr>
      <w:r>
        <w:rPr/>
        <w:t>Food, beverages, and tobacco</w:t>
      </w:r>
    </w:p>
    <w:p>
      <w:pPr>
        <w:pStyle w:val="TextBody"/>
        <w:numPr>
          <w:ilvl w:val="5"/>
          <w:numId w:val="13"/>
        </w:numPr>
        <w:rPr/>
      </w:pPr>
      <w:r>
        <w:rPr>
          <w:lang w:eastAsia="en-US"/>
        </w:rPr>
        <w:t>Food processing is an important economic activity</w:t>
      </w:r>
      <w:del w:id="741" w:author="MH" w:date="2001-08-16T08:38:00Z">
        <w:r>
          <w:rPr>
            <w:lang w:eastAsia="en-US"/>
          </w:rPr>
          <w:delText xml:space="preserve"> in</w:delText>
        </w:r>
      </w:del>
      <w:del w:id="742" w:author="MH" w:date="2001-08-02T13:27:00Z">
        <w:r>
          <w:rPr>
            <w:lang w:eastAsia="en-US"/>
          </w:rPr>
          <w:delText xml:space="preserve"> </w:delText>
        </w:r>
      </w:del>
      <w:del w:id="743" w:author="MH" w:date="2001-08-02T13:27:00Z">
        <w:r>
          <w:rPr>
            <w:highlight w:val="yellow"/>
            <w:lang w:eastAsia="en-US"/>
          </w:rPr>
          <w:delText>Poland</w:delText>
        </w:r>
      </w:del>
      <w:r>
        <w:rPr>
          <w:lang w:eastAsia="en-US"/>
        </w:rPr>
        <w:t xml:space="preserve">, contributing almost 16% of manufacturing output in 1998 (Chart IV.5).  Privatization of the food industry is almost complete.  It has attracted the largest share of foreign investment in manufacturing, at 12% of the total.  The main sectors for foreign investment have been non-alcoholic beverages, tobacco, and sugar, mainly sourced from the EU.  </w:t>
      </w:r>
      <w:ins w:id="744" w:author="NCDS" w:date="2001-08-31T11:59:00Z">
        <w:r>
          <w:rPr>
            <w:lang w:eastAsia="en-US"/>
          </w:rPr>
          <w:t xml:space="preserve">It was previously claimed </w:t>
        </w:r>
      </w:ins>
      <w:ins w:id="745" w:author="NCDS" w:date="2001-08-31T12:02:00Z">
        <w:r>
          <w:rPr>
            <w:lang w:eastAsia="en-US"/>
          </w:rPr>
          <w:t>that the food</w:t>
        </w:r>
      </w:ins>
      <w:r>
        <w:rPr>
          <w:lang w:eastAsia="en-US"/>
        </w:rPr>
        <w:t>-</w:t>
      </w:r>
      <w:ins w:id="746" w:author="NCDS" w:date="2001-08-31T12:02:00Z">
        <w:r>
          <w:rPr>
            <w:lang w:eastAsia="en-US"/>
          </w:rPr>
          <w:t xml:space="preserve">processing sector </w:t>
        </w:r>
      </w:ins>
      <w:r>
        <w:rPr>
          <w:lang w:eastAsia="en-US"/>
        </w:rPr>
        <w:t>was</w:t>
      </w:r>
      <w:ins w:id="747" w:author="NCDS" w:date="2001-08-31T12:02:00Z">
        <w:r>
          <w:rPr>
            <w:lang w:eastAsia="en-US"/>
          </w:rPr>
          <w:t xml:space="preserve"> dominated by monopolistic and oligopolistic processors that had close links </w:t>
        </w:r>
      </w:ins>
      <w:r>
        <w:rPr>
          <w:lang w:eastAsia="en-US"/>
        </w:rPr>
        <w:t>with</w:t>
      </w:r>
      <w:ins w:id="748" w:author="NCDS" w:date="2001-08-31T12:02:00Z">
        <w:r>
          <w:rPr>
            <w:lang w:eastAsia="en-US"/>
          </w:rPr>
          <w:t xml:space="preserve"> the </w:t>
        </w:r>
      </w:ins>
      <w:r>
        <w:rPr>
          <w:lang w:eastAsia="en-US"/>
        </w:rPr>
        <w:t>S</w:t>
      </w:r>
      <w:ins w:id="749" w:author="NCDS" w:date="2001-08-31T12:02:00Z">
        <w:r>
          <w:rPr>
            <w:lang w:eastAsia="en-US"/>
          </w:rPr>
          <w:t xml:space="preserve">tate, such as </w:t>
        </w:r>
      </w:ins>
      <w:r>
        <w:rPr>
          <w:lang w:eastAsia="en-US"/>
        </w:rPr>
        <w:t xml:space="preserve">an </w:t>
      </w:r>
      <w:ins w:id="750" w:author="NCDS" w:date="2001-08-31T12:02:00Z">
        <w:r>
          <w:rPr>
            <w:lang w:eastAsia="en-US"/>
          </w:rPr>
          <w:t>oilseed crushing company.</w:t>
        </w:r>
      </w:ins>
      <w:r>
        <w:rPr>
          <w:rStyle w:val="FootnoteCharacters"/>
          <w:rStyle w:val="FootnoteAnchor"/>
          <w:lang w:eastAsia="en-US"/>
        </w:rPr>
        <w:footnoteReference w:id="42"/>
      </w:r>
      <w:r>
        <w:rPr>
          <w:lang w:eastAsia="en-US"/>
        </w:rPr>
        <w:t xml:space="preserve"> </w:t>
      </w:r>
      <w:ins w:id="751" w:author="MH" w:date="2001-08-16T08:38:00Z">
        <w:r>
          <w:rPr>
            <w:lang w:eastAsia="en-US"/>
          </w:rPr>
          <w:t xml:space="preserve"> </w:t>
        </w:r>
      </w:ins>
      <w:ins w:id="752" w:author="NCDS" w:date="2001-08-31T12:05:00Z">
        <w:r>
          <w:rPr>
            <w:lang w:eastAsia="en-US"/>
          </w:rPr>
          <w:t>However, this is no longer the case</w:t>
        </w:r>
      </w:ins>
      <w:r>
        <w:rPr>
          <w:lang w:eastAsia="en-US"/>
        </w:rPr>
        <w:t>,</w:t>
      </w:r>
      <w:ins w:id="753" w:author="NCDS" w:date="2001-08-31T12:05:00Z">
        <w:r>
          <w:rPr>
            <w:lang w:eastAsia="en-US"/>
          </w:rPr>
          <w:t xml:space="preserve"> according to Slovak authorities.  Losses by non-profitable food processors</w:t>
        </w:r>
      </w:ins>
      <w:ins w:id="754" w:author="NCDS" w:date="2001-08-31T12:08:00Z">
        <w:r>
          <w:rPr>
            <w:lang w:eastAsia="en-US"/>
          </w:rPr>
          <w:t>, totalling Sk 2,635 million</w:t>
        </w:r>
      </w:ins>
      <w:r>
        <w:rPr>
          <w:lang w:eastAsia="en-US"/>
        </w:rPr>
        <w:t xml:space="preserve"> in 2000</w:t>
      </w:r>
      <w:ins w:id="755" w:author="NCDS" w:date="2001-08-31T12:08:00Z">
        <w:r>
          <w:rPr>
            <w:lang w:eastAsia="en-US"/>
          </w:rPr>
          <w:t>, exceeded total profits from profitable firms of Sk 1,170 million.</w:t>
        </w:r>
      </w:ins>
      <w:ins w:id="756" w:author="NCDS" w:date="2001-08-31T12:06:00Z">
        <w:r>
          <w:rPr>
            <w:lang w:eastAsia="en-US"/>
          </w:rPr>
          <w:t xml:space="preserve"> </w:t>
        </w:r>
      </w:ins>
      <w:ins w:id="757" w:author="MH" w:date="2001-08-16T08:38:00Z">
        <w:del w:id="758" w:author="NCDS" w:date="2001-08-31T12:09:00Z">
          <w:r>
            <w:rPr>
              <w:lang w:eastAsia="en-US"/>
            </w:rPr>
            <w:delText xml:space="preserve">From total number of enterprises of food industry those </w:delText>
          </w:r>
        </w:del>
      </w:ins>
      <w:ins w:id="759" w:author="MH" w:date="2001-08-16T08:40:00Z">
        <w:del w:id="760" w:author="NCDS" w:date="2001-08-31T12:09:00Z">
          <w:r>
            <w:rPr>
              <w:lang w:eastAsia="en-US"/>
            </w:rPr>
            <w:delText>profitable</w:delText>
          </w:r>
        </w:del>
      </w:ins>
      <w:ins w:id="761" w:author="MH" w:date="2001-08-16T08:38:00Z">
        <w:del w:id="762" w:author="NCDS" w:date="2001-08-31T12:09:00Z">
          <w:r>
            <w:rPr>
              <w:lang w:eastAsia="en-US"/>
            </w:rPr>
            <w:delText xml:space="preserve"> (Sk 1,710 million) represent 57.8% but they do not compensate the share of loosing enterprises (Sk -2,635 million).</w:delText>
          </w:r>
        </w:del>
      </w:ins>
      <w:ins w:id="763" w:author="MH" w:date="2001-08-16T08:40:00Z">
        <w:r>
          <w:rPr>
            <w:lang w:eastAsia="en-US"/>
          </w:rPr>
          <w:t xml:space="preserve"> </w:t>
        </w:r>
      </w:ins>
      <w:ins w:id="764" w:author="NCDS" w:date="2001-08-31T12:09:00Z">
        <w:r>
          <w:rPr>
            <w:lang w:eastAsia="en-US"/>
          </w:rPr>
          <w:t>The most p</w:t>
        </w:r>
      </w:ins>
      <w:ins w:id="765" w:author="MH" w:date="2001-08-16T08:40:00Z">
        <w:del w:id="766" w:author="NCDS" w:date="2001-08-31T12:09:00Z">
          <w:r>
            <w:rPr>
              <w:lang w:eastAsia="en-US"/>
            </w:rPr>
            <w:delText>P</w:delText>
          </w:r>
        </w:del>
      </w:ins>
      <w:ins w:id="767" w:author="MH" w:date="2001-08-16T08:40:00Z">
        <w:r>
          <w:rPr>
            <w:lang w:eastAsia="en-US"/>
          </w:rPr>
          <w:t>rofitable subsector</w:t>
        </w:r>
      </w:ins>
      <w:ins w:id="768" w:author="NCDS" w:date="2001-08-31T12:10:00Z">
        <w:r>
          <w:rPr>
            <w:lang w:eastAsia="en-US"/>
          </w:rPr>
          <w:t>s</w:t>
        </w:r>
      </w:ins>
      <w:ins w:id="769" w:author="MH" w:date="2001-08-16T08:40:00Z">
        <w:r>
          <w:rPr>
            <w:lang w:eastAsia="en-US"/>
          </w:rPr>
          <w:t xml:space="preserve"> </w:t>
        </w:r>
      </w:ins>
      <w:ins w:id="770" w:author="NCDS" w:date="2001-08-31T12:10:00Z">
        <w:r>
          <w:rPr>
            <w:lang w:eastAsia="en-US"/>
          </w:rPr>
          <w:t xml:space="preserve">were </w:t>
        </w:r>
      </w:ins>
      <w:ins w:id="771" w:author="MH" w:date="2001-08-16T08:40:00Z">
        <w:del w:id="772" w:author="NCDS" w:date="2001-08-31T12:10:00Z">
          <w:r>
            <w:rPr>
              <w:lang w:eastAsia="en-US"/>
            </w:rPr>
            <w:delText xml:space="preserve">consist of </w:delText>
          </w:r>
        </w:del>
      </w:ins>
      <w:ins w:id="773" w:author="NCDS" w:date="2001-08-31T12:10:00Z">
        <w:r>
          <w:rPr>
            <w:lang w:eastAsia="en-US"/>
          </w:rPr>
          <w:t xml:space="preserve">the </w:t>
        </w:r>
      </w:ins>
      <w:ins w:id="774" w:author="MH" w:date="2001-08-16T08:40:00Z">
        <w:r>
          <w:rPr>
            <w:lang w:eastAsia="en-US"/>
          </w:rPr>
          <w:t>spirit</w:t>
        </w:r>
      </w:ins>
      <w:ins w:id="775" w:author="NCDS" w:date="2001-08-31T12:10:00Z">
        <w:r>
          <w:rPr>
            <w:lang w:eastAsia="en-US"/>
          </w:rPr>
          <w:t>s</w:t>
        </w:r>
      </w:ins>
      <w:ins w:id="776" w:author="MH" w:date="2001-08-16T08:40:00Z">
        <w:r>
          <w:rPr>
            <w:lang w:eastAsia="en-US"/>
          </w:rPr>
          <w:t xml:space="preserve"> industry, sugar mills, canning plants</w:t>
        </w:r>
      </w:ins>
      <w:r>
        <w:rPr>
          <w:lang w:eastAsia="en-US"/>
        </w:rPr>
        <w:t>,</w:t>
      </w:r>
      <w:ins w:id="777" w:author="MH" w:date="2001-08-16T08:40:00Z">
        <w:del w:id="778" w:author="NCDS" w:date="2001-08-31T12:10:00Z">
          <w:r>
            <w:rPr>
              <w:lang w:eastAsia="en-US"/>
            </w:rPr>
            <w:delText>,</w:delText>
          </w:r>
        </w:del>
      </w:ins>
      <w:ins w:id="779" w:author="NCDS" w:date="2001-08-31T12:10:00Z">
        <w:r>
          <w:rPr>
            <w:lang w:eastAsia="en-US"/>
          </w:rPr>
          <w:t xml:space="preserve"> and</w:t>
        </w:r>
      </w:ins>
      <w:ins w:id="780" w:author="MH" w:date="2001-08-16T08:40:00Z">
        <w:r>
          <w:rPr>
            <w:lang w:eastAsia="en-US"/>
          </w:rPr>
          <w:t xml:space="preserve"> breweries</w:t>
        </w:r>
      </w:ins>
      <w:ins w:id="781" w:author="NCDS" w:date="2001-08-31T12:10:00Z">
        <w:r>
          <w:rPr>
            <w:lang w:eastAsia="en-US"/>
          </w:rPr>
          <w:t>, while the heaviest losses occurred</w:t>
        </w:r>
      </w:ins>
      <w:ins w:id="782" w:author="MH" w:date="2001-08-16T08:40:00Z">
        <w:r>
          <w:rPr>
            <w:lang w:eastAsia="en-US"/>
          </w:rPr>
          <w:t xml:space="preserve"> </w:t>
        </w:r>
      </w:ins>
      <w:ins w:id="783" w:author="NCDS" w:date="2001-08-31T12:11:00Z">
        <w:r>
          <w:rPr>
            <w:lang w:eastAsia="en-US"/>
          </w:rPr>
          <w:t>in</w:t>
        </w:r>
      </w:ins>
      <w:r>
        <w:rPr>
          <w:lang w:eastAsia="en-US"/>
        </w:rPr>
        <w:t xml:space="preserve"> </w:t>
      </w:r>
      <w:ins w:id="784" w:author="MH" w:date="2001-08-16T08:40:00Z">
        <w:del w:id="785" w:author="NCDS" w:date="2001-08-31T12:11:00Z">
          <w:r>
            <w:rPr>
              <w:lang w:eastAsia="en-US"/>
            </w:rPr>
            <w:delText xml:space="preserve">and loosing sub-sector of </w:delText>
          </w:r>
        </w:del>
      </w:ins>
      <w:ins w:id="786" w:author="MH" w:date="2001-08-16T08:40:00Z">
        <w:r>
          <w:rPr>
            <w:lang w:eastAsia="en-US"/>
          </w:rPr>
          <w:t>beverages (soft drinks), wineries, bakeries</w:t>
        </w:r>
      </w:ins>
      <w:r>
        <w:rPr>
          <w:lang w:eastAsia="en-US"/>
        </w:rPr>
        <w:t>,</w:t>
      </w:r>
      <w:ins w:id="787" w:author="NCDS" w:date="2001-08-31T12:11:00Z">
        <w:r>
          <w:rPr>
            <w:lang w:eastAsia="en-US"/>
          </w:rPr>
          <w:t xml:space="preserve"> and</w:t>
        </w:r>
      </w:ins>
      <w:ins w:id="788" w:author="MH" w:date="2001-08-16T08:41:00Z">
        <w:del w:id="789" w:author="NCDS" w:date="2001-08-31T12:11:00Z">
          <w:r>
            <w:rPr>
              <w:lang w:eastAsia="en-US"/>
            </w:rPr>
            <w:delText>,</w:delText>
          </w:r>
        </w:del>
      </w:ins>
      <w:ins w:id="790" w:author="MH" w:date="2001-08-16T08:41:00Z">
        <w:r>
          <w:rPr>
            <w:lang w:eastAsia="en-US"/>
          </w:rPr>
          <w:t xml:space="preserve"> dairies.</w:t>
        </w:r>
      </w:ins>
    </w:p>
    <w:p>
      <w:pPr>
        <w:pStyle w:val="TextBody"/>
        <w:numPr>
          <w:ilvl w:val="5"/>
          <w:numId w:val="13"/>
        </w:numPr>
        <w:rPr>
          <w:lang w:eastAsia="en-US"/>
          <w:ins w:id="798" w:author="NCDS" w:date="2001-08-31T12:12:00Z"/>
        </w:rPr>
      </w:pPr>
      <w:ins w:id="791" w:author="NCDS" w:date="2001-08-31T12:12:00Z">
        <w:r>
          <w:rPr>
            <w:lang w:eastAsia="en-US"/>
          </w:rPr>
          <w:t>The food sector is one of the most heavily protected in the economy.  Although the average MFN tariff in 2001 on food processing was 13.7%, some high rates of over 100%</w:t>
        </w:r>
      </w:ins>
      <w:r>
        <w:rPr>
          <w:lang w:eastAsia="en-US"/>
        </w:rPr>
        <w:t xml:space="preserve"> applied</w:t>
      </w:r>
      <w:ins w:id="792" w:author="NCDS" w:date="2001-08-31T12:12:00Z">
        <w:r>
          <w:rPr>
            <w:lang w:eastAsia="en-US"/>
          </w:rPr>
          <w:t xml:space="preserve">.  Such protection </w:t>
        </w:r>
      </w:ins>
      <w:ins w:id="793" w:author="NCDS" w:date="2001-08-31T12:15:00Z">
        <w:r>
          <w:rPr>
            <w:lang w:eastAsia="en-US"/>
          </w:rPr>
          <w:t>compensates for the high cost of food inputs generated by protection to farmers.  Many of the assistance arrangements</w:t>
        </w:r>
      </w:ins>
      <w:ins w:id="794" w:author="NCDS" w:date="2001-08-31T12:17:00Z">
        <w:r>
          <w:rPr>
            <w:lang w:eastAsia="en-US"/>
          </w:rPr>
          <w:t xml:space="preserve"> for farmers, such as export subsidies, a</w:t>
        </w:r>
      </w:ins>
      <w:ins w:id="795" w:author="NCDS" w:date="2001-08-31T12:15:00Z">
        <w:r>
          <w:rPr>
            <w:lang w:eastAsia="en-US"/>
          </w:rPr>
          <w:t>pply to processed products</w:t>
        </w:r>
      </w:ins>
      <w:ins w:id="796" w:author="NCDS" w:date="2001-08-31T12:17:00Z">
        <w:r>
          <w:rPr>
            <w:lang w:eastAsia="en-US"/>
          </w:rPr>
          <w:t>.</w:t>
        </w:r>
      </w:ins>
      <w:ins w:id="797" w:author="NCDS" w:date="2001-08-31T12:15:00Z">
        <w:r>
          <w:rPr>
            <w:lang w:eastAsia="en-US"/>
          </w:rPr>
          <w:t xml:space="preserve">  </w:t>
        </w:r>
      </w:ins>
    </w:p>
    <w:p>
      <w:pPr>
        <w:pStyle w:val="TextBody"/>
        <w:numPr>
          <w:ilvl w:val="5"/>
          <w:numId w:val="13"/>
        </w:numPr>
        <w:rPr>
          <w:lang w:eastAsia="en-US"/>
          <w:del w:id="801" w:author="MH" w:date="2001-08-16T08:47:00Z"/>
        </w:rPr>
      </w:pPr>
      <w:del w:id="799" w:author="MH" w:date="2001-08-16T08:42:00Z">
        <w:r>
          <w:rPr>
            <w:lang w:eastAsia="en-US"/>
          </w:rPr>
          <w:delText>The food sector is the most heavily protected in the economy. Efforts to assist farming penalises food processing activities and necessitates them also receiving high protection against imports, as well as export assistance.  Many of the assistance arrangements, such as export subsidies, apply to processed products.</w:delText>
        </w:r>
      </w:del>
      <w:del w:id="800" w:author="NCDS" w:date="2001-08-31T12:18:00Z">
        <w:r>
          <w:rPr>
            <w:lang w:eastAsia="en-US"/>
          </w:rPr>
          <w:delText xml:space="preserve"> In respect to FDI, the decline of foreign investment resources was recorded, in opposite to the increase of investment property by 5.6% in 1999. Main foreign investors were provided in initial report (March 2</w:delText>
        </w:r>
      </w:del>
    </w:p>
    <w:p>
      <w:pPr>
        <w:pStyle w:val="TextBody"/>
        <w:numPr>
          <w:ilvl w:val="5"/>
          <w:numId w:val="13"/>
        </w:numPr>
        <w:rPr>
          <w:lang w:eastAsia="en-US"/>
        </w:rPr>
      </w:pPr>
      <w:r>
        <w:rPr>
          <w:lang w:eastAsia="en-US"/>
        </w:rPr>
        <w:t>The food and beverage subsector performed relatively poorly during the 1990s.  Although one of the largest activities, its share of production fell continuously, from 19% in 1989 to 17% in 1995 and 16% in 1998.  Its value-added shares also declined, from 17% in 1995 to 16% in 1998;  and export shares fell from 5% in 1989 to 4% in 1995 and 3% in 1998.  The subsector has a low ratio of value added to production, and contributes a lower share of value added than it does to production.  It also has a low share of exports relative to domestic production.</w:t>
      </w:r>
    </w:p>
    <w:p>
      <w:pPr>
        <w:pStyle w:val="TextBody"/>
        <w:numPr>
          <w:ilvl w:val="5"/>
          <w:numId w:val="13"/>
        </w:numPr>
        <w:rPr>
          <w:lang w:eastAsia="en-US"/>
          <w:del w:id="805" w:author="NCDS" w:date="2001-08-31T12:35:00Z"/>
        </w:rPr>
      </w:pPr>
      <w:ins w:id="802" w:author="MH" w:date="2001-08-16T08:47:00Z">
        <w:del w:id="803" w:author="NCDS" w:date="2001-08-31T12:35:00Z">
          <w:r>
            <w:rPr>
              <w:lang w:eastAsia="en-US"/>
            </w:rPr>
            <w:delText xml:space="preserve"> </w:delText>
          </w:r>
        </w:del>
      </w:ins>
      <w:del w:id="804" w:author="NCDS" w:date="2001-08-31T12:35:00Z">
        <w:r>
          <w:rPr>
            <w:lang w:eastAsia="en-US"/>
          </w:rPr>
          <w:delText xml:space="preserve">Capacity utilisation: </w:delText>
        </w:r>
      </w:del>
    </w:p>
    <w:p>
      <w:pPr>
        <w:pStyle w:val="TextBody"/>
        <w:numPr>
          <w:ilvl w:val="5"/>
          <w:numId w:val="13"/>
        </w:numPr>
        <w:rPr>
          <w:lang w:eastAsia="en-US"/>
          <w:del w:id="807" w:author="NCDS" w:date="2001-08-31T12:35:00Z"/>
        </w:rPr>
      </w:pPr>
      <w:del w:id="806" w:author="NCDS" w:date="2001-08-31T12:35:00Z">
        <w:r>
          <w:rPr>
            <w:lang w:eastAsia="en-US"/>
          </w:rPr>
          <w:delText>90 - 100% - oilseeds, meat processing,</w:delText>
        </w:r>
      </w:del>
    </w:p>
    <w:p>
      <w:pPr>
        <w:pStyle w:val="TextBody"/>
        <w:numPr>
          <w:ilvl w:val="5"/>
          <w:numId w:val="13"/>
        </w:numPr>
        <w:rPr>
          <w:lang w:eastAsia="en-US"/>
          <w:del w:id="809" w:author="NCDS" w:date="2001-08-31T12:35:00Z"/>
        </w:rPr>
      </w:pPr>
      <w:del w:id="808" w:author="NCDS" w:date="2001-08-31T12:35:00Z">
        <w:r>
          <w:rPr>
            <w:lang w:eastAsia="en-US"/>
          </w:rPr>
          <w:delText>80 - 90% - bakery, poultry processing, cheese production,</w:delText>
        </w:r>
      </w:del>
    </w:p>
    <w:p>
      <w:pPr>
        <w:pStyle w:val="TextBody"/>
        <w:numPr>
          <w:ilvl w:val="5"/>
          <w:numId w:val="13"/>
        </w:numPr>
        <w:rPr>
          <w:lang w:eastAsia="en-US"/>
          <w:del w:id="811" w:author="NCDS" w:date="2001-08-31T12:35:00Z"/>
        </w:rPr>
      </w:pPr>
      <w:del w:id="810" w:author="NCDS" w:date="2001-08-31T12:35:00Z">
        <w:r>
          <w:rPr>
            <w:lang w:eastAsia="en-US"/>
          </w:rPr>
          <w:delText>under 50% - slaughters, butter production, frozen fruit sector.</w:delText>
        </w:r>
      </w:del>
    </w:p>
    <w:p>
      <w:pPr>
        <w:pStyle w:val="TextBody"/>
        <w:numPr>
          <w:ilvl w:val="5"/>
          <w:numId w:val="13"/>
        </w:numPr>
        <w:rPr>
          <w:lang w:eastAsia="en-US"/>
        </w:rPr>
      </w:pPr>
      <w:ins w:id="812" w:author="NCDS" w:date="2001-08-31T12:20:00Z">
        <w:r>
          <w:rPr>
            <w:lang w:eastAsia="en-US"/>
          </w:rPr>
          <w:t xml:space="preserve">Some food processing activities have </w:t>
        </w:r>
      </w:ins>
      <w:ins w:id="813" w:author="NCDS" w:date="2001-08-31T12:36:00Z">
        <w:r>
          <w:rPr>
            <w:lang w:eastAsia="en-US"/>
          </w:rPr>
          <w:t xml:space="preserve">substantial </w:t>
        </w:r>
      </w:ins>
      <w:ins w:id="814" w:author="NCDS" w:date="2001-08-31T12:21:00Z">
        <w:r>
          <w:rPr>
            <w:lang w:eastAsia="en-US"/>
          </w:rPr>
          <w:t xml:space="preserve">excess capacity, especially in the early processing stages, such as fruit and vegetables, </w:t>
        </w:r>
      </w:ins>
      <w:ins w:id="815" w:author="NCDS" w:date="2001-08-31T12:30:00Z">
        <w:r>
          <w:rPr>
            <w:lang w:eastAsia="en-US"/>
          </w:rPr>
          <w:t xml:space="preserve">some </w:t>
        </w:r>
      </w:ins>
      <w:ins w:id="816" w:author="NCDS" w:date="2001-08-31T12:22:00Z">
        <w:r>
          <w:rPr>
            <w:lang w:eastAsia="en-US"/>
          </w:rPr>
          <w:t xml:space="preserve">meats, starch and </w:t>
        </w:r>
      </w:ins>
      <w:ins w:id="817" w:author="NCDS" w:date="2001-08-31T12:31:00Z">
        <w:r>
          <w:rPr>
            <w:lang w:eastAsia="en-US"/>
          </w:rPr>
          <w:t>certain cereal preparations</w:t>
        </w:r>
      </w:ins>
      <w:ins w:id="818" w:author="NCDS" w:date="2001-08-31T12:22:00Z">
        <w:r>
          <w:rPr>
            <w:lang w:eastAsia="en-US"/>
          </w:rPr>
          <w:t xml:space="preserve"> (Table IV.</w:t>
        </w:r>
      </w:ins>
      <w:r>
        <w:rPr>
          <w:lang w:eastAsia="en-US"/>
        </w:rPr>
        <w:t>2</w:t>
      </w:r>
      <w:ins w:id="819" w:author="NCDS" w:date="2001-08-31T12:22:00Z">
        <w:r>
          <w:rPr>
            <w:lang w:eastAsia="en-US"/>
          </w:rPr>
          <w:t>).  Dairy processing, for example, had only two</w:t>
        </w:r>
      </w:ins>
      <w:r>
        <w:rPr>
          <w:lang w:eastAsia="en-US"/>
        </w:rPr>
        <w:t xml:space="preserve"> </w:t>
      </w:r>
      <w:ins w:id="820" w:author="NCDS" w:date="2001-08-31T12:22:00Z">
        <w:r>
          <w:rPr>
            <w:lang w:eastAsia="en-US"/>
          </w:rPr>
          <w:t xml:space="preserve">thirds capacity utilization in 1999, </w:t>
        </w:r>
      </w:ins>
      <w:ins w:id="821" w:author="NCDS" w:date="2001-08-31T12:32:00Z">
        <w:r>
          <w:rPr>
            <w:lang w:eastAsia="en-US"/>
          </w:rPr>
          <w:t>while cheese production was much higher.  Capacity utilization tended to be best at higher processing stages, such as canning, vegetable oils, bakeries, sugar</w:t>
        </w:r>
      </w:ins>
      <w:r>
        <w:rPr>
          <w:lang w:eastAsia="en-US"/>
        </w:rPr>
        <w:t>,</w:t>
      </w:r>
      <w:ins w:id="822" w:author="NCDS" w:date="2001-08-31T12:33:00Z">
        <w:r>
          <w:rPr>
            <w:lang w:eastAsia="en-US"/>
          </w:rPr>
          <w:t xml:space="preserve"> and beer.</w:t>
        </w:r>
      </w:ins>
      <w:del w:id="823" w:author="MH" w:date="2001-08-16T08:46:00Z">
        <w:r>
          <w:rPr>
            <w:lang w:eastAsia="en-US"/>
          </w:rPr>
          <w:delText>Excess capacity abounds in food processing, especially in the first processing stages, such as for meats, fruit and vegetables, starch and sugar (Table IV.3).  Dairy processing has only two-thirds capacity utilization.  Capacity utilisation increases at higher processing stages, such as canning, bakeries, sugar confectionery and beer.  However, few products are at near full capacity, with biscuits and chocolate confectionery the only exceptions.</w:delText>
        </w:r>
      </w:del>
    </w:p>
    <w:p>
      <w:pPr>
        <w:pStyle w:val="TextBody"/>
        <w:numPr>
          <w:ilvl w:val="5"/>
          <w:numId w:val="13"/>
        </w:numPr>
        <w:rPr>
          <w:lang w:eastAsia="en-US"/>
        </w:rPr>
      </w:pPr>
      <w:r>
        <w:rPr>
          <w:lang w:eastAsia="en-US"/>
        </w:rPr>
        <w:t xml:space="preserve">The dairy industry has contracted substantially in recent years, despite relatively high protection.  About 1 billion litres of milk is processed annually, mainly into fluid milk, butter, cheese, skim milk powder, and ice cream.  Subsidies of up to Sk 4 per litre are provided to support the consumption of dairy milk and of up to Sk 0.25 per litre per pupil per day to school children.  Additional subsidies exist on the use of pasteurized milk for supplying dairy products.  Subsidies also apply to domestically produced skim milk powder for the production of dairy mixed feed and feed substitutes of up to Sk 14,280 per tonne.  </w:t>
      </w:r>
    </w:p>
    <w:p>
      <w:pPr>
        <w:pStyle w:val="TextBody"/>
        <w:numPr>
          <w:ilvl w:val="5"/>
          <w:numId w:val="13"/>
        </w:numPr>
        <w:rPr>
          <w:lang w:eastAsia="en-US"/>
        </w:rPr>
      </w:pPr>
      <w:r>
        <w:rPr>
          <w:lang w:eastAsia="en-US"/>
        </w:rPr>
        <w:t>New rules on the composition, quality and labelling of dairy products became effective from 1 June 2000.  An example of privatization in the dairy sector is the 98.8% stake in the country’s largest milk processor, Rajo, by NOM AG, an Austrian firm.  Recently, production of Gouda cheese has commenced, funded by Dutch investment, aimed at producing 1,000 tonnes annually for export to the Czech Republic, Hungary, and Russia.</w:t>
      </w:r>
    </w:p>
    <w:p>
      <w:pPr>
        <w:pStyle w:val="TextBody"/>
        <w:numPr>
          <w:ilvl w:val="5"/>
          <w:numId w:val="13"/>
        </w:numPr>
        <w:rPr>
          <w:lang w:eastAsia="en-US"/>
        </w:rPr>
      </w:pPr>
      <w:r>
        <w:rPr>
          <w:lang w:eastAsia="en-US"/>
        </w:rPr>
        <w:t>The sugar industry is heavily indebted and relies on substantial government assistance, mainly relatively high tariffs.  Automatic import licences are issued for imports of sugar, except from the Czech Republic where an annual quota of 3,500 tonnes applies.  The Slovak refineries, averaging 27,000 tonnes output annually, are too small to reap significant economies of scale and need to be modernized.  Some rationalization has occurred with the recent closure of two sugar refineries, leaving currently five.  These are joint-stock companies with foreign share capital, and some modernization is occurring.</w:t>
      </w:r>
    </w:p>
    <w:p>
      <w:pPr>
        <w:pStyle w:val="TextBody"/>
        <w:numPr>
          <w:ilvl w:val="5"/>
          <w:numId w:val="13"/>
        </w:numPr>
        <w:rPr>
          <w:lang w:eastAsia="en-US"/>
        </w:rPr>
      </w:pPr>
      <w:r>
        <w:rPr>
          <w:lang w:eastAsia="en-US"/>
        </w:rPr>
        <w:t>Oilseeds processing has expanded rapidly based on a monopoly state company that has an annual crushing capacity of 140,000 tonnes of rapeseed and 70,000 tonnes of sunflower seed.  Imports of oilseeds are dutiable at tariffs as high as 60% for rape or colza seeds and 40% for sunflower seeds.  Imports of such oils are dutiable at tariffs of up to 26%, and margarine at 30%.  There are no restrictions on farmers exporting oilseeds.</w:t>
      </w:r>
    </w:p>
    <w:p>
      <w:pPr>
        <w:pStyle w:val="TextBody"/>
        <w:numPr>
          <w:ilvl w:val="5"/>
          <w:numId w:val="13"/>
        </w:numPr>
        <w:rPr>
          <w:lang w:eastAsia="en-US"/>
        </w:rPr>
      </w:pPr>
      <w:r>
        <w:rPr>
          <w:lang w:eastAsia="en-US"/>
        </w:rPr>
        <w:t>The brewery industry is well established in Slovakia and has attracted substantial foreign investment, led by the Dutch Company, Heineken.  Following recent purchases of 51.1% of KK Company and 52.5% of Gemer Breweries, Heineken has increased its market share to 38%.  South African Breweries purchased the second largest brewery, Saris, with 15% of the market, in 1997.  The locally owned brewery, Topvar, has a 12% market share.</w:t>
      </w:r>
    </w:p>
    <w:p>
      <w:pPr>
        <w:pStyle w:val="TextBody"/>
        <w:numPr>
          <w:ilvl w:val="5"/>
          <w:numId w:val="13"/>
        </w:numPr>
        <w:rPr>
          <w:lang w:eastAsia="en-US"/>
        </w:rPr>
      </w:pPr>
      <w:r>
        <w:rPr>
          <w:lang w:eastAsia="en-US"/>
        </w:rPr>
        <w:t>Beer imports are subject to an MFN tariff of 20%, and sweetened mineral waters and soft drinks to a rate of 22%.  An annual quota of 532,000 hl and 540,000 hl apply to imports of Czech beer and non-alcoholic beverages (including sweetened mineral waters), respectively.  According to authorities, these quotas are not fully used.  Imports of spirits are dutiable at various MFN rates: for example, whisky at 8.5%; rum and gin at 12.7%; and vodka and liqueurs at 56%.  Imported wine is dutiable at an MFN tariff of 30% in bottles of over 2 litres and 75% in other sized bottles.  Brandy and cognac are dutiable at 21.2%.</w:t>
      </w:r>
    </w:p>
    <w:p>
      <w:pPr>
        <w:pStyle w:val="Normal"/>
        <w:keepNext w:val="true"/>
        <w:keepLines/>
        <w:rPr>
          <w:b/>
          <w:b/>
          <w:sz w:val="16"/>
        </w:rPr>
      </w:pPr>
      <w:r>
        <w:rPr>
          <w:b/>
          <w:sz w:val="16"/>
        </w:rPr>
        <w:t>Table IV.2</w:t>
      </w:r>
    </w:p>
    <w:p>
      <w:pPr>
        <w:pStyle w:val="Normal"/>
        <w:keepNext w:val="true"/>
        <w:keepLines/>
        <w:rPr>
          <w:b/>
          <w:b/>
          <w:sz w:val="16"/>
        </w:rPr>
      </w:pPr>
      <w:r>
        <w:rPr>
          <w:b/>
          <w:sz w:val="16"/>
        </w:rPr>
        <w:t>Food industry capacity utilization rates, 1999</w:t>
      </w:r>
    </w:p>
    <w:p>
      <w:pPr>
        <w:pStyle w:val="Normal"/>
        <w:keepNext w:val="true"/>
        <w:keepLines/>
        <w:rPr>
          <w:b/>
          <w:b/>
          <w:sz w:val="16"/>
        </w:rPr>
      </w:pPr>
      <w:r>
        <w:rPr>
          <w:b/>
          <w:sz w:val="16"/>
        </w:rPr>
        <w:t>(Per cent)</w:t>
      </w:r>
    </w:p>
    <w:tbl>
      <w:tblPr>
        <w:tblW w:w="9072" w:type="dxa"/>
        <w:jc w:val="left"/>
        <w:tblInd w:w="-15" w:type="dxa"/>
        <w:tblLayout w:type="fixed"/>
        <w:tblCellMar>
          <w:top w:w="0" w:type="dxa"/>
          <w:left w:w="108" w:type="dxa"/>
          <w:bottom w:w="0" w:type="dxa"/>
          <w:right w:w="108" w:type="dxa"/>
        </w:tblCellMar>
      </w:tblPr>
      <w:tblGrid>
        <w:gridCol w:w="5220"/>
        <w:gridCol w:w="3852"/>
      </w:tblGrid>
      <w:tr>
        <w:trPr/>
        <w:tc>
          <w:tcPr>
            <w:tcW w:w="5220" w:type="dxa"/>
            <w:tcBorders>
              <w:top w:val="double" w:sz="4" w:space="0" w:color="000000"/>
              <w:left w:val="double" w:sz="4" w:space="0" w:color="000000"/>
            </w:tcBorders>
          </w:tcPr>
          <w:p>
            <w:pPr>
              <w:pStyle w:val="Normal"/>
              <w:keepNext w:val="true"/>
              <w:keepLines/>
              <w:spacing w:before="120" w:after="120"/>
              <w:rPr>
                <w:b/>
                <w:b/>
                <w:sz w:val="16"/>
              </w:rPr>
            </w:pPr>
            <w:r>
              <w:rPr>
                <w:b/>
                <w:sz w:val="16"/>
              </w:rPr>
              <w:t>Commodity</w:t>
            </w:r>
          </w:p>
        </w:tc>
        <w:tc>
          <w:tcPr>
            <w:tcW w:w="3852" w:type="dxa"/>
            <w:tcBorders>
              <w:top w:val="double" w:sz="4" w:space="0" w:color="000000"/>
              <w:right w:val="double" w:sz="4" w:space="0" w:color="000000"/>
            </w:tcBorders>
          </w:tcPr>
          <w:p>
            <w:pPr>
              <w:pStyle w:val="Normal"/>
              <w:keepNext w:val="true"/>
              <w:keepLines/>
              <w:spacing w:before="120" w:after="120"/>
              <w:rPr>
                <w:b/>
                <w:b/>
                <w:sz w:val="16"/>
              </w:rPr>
            </w:pPr>
            <w:r>
              <w:rPr>
                <w:b/>
                <w:sz w:val="16"/>
              </w:rPr>
              <w:t>Capacity utilization</w:t>
            </w:r>
          </w:p>
        </w:tc>
      </w:tr>
      <w:tr>
        <w:trPr/>
        <w:tc>
          <w:tcPr>
            <w:tcW w:w="5220" w:type="dxa"/>
            <w:tcBorders>
              <w:top w:val="double" w:sz="4" w:space="0" w:color="000000"/>
              <w:left w:val="double" w:sz="4" w:space="0" w:color="000000"/>
            </w:tcBorders>
          </w:tcPr>
          <w:p>
            <w:pPr>
              <w:pStyle w:val="Normal"/>
              <w:keepNext w:val="true"/>
              <w:keepLines/>
              <w:spacing w:before="120" w:after="40"/>
              <w:rPr>
                <w:sz w:val="16"/>
              </w:rPr>
            </w:pPr>
            <w:r>
              <w:rPr>
                <w:sz w:val="16"/>
              </w:rPr>
              <w:t>Milk processing</w:t>
            </w:r>
          </w:p>
        </w:tc>
        <w:tc>
          <w:tcPr>
            <w:tcW w:w="3852" w:type="dxa"/>
            <w:tcBorders>
              <w:top w:val="double" w:sz="4" w:space="0" w:color="000000"/>
              <w:right w:val="double" w:sz="4" w:space="0" w:color="000000"/>
            </w:tcBorders>
          </w:tcPr>
          <w:p>
            <w:pPr>
              <w:pStyle w:val="Normal"/>
              <w:keepNext w:val="true"/>
              <w:keepLines/>
              <w:spacing w:before="120" w:after="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lk for human consumption</w:t>
            </w:r>
          </w:p>
        </w:tc>
        <w:tc>
          <w:tcPr>
            <w:tcW w:w="3852" w:type="dxa"/>
            <w:tcBorders>
              <w:right w:val="double" w:sz="4" w:space="0" w:color="000000"/>
            </w:tcBorders>
          </w:tcPr>
          <w:p>
            <w:pPr>
              <w:pStyle w:val="Normal"/>
              <w:ind w:right="2835" w:hanging="0"/>
              <w:jc w:val="right"/>
              <w:rPr>
                <w:sz w:val="16"/>
              </w:rPr>
            </w:pPr>
            <w:r>
              <w:rPr>
                <w:sz w:val="16"/>
              </w:rPr>
              <w:t>77</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ind w:left="45" w:hanging="0"/>
              <w:rPr>
                <w:sz w:val="16"/>
              </w:rPr>
            </w:pPr>
            <w:r>
              <w:rPr>
                <w:sz w:val="16"/>
              </w:rPr>
              <w:t>Cheeses</w:t>
              <w:br/>
              <w:tab/>
              <w:t>-</w:t>
              <w:tab/>
              <w:t>Natural</w:t>
              <w:br/>
              <w:tab/>
              <w:t>-</w:t>
              <w:tab/>
              <w:t>Other</w:t>
            </w:r>
          </w:p>
        </w:tc>
        <w:tc>
          <w:tcPr>
            <w:tcW w:w="3852" w:type="dxa"/>
            <w:tcBorders>
              <w:right w:val="double" w:sz="4" w:space="0" w:color="000000"/>
            </w:tcBorders>
          </w:tcPr>
          <w:p>
            <w:pPr>
              <w:pStyle w:val="Normal"/>
              <w:spacing w:before="40" w:after="40"/>
              <w:ind w:right="2835" w:hanging="0"/>
              <w:jc w:val="right"/>
              <w:rPr>
                <w:sz w:val="16"/>
              </w:rPr>
            </w:pPr>
            <w:r>
              <w:rPr>
                <w:sz w:val="16"/>
              </w:rPr>
              <w:br/>
              <w:t>83</w:t>
              <w:br/>
              <w:t>86</w:t>
            </w:r>
          </w:p>
        </w:tc>
      </w:tr>
      <w:tr>
        <w:trPr/>
        <w:tc>
          <w:tcPr>
            <w:tcW w:w="5220" w:type="dxa"/>
            <w:tcBorders>
              <w:left w:val="double" w:sz="4" w:space="0" w:color="000000"/>
            </w:tcBorders>
          </w:tcPr>
          <w:p>
            <w:pPr>
              <w:pStyle w:val="Normal"/>
              <w:spacing w:before="40" w:after="40"/>
              <w:rPr>
                <w:sz w:val="16"/>
              </w:rPr>
            </w:pPr>
            <w:r>
              <w:rPr>
                <w:sz w:val="16"/>
              </w:rPr>
              <w:t>Milk powder</w:t>
            </w:r>
          </w:p>
        </w:tc>
        <w:tc>
          <w:tcPr>
            <w:tcW w:w="3852" w:type="dxa"/>
            <w:tcBorders>
              <w:right w:val="double" w:sz="4" w:space="0" w:color="000000"/>
            </w:tcBorders>
          </w:tcPr>
          <w:p>
            <w:pPr>
              <w:pStyle w:val="Normal"/>
              <w:spacing w:before="40" w:after="40"/>
              <w:ind w:right="2835" w:hanging="0"/>
              <w:jc w:val="right"/>
              <w:rPr>
                <w:sz w:val="16"/>
              </w:rPr>
            </w:pPr>
            <w:r>
              <w:rPr>
                <w:sz w:val="16"/>
              </w:rPr>
              <w:t>61</w:t>
            </w:r>
          </w:p>
        </w:tc>
      </w:tr>
      <w:tr>
        <w:trPr/>
        <w:tc>
          <w:tcPr>
            <w:tcW w:w="5220" w:type="dxa"/>
            <w:tcBorders>
              <w:left w:val="double" w:sz="4" w:space="0" w:color="000000"/>
            </w:tcBorders>
          </w:tcPr>
          <w:p>
            <w:pPr>
              <w:pStyle w:val="Normal"/>
              <w:spacing w:before="40" w:after="40"/>
              <w:rPr>
                <w:sz w:val="16"/>
              </w:rPr>
            </w:pPr>
            <w:r>
              <w:rPr>
                <w:sz w:val="16"/>
              </w:rPr>
              <w:t>Acidophilic products</w:t>
            </w:r>
          </w:p>
        </w:tc>
        <w:tc>
          <w:tcPr>
            <w:tcW w:w="3852" w:type="dxa"/>
            <w:tcBorders>
              <w:right w:val="double" w:sz="4" w:space="0" w:color="000000"/>
            </w:tcBorders>
          </w:tcPr>
          <w:p>
            <w:pPr>
              <w:pStyle w:val="Normal"/>
              <w:spacing w:before="40" w:after="40"/>
              <w:ind w:right="2835" w:hanging="0"/>
              <w:jc w:val="right"/>
              <w:rPr>
                <w:sz w:val="16"/>
              </w:rPr>
            </w:pPr>
            <w:r>
              <w:rPr>
                <w:sz w:val="16"/>
              </w:rPr>
              <w:t>66</w:t>
            </w:r>
          </w:p>
        </w:tc>
      </w:tr>
      <w:tr>
        <w:trPr/>
        <w:tc>
          <w:tcPr>
            <w:tcW w:w="5220" w:type="dxa"/>
            <w:tcBorders>
              <w:left w:val="double" w:sz="4" w:space="0" w:color="000000"/>
            </w:tcBorders>
          </w:tcPr>
          <w:p>
            <w:pPr>
              <w:pStyle w:val="Normal"/>
              <w:spacing w:before="40" w:after="40"/>
              <w:rPr>
                <w:sz w:val="16"/>
              </w:rPr>
            </w:pPr>
            <w:r>
              <w:rPr>
                <w:sz w:val="16"/>
              </w:rPr>
              <w:t>Butter</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Poultry - slaughtered</w:t>
            </w:r>
          </w:p>
        </w:tc>
        <w:tc>
          <w:tcPr>
            <w:tcW w:w="3852" w:type="dxa"/>
            <w:tcBorders>
              <w:right w:val="double" w:sz="4" w:space="0" w:color="000000"/>
            </w:tcBorders>
          </w:tcPr>
          <w:p>
            <w:pPr>
              <w:pStyle w:val="Normal"/>
              <w:spacing w:before="40" w:after="40"/>
              <w:ind w:right="2835" w:hanging="0"/>
              <w:jc w:val="right"/>
              <w:rPr>
                <w:sz w:val="16"/>
              </w:rPr>
            </w:pPr>
            <w:r>
              <w:rPr>
                <w:sz w:val="16"/>
              </w:rPr>
              <w:t>84</w:t>
            </w:r>
          </w:p>
        </w:tc>
      </w:tr>
      <w:tr>
        <w:trPr/>
        <w:tc>
          <w:tcPr>
            <w:tcW w:w="5220" w:type="dxa"/>
            <w:tcBorders>
              <w:left w:val="double" w:sz="4" w:space="0" w:color="000000"/>
            </w:tcBorders>
          </w:tcPr>
          <w:p>
            <w:pPr>
              <w:pStyle w:val="Normal"/>
              <w:spacing w:before="40" w:after="40"/>
              <w:rPr>
                <w:sz w:val="16"/>
              </w:rPr>
            </w:pPr>
            <w:r>
              <w:rPr>
                <w:sz w:val="16"/>
              </w:rPr>
              <w:t>Poultry  - products</w:t>
            </w:r>
          </w:p>
        </w:tc>
        <w:tc>
          <w:tcPr>
            <w:tcW w:w="3852" w:type="dxa"/>
            <w:tcBorders>
              <w:right w:val="double" w:sz="4" w:space="0" w:color="000000"/>
            </w:tcBorders>
          </w:tcPr>
          <w:p>
            <w:pPr>
              <w:pStyle w:val="Normal"/>
              <w:spacing w:before="40" w:after="40"/>
              <w:ind w:right="2835" w:hanging="0"/>
              <w:jc w:val="right"/>
              <w:rPr>
                <w:sz w:val="16"/>
              </w:rPr>
            </w:pPr>
            <w:r>
              <w:rPr>
                <w:sz w:val="16"/>
              </w:rPr>
              <w:t>116</w:t>
            </w:r>
          </w:p>
        </w:tc>
      </w:tr>
      <w:tr>
        <w:trPr/>
        <w:tc>
          <w:tcPr>
            <w:tcW w:w="5220" w:type="dxa"/>
            <w:tcBorders>
              <w:left w:val="double" w:sz="4" w:space="0" w:color="000000"/>
            </w:tcBorders>
          </w:tcPr>
          <w:p>
            <w:pPr>
              <w:pStyle w:val="Normal"/>
              <w:spacing w:before="40" w:after="40"/>
              <w:rPr>
                <w:sz w:val="16"/>
              </w:rPr>
            </w:pPr>
            <w:r>
              <w:rPr>
                <w:sz w:val="16"/>
              </w:rPr>
              <w:t>Beef cattle – slaughtered</w:t>
            </w:r>
          </w:p>
        </w:tc>
        <w:tc>
          <w:tcPr>
            <w:tcW w:w="3852" w:type="dxa"/>
            <w:tcBorders>
              <w:right w:val="double" w:sz="4" w:space="0" w:color="000000"/>
            </w:tcBorders>
          </w:tcPr>
          <w:p>
            <w:pPr>
              <w:pStyle w:val="Normal"/>
              <w:spacing w:before="40" w:after="40"/>
              <w:ind w:right="2835" w:hanging="0"/>
              <w:jc w:val="right"/>
              <w:rPr>
                <w:sz w:val="16"/>
              </w:rPr>
            </w:pPr>
            <w:r>
              <w:rPr>
                <w:sz w:val="16"/>
              </w:rPr>
              <w:t>33</w:t>
            </w:r>
          </w:p>
        </w:tc>
      </w:tr>
      <w:tr>
        <w:trPr/>
        <w:tc>
          <w:tcPr>
            <w:tcW w:w="5220" w:type="dxa"/>
            <w:tcBorders>
              <w:left w:val="double" w:sz="4" w:space="0" w:color="000000"/>
            </w:tcBorders>
          </w:tcPr>
          <w:p>
            <w:pPr>
              <w:pStyle w:val="Normal"/>
              <w:spacing w:before="40" w:after="40"/>
              <w:rPr>
                <w:sz w:val="16"/>
              </w:rPr>
            </w:pPr>
            <w:r>
              <w:rPr>
                <w:sz w:val="16"/>
              </w:rPr>
              <w:t>Pigs – slaughtered</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tabs>
                <w:tab w:val="clear" w:pos="720"/>
                <w:tab w:val="left" w:pos="284" w:leader="none"/>
                <w:tab w:val="left" w:pos="510" w:leader="none"/>
              </w:tabs>
              <w:spacing w:before="40" w:after="40"/>
              <w:rPr>
                <w:sz w:val="16"/>
              </w:rPr>
            </w:pPr>
            <w:r>
              <w:rPr>
                <w:sz w:val="16"/>
              </w:rPr>
              <w:t>Meat products</w:t>
              <w:br/>
              <w:tab/>
              <w:t>-</w:t>
              <w:tab/>
              <w:t>canned meat</w:t>
            </w:r>
          </w:p>
        </w:tc>
        <w:tc>
          <w:tcPr>
            <w:tcW w:w="3852" w:type="dxa"/>
            <w:tcBorders>
              <w:right w:val="double" w:sz="4" w:space="0" w:color="000000"/>
            </w:tcBorders>
          </w:tcPr>
          <w:p>
            <w:pPr>
              <w:pStyle w:val="Normal"/>
              <w:spacing w:before="40" w:after="40"/>
              <w:ind w:right="2835" w:hanging="0"/>
              <w:jc w:val="right"/>
              <w:rPr>
                <w:sz w:val="16"/>
              </w:rPr>
            </w:pPr>
            <w:r>
              <w:rPr>
                <w:sz w:val="16"/>
              </w:rPr>
              <w:t>98</w:t>
              <w:br/>
              <w:t>78</w:t>
            </w:r>
          </w:p>
        </w:tc>
      </w:tr>
      <w:tr>
        <w:trPr/>
        <w:tc>
          <w:tcPr>
            <w:tcW w:w="5220" w:type="dxa"/>
            <w:tcBorders>
              <w:left w:val="double" w:sz="4" w:space="0" w:color="000000"/>
            </w:tcBorders>
          </w:tcPr>
          <w:p>
            <w:pPr>
              <w:pStyle w:val="Normal"/>
              <w:spacing w:before="40" w:after="40"/>
              <w:rPr>
                <w:sz w:val="16"/>
              </w:rPr>
            </w:pPr>
            <w:r>
              <w:rPr>
                <w:sz w:val="16"/>
              </w:rPr>
              <w:t>Sugar beet processing</w:t>
            </w:r>
          </w:p>
        </w:tc>
        <w:tc>
          <w:tcPr>
            <w:tcW w:w="3852" w:type="dxa"/>
            <w:tcBorders>
              <w:right w:val="double" w:sz="4" w:space="0" w:color="000000"/>
            </w:tcBorders>
          </w:tcPr>
          <w:p>
            <w:pPr>
              <w:pStyle w:val="Normal"/>
              <w:spacing w:before="40" w:after="40"/>
              <w:ind w:right="2835" w:hanging="0"/>
              <w:jc w:val="right"/>
              <w:rPr>
                <w:sz w:val="16"/>
              </w:rPr>
            </w:pPr>
            <w:r>
              <w:rPr>
                <w:sz w:val="16"/>
              </w:rPr>
              <w:t>102</w:t>
            </w:r>
          </w:p>
        </w:tc>
      </w:tr>
      <w:tr>
        <w:trPr/>
        <w:tc>
          <w:tcPr>
            <w:tcW w:w="5220" w:type="dxa"/>
            <w:tcBorders>
              <w:left w:val="double" w:sz="4" w:space="0" w:color="000000"/>
            </w:tcBorders>
          </w:tcPr>
          <w:p>
            <w:pPr>
              <w:pStyle w:val="Normal"/>
              <w:spacing w:before="40" w:after="40"/>
              <w:rPr>
                <w:sz w:val="16"/>
              </w:rPr>
            </w:pPr>
            <w:r>
              <w:rPr>
                <w:sz w:val="16"/>
              </w:rPr>
              <w:t>Milled wheat</w:t>
            </w:r>
          </w:p>
        </w:tc>
        <w:tc>
          <w:tcPr>
            <w:tcW w:w="3852" w:type="dxa"/>
            <w:tcBorders>
              <w:right w:val="double" w:sz="4" w:space="0" w:color="000000"/>
            </w:tcBorders>
          </w:tcPr>
          <w:p>
            <w:pPr>
              <w:pStyle w:val="Normal"/>
              <w:spacing w:before="40" w:after="40"/>
              <w:ind w:right="2835" w:hanging="0"/>
              <w:jc w:val="right"/>
              <w:rPr>
                <w:sz w:val="16"/>
              </w:rPr>
            </w:pPr>
            <w:r>
              <w:rPr>
                <w:sz w:val="16"/>
              </w:rPr>
              <w:t>77</w:t>
            </w:r>
          </w:p>
        </w:tc>
      </w:tr>
      <w:tr>
        <w:trPr/>
        <w:tc>
          <w:tcPr>
            <w:tcW w:w="5220" w:type="dxa"/>
            <w:tcBorders>
              <w:left w:val="double" w:sz="4" w:space="0" w:color="000000"/>
            </w:tcBorders>
          </w:tcPr>
          <w:p>
            <w:pPr>
              <w:pStyle w:val="Normal"/>
              <w:spacing w:before="40" w:after="40"/>
              <w:rPr>
                <w:sz w:val="16"/>
              </w:rPr>
            </w:pPr>
            <w:r>
              <w:rPr>
                <w:sz w:val="16"/>
              </w:rPr>
              <w:t>Milled rye</w:t>
            </w:r>
          </w:p>
        </w:tc>
        <w:tc>
          <w:tcPr>
            <w:tcW w:w="3852" w:type="dxa"/>
            <w:tcBorders>
              <w:right w:val="double" w:sz="4" w:space="0" w:color="000000"/>
            </w:tcBorders>
          </w:tcPr>
          <w:p>
            <w:pPr>
              <w:pStyle w:val="Normal"/>
              <w:spacing w:before="40" w:after="40"/>
              <w:ind w:right="2835" w:hanging="0"/>
              <w:jc w:val="right"/>
              <w:rPr>
                <w:sz w:val="16"/>
              </w:rPr>
            </w:pPr>
            <w:r>
              <w:rPr>
                <w:sz w:val="16"/>
              </w:rPr>
              <w:t>39</w:t>
            </w:r>
          </w:p>
        </w:tc>
      </w:tr>
      <w:tr>
        <w:trPr/>
        <w:tc>
          <w:tcPr>
            <w:tcW w:w="5220" w:type="dxa"/>
            <w:tcBorders>
              <w:left w:val="double" w:sz="4" w:space="0" w:color="000000"/>
            </w:tcBorders>
          </w:tcPr>
          <w:p>
            <w:pPr>
              <w:pStyle w:val="Normal"/>
              <w:spacing w:before="40" w:after="40"/>
              <w:rPr>
                <w:sz w:val="16"/>
              </w:rPr>
            </w:pPr>
            <w:r>
              <w:rPr>
                <w:sz w:val="16"/>
              </w:rPr>
              <w:t>Bread</w:t>
            </w:r>
          </w:p>
        </w:tc>
        <w:tc>
          <w:tcPr>
            <w:tcW w:w="3852" w:type="dxa"/>
            <w:tcBorders>
              <w:right w:val="double" w:sz="4" w:space="0" w:color="000000"/>
            </w:tcBorders>
          </w:tcPr>
          <w:p>
            <w:pPr>
              <w:pStyle w:val="Normal"/>
              <w:spacing w:before="40" w:after="40"/>
              <w:ind w:right="2835" w:hanging="0"/>
              <w:jc w:val="right"/>
              <w:rPr>
                <w:sz w:val="16"/>
              </w:rPr>
            </w:pPr>
            <w:r>
              <w:rPr>
                <w:sz w:val="16"/>
              </w:rPr>
              <w:t>62</w:t>
            </w:r>
          </w:p>
        </w:tc>
      </w:tr>
      <w:tr>
        <w:trPr/>
        <w:tc>
          <w:tcPr>
            <w:tcW w:w="5220" w:type="dxa"/>
            <w:tcBorders>
              <w:left w:val="double" w:sz="4" w:space="0" w:color="000000"/>
            </w:tcBorders>
          </w:tcPr>
          <w:p>
            <w:pPr>
              <w:pStyle w:val="Normal"/>
              <w:spacing w:before="40" w:after="40"/>
              <w:rPr>
                <w:sz w:val="16"/>
              </w:rPr>
            </w:pPr>
            <w:r>
              <w:rPr>
                <w:sz w:val="16"/>
              </w:rPr>
              <w:t>Pastry and cakes from wheat</w:t>
            </w:r>
          </w:p>
        </w:tc>
        <w:tc>
          <w:tcPr>
            <w:tcW w:w="3852" w:type="dxa"/>
            <w:tcBorders>
              <w:right w:val="double" w:sz="4" w:space="0" w:color="000000"/>
            </w:tcBorders>
          </w:tcPr>
          <w:p>
            <w:pPr>
              <w:pStyle w:val="Normal"/>
              <w:spacing w:before="40" w:after="40"/>
              <w:ind w:right="2835" w:hanging="0"/>
              <w:jc w:val="right"/>
              <w:rPr>
                <w:sz w:val="16"/>
              </w:rPr>
            </w:pPr>
            <w:r>
              <w:rPr>
                <w:sz w:val="16"/>
              </w:rPr>
              <w:t>80</w:t>
            </w:r>
          </w:p>
        </w:tc>
      </w:tr>
      <w:tr>
        <w:trPr/>
        <w:tc>
          <w:tcPr>
            <w:tcW w:w="5220" w:type="dxa"/>
            <w:tcBorders>
              <w:left w:val="double" w:sz="4" w:space="0" w:color="000000"/>
            </w:tcBorders>
          </w:tcPr>
          <w:p>
            <w:pPr>
              <w:pStyle w:val="Normal"/>
              <w:spacing w:before="40" w:after="40"/>
              <w:rPr>
                <w:sz w:val="16"/>
              </w:rPr>
            </w:pPr>
            <w:r>
              <w:rPr>
                <w:sz w:val="16"/>
              </w:rPr>
              <w:t>Pasta</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Malt</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Beer</w:t>
            </w:r>
          </w:p>
        </w:tc>
        <w:tc>
          <w:tcPr>
            <w:tcW w:w="3852" w:type="dxa"/>
            <w:tcBorders>
              <w:right w:val="double" w:sz="4" w:space="0" w:color="000000"/>
            </w:tcBorders>
          </w:tcPr>
          <w:p>
            <w:pPr>
              <w:pStyle w:val="Normal"/>
              <w:spacing w:before="40" w:after="40"/>
              <w:ind w:right="2835" w:hanging="0"/>
              <w:jc w:val="right"/>
              <w:rPr>
                <w:sz w:val="16"/>
              </w:rPr>
            </w:pPr>
            <w:r>
              <w:rPr>
                <w:sz w:val="16"/>
              </w:rPr>
              <w:t>68</w:t>
            </w:r>
          </w:p>
        </w:tc>
      </w:tr>
      <w:tr>
        <w:trPr/>
        <w:tc>
          <w:tcPr>
            <w:tcW w:w="5220" w:type="dxa"/>
            <w:tcBorders>
              <w:left w:val="double" w:sz="4" w:space="0" w:color="000000"/>
            </w:tcBorders>
          </w:tcPr>
          <w:p>
            <w:pPr>
              <w:pStyle w:val="Normal"/>
              <w:spacing w:before="40" w:after="40"/>
              <w:rPr>
                <w:sz w:val="16"/>
              </w:rPr>
            </w:pPr>
            <w:r>
              <w:rPr>
                <w:sz w:val="16"/>
              </w:rPr>
              <w:t>Non-alcoholic beverages (sweetened)</w:t>
            </w:r>
          </w:p>
        </w:tc>
        <w:tc>
          <w:tcPr>
            <w:tcW w:w="3852" w:type="dxa"/>
            <w:tcBorders>
              <w:right w:val="double" w:sz="4" w:space="0" w:color="000000"/>
            </w:tcBorders>
          </w:tcPr>
          <w:p>
            <w:pPr>
              <w:pStyle w:val="Normal"/>
              <w:spacing w:before="40" w:after="40"/>
              <w:ind w:right="2835" w:hanging="0"/>
              <w:jc w:val="right"/>
              <w:rPr>
                <w:sz w:val="16"/>
              </w:rPr>
            </w:pPr>
            <w:r>
              <w:rPr>
                <w:sz w:val="16"/>
              </w:rPr>
              <w:t>79</w:t>
            </w:r>
          </w:p>
        </w:tc>
      </w:tr>
      <w:tr>
        <w:trPr/>
        <w:tc>
          <w:tcPr>
            <w:tcW w:w="5220" w:type="dxa"/>
            <w:tcBorders>
              <w:left w:val="double" w:sz="4" w:space="0" w:color="000000"/>
            </w:tcBorders>
          </w:tcPr>
          <w:p>
            <w:pPr>
              <w:pStyle w:val="Normal"/>
              <w:spacing w:before="40" w:after="40"/>
              <w:rPr>
                <w:sz w:val="16"/>
              </w:rPr>
            </w:pPr>
            <w:r>
              <w:rPr>
                <w:sz w:val="16"/>
              </w:rPr>
              <w:t>Mineral and soda water</w:t>
            </w:r>
          </w:p>
        </w:tc>
        <w:tc>
          <w:tcPr>
            <w:tcW w:w="3852" w:type="dxa"/>
            <w:tcBorders>
              <w:right w:val="double" w:sz="4" w:space="0" w:color="000000"/>
            </w:tcBorders>
          </w:tcPr>
          <w:p>
            <w:pPr>
              <w:pStyle w:val="Normal"/>
              <w:spacing w:before="40" w:after="40"/>
              <w:ind w:right="2835" w:hanging="0"/>
              <w:jc w:val="right"/>
              <w:rPr>
                <w:sz w:val="16"/>
              </w:rPr>
            </w:pPr>
            <w:r>
              <w:rPr>
                <w:sz w:val="16"/>
              </w:rPr>
              <w:t>59</w:t>
            </w:r>
          </w:p>
        </w:tc>
      </w:tr>
      <w:tr>
        <w:trPr/>
        <w:tc>
          <w:tcPr>
            <w:tcW w:w="5220" w:type="dxa"/>
            <w:tcBorders>
              <w:left w:val="double" w:sz="4" w:space="0" w:color="000000"/>
            </w:tcBorders>
          </w:tcPr>
          <w:p>
            <w:pPr>
              <w:pStyle w:val="Normal"/>
              <w:spacing w:before="40" w:after="40"/>
              <w:rPr>
                <w:sz w:val="16"/>
              </w:rPr>
            </w:pPr>
            <w:r>
              <w:rPr>
                <w:sz w:val="16"/>
              </w:rPr>
              <w:t>Processed oilseeds</w:t>
            </w:r>
          </w:p>
        </w:tc>
        <w:tc>
          <w:tcPr>
            <w:tcW w:w="3852" w:type="dxa"/>
            <w:tcBorders>
              <w:right w:val="double" w:sz="4" w:space="0" w:color="000000"/>
            </w:tcBorders>
          </w:tcPr>
          <w:p>
            <w:pPr>
              <w:pStyle w:val="Normal"/>
              <w:spacing w:before="40" w:after="40"/>
              <w:ind w:right="2835" w:hanging="0"/>
              <w:jc w:val="right"/>
              <w:rPr>
                <w:sz w:val="16"/>
              </w:rPr>
            </w:pPr>
            <w:r>
              <w:rPr>
                <w:sz w:val="16"/>
              </w:rPr>
              <w:t>99</w:t>
            </w:r>
          </w:p>
        </w:tc>
      </w:tr>
      <w:tr>
        <w:trPr/>
        <w:tc>
          <w:tcPr>
            <w:tcW w:w="5220" w:type="dxa"/>
            <w:tcBorders>
              <w:left w:val="double" w:sz="4" w:space="0" w:color="000000"/>
            </w:tcBorders>
          </w:tcPr>
          <w:p>
            <w:pPr>
              <w:pStyle w:val="Normal"/>
              <w:spacing w:before="40" w:after="40"/>
              <w:rPr>
                <w:sz w:val="16"/>
              </w:rPr>
            </w:pPr>
            <w:r>
              <w:rPr>
                <w:sz w:val="16"/>
              </w:rPr>
              <w:t>Vegetable fats (margarine)</w:t>
            </w:r>
          </w:p>
        </w:tc>
        <w:tc>
          <w:tcPr>
            <w:tcW w:w="3852" w:type="dxa"/>
            <w:tcBorders>
              <w:right w:val="double" w:sz="4" w:space="0" w:color="000000"/>
            </w:tcBorders>
          </w:tcPr>
          <w:p>
            <w:pPr>
              <w:pStyle w:val="Normal"/>
              <w:spacing w:before="40" w:after="40"/>
              <w:ind w:right="2835" w:hanging="0"/>
              <w:jc w:val="right"/>
              <w:rPr>
                <w:sz w:val="16"/>
              </w:rPr>
            </w:pPr>
            <w:r>
              <w:rPr>
                <w:sz w:val="16"/>
              </w:rPr>
              <w:t>52</w:t>
            </w:r>
          </w:p>
        </w:tc>
      </w:tr>
      <w:tr>
        <w:trPr/>
        <w:tc>
          <w:tcPr>
            <w:tcW w:w="5220" w:type="dxa"/>
            <w:tcBorders>
              <w:left w:val="double" w:sz="4" w:space="0" w:color="000000"/>
            </w:tcBorders>
          </w:tcPr>
          <w:p>
            <w:pPr>
              <w:pStyle w:val="Normal"/>
              <w:spacing w:before="40" w:after="40"/>
              <w:rPr>
                <w:sz w:val="16"/>
              </w:rPr>
            </w:pPr>
            <w:r>
              <w:rPr>
                <w:sz w:val="16"/>
              </w:rPr>
              <w:t>Chocolate and 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65</w:t>
            </w:r>
          </w:p>
        </w:tc>
      </w:tr>
      <w:tr>
        <w:trPr/>
        <w:tc>
          <w:tcPr>
            <w:tcW w:w="5220" w:type="dxa"/>
            <w:tcBorders>
              <w:left w:val="double" w:sz="4" w:space="0" w:color="000000"/>
            </w:tcBorders>
          </w:tcPr>
          <w:p>
            <w:pPr>
              <w:pStyle w:val="Normal"/>
              <w:spacing w:before="40" w:after="40"/>
              <w:rPr>
                <w:sz w:val="16"/>
              </w:rPr>
            </w:pPr>
            <w:r>
              <w:rPr>
                <w:sz w:val="16"/>
              </w:rPr>
              <w:t>Non-chocolate confectionery</w:t>
            </w:r>
          </w:p>
        </w:tc>
        <w:tc>
          <w:tcPr>
            <w:tcW w:w="3852" w:type="dxa"/>
            <w:tcBorders>
              <w:right w:val="double" w:sz="4" w:space="0" w:color="000000"/>
            </w:tcBorders>
          </w:tcPr>
          <w:p>
            <w:pPr>
              <w:pStyle w:val="Normal"/>
              <w:spacing w:before="40" w:after="40"/>
              <w:ind w:right="2835" w:hanging="0"/>
              <w:jc w:val="right"/>
              <w:rPr>
                <w:sz w:val="16"/>
              </w:rPr>
            </w:pPr>
            <w:r>
              <w:rPr>
                <w:sz w:val="16"/>
              </w:rPr>
              <w:t>40</w:t>
            </w:r>
          </w:p>
        </w:tc>
      </w:tr>
      <w:tr>
        <w:trPr/>
        <w:tc>
          <w:tcPr>
            <w:tcW w:w="5220" w:type="dxa"/>
            <w:tcBorders>
              <w:left w:val="double" w:sz="4" w:space="0" w:color="000000"/>
            </w:tcBorders>
          </w:tcPr>
          <w:p>
            <w:pPr>
              <w:pStyle w:val="Normal"/>
              <w:spacing w:before="40" w:after="40"/>
              <w:rPr>
                <w:sz w:val="16"/>
              </w:rPr>
            </w:pPr>
            <w:r>
              <w:rPr>
                <w:sz w:val="16"/>
              </w:rPr>
              <w:t>Biscuits</w:t>
            </w:r>
          </w:p>
        </w:tc>
        <w:tc>
          <w:tcPr>
            <w:tcW w:w="3852" w:type="dxa"/>
            <w:tcBorders>
              <w:right w:val="double" w:sz="4" w:space="0" w:color="000000"/>
            </w:tcBorders>
          </w:tcPr>
          <w:p>
            <w:pPr>
              <w:pStyle w:val="Normal"/>
              <w:spacing w:before="40" w:after="40"/>
              <w:ind w:right="2835" w:hanging="0"/>
              <w:jc w:val="right"/>
              <w:rPr>
                <w:sz w:val="16"/>
              </w:rPr>
            </w:pPr>
            <w:r>
              <w:rPr>
                <w:sz w:val="16"/>
              </w:rPr>
              <w:t>89</w:t>
            </w:r>
          </w:p>
        </w:tc>
      </w:tr>
      <w:tr>
        <w:trPr/>
        <w:tc>
          <w:tcPr>
            <w:tcW w:w="5220" w:type="dxa"/>
            <w:tcBorders>
              <w:left w:val="double" w:sz="4" w:space="0" w:color="000000"/>
            </w:tcBorders>
          </w:tcPr>
          <w:p>
            <w:pPr>
              <w:pStyle w:val="Normal"/>
              <w:spacing w:before="40" w:after="40"/>
              <w:rPr>
                <w:sz w:val="16"/>
              </w:rPr>
            </w:pPr>
            <w:r>
              <w:rPr>
                <w:sz w:val="16"/>
              </w:rPr>
              <w:t>Preserved stewed fruits</w:t>
            </w:r>
          </w:p>
        </w:tc>
        <w:tc>
          <w:tcPr>
            <w:tcW w:w="3852" w:type="dxa"/>
            <w:tcBorders>
              <w:right w:val="double" w:sz="4" w:space="0" w:color="000000"/>
            </w:tcBorders>
          </w:tcPr>
          <w:p>
            <w:pPr>
              <w:pStyle w:val="Normal"/>
              <w:spacing w:before="40" w:after="40"/>
              <w:ind w:right="2835" w:hanging="0"/>
              <w:jc w:val="right"/>
              <w:rPr>
                <w:sz w:val="16"/>
              </w:rPr>
            </w:pPr>
            <w:r>
              <w:rPr>
                <w:sz w:val="16"/>
              </w:rPr>
              <w:t>28</w:t>
            </w:r>
          </w:p>
        </w:tc>
      </w:tr>
      <w:tr>
        <w:trPr/>
        <w:tc>
          <w:tcPr>
            <w:tcW w:w="5220" w:type="dxa"/>
            <w:tcBorders>
              <w:left w:val="double" w:sz="4" w:space="0" w:color="000000"/>
            </w:tcBorders>
          </w:tcPr>
          <w:p>
            <w:pPr>
              <w:pStyle w:val="Normal"/>
              <w:spacing w:before="40" w:after="40"/>
              <w:rPr>
                <w:sz w:val="16"/>
              </w:rPr>
            </w:pPr>
            <w:r>
              <w:rPr>
                <w:sz w:val="16"/>
              </w:rPr>
              <w:t>Fermented cabbage</w:t>
            </w:r>
          </w:p>
        </w:tc>
        <w:tc>
          <w:tcPr>
            <w:tcW w:w="3852" w:type="dxa"/>
            <w:tcBorders>
              <w:right w:val="double" w:sz="4" w:space="0" w:color="000000"/>
            </w:tcBorders>
          </w:tcPr>
          <w:p>
            <w:pPr>
              <w:pStyle w:val="Normal"/>
              <w:spacing w:before="40" w:after="40"/>
              <w:ind w:right="2835" w:hanging="0"/>
              <w:jc w:val="right"/>
              <w:rPr>
                <w:sz w:val="16"/>
              </w:rPr>
            </w:pPr>
            <w:r>
              <w:rPr>
                <w:sz w:val="16"/>
              </w:rPr>
              <w:t>12</w:t>
            </w:r>
          </w:p>
        </w:tc>
      </w:tr>
      <w:tr>
        <w:trPr/>
        <w:tc>
          <w:tcPr>
            <w:tcW w:w="5220" w:type="dxa"/>
            <w:tcBorders>
              <w:left w:val="double" w:sz="4" w:space="0" w:color="000000"/>
            </w:tcBorders>
          </w:tcPr>
          <w:p>
            <w:pPr>
              <w:pStyle w:val="Normal"/>
              <w:spacing w:before="40" w:after="40"/>
              <w:rPr>
                <w:sz w:val="16"/>
              </w:rPr>
            </w:pPr>
            <w:r>
              <w:rPr>
                <w:sz w:val="16"/>
              </w:rPr>
              <w:t>Preserved vegetables</w:t>
            </w:r>
          </w:p>
        </w:tc>
        <w:tc>
          <w:tcPr>
            <w:tcW w:w="3852" w:type="dxa"/>
            <w:tcBorders>
              <w:right w:val="double" w:sz="4" w:space="0" w:color="000000"/>
            </w:tcBorders>
          </w:tcPr>
          <w:p>
            <w:pPr>
              <w:pStyle w:val="Normal"/>
              <w:spacing w:before="40" w:after="40"/>
              <w:ind w:right="2835" w:hanging="0"/>
              <w:jc w:val="right"/>
              <w:rPr>
                <w:sz w:val="16"/>
              </w:rPr>
            </w:pPr>
            <w:r>
              <w:rPr>
                <w:sz w:val="16"/>
              </w:rPr>
              <w:t>46</w:t>
            </w:r>
          </w:p>
        </w:tc>
      </w:tr>
      <w:tr>
        <w:trPr/>
        <w:tc>
          <w:tcPr>
            <w:tcW w:w="5220" w:type="dxa"/>
            <w:tcBorders>
              <w:left w:val="double" w:sz="4" w:space="0" w:color="000000"/>
            </w:tcBorders>
          </w:tcPr>
          <w:p>
            <w:pPr>
              <w:pStyle w:val="Normal"/>
              <w:spacing w:before="40" w:after="40"/>
              <w:rPr>
                <w:sz w:val="16"/>
              </w:rPr>
            </w:pPr>
            <w:r>
              <w:rPr>
                <w:sz w:val="16"/>
              </w:rPr>
              <w:t>Canned meals</w:t>
            </w:r>
          </w:p>
        </w:tc>
        <w:tc>
          <w:tcPr>
            <w:tcW w:w="3852" w:type="dxa"/>
            <w:tcBorders>
              <w:right w:val="double" w:sz="4" w:space="0" w:color="000000"/>
            </w:tcBorders>
          </w:tcPr>
          <w:p>
            <w:pPr>
              <w:pStyle w:val="Normal"/>
              <w:spacing w:before="40" w:after="40"/>
              <w:ind w:right="2835" w:hanging="0"/>
              <w:jc w:val="right"/>
              <w:rPr>
                <w:sz w:val="16"/>
              </w:rPr>
            </w:pPr>
            <w:r>
              <w:rPr>
                <w:sz w:val="16"/>
              </w:rPr>
              <w:t>75</w:t>
            </w:r>
          </w:p>
        </w:tc>
      </w:tr>
      <w:tr>
        <w:trPr/>
        <w:tc>
          <w:tcPr>
            <w:tcW w:w="5220" w:type="dxa"/>
            <w:tcBorders>
              <w:left w:val="double" w:sz="4" w:space="0" w:color="000000"/>
            </w:tcBorders>
          </w:tcPr>
          <w:p>
            <w:pPr>
              <w:pStyle w:val="Normal"/>
              <w:spacing w:before="40" w:after="40"/>
              <w:rPr>
                <w:sz w:val="16"/>
              </w:rPr>
            </w:pPr>
            <w:r>
              <w:rPr>
                <w:sz w:val="16"/>
              </w:rPr>
              <w:t>Vinegar</w:t>
            </w:r>
          </w:p>
        </w:tc>
        <w:tc>
          <w:tcPr>
            <w:tcW w:w="3852" w:type="dxa"/>
            <w:tcBorders>
              <w:right w:val="double" w:sz="4" w:space="0" w:color="000000"/>
            </w:tcBorders>
          </w:tcPr>
          <w:p>
            <w:pPr>
              <w:pStyle w:val="Normal"/>
              <w:spacing w:before="40" w:after="40"/>
              <w:ind w:right="2835" w:hanging="0"/>
              <w:jc w:val="right"/>
              <w:rPr>
                <w:sz w:val="16"/>
              </w:rPr>
            </w:pPr>
            <w:r>
              <w:rPr>
                <w:sz w:val="16"/>
              </w:rPr>
              <w:t>98</w:t>
            </w:r>
          </w:p>
        </w:tc>
      </w:tr>
      <w:tr>
        <w:trPr/>
        <w:tc>
          <w:tcPr>
            <w:tcW w:w="5220" w:type="dxa"/>
            <w:tcBorders>
              <w:left w:val="double" w:sz="4" w:space="0" w:color="000000"/>
            </w:tcBorders>
          </w:tcPr>
          <w:p>
            <w:pPr>
              <w:pStyle w:val="Normal"/>
              <w:spacing w:before="40" w:after="40"/>
              <w:rPr>
                <w:sz w:val="16"/>
              </w:rPr>
            </w:pPr>
            <w:r>
              <w:rPr>
                <w:sz w:val="16"/>
              </w:rPr>
              <w:t>Yeast</w:t>
            </w:r>
          </w:p>
        </w:tc>
        <w:tc>
          <w:tcPr>
            <w:tcW w:w="3852" w:type="dxa"/>
            <w:tcBorders>
              <w:right w:val="double" w:sz="4" w:space="0" w:color="000000"/>
            </w:tcBorders>
          </w:tcPr>
          <w:p>
            <w:pPr>
              <w:pStyle w:val="Normal"/>
              <w:spacing w:before="40" w:after="40"/>
              <w:ind w:right="2835" w:hanging="0"/>
              <w:jc w:val="right"/>
              <w:rPr>
                <w:sz w:val="16"/>
              </w:rPr>
            </w:pPr>
            <w:r>
              <w:rPr>
                <w:sz w:val="16"/>
              </w:rPr>
              <w:t>54</w:t>
            </w:r>
          </w:p>
        </w:tc>
      </w:tr>
      <w:tr>
        <w:trPr/>
        <w:tc>
          <w:tcPr>
            <w:tcW w:w="5220" w:type="dxa"/>
            <w:tcBorders>
              <w:left w:val="double" w:sz="4" w:space="0" w:color="000000"/>
            </w:tcBorders>
          </w:tcPr>
          <w:p>
            <w:pPr>
              <w:pStyle w:val="Normal"/>
              <w:spacing w:before="40" w:after="40"/>
              <w:rPr>
                <w:sz w:val="16"/>
              </w:rPr>
            </w:pPr>
            <w:r>
              <w:rPr>
                <w:sz w:val="16"/>
              </w:rPr>
              <w:t>Raw spirit</w:t>
            </w:r>
          </w:p>
        </w:tc>
        <w:tc>
          <w:tcPr>
            <w:tcW w:w="3852" w:type="dxa"/>
            <w:tcBorders>
              <w:right w:val="double" w:sz="4" w:space="0" w:color="000000"/>
            </w:tcBorders>
          </w:tcPr>
          <w:p>
            <w:pPr>
              <w:pStyle w:val="Normal"/>
              <w:spacing w:before="40" w:after="40"/>
              <w:ind w:right="2835" w:hanging="0"/>
              <w:jc w:val="right"/>
              <w:rPr>
                <w:sz w:val="16"/>
              </w:rPr>
            </w:pPr>
            <w:r>
              <w:rPr>
                <w:sz w:val="16"/>
              </w:rPr>
              <w:t>45</w:t>
            </w:r>
          </w:p>
        </w:tc>
      </w:tr>
      <w:tr>
        <w:trPr/>
        <w:tc>
          <w:tcPr>
            <w:tcW w:w="5220" w:type="dxa"/>
            <w:tcBorders>
              <w:left w:val="double" w:sz="4" w:space="0" w:color="000000"/>
            </w:tcBorders>
          </w:tcPr>
          <w:p>
            <w:pPr>
              <w:pStyle w:val="Normal"/>
              <w:spacing w:before="40" w:after="40"/>
              <w:rPr>
                <w:sz w:val="16"/>
              </w:rPr>
            </w:pPr>
            <w:r>
              <w:rPr>
                <w:sz w:val="16"/>
              </w:rPr>
              <w:t>Refined spirit</w:t>
            </w:r>
          </w:p>
        </w:tc>
        <w:tc>
          <w:tcPr>
            <w:tcW w:w="3852" w:type="dxa"/>
            <w:tcBorders>
              <w:right w:val="double" w:sz="4" w:space="0" w:color="000000"/>
            </w:tcBorders>
          </w:tcPr>
          <w:p>
            <w:pPr>
              <w:pStyle w:val="Normal"/>
              <w:spacing w:before="40" w:after="40"/>
              <w:ind w:right="2835" w:hanging="0"/>
              <w:jc w:val="right"/>
              <w:rPr>
                <w:sz w:val="16"/>
              </w:rPr>
            </w:pPr>
            <w:r>
              <w:rPr>
                <w:sz w:val="16"/>
              </w:rPr>
              <w:t>38</w:t>
            </w:r>
          </w:p>
        </w:tc>
      </w:tr>
      <w:tr>
        <w:trPr/>
        <w:tc>
          <w:tcPr>
            <w:tcW w:w="5220" w:type="dxa"/>
            <w:tcBorders>
              <w:left w:val="double" w:sz="4" w:space="0" w:color="000000"/>
            </w:tcBorders>
          </w:tcPr>
          <w:p>
            <w:pPr>
              <w:pStyle w:val="Normal"/>
              <w:spacing w:before="40" w:after="40"/>
              <w:rPr>
                <w:sz w:val="16"/>
              </w:rPr>
            </w:pPr>
            <w:r>
              <w:rPr>
                <w:sz w:val="16"/>
              </w:rPr>
              <w:t>Spirits and distillates</w:t>
            </w:r>
          </w:p>
        </w:tc>
        <w:tc>
          <w:tcPr>
            <w:tcW w:w="3852" w:type="dxa"/>
            <w:tcBorders>
              <w:right w:val="double" w:sz="4" w:space="0" w:color="000000"/>
            </w:tcBorders>
          </w:tcPr>
          <w:p>
            <w:pPr>
              <w:pStyle w:val="Normal"/>
              <w:spacing w:before="40" w:after="40"/>
              <w:ind w:right="2835" w:hanging="0"/>
              <w:jc w:val="right"/>
              <w:rPr>
                <w:sz w:val="16"/>
              </w:rPr>
            </w:pPr>
            <w:r>
              <w:rPr>
                <w:sz w:val="16"/>
              </w:rPr>
              <w:t>44</w:t>
            </w:r>
          </w:p>
        </w:tc>
      </w:tr>
      <w:tr>
        <w:trPr/>
        <w:tc>
          <w:tcPr>
            <w:tcW w:w="5220" w:type="dxa"/>
            <w:tcBorders>
              <w:left w:val="double" w:sz="4" w:space="0" w:color="000000"/>
            </w:tcBorders>
          </w:tcPr>
          <w:p>
            <w:pPr>
              <w:pStyle w:val="Normal"/>
              <w:spacing w:before="40" w:after="40"/>
              <w:rPr>
                <w:sz w:val="16"/>
              </w:rPr>
            </w:pPr>
            <w:r>
              <w:rPr>
                <w:sz w:val="16"/>
              </w:rPr>
              <w:t>Frozen vegetable products</w:t>
            </w:r>
          </w:p>
        </w:tc>
        <w:tc>
          <w:tcPr>
            <w:tcW w:w="3852" w:type="dxa"/>
            <w:tcBorders>
              <w:right w:val="double" w:sz="4" w:space="0" w:color="000000"/>
            </w:tcBorders>
          </w:tcPr>
          <w:p>
            <w:pPr>
              <w:pStyle w:val="Normal"/>
              <w:spacing w:before="40" w:after="40"/>
              <w:ind w:right="2835" w:hanging="0"/>
              <w:jc w:val="right"/>
              <w:rPr>
                <w:sz w:val="16"/>
              </w:rPr>
            </w:pPr>
            <w:r>
              <w:rPr>
                <w:sz w:val="16"/>
              </w:rPr>
              <w:t>67</w:t>
            </w:r>
          </w:p>
        </w:tc>
      </w:tr>
      <w:tr>
        <w:trPr/>
        <w:tc>
          <w:tcPr>
            <w:tcW w:w="5220" w:type="dxa"/>
            <w:tcBorders>
              <w:left w:val="double" w:sz="4" w:space="0" w:color="000000"/>
            </w:tcBorders>
          </w:tcPr>
          <w:p>
            <w:pPr>
              <w:pStyle w:val="Normal"/>
              <w:spacing w:before="40" w:after="40"/>
              <w:rPr>
                <w:sz w:val="16"/>
              </w:rPr>
            </w:pPr>
            <w:r>
              <w:rPr>
                <w:sz w:val="16"/>
              </w:rPr>
              <w:t>Frozen fruit products</w:t>
            </w:r>
          </w:p>
        </w:tc>
        <w:tc>
          <w:tcPr>
            <w:tcW w:w="3852" w:type="dxa"/>
            <w:tcBorders>
              <w:right w:val="double" w:sz="4" w:space="0" w:color="000000"/>
            </w:tcBorders>
          </w:tcPr>
          <w:p>
            <w:pPr>
              <w:pStyle w:val="Normal"/>
              <w:spacing w:before="40" w:after="40"/>
              <w:ind w:right="2835" w:hanging="0"/>
              <w:jc w:val="right"/>
              <w:rPr>
                <w:sz w:val="16"/>
              </w:rPr>
            </w:pPr>
            <w:r>
              <w:rPr>
                <w:sz w:val="16"/>
              </w:rPr>
              <w:t>32</w:t>
            </w:r>
          </w:p>
        </w:tc>
      </w:tr>
      <w:tr>
        <w:trPr/>
        <w:tc>
          <w:tcPr>
            <w:tcW w:w="5220" w:type="dxa"/>
            <w:tcBorders>
              <w:left w:val="double" w:sz="4" w:space="0" w:color="000000"/>
              <w:bottom w:val="double" w:sz="4" w:space="0" w:color="000000"/>
            </w:tcBorders>
          </w:tcPr>
          <w:p>
            <w:pPr>
              <w:pStyle w:val="Normal"/>
              <w:spacing w:before="40" w:after="120"/>
              <w:rPr>
                <w:sz w:val="16"/>
              </w:rPr>
            </w:pPr>
            <w:r>
              <w:rPr>
                <w:sz w:val="16"/>
              </w:rPr>
              <w:t>Dry starch</w:t>
            </w:r>
          </w:p>
        </w:tc>
        <w:tc>
          <w:tcPr>
            <w:tcW w:w="3852" w:type="dxa"/>
            <w:tcBorders>
              <w:bottom w:val="double" w:sz="4" w:space="0" w:color="000000"/>
              <w:right w:val="double" w:sz="4" w:space="0" w:color="000000"/>
            </w:tcBorders>
          </w:tcPr>
          <w:p>
            <w:pPr>
              <w:pStyle w:val="Normal"/>
              <w:spacing w:before="40" w:after="120"/>
              <w:ind w:right="2835" w:hanging="0"/>
              <w:jc w:val="right"/>
              <w:rPr>
                <w:sz w:val="16"/>
              </w:rPr>
            </w:pPr>
            <w:r>
              <w:rPr>
                <w:sz w:val="16"/>
              </w:rPr>
              <w:t>80</w:t>
            </w:r>
          </w:p>
        </w:tc>
      </w:tr>
    </w:tbl>
    <w:p>
      <w:pPr>
        <w:pStyle w:val="Normal"/>
        <w:rPr>
          <w:sz w:val="16"/>
        </w:rPr>
      </w:pPr>
      <w:r>
        <w:rPr>
          <w:sz w:val="16"/>
        </w:rPr>
      </w:r>
    </w:p>
    <w:p>
      <w:pPr>
        <w:pStyle w:val="Normal"/>
        <w:rPr/>
      </w:pPr>
      <w:r>
        <w:rPr>
          <w:i/>
          <w:sz w:val="16"/>
        </w:rPr>
        <w:t>Source:</w:t>
      </w:r>
      <w:r>
        <w:rPr>
          <w:sz w:val="16"/>
        </w:rPr>
        <w:t xml:space="preserve"> </w:t>
        <w:tab/>
        <w:t xml:space="preserve">Ministry of Agriculture (2000a), </w:t>
      </w:r>
      <w:r>
        <w:rPr>
          <w:i/>
          <w:sz w:val="16"/>
        </w:rPr>
        <w:t>Report on Agriculture and Food Sector in the Slovak Republic 2000</w:t>
      </w:r>
      <w:r>
        <w:rPr>
          <w:sz w:val="16"/>
        </w:rPr>
        <w:t>, Green Report.</w:t>
      </w:r>
    </w:p>
    <w:p>
      <w:pPr>
        <w:pStyle w:val="Heading4"/>
        <w:numPr>
          <w:ilvl w:val="0"/>
          <w:numId w:val="0"/>
        </w:numPr>
        <w:ind w:left="0" w:hanging="0"/>
        <w:rPr/>
      </w:pPr>
      <w:r>
        <w:rPr/>
        <w:t>(b)</w:t>
        <w:tab/>
        <w:t>Wood processing, pulp, and paper</w:t>
      </w:r>
    </w:p>
    <w:p>
      <w:pPr>
        <w:pStyle w:val="TextBody"/>
        <w:numPr>
          <w:ilvl w:val="5"/>
          <w:numId w:val="13"/>
        </w:numPr>
        <w:rPr>
          <w:lang w:eastAsia="en-US"/>
        </w:rPr>
      </w:pPr>
      <w:r>
        <w:rPr>
          <w:lang w:eastAsia="en-US"/>
        </w:rPr>
        <w:t>This subsector accounted for some 8% of manufacturing output in 1998 (Chart IV.5).  Export growth has been substantial, especially in paperboard and veneer, pulp paper, and cardboard.</w:t>
      </w:r>
    </w:p>
    <w:p>
      <w:pPr>
        <w:pStyle w:val="TextBody"/>
        <w:numPr>
          <w:ilvl w:val="5"/>
          <w:numId w:val="13"/>
        </w:numPr>
        <w:rPr/>
      </w:pPr>
      <w:r>
        <w:rPr>
          <w:lang w:eastAsia="en-US"/>
        </w:rPr>
        <w:t>Substantial foreign investment exists in the pulp and paper</w:t>
      </w:r>
      <w:ins w:id="824" w:author="MH" w:date="2001-08-09T14:55:00Z">
        <w:r>
          <w:rPr>
            <w:lang w:eastAsia="en-US"/>
          </w:rPr>
          <w:t>, furniture</w:t>
        </w:r>
      </w:ins>
      <w:r>
        <w:rPr>
          <w:lang w:eastAsia="en-US"/>
        </w:rPr>
        <w:t>,</w:t>
      </w:r>
      <w:ins w:id="825" w:author="MH" w:date="2001-08-09T14:55:00Z">
        <w:r>
          <w:rPr>
            <w:lang w:eastAsia="en-US"/>
          </w:rPr>
          <w:t xml:space="preserve"> and timber</w:t>
        </w:r>
      </w:ins>
      <w:r>
        <w:rPr>
          <w:lang w:eastAsia="en-US"/>
        </w:rPr>
        <w:t xml:space="preserve"> industries.  For example, Swedish interests currently hold 94% of JCP Sturovo, which produces fluting, corrugated board, and cartons.  Since foreign management became involved, the firm’s profitability has increased significantly.  Another Swedish company accounts for 20% to 30% of the hygiene paper products market; the company is geared to exports and is undergoing major modernization and investment, including introduction of new technologies.</w:t>
      </w:r>
    </w:p>
    <w:p>
      <w:pPr>
        <w:pStyle w:val="TextBody"/>
        <w:numPr>
          <w:ilvl w:val="5"/>
          <w:numId w:val="13"/>
        </w:numPr>
        <w:rPr/>
      </w:pPr>
      <w:r>
        <w:rPr>
          <w:lang w:eastAsia="en-US"/>
        </w:rPr>
        <w:t xml:space="preserve">The country’s leading producer of particleboard (mainly used in furniture production), plywood, and other specialized products, Bucina, was fully privatized in 1995. </w:t>
      </w:r>
      <w:del w:id="826" w:author="MH" w:date="2001-08-09T15:00:00Z">
        <w:r>
          <w:rPr>
            <w:lang w:eastAsia="en-US"/>
          </w:rPr>
          <w:delText xml:space="preserve"> Since then, its operations have expanded, and it cur</w:delText>
        </w:r>
      </w:del>
      <w:r>
        <w:rPr>
          <w:lang w:eastAsia="en-US"/>
        </w:rPr>
        <w:t xml:space="preserve"> </w:t>
      </w:r>
      <w:ins w:id="827" w:author="NCDS" w:date="2001-08-31T12:40:00Z">
        <w:r>
          <w:rPr>
            <w:lang w:eastAsia="en-US"/>
          </w:rPr>
          <w:t>Bucina</w:t>
        </w:r>
      </w:ins>
      <w:del w:id="828" w:author="NCDS" w:date="2001-08-31T12:40:00Z">
        <w:r>
          <w:rPr>
            <w:lang w:eastAsia="en-US"/>
          </w:rPr>
          <w:delText>It</w:delText>
        </w:r>
      </w:del>
      <w:r>
        <w:rPr>
          <w:lang w:eastAsia="en-US"/>
        </w:rPr>
        <w:t xml:space="preserve"> exports particleboard, mainly to the Czech Republic and the EU.  It has undergone considerable modernization and investment to enhance </w:t>
      </w:r>
      <w:ins w:id="829" w:author="NCDS" w:date="2001-08-31T12:40:00Z">
        <w:r>
          <w:rPr>
            <w:lang w:eastAsia="en-US"/>
          </w:rPr>
          <w:t xml:space="preserve">the </w:t>
        </w:r>
      </w:ins>
      <w:ins w:id="830" w:author="MH" w:date="2001-08-09T15:02:00Z">
        <w:r>
          <w:rPr>
            <w:lang w:eastAsia="en-US"/>
          </w:rPr>
          <w:t xml:space="preserve">quality and efficiency </w:t>
        </w:r>
      </w:ins>
      <w:del w:id="831" w:author="MH" w:date="2001-08-09T15:03:00Z">
        <w:r>
          <w:rPr>
            <w:lang w:eastAsia="en-US"/>
          </w:rPr>
          <w:delText xml:space="preserve">capacity that has been a major constraint </w:delText>
        </w:r>
      </w:del>
      <w:ins w:id="832" w:author="MH" w:date="2001-08-09T15:03:00Z">
        <w:del w:id="833" w:author="NCDS" w:date="2001-08-31T12:40:00Z">
          <w:r>
            <w:rPr>
              <w:lang w:eastAsia="en-US"/>
            </w:rPr>
            <w:delText xml:space="preserve"> </w:delText>
          </w:r>
        </w:del>
      </w:ins>
      <w:del w:id="834" w:author="NCDS" w:date="2001-08-31T12:40:00Z">
        <w:r>
          <w:rPr>
            <w:lang w:eastAsia="en-US"/>
          </w:rPr>
          <w:delText xml:space="preserve">in </w:delText>
        </w:r>
      </w:del>
      <w:ins w:id="835" w:author="NCDS" w:date="2001-08-31T12:40:00Z">
        <w:r>
          <w:rPr>
            <w:lang w:eastAsia="en-US"/>
          </w:rPr>
          <w:t xml:space="preserve">of </w:t>
        </w:r>
      </w:ins>
      <w:r>
        <w:rPr>
          <w:lang w:eastAsia="en-US"/>
        </w:rPr>
        <w:t>its particleboard production.</w:t>
      </w:r>
    </w:p>
    <w:p>
      <w:pPr>
        <w:pStyle w:val="Heading4"/>
        <w:numPr>
          <w:ilvl w:val="0"/>
          <w:numId w:val="0"/>
        </w:numPr>
        <w:ind w:left="0" w:hanging="0"/>
        <w:rPr/>
      </w:pPr>
      <w:r>
        <w:rPr/>
        <w:t>(c)</w:t>
        <w:tab/>
        <w:t>Chemicals and pharmaceuticals</w:t>
      </w:r>
    </w:p>
    <w:p>
      <w:pPr>
        <w:pStyle w:val="TextBody"/>
        <w:numPr>
          <w:ilvl w:val="5"/>
          <w:numId w:val="13"/>
        </w:numPr>
        <w:rPr>
          <w:lang w:eastAsia="en-US"/>
        </w:rPr>
      </w:pPr>
      <w:r>
        <w:rPr>
          <w:lang w:eastAsia="en-US"/>
        </w:rPr>
        <w:t>The chemical industry accounts for around 9% of manufacturing output.  The main products are rubber and plastics, organic chemicals, fertilizers, and resins.</w:t>
      </w:r>
    </w:p>
    <w:p>
      <w:pPr>
        <w:pStyle w:val="TextBody"/>
        <w:numPr>
          <w:ilvl w:val="5"/>
          <w:numId w:val="13"/>
        </w:numPr>
        <w:rPr/>
      </w:pPr>
      <w:r>
        <w:rPr>
          <w:lang w:eastAsia="en-US"/>
        </w:rPr>
        <w:t>Exports of chemicals are significant, with some 60% of production exported, mainly to the Czech Republic and the EU.  It has been difficult for fertilizer production to compete with imports from Ukraine and Russia, which have access to cheaper natural gas.</w:t>
      </w:r>
      <w:del w:id="836" w:author="MH" w:date="2001-08-09T15:32:00Z">
        <w:r>
          <w:rPr>
            <w:lang w:eastAsia="en-US"/>
          </w:rPr>
          <w:delText xml:space="preserve">  Changing the payment of fertiliser subsidies to cover only domestically-produced fertilizers is likely to have increased assistance to the Slovak fertilizer industry, at the expense of farmers.</w:delText>
        </w:r>
      </w:del>
      <w:del w:id="837" w:author="NCDS" w:date="2001-08-31T12:41:00Z">
        <w:r>
          <w:rPr>
            <w:lang w:eastAsia="en-US"/>
          </w:rPr>
          <w:delText>(not correct)</w:delText>
        </w:r>
      </w:del>
    </w:p>
    <w:p>
      <w:pPr>
        <w:pStyle w:val="TextBody"/>
        <w:numPr>
          <w:ilvl w:val="5"/>
          <w:numId w:val="13"/>
        </w:numPr>
        <w:rPr>
          <w:lang w:eastAsia="en-US"/>
        </w:rPr>
      </w:pPr>
      <w:r>
        <w:rPr>
          <w:lang w:eastAsia="en-US"/>
        </w:rPr>
        <w:t>The demand for pharmaceutical products has grown.  Four domestic producers supply about 15% of the market, mainly producing generic antibiotics, vitamins, minerals, and analgesics.  There are some 70 pharmaceutical distributors in Slovakia.  One of these, Medika, is state-owned and has been converted to a joint-stock company for privatization involving foreign investment.  Imuna, a state-owned pharmaceutical producer, incurring large losses, has also been converted to a joint-stock company ready for privatization.</w:t>
      </w:r>
    </w:p>
    <w:p>
      <w:pPr>
        <w:pStyle w:val="TextBody"/>
        <w:numPr>
          <w:ilvl w:val="5"/>
          <w:numId w:val="13"/>
        </w:numPr>
        <w:rPr/>
      </w:pPr>
      <w:r>
        <w:rPr>
          <w:lang w:eastAsia="en-US"/>
        </w:rPr>
        <w:t>MFN tariffs on pharmaceuticals are zero.</w:t>
      </w:r>
      <w:r>
        <w:rPr>
          <w:b/>
          <w:lang w:eastAsia="en-US"/>
        </w:rPr>
        <w:t xml:space="preserve">  </w:t>
      </w:r>
      <w:r>
        <w:rPr>
          <w:lang w:eastAsia="en-US"/>
        </w:rPr>
        <w:t>Pharmaceutical imports no longer require a licence, as from 1 January 1999.  All pharmaceuticals must be registered with the State Institute for Drug Control.  Registration is valid for five years.  Registration of new drugs may take up to nine months</w:t>
      </w:r>
      <w:ins w:id="838" w:author="MH" w:date="2001-08-09T15:34:00Z">
        <w:r>
          <w:rPr>
            <w:lang w:eastAsia="en-US"/>
          </w:rPr>
          <w:t xml:space="preserve">. </w:t>
        </w:r>
      </w:ins>
      <w:del w:id="839" w:author="MH" w:date="2001-08-09T15:34:00Z">
        <w:r>
          <w:rPr>
            <w:lang w:eastAsia="en-US"/>
          </w:rPr>
          <w:delText>, but it is claimed that local producers receive faster registration times of 6 months.</w:delText>
        </w:r>
      </w:del>
      <w:ins w:id="840" w:author="Ministerstvo Hospodárstva SR" w:date="2001-08-28T01:34:00Z">
        <w:del w:id="841" w:author="NCDS" w:date="2001-08-31T12:42:00Z">
          <w:r>
            <w:rPr>
              <w:lang w:eastAsia="en-US"/>
            </w:rPr>
            <w:delText>(it is not correct)</w:delText>
          </w:r>
        </w:del>
      </w:ins>
      <w:r>
        <w:rPr>
          <w:lang w:eastAsia="en-US"/>
        </w:rPr>
        <w:t xml:space="preserve"> Prices of pharmaceuticals have to be approved by the Ministry of Finance.  Long delays can be incurred in having drugs listed on the system for government reimbursement for lower priced drugs under the health system.  A new system is being introduced.</w:t>
      </w:r>
    </w:p>
    <w:p>
      <w:pPr>
        <w:pStyle w:val="Heading4"/>
        <w:numPr>
          <w:ilvl w:val="0"/>
          <w:numId w:val="0"/>
        </w:numPr>
        <w:ind w:left="0" w:hanging="0"/>
        <w:rPr/>
      </w:pPr>
      <w:r>
        <w:rPr/>
        <w:t>(d)</w:t>
        <w:tab/>
        <w:t>Iron and steel</w:t>
      </w:r>
    </w:p>
    <w:p>
      <w:pPr>
        <w:pStyle w:val="TextBody"/>
        <w:numPr>
          <w:ilvl w:val="5"/>
          <w:numId w:val="13"/>
        </w:numPr>
        <w:rPr>
          <w:lang w:eastAsia="en-US"/>
        </w:rPr>
      </w:pPr>
      <w:r>
        <w:rPr>
          <w:lang w:eastAsia="en-US"/>
        </w:rPr>
        <w:t>Iron and steel products accounted for 19% of manufacturing output in 1998 (Chart IV.5).  Steel output is around 3.5 million tonnes annually, which is processed mainly into flat products and seamless and welded pipes.  In addition, iron alloys and aluminium is produced.  Copper production ceased in 1999.  The metallurgy market is liberalized and substantial import competition comes from the Czech Republic, the EU, Ukraine, and Russia.  However, the subsector still benefits from substantial state aid, estimated at Sk 125.7 million in 1999.  About three quarters of steel output is exported.  Most raw materials are imported.</w:t>
      </w:r>
    </w:p>
    <w:p>
      <w:pPr>
        <w:pStyle w:val="TextBody"/>
        <w:numPr>
          <w:ilvl w:val="5"/>
          <w:numId w:val="13"/>
        </w:numPr>
        <w:rPr>
          <w:lang w:eastAsia="en-US"/>
        </w:rPr>
      </w:pPr>
      <w:r>
        <w:rPr>
          <w:lang w:eastAsia="en-US"/>
        </w:rPr>
        <w:t>The major steel producer, VSZ, encountered severe financial difficulties in 1998 when it defaulted on its foreign debt of US$35 million.  It has since been restructured and was recently privatized, with the US Steel Group taking over its core assets in September 2000.</w:t>
      </w:r>
    </w:p>
    <w:p>
      <w:pPr>
        <w:pStyle w:val="Heading4"/>
        <w:numPr>
          <w:ilvl w:val="0"/>
          <w:numId w:val="0"/>
        </w:numPr>
        <w:ind w:left="0" w:hanging="0"/>
        <w:rPr/>
      </w:pPr>
      <w:r>
        <w:rPr/>
        <w:t>(e)</w:t>
        <w:tab/>
        <w:t>Machinery and electrical equipment</w:t>
      </w:r>
    </w:p>
    <w:p>
      <w:pPr>
        <w:pStyle w:val="TextBody"/>
        <w:numPr>
          <w:ilvl w:val="5"/>
          <w:numId w:val="13"/>
        </w:numPr>
        <w:rPr>
          <w:lang w:eastAsia="en-US"/>
        </w:rPr>
      </w:pPr>
      <w:r>
        <w:rPr>
          <w:lang w:eastAsia="en-US"/>
        </w:rPr>
        <w:t>The manufacture of machinery and electrical equipment accounts for over one quarter of manufacturing output.  The largest subsector is the manufacture of transport equipment.  The industry is largely privatized and there is substantial foreign investment in motor vehicle and white goods production.</w:t>
      </w:r>
    </w:p>
    <w:p>
      <w:pPr>
        <w:pStyle w:val="TextBody"/>
        <w:numPr>
          <w:ilvl w:val="5"/>
          <w:numId w:val="13"/>
        </w:numPr>
        <w:rPr>
          <w:lang w:eastAsia="en-US"/>
        </w:rPr>
      </w:pPr>
      <w:r>
        <w:rPr>
          <w:lang w:eastAsia="en-US"/>
        </w:rPr>
        <w:t>The only motor vehicle producer is the foreign-owned Volkswagen, converted to a joint-stock company in 1999.  Its current annual capacity is over 200,000 vehicles.  Many VW models are assembled for export;  only 5% of production is sold locally.  A consortium between Volkswagen and Porsche has decided to produce a new vehicle model for export starting in 2001.  Volkswagen has also invested heavily in the production of spare parts, including gearboxes.  There is substantial production of other motor-vehicle components to service the Slovak and regional markets.  There are some 40 component manufacturers, most with foreign equity.  Volkswagen uses about half of domestically produced components.</w:t>
      </w:r>
    </w:p>
    <w:p>
      <w:pPr>
        <w:pStyle w:val="TextBody"/>
        <w:numPr>
          <w:ilvl w:val="5"/>
          <w:numId w:val="13"/>
        </w:numPr>
        <w:rPr/>
      </w:pPr>
      <w:r>
        <w:rPr>
          <w:lang w:eastAsia="en-US"/>
        </w:rPr>
        <w:t>Imports play a significant role in the motor-vehicle market, especially from France, Korea, Italy, and the Czech Republic.</w:t>
      </w:r>
      <w:r>
        <w:rPr>
          <w:b/>
          <w:lang w:eastAsia="en-US"/>
        </w:rPr>
        <w:t xml:space="preserve">  </w:t>
      </w:r>
      <w:r>
        <w:rPr>
          <w:lang w:eastAsia="en-US"/>
        </w:rPr>
        <w:t xml:space="preserve">Volkswagen, which also makes the Slovak Skoda, has about 40% of the market.  MFN tariffs on motor vehicles are relatively high: up to 17.1% on passenger motor vehicles; 16.2% on trucks; and 13.5% on buses (unless non-diesel, on which the rate is 5.4%).  Components are dutiable at MFN tariffs between 3% and 6%, including imported CKD (completely knocked-down) kits.  This tariff structure may therefore be providing considerable incentives to assemble motor vehicles from imported CKD parts. </w:t>
      </w:r>
      <w:del w:id="842" w:author="." w:date="2001-08-14T13:07:00Z">
        <w:r>
          <w:rPr>
            <w:lang w:eastAsia="en-US"/>
          </w:rPr>
          <w:delText xml:space="preserve"> Special fees apply to the importation of used cars more than 10 years old.</w:delText>
        </w:r>
      </w:del>
      <w:del w:id="843" w:author="." w:date="2001-08-14T13:03:00Z">
        <w:r>
          <w:rPr>
            <w:lang w:eastAsia="en-US"/>
          </w:rPr>
          <w:delText xml:space="preserve"> </w:delText>
        </w:r>
      </w:del>
      <w:del w:id="844" w:author="." w:date="2001-08-14T13:07:00Z">
        <w:r>
          <w:rPr>
            <w:lang w:eastAsia="en-US"/>
          </w:rPr>
          <w:delText xml:space="preserve"> </w:delText>
        </w:r>
      </w:del>
      <w:del w:id="845" w:author="." w:date="2001-08-14T13:07:00Z">
        <w:r>
          <w:rPr>
            <w:b/>
            <w:lang w:eastAsia="en-US"/>
          </w:rPr>
          <w:delText>[Please confirm and provide details.]</w:delText>
        </w:r>
      </w:del>
      <w:r>
        <w:rPr>
          <w:lang w:eastAsia="en-US"/>
        </w:rPr>
        <w:t xml:space="preserve"> For</w:t>
      </w:r>
      <w:ins w:id="846" w:author="NCDS" w:date="2001-08-31T12:53:00Z">
        <w:r>
          <w:rPr>
            <w:lang w:eastAsia="en-US"/>
          </w:rPr>
          <w:t xml:space="preserve"> environmental and roadworthiness reasons, imports of cars produced later than 1 January 1993 are prohibited (</w:t>
        </w:r>
      </w:ins>
      <w:ins w:id="847" w:author="MH" w:date="2001-08-14T13:08:00Z">
        <w:r>
          <w:rPr>
            <w:lang w:eastAsia="en-US"/>
          </w:rPr>
          <w:t>Decree of the Ministry of Transport, Post and Telecommunication No. 116/97</w:t>
        </w:r>
      </w:ins>
      <w:ins w:id="848" w:author="NCDS" w:date="2001-08-31T12:55:00Z">
        <w:r>
          <w:rPr>
            <w:lang w:eastAsia="en-US"/>
          </w:rPr>
          <w:t>).</w:t>
        </w:r>
      </w:ins>
      <w:ins w:id="849" w:author="MH" w:date="2001-08-14T13:08:00Z">
        <w:del w:id="850" w:author="NCDS" w:date="2001-08-31T12:55:00Z">
          <w:r>
            <w:rPr>
              <w:lang w:eastAsia="en-US"/>
            </w:rPr>
            <w:delText xml:space="preserve"> on conditions of motor vehicles traffic on </w:delText>
          </w:r>
        </w:del>
      </w:ins>
      <w:ins w:id="851" w:author="MH" w:date="2001-08-14T13:12:00Z">
        <w:del w:id="852" w:author="NCDS" w:date="2001-08-31T12:55:00Z">
          <w:r>
            <w:rPr>
              <w:lang w:eastAsia="en-US"/>
            </w:rPr>
            <w:delText>grounds communications</w:delText>
          </w:r>
        </w:del>
      </w:ins>
      <w:ins w:id="853" w:author="MH" w:date="2001-08-14T13:14:00Z">
        <w:del w:id="854" w:author="NCDS" w:date="2001-08-31T12:55:00Z">
          <w:r>
            <w:rPr>
              <w:lang w:eastAsia="en-US"/>
            </w:rPr>
            <w:delText xml:space="preserve"> </w:delText>
          </w:r>
        </w:del>
      </w:ins>
      <w:ins w:id="855" w:author="MH" w:date="2001-08-14T13:21:00Z">
        <w:del w:id="856" w:author="NCDS" w:date="2001-08-31T12:55:00Z">
          <w:r>
            <w:rPr>
              <w:lang w:eastAsia="en-US"/>
            </w:rPr>
            <w:delText xml:space="preserve">in Annex 6 </w:delText>
          </w:r>
        </w:del>
      </w:ins>
      <w:ins w:id="857" w:author="MH" w:date="2001-08-14T13:14:00Z">
        <w:del w:id="858" w:author="NCDS" w:date="2001-08-31T12:55:00Z">
          <w:r>
            <w:rPr>
              <w:lang w:eastAsia="en-US"/>
            </w:rPr>
            <w:delText xml:space="preserve">provides detailed conditions on </w:delText>
          </w:r>
        </w:del>
      </w:ins>
      <w:ins w:id="859" w:author="MH" w:date="2001-08-14T13:22:00Z">
        <w:del w:id="860" w:author="NCDS" w:date="2001-08-31T12:55:00Z">
          <w:r>
            <w:rPr>
              <w:lang w:eastAsia="en-US"/>
            </w:rPr>
            <w:delText xml:space="preserve">used cars </w:delText>
          </w:r>
        </w:del>
      </w:ins>
      <w:ins w:id="861" w:author="MH" w:date="2001-08-14T13:14:00Z">
        <w:del w:id="862" w:author="NCDS" w:date="2001-08-31T12:55:00Z">
          <w:r>
            <w:rPr>
              <w:lang w:eastAsia="en-US"/>
            </w:rPr>
            <w:delText xml:space="preserve">importation. </w:delText>
          </w:r>
        </w:del>
      </w:ins>
      <w:ins w:id="863" w:author="MH" w:date="2001-08-14T13:22:00Z">
        <w:del w:id="864" w:author="NCDS" w:date="2001-08-31T12:55:00Z">
          <w:r>
            <w:rPr>
              <w:lang w:eastAsia="en-US"/>
            </w:rPr>
            <w:delText xml:space="preserve">Based on the technical roadworthiness of a vehicle, </w:delText>
          </w:r>
        </w:del>
      </w:ins>
      <w:ins w:id="865" w:author="Ministerstvo Hospodárstva SR" w:date="2001-08-28T01:48:00Z">
        <w:del w:id="866" w:author="NCDS" w:date="2001-08-31T12:55:00Z">
          <w:r>
            <w:rPr>
              <w:lang w:eastAsia="en-US"/>
            </w:rPr>
            <w:delText xml:space="preserve">for </w:delText>
          </w:r>
        </w:del>
      </w:ins>
      <w:ins w:id="867" w:author="MH" w:date="2001-08-14T13:24:00Z">
        <w:del w:id="868" w:author="Ministerstvo Hospodárstva SR" w:date="2001-08-28T01:48:00Z">
          <w:r>
            <w:rPr>
              <w:lang w:eastAsia="en-US"/>
            </w:rPr>
            <w:delText xml:space="preserve">from </w:delText>
          </w:r>
        </w:del>
      </w:ins>
      <w:ins w:id="869" w:author="MH" w:date="2001-08-14T13:24:00Z">
        <w:del w:id="870" w:author="NCDS" w:date="2001-08-31T12:55:00Z">
          <w:r>
            <w:rPr>
              <w:lang w:eastAsia="en-US"/>
            </w:rPr>
            <w:delText xml:space="preserve">the reason of environmental protection </w:delText>
          </w:r>
        </w:del>
      </w:ins>
      <w:ins w:id="871" w:author="MH" w:date="2001-08-14T13:14:00Z">
        <w:del w:id="872" w:author="NCDS" w:date="2001-08-31T12:55:00Z">
          <w:r>
            <w:rPr>
              <w:lang w:eastAsia="en-US"/>
            </w:rPr>
            <w:delText xml:space="preserve">there is no possibility for importation </w:delText>
          </w:r>
        </w:del>
      </w:ins>
      <w:ins w:id="873" w:author="MH" w:date="2001-08-14T13:24:00Z">
        <w:del w:id="874" w:author="NCDS" w:date="2001-08-31T12:55:00Z">
          <w:r>
            <w:rPr>
              <w:lang w:eastAsia="en-US"/>
            </w:rPr>
            <w:delText xml:space="preserve">of cars </w:delText>
          </w:r>
        </w:del>
      </w:ins>
      <w:ins w:id="875" w:author="MH" w:date="2001-08-14T13:14:00Z">
        <w:del w:id="876" w:author="NCDS" w:date="2001-08-31T12:55:00Z">
          <w:r>
            <w:rPr>
              <w:lang w:eastAsia="en-US"/>
            </w:rPr>
            <w:delText>which are produced later than January 1, 1993.</w:delText>
          </w:r>
        </w:del>
      </w:ins>
      <w:ins w:id="877" w:author="MH" w:date="2001-08-14T13:14:00Z">
        <w:r>
          <w:rPr>
            <w:lang w:eastAsia="en-US"/>
          </w:rPr>
          <w:t xml:space="preserve"> </w:t>
        </w:r>
      </w:ins>
    </w:p>
    <w:p>
      <w:pPr>
        <w:pStyle w:val="TextBody"/>
        <w:numPr>
          <w:ilvl w:val="5"/>
          <w:numId w:val="13"/>
        </w:numPr>
        <w:rPr>
          <w:lang w:eastAsia="en-US"/>
        </w:rPr>
      </w:pPr>
      <w:r>
        <w:rPr>
          <w:lang w:eastAsia="en-US"/>
        </w:rPr>
        <w:t>There are two main manufacturers of telecommunications equipment.  One is partially owned by Alcatel.  Telecommunications equipment must comply with Slovak technical and safety standards, and importers are subject to certification from the National Testing Centre.  This usually takes about six weeks.  The national testing centre for telecommunications equipment is the Electro-technical Research and Design Institute.  Since 1 July 2000, the Telecommunications Regulatory Office is responsible for approving this equipment for sale in Slovakia.</w:t>
      </w:r>
    </w:p>
    <w:p>
      <w:pPr>
        <w:pStyle w:val="Heading2"/>
        <w:numPr>
          <w:ilvl w:val="0"/>
          <w:numId w:val="0"/>
        </w:numPr>
        <w:ind w:left="0" w:hanging="0"/>
        <w:rPr/>
      </w:pPr>
      <w:r>
        <w:rPr/>
        <w:t>(5)</w:t>
        <w:tab/>
      </w:r>
      <w:r>
        <w:rPr>
          <w:caps/>
        </w:rPr>
        <w:t>s</w:t>
      </w:r>
      <w:r>
        <w:rPr/>
        <w:t>ervices</w:t>
      </w:r>
    </w:p>
    <w:p>
      <w:pPr>
        <w:pStyle w:val="TextBody"/>
        <w:numPr>
          <w:ilvl w:val="5"/>
          <w:numId w:val="13"/>
        </w:numPr>
        <w:rPr/>
      </w:pPr>
      <w:r>
        <w:rPr/>
        <w:t>The services sector remains the most important in the Slovak economy.  Services accounted for 73% of GDP in 2000 (including construction and electricity, and water and gas distribution), up from 68% in 1994.  Investment in services, mainly trade and repairs, real estate, electricity, water distribution and gas, and financial intermediation, amounted to 63% of total investment in 1999, up from 59% in 1995.</w:t>
      </w:r>
      <w:r>
        <w:rPr>
          <w:rStyle w:val="FootnoteCharacters"/>
          <w:rStyle w:val="FootnoteAnchor"/>
        </w:rPr>
        <w:footnoteReference w:id="43"/>
      </w:r>
      <w:r>
        <w:rPr/>
        <w:t xml:space="preserve">  The share of foreign direct investment in services is also high, accounting for about half of the total in 1999;  finance and insurance as well as wholesale and retail trade (including motor vehicle repairs) were the main areas (Chapter II).</w:t>
      </w:r>
    </w:p>
    <w:p>
      <w:pPr>
        <w:pStyle w:val="Heading3"/>
        <w:numPr>
          <w:ilvl w:val="0"/>
          <w:numId w:val="0"/>
        </w:numPr>
        <w:ind w:left="0" w:hanging="0"/>
        <w:rPr/>
      </w:pPr>
      <w:r>
        <w:rPr/>
        <w:t>(i)</w:t>
        <w:tab/>
        <w:t>Financial sector</w:t>
      </w:r>
    </w:p>
    <w:p>
      <w:pPr>
        <w:pStyle w:val="TextBody"/>
        <w:numPr>
          <w:ilvl w:val="5"/>
          <w:numId w:val="13"/>
        </w:numPr>
        <w:rPr/>
      </w:pPr>
      <w:r>
        <w:rPr>
          <w:lang w:eastAsia="en-US"/>
        </w:rPr>
        <w:t xml:space="preserve">Slovakia participated in the 1997 WTO negotiations on financial services, and has accepted the Fifth Protocol of the GATS. </w:t>
      </w:r>
      <w:del w:id="878" w:author="." w:date="2001-08-15T12:43:00Z">
        <w:r>
          <w:rPr>
            <w:lang w:eastAsia="en-US"/>
          </w:rPr>
          <w:delText xml:space="preserve"> Its multilateral commitments cover a limited range of banking and other financial services.  </w:delText>
        </w:r>
      </w:del>
      <w:ins w:id="879" w:author="MH" w:date="2001-08-16T11:03:00Z">
        <w:r>
          <w:rPr>
            <w:lang w:eastAsia="en-US"/>
          </w:rPr>
          <w:t xml:space="preserve"> </w:t>
        </w:r>
      </w:ins>
      <w:r>
        <w:rPr>
          <w:lang w:eastAsia="en-US"/>
        </w:rPr>
        <w:t xml:space="preserve">Its commitments included </w:t>
      </w:r>
      <w:del w:id="880" w:author="NCDS" w:date="2001-08-31T13:48:00Z">
        <w:r>
          <w:rPr>
            <w:lang w:eastAsia="en-US"/>
          </w:rPr>
          <w:delText xml:space="preserve">to </w:delText>
        </w:r>
      </w:del>
      <w:r>
        <w:rPr>
          <w:lang w:eastAsia="en-US"/>
        </w:rPr>
        <w:t>hav</w:t>
      </w:r>
      <w:del w:id="881" w:author="NCDS" w:date="2001-08-31T13:49:00Z">
        <w:r>
          <w:rPr>
            <w:lang w:eastAsia="en-US"/>
          </w:rPr>
          <w:delText>e</w:delText>
        </w:r>
      </w:del>
      <w:ins w:id="882" w:author="NCDS" w:date="2001-08-31T13:49:00Z">
        <w:r>
          <w:rPr>
            <w:lang w:eastAsia="en-US"/>
          </w:rPr>
          <w:t>ing</w:t>
        </w:r>
      </w:ins>
      <w:r>
        <w:rPr>
          <w:lang w:eastAsia="en-US"/>
        </w:rPr>
        <w:t xml:space="preserve"> no limitations on market access and national treatment for cross-border supply and consumption abroad of most services covered by </w:t>
      </w:r>
      <w:ins w:id="883" w:author="NCDS" w:date="2001-08-31T13:49:00Z">
        <w:r>
          <w:rPr>
            <w:lang w:eastAsia="en-US"/>
          </w:rPr>
          <w:t xml:space="preserve">Slovakia’s </w:t>
        </w:r>
      </w:ins>
      <w:del w:id="884" w:author="NCDS" w:date="2001-08-31T13:49:00Z">
        <w:r>
          <w:rPr>
            <w:lang w:eastAsia="en-US"/>
          </w:rPr>
          <w:delText xml:space="preserve">its </w:delText>
        </w:r>
      </w:del>
      <w:ins w:id="885" w:author="NCDS" w:date="2001-08-31T13:49:00Z">
        <w:r>
          <w:rPr>
            <w:lang w:eastAsia="en-US"/>
          </w:rPr>
          <w:t xml:space="preserve">limited </w:t>
        </w:r>
      </w:ins>
      <w:r>
        <w:rPr>
          <w:lang w:eastAsia="en-US"/>
        </w:rPr>
        <w:t xml:space="preserve">sectoral commitments.  It also made an indefinite MFN exception (Article II of the GATS), covering all countries, whereby a foreign service supplier may be denied authorization to establish a commercial presence or conduct new activities in Slovakia where Slovak suppliers are also prevented such access and treatment by the country concerned.  Slovakia </w:t>
      </w:r>
      <w:del w:id="886" w:author="NCDS" w:date="2001-08-31T13:51:00Z">
        <w:r>
          <w:rPr>
            <w:lang w:eastAsia="en-US"/>
          </w:rPr>
          <w:delText xml:space="preserve">undertook to </w:delText>
        </w:r>
      </w:del>
      <w:r>
        <w:rPr>
          <w:lang w:eastAsia="en-US"/>
        </w:rPr>
        <w:t>remove</w:t>
      </w:r>
      <w:ins w:id="887" w:author="NCDS" w:date="2001-08-31T13:51:00Z">
        <w:r>
          <w:rPr>
            <w:lang w:eastAsia="en-US"/>
          </w:rPr>
          <w:t>d</w:t>
        </w:r>
      </w:ins>
      <w:r>
        <w:rPr>
          <w:lang w:eastAsia="en-US"/>
        </w:rPr>
        <w:t xml:space="preserve"> this reciprocal condition </w:t>
      </w:r>
      <w:ins w:id="888" w:author="NCDS" w:date="2001-08-31T13:51:00Z">
        <w:r>
          <w:rPr>
            <w:lang w:eastAsia="en-US"/>
          </w:rPr>
          <w:t>from 1 March 1996</w:t>
        </w:r>
      </w:ins>
      <w:ins w:id="889" w:author="MH" w:date="2001-08-15T12:44:00Z">
        <w:del w:id="890" w:author="NCDS" w:date="2001-08-31T13:51:00Z">
          <w:r>
            <w:rPr>
              <w:lang w:eastAsia="en-US"/>
            </w:rPr>
            <w:delText xml:space="preserve"> </w:delText>
          </w:r>
        </w:del>
      </w:ins>
      <w:ins w:id="891" w:author="NCDS" w:date="2001-08-31T13:52:00Z">
        <w:r>
          <w:rPr>
            <w:lang w:eastAsia="en-US"/>
          </w:rPr>
          <w:t xml:space="preserve"> </w:t>
        </w:r>
      </w:ins>
      <w:ins w:id="892" w:author="MH" w:date="2001-08-15T12:44:00Z">
        <w:r>
          <w:rPr>
            <w:lang w:eastAsia="en-US"/>
          </w:rPr>
          <w:t xml:space="preserve">by </w:t>
        </w:r>
      </w:ins>
      <w:ins w:id="893" w:author="MH" w:date="2001-08-15T12:44:00Z">
        <w:del w:id="894" w:author="NCDS" w:date="2001-08-31T13:52:00Z">
          <w:r>
            <w:rPr>
              <w:lang w:eastAsia="en-US"/>
            </w:rPr>
            <w:delText xml:space="preserve">the </w:delText>
          </w:r>
        </w:del>
      </w:ins>
      <w:ins w:id="895" w:author="MH" w:date="2001-08-15T12:44:00Z">
        <w:r>
          <w:rPr>
            <w:lang w:eastAsia="en-US"/>
          </w:rPr>
          <w:t xml:space="preserve">amendment </w:t>
        </w:r>
      </w:ins>
      <w:ins w:id="896" w:author="NCDS" w:date="2001-08-31T13:52:00Z">
        <w:r>
          <w:rPr>
            <w:lang w:eastAsia="en-US"/>
          </w:rPr>
          <w:t xml:space="preserve">to the </w:t>
        </w:r>
      </w:ins>
      <w:ins w:id="897" w:author="MH" w:date="2001-08-15T12:44:00Z">
        <w:del w:id="898" w:author="NCDS" w:date="2001-08-31T13:52:00Z">
          <w:r>
            <w:rPr>
              <w:lang w:eastAsia="en-US"/>
            </w:rPr>
            <w:delText xml:space="preserve">of </w:delText>
          </w:r>
        </w:del>
      </w:ins>
      <w:ins w:id="899" w:author="MH" w:date="2001-08-15T12:44:00Z">
        <w:r>
          <w:rPr>
            <w:lang w:eastAsia="en-US"/>
          </w:rPr>
          <w:t>Banking Act</w:t>
        </w:r>
      </w:ins>
      <w:ins w:id="900" w:author="NCDS" w:date="2001-08-31T13:52:00Z">
        <w:r>
          <w:rPr>
            <w:lang w:eastAsia="en-US"/>
          </w:rPr>
          <w:t>.</w:t>
        </w:r>
      </w:ins>
    </w:p>
    <w:p>
      <w:pPr>
        <w:pStyle w:val="Heading4"/>
        <w:numPr>
          <w:ilvl w:val="0"/>
          <w:numId w:val="0"/>
        </w:numPr>
        <w:ind w:left="0" w:hanging="0"/>
        <w:rPr/>
      </w:pPr>
      <w:r>
        <w:rPr/>
        <w:t>(a)</w:t>
        <w:tab/>
        <w:t>Banking</w:t>
      </w:r>
    </w:p>
    <w:p>
      <w:pPr>
        <w:pStyle w:val="TextBody"/>
        <w:numPr>
          <w:ilvl w:val="5"/>
          <w:numId w:val="13"/>
        </w:numPr>
        <w:rPr>
          <w:ins w:id="969" w:author="NCDS" w:date="2001-09-03T14:08:00Z"/>
        </w:rPr>
      </w:pPr>
      <w:r>
        <w:rPr>
          <w:lang w:eastAsia="en-US"/>
        </w:rPr>
        <w:t xml:space="preserve">The Slovak banking system has become more competitive in recent years due to the growth of private, including foreign, banks.  </w:t>
      </w:r>
      <w:ins w:id="901" w:author="NCDS" w:date="2001-08-31T13:56:00Z">
        <w:r>
          <w:rPr>
            <w:lang w:eastAsia="en-US"/>
          </w:rPr>
          <w:t>Private banks</w:t>
        </w:r>
      </w:ins>
      <w:ins w:id="902" w:author="NCDS" w:date="2001-08-31T13:58:00Z">
        <w:r>
          <w:rPr>
            <w:lang w:eastAsia="en-US"/>
          </w:rPr>
          <w:t xml:space="preserve">, often with substantial foreign capital, </w:t>
        </w:r>
      </w:ins>
      <w:ins w:id="903" w:author="NCDS" w:date="2001-08-31T13:56:00Z">
        <w:r>
          <w:rPr>
            <w:lang w:eastAsia="en-US"/>
          </w:rPr>
          <w:t>currently account for about half of the banking system’s total assets</w:t>
        </w:r>
      </w:ins>
      <w:ins w:id="904" w:author="NCDS" w:date="2001-08-31T13:58:00Z">
        <w:r>
          <w:rPr>
            <w:lang w:eastAsia="en-US"/>
          </w:rPr>
          <w:t xml:space="preserve">.  </w:t>
        </w:r>
      </w:ins>
      <w:ins w:id="905" w:author="NCDS" w:date="2001-09-03T13:18:00Z">
        <w:r>
          <w:rPr>
            <w:lang w:eastAsia="en-US"/>
          </w:rPr>
          <w:t xml:space="preserve">At </w:t>
        </w:r>
      </w:ins>
      <w:ins w:id="906" w:author="NCDS" w:date="2001-09-03T13:25:00Z">
        <w:r>
          <w:rPr>
            <w:lang w:eastAsia="en-US"/>
          </w:rPr>
          <w:t>end</w:t>
        </w:r>
      </w:ins>
      <w:r>
        <w:rPr>
          <w:lang w:eastAsia="en-US"/>
        </w:rPr>
        <w:t xml:space="preserve"> </w:t>
      </w:r>
      <w:ins w:id="907" w:author="NCDS" w:date="2001-09-03T13:25:00Z">
        <w:r>
          <w:rPr>
            <w:lang w:eastAsia="en-US"/>
          </w:rPr>
          <w:t>200</w:t>
        </w:r>
      </w:ins>
      <w:ins w:id="908" w:author="NCDS" w:date="2001-09-03T13:34:00Z">
        <w:r>
          <w:rPr>
            <w:lang w:eastAsia="en-US"/>
          </w:rPr>
          <w:t>0</w:t>
        </w:r>
      </w:ins>
      <w:ins w:id="909" w:author="NCDS" w:date="2001-09-03T13:25:00Z">
        <w:r>
          <w:rPr>
            <w:lang w:eastAsia="en-US"/>
          </w:rPr>
          <w:t xml:space="preserve">, there were 21 commercial banks in Slovakia, of which about half had </w:t>
        </w:r>
      </w:ins>
      <w:ins w:id="910" w:author="NCDS" w:date="2001-09-03T13:28:00Z">
        <w:r>
          <w:rPr>
            <w:lang w:eastAsia="en-US"/>
          </w:rPr>
          <w:t>overseas</w:t>
        </w:r>
      </w:ins>
      <w:ins w:id="911" w:author="NCDS" w:date="2001-09-03T13:25:00Z">
        <w:r>
          <w:rPr>
            <w:lang w:eastAsia="en-US"/>
          </w:rPr>
          <w:t xml:space="preserve"> participation</w:t>
        </w:r>
      </w:ins>
      <w:ins w:id="912" w:author="NCDS" w:date="2001-09-03T13:18:00Z">
        <w:r>
          <w:rPr>
            <w:lang w:eastAsia="en-US"/>
          </w:rPr>
          <w:t xml:space="preserve"> </w:t>
        </w:r>
      </w:ins>
      <w:ins w:id="913" w:author="NCDS" w:date="2001-09-03T13:27:00Z">
        <w:r>
          <w:rPr>
            <w:lang w:eastAsia="en-US"/>
          </w:rPr>
          <w:t xml:space="preserve">and several were fully foreign owned.  </w:t>
        </w:r>
      </w:ins>
      <w:ins w:id="914" w:author="NCDS" w:date="2001-09-03T13:31:00Z">
        <w:r>
          <w:rPr>
            <w:lang w:eastAsia="en-US"/>
          </w:rPr>
          <w:t xml:space="preserve">There were also two foreign branches and ten foreign representative offices. </w:t>
        </w:r>
      </w:ins>
      <w:r>
        <w:rPr>
          <w:lang w:eastAsia="en-US"/>
        </w:rPr>
        <w:t xml:space="preserve"> </w:t>
      </w:r>
      <w:ins w:id="915" w:author="NCDS" w:date="2001-09-03T13:32:00Z">
        <w:r>
          <w:rPr/>
          <w:t>The total subscribed equity capital of the banking sector, including permanent resources provided by foreign banks to their branches, was Sk 54 billion</w:t>
        </w:r>
      </w:ins>
      <w:ins w:id="916" w:author="NCDS" w:date="2001-09-03T13:39:00Z">
        <w:r>
          <w:rPr/>
          <w:t xml:space="preserve"> (</w:t>
        </w:r>
      </w:ins>
      <w:ins w:id="917" w:author="NCDS" w:date="2001-09-03T13:32:00Z">
        <w:r>
          <w:rPr/>
          <w:t>S</w:t>
        </w:r>
      </w:ins>
      <w:ins w:id="918" w:author="NCDS" w:date="2001-09-03T13:37:00Z">
        <w:r>
          <w:rPr/>
          <w:t>k</w:t>
        </w:r>
      </w:ins>
      <w:ins w:id="919" w:author="NCDS" w:date="2001-09-03T13:32:00Z">
        <w:r>
          <w:rPr/>
          <w:t xml:space="preserve"> 49</w:t>
        </w:r>
      </w:ins>
      <w:ins w:id="920" w:author="NCDS" w:date="2001-09-03T13:37:00Z">
        <w:r>
          <w:rPr/>
          <w:t>.2</w:t>
        </w:r>
      </w:ins>
      <w:ins w:id="921" w:author="NCDS" w:date="2001-09-03T13:32:00Z">
        <w:r>
          <w:rPr/>
          <w:t xml:space="preserve"> </w:t>
        </w:r>
      </w:ins>
      <w:ins w:id="922" w:author="NCDS" w:date="2001-09-03T13:37:00Z">
        <w:r>
          <w:rPr/>
          <w:t>billion excluding foreign branches</w:t>
        </w:r>
      </w:ins>
      <w:ins w:id="923" w:author="NCDS" w:date="2001-09-03T13:40:00Z">
        <w:r>
          <w:rPr/>
          <w:t>)</w:t>
        </w:r>
      </w:ins>
      <w:ins w:id="924" w:author="NCDS" w:date="2001-09-03T13:32:00Z">
        <w:r>
          <w:rPr/>
          <w:t xml:space="preserve">. </w:t>
        </w:r>
      </w:ins>
      <w:r>
        <w:rPr/>
        <w:t xml:space="preserve"> </w:t>
      </w:r>
      <w:ins w:id="925" w:author="NCDS" w:date="2001-09-03T13:39:00Z">
        <w:r>
          <w:rPr/>
          <w:t xml:space="preserve">Some 28% of the total subscribed </w:t>
        </w:r>
      </w:ins>
      <w:ins w:id="926" w:author="NCDS" w:date="2001-09-03T13:32:00Z">
        <w:r>
          <w:rPr/>
          <w:t xml:space="preserve">equity capital of banks </w:t>
        </w:r>
      </w:ins>
      <w:ins w:id="927" w:author="NCDS" w:date="2001-09-03T13:40:00Z">
        <w:r>
          <w:rPr/>
          <w:t xml:space="preserve">(including foreign </w:t>
        </w:r>
      </w:ins>
      <w:ins w:id="928" w:author="NCDS" w:date="2001-09-03T13:32:00Z">
        <w:r>
          <w:rPr/>
          <w:t>branches</w:t>
        </w:r>
      </w:ins>
      <w:ins w:id="929" w:author="NCDS" w:date="2001-09-03T13:41:00Z">
        <w:r>
          <w:rPr/>
          <w:t>)</w:t>
        </w:r>
      </w:ins>
      <w:ins w:id="930" w:author="NCDS" w:date="2001-09-03T13:32:00Z">
        <w:r>
          <w:rPr/>
          <w:t xml:space="preserve"> </w:t>
        </w:r>
      </w:ins>
      <w:ins w:id="931" w:author="NCDS" w:date="2001-09-03T13:41:00Z">
        <w:r>
          <w:rPr/>
          <w:t>was from foreign sources, up from 25</w:t>
        </w:r>
      </w:ins>
      <w:ins w:id="932" w:author="NCDS" w:date="2001-09-03T13:32:00Z">
        <w:r>
          <w:rPr/>
          <w:t>% at end</w:t>
        </w:r>
      </w:ins>
      <w:r>
        <w:rPr/>
        <w:t xml:space="preserve"> </w:t>
      </w:r>
      <w:ins w:id="933" w:author="NCDS" w:date="2001-09-03T13:32:00Z">
        <w:r>
          <w:rPr/>
          <w:t xml:space="preserve">1999. </w:t>
        </w:r>
      </w:ins>
      <w:r>
        <w:rPr/>
        <w:t xml:space="preserve"> </w:t>
      </w:r>
      <w:ins w:id="934" w:author="NCDS" w:date="2001-09-03T13:32:00Z">
        <w:r>
          <w:rPr/>
          <w:t xml:space="preserve">Total </w:t>
        </w:r>
      </w:ins>
      <w:ins w:id="935" w:author="NCDS" w:date="2001-09-03T13:43:00Z">
        <w:r>
          <w:rPr/>
          <w:t xml:space="preserve">bank </w:t>
        </w:r>
      </w:ins>
      <w:ins w:id="936" w:author="NCDS" w:date="2001-09-03T13:32:00Z">
        <w:r>
          <w:rPr/>
          <w:t xml:space="preserve">assets </w:t>
        </w:r>
      </w:ins>
      <w:ins w:id="937" w:author="NCDS" w:date="2001-09-03T13:43:00Z">
        <w:r>
          <w:rPr/>
          <w:t xml:space="preserve">increased </w:t>
        </w:r>
      </w:ins>
      <w:ins w:id="938" w:author="NCDS" w:date="2001-09-03T13:45:00Z">
        <w:r>
          <w:rPr/>
          <w:t xml:space="preserve">by 13% </w:t>
        </w:r>
      </w:ins>
      <w:ins w:id="939" w:author="NCDS" w:date="2001-09-03T13:32:00Z">
        <w:r>
          <w:rPr/>
          <w:t>during</w:t>
        </w:r>
      </w:ins>
      <w:ins w:id="940" w:author="NCDS" w:date="2001-09-03T13:45:00Z">
        <w:r>
          <w:rPr/>
          <w:t xml:space="preserve"> 2000</w:t>
        </w:r>
      </w:ins>
      <w:r>
        <w:rPr/>
        <w:t>,</w:t>
      </w:r>
      <w:ins w:id="941" w:author="NCDS" w:date="2001-09-03T13:45:00Z">
        <w:r>
          <w:rPr/>
          <w:t xml:space="preserve"> to Sk </w:t>
        </w:r>
      </w:ins>
      <w:ins w:id="942" w:author="NCDS" w:date="2001-09-03T13:32:00Z">
        <w:r>
          <w:rPr/>
          <w:t>834 bil</w:t>
        </w:r>
      </w:ins>
      <w:ins w:id="943" w:author="NCDS" w:date="2001-09-03T13:47:00Z">
        <w:r>
          <w:rPr/>
          <w:t>lion</w:t>
        </w:r>
      </w:ins>
      <w:ins w:id="944" w:author="NCDS" w:date="2001-09-03T13:32:00Z">
        <w:r>
          <w:rPr/>
          <w:t>.</w:t>
        </w:r>
      </w:ins>
      <w:r>
        <w:rPr/>
        <w:t xml:space="preserve"> </w:t>
      </w:r>
      <w:ins w:id="945" w:author="NCDS" w:date="2001-09-03T13:32:00Z">
        <w:r>
          <w:rPr/>
          <w:t xml:space="preserve"> </w:t>
        </w:r>
      </w:ins>
      <w:ins w:id="946" w:author="NCDS" w:date="2001-09-03T13:48:00Z">
        <w:r>
          <w:rPr/>
          <w:t>In addition, t</w:t>
        </w:r>
      </w:ins>
      <w:ins w:id="947" w:author="NCDS" w:date="2001-09-03T13:32:00Z">
        <w:r>
          <w:rPr/>
          <w:t xml:space="preserve">he </w:t>
        </w:r>
      </w:ins>
      <w:ins w:id="948" w:author="NCDS" w:date="2001-09-03T13:47:00Z">
        <w:r>
          <w:rPr/>
          <w:t xml:space="preserve">sector’s </w:t>
        </w:r>
      </w:ins>
      <w:ins w:id="949" w:author="NCDS" w:date="2001-09-03T13:32:00Z">
        <w:r>
          <w:rPr/>
          <w:t>asset structure improved</w:t>
        </w:r>
      </w:ins>
      <w:ins w:id="950" w:author="NCDS" w:date="2001-09-03T13:51:00Z">
        <w:r>
          <w:rPr/>
          <w:t>.  T</w:t>
        </w:r>
      </w:ins>
      <w:ins w:id="951" w:author="NCDS" w:date="2001-09-03T13:48:00Z">
        <w:r>
          <w:rPr/>
          <w:t>he ratio of e</w:t>
        </w:r>
      </w:ins>
      <w:ins w:id="952" w:author="NCDS" w:date="2001-09-03T13:32:00Z">
        <w:r>
          <w:rPr/>
          <w:t xml:space="preserve">arning assets to </w:t>
        </w:r>
      </w:ins>
      <w:ins w:id="953" w:author="NCDS" w:date="2001-09-03T13:48:00Z">
        <w:r>
          <w:rPr/>
          <w:t xml:space="preserve">total </w:t>
        </w:r>
      </w:ins>
      <w:ins w:id="954" w:author="NCDS" w:date="2001-09-03T13:32:00Z">
        <w:r>
          <w:rPr/>
          <w:t xml:space="preserve">assets </w:t>
        </w:r>
      </w:ins>
      <w:ins w:id="955" w:author="NCDS" w:date="2001-09-03T13:49:00Z">
        <w:r>
          <w:rPr/>
          <w:t>r</w:t>
        </w:r>
      </w:ins>
      <w:ins w:id="956" w:author="NCDS" w:date="2001-09-03T13:51:00Z">
        <w:r>
          <w:rPr/>
          <w:t>o</w:t>
        </w:r>
      </w:ins>
      <w:ins w:id="957" w:author="NCDS" w:date="2001-09-03T13:49:00Z">
        <w:r>
          <w:rPr/>
          <w:t>s</w:t>
        </w:r>
      </w:ins>
      <w:ins w:id="958" w:author="NCDS" w:date="2001-09-03T13:51:00Z">
        <w:r>
          <w:rPr/>
          <w:t>e</w:t>
        </w:r>
      </w:ins>
      <w:ins w:id="959" w:author="NCDS" w:date="2001-09-03T13:49:00Z">
        <w:r>
          <w:rPr/>
          <w:t xml:space="preserve"> during 2000 by 6 percentage points to almost </w:t>
        </w:r>
      </w:ins>
      <w:ins w:id="960" w:author="NCDS" w:date="2001-09-03T13:32:00Z">
        <w:r>
          <w:rPr/>
          <w:t>8</w:t>
        </w:r>
      </w:ins>
      <w:ins w:id="961" w:author="NCDS" w:date="2001-09-03T13:50:00Z">
        <w:r>
          <w:rPr/>
          <w:t>9</w:t>
        </w:r>
      </w:ins>
      <w:ins w:id="962" w:author="NCDS" w:date="2001-09-03T13:32:00Z">
        <w:r>
          <w:rPr/>
          <w:t>%</w:t>
        </w:r>
      </w:ins>
      <w:ins w:id="963" w:author="NCDS" w:date="2001-09-03T13:52:00Z">
        <w:r>
          <w:rPr/>
          <w:t xml:space="preserve">, and the ratio of </w:t>
        </w:r>
      </w:ins>
      <w:ins w:id="964" w:author="NCDS" w:date="2001-09-03T13:32:00Z">
        <w:r>
          <w:rPr/>
          <w:t xml:space="preserve">classified </w:t>
        </w:r>
      </w:ins>
      <w:ins w:id="965" w:author="NCDS" w:date="2001-09-03T13:52:00Z">
        <w:r>
          <w:rPr/>
          <w:t xml:space="preserve">(problem) </w:t>
        </w:r>
      </w:ins>
      <w:ins w:id="966" w:author="NCDS" w:date="2001-09-03T13:32:00Z">
        <w:r>
          <w:rPr/>
          <w:t xml:space="preserve">loans to total loans </w:t>
        </w:r>
      </w:ins>
      <w:ins w:id="967" w:author="NCDS" w:date="2001-09-03T13:53:00Z">
        <w:r>
          <w:rPr/>
          <w:t xml:space="preserve">fell from </w:t>
        </w:r>
      </w:ins>
      <w:ins w:id="968" w:author="NCDS" w:date="2001-09-03T13:32:00Z">
        <w:r>
          <w:rPr/>
          <w:t>almost 40% in September 1999 to 15% in December 2000.</w:t>
        </w:r>
      </w:ins>
    </w:p>
    <w:p>
      <w:pPr>
        <w:pStyle w:val="TextBody"/>
        <w:numPr>
          <w:ilvl w:val="0"/>
          <w:numId w:val="0"/>
        </w:numPr>
        <w:ind w:left="0" w:hanging="0"/>
        <w:rPr>
          <w:ins w:id="976" w:author="NCDS" w:date="2001-09-03T13:56:00Z"/>
        </w:rPr>
      </w:pPr>
      <w:ins w:id="970" w:author="NCDS" w:date="2001-09-03T14:08:00Z">
        <w:r>
          <w:rPr>
            <w:i/>
            <w:lang w:eastAsia="en-US"/>
          </w:rPr>
          <w:t xml:space="preserve">Restructuring and </w:t>
        </w:r>
      </w:ins>
      <w:r>
        <w:rPr>
          <w:i/>
          <w:lang w:eastAsia="en-US"/>
        </w:rPr>
        <w:t>p</w:t>
      </w:r>
      <w:ins w:id="971" w:author="NCDS" w:date="2001-09-03T14:09:00Z">
        <w:r>
          <w:rPr>
            <w:i/>
            <w:lang w:eastAsia="en-US"/>
          </w:rPr>
          <w:t xml:space="preserve">rivatization of the </w:t>
        </w:r>
      </w:ins>
      <w:r>
        <w:rPr>
          <w:i/>
          <w:lang w:eastAsia="en-US"/>
        </w:rPr>
        <w:t>t</w:t>
      </w:r>
      <w:ins w:id="972" w:author="NCDS" w:date="2001-09-03T14:09:00Z">
        <w:r>
          <w:rPr>
            <w:i/>
            <w:lang w:eastAsia="en-US"/>
          </w:rPr>
          <w:t xml:space="preserve">hree </w:t>
        </w:r>
      </w:ins>
      <w:r>
        <w:rPr>
          <w:i/>
          <w:lang w:eastAsia="en-US"/>
        </w:rPr>
        <w:t>l</w:t>
      </w:r>
      <w:ins w:id="973" w:author="NCDS" w:date="2001-09-03T14:09:00Z">
        <w:r>
          <w:rPr>
            <w:i/>
            <w:lang w:eastAsia="en-US"/>
          </w:rPr>
          <w:t xml:space="preserve">arge </w:t>
        </w:r>
      </w:ins>
      <w:r>
        <w:rPr>
          <w:i/>
          <w:lang w:eastAsia="en-US"/>
        </w:rPr>
        <w:t>s</w:t>
      </w:r>
      <w:ins w:id="974" w:author="NCDS" w:date="2001-09-03T14:09:00Z">
        <w:r>
          <w:rPr>
            <w:i/>
            <w:lang w:eastAsia="en-US"/>
          </w:rPr>
          <w:t xml:space="preserve">tate </w:t>
        </w:r>
      </w:ins>
      <w:r>
        <w:rPr>
          <w:i/>
          <w:lang w:eastAsia="en-US"/>
        </w:rPr>
        <w:t>b</w:t>
      </w:r>
      <w:ins w:id="975" w:author="NCDS" w:date="2001-09-03T14:09:00Z">
        <w:r>
          <w:rPr>
            <w:i/>
            <w:lang w:eastAsia="en-US"/>
          </w:rPr>
          <w:t>anks</w:t>
        </w:r>
      </w:ins>
    </w:p>
    <w:p>
      <w:pPr>
        <w:pStyle w:val="TextBody"/>
        <w:numPr>
          <w:ilvl w:val="5"/>
          <w:numId w:val="13"/>
        </w:numPr>
        <w:rPr>
          <w:lang w:eastAsia="en-US"/>
          <w:ins w:id="1025" w:author="NCDS" w:date="2001-09-03T14:11:00Z"/>
        </w:rPr>
      </w:pPr>
      <w:ins w:id="977" w:author="NCDS" w:date="2001-09-03T14:11:00Z">
        <w:r>
          <w:rPr>
            <w:lang w:eastAsia="en-US"/>
          </w:rPr>
          <w:t xml:space="preserve">Before 1999, the three large </w:t>
        </w:r>
      </w:ins>
      <w:r>
        <w:rPr>
          <w:lang w:eastAsia="en-US"/>
        </w:rPr>
        <w:t>s</w:t>
      </w:r>
      <w:ins w:id="978" w:author="NCDS" w:date="2001-09-03T14:11:00Z">
        <w:r>
          <w:rPr>
            <w:lang w:eastAsia="en-US"/>
          </w:rPr>
          <w:t>tate-controlled banks</w:t>
        </w:r>
      </w:ins>
      <w:r>
        <w:rPr>
          <w:lang w:eastAsia="en-US"/>
        </w:rPr>
        <w:t xml:space="preserve"> (</w:t>
      </w:r>
      <w:ins w:id="979" w:author="NCDS" w:date="2001-09-03T14:12:00Z">
        <w:r>
          <w:rPr>
            <w:lang w:eastAsia="en-US"/>
          </w:rPr>
          <w:t>VUB, SLSP, and IRB</w:t>
        </w:r>
      </w:ins>
      <w:r>
        <w:rPr>
          <w:lang w:eastAsia="en-US"/>
        </w:rPr>
        <w:t xml:space="preserve">) </w:t>
      </w:r>
      <w:ins w:id="980" w:author="NCDS" w:date="2001-09-03T14:11:00Z">
        <w:r>
          <w:rPr>
            <w:lang w:eastAsia="en-US"/>
          </w:rPr>
          <w:t>suffered from political interference and poor</w:t>
        </w:r>
      </w:ins>
      <w:ins w:id="981" w:author="NCDS" w:date="2001-09-03T14:13:00Z">
        <w:r>
          <w:rPr>
            <w:lang w:eastAsia="en-US"/>
          </w:rPr>
          <w:t xml:space="preserve"> manag</w:t>
        </w:r>
      </w:ins>
      <w:ins w:id="982" w:author="NCDS" w:date="2001-09-03T14:15:00Z">
        <w:r>
          <w:rPr>
            <w:lang w:eastAsia="en-US"/>
          </w:rPr>
          <w:t>e</w:t>
        </w:r>
      </w:ins>
      <w:ins w:id="983" w:author="NCDS" w:date="2001-09-03T14:13:00Z">
        <w:r>
          <w:rPr>
            <w:lang w:eastAsia="en-US"/>
          </w:rPr>
          <w:t>ment</w:t>
        </w:r>
      </w:ins>
      <w:ins w:id="984" w:author="NCDS" w:date="2001-09-03T14:11:00Z">
        <w:r>
          <w:rPr>
            <w:lang w:eastAsia="en-US"/>
          </w:rPr>
          <w:t xml:space="preserve">. </w:t>
        </w:r>
      </w:ins>
      <w:r>
        <w:rPr>
          <w:lang w:eastAsia="en-US"/>
        </w:rPr>
        <w:t xml:space="preserve"> </w:t>
      </w:r>
      <w:ins w:id="985" w:author="NCDS" w:date="2001-09-03T14:11:00Z">
        <w:r>
          <w:rPr>
            <w:lang w:eastAsia="en-US"/>
          </w:rPr>
          <w:t>As a result, the</w:t>
        </w:r>
      </w:ins>
      <w:ins w:id="986" w:author="NCDS" w:date="2001-09-03T14:13:00Z">
        <w:r>
          <w:rPr>
            <w:lang w:eastAsia="en-US"/>
          </w:rPr>
          <w:t xml:space="preserve">y </w:t>
        </w:r>
      </w:ins>
      <w:ins w:id="987" w:author="NCDS" w:date="2001-09-03T14:11:00Z">
        <w:r>
          <w:rPr>
            <w:lang w:eastAsia="en-US"/>
          </w:rPr>
          <w:t xml:space="preserve">accumulated large amounts of poor quality </w:t>
        </w:r>
      </w:ins>
      <w:ins w:id="988" w:author="NCDS" w:date="2001-09-03T14:13:00Z">
        <w:r>
          <w:rPr>
            <w:lang w:eastAsia="en-US"/>
          </w:rPr>
          <w:t xml:space="preserve">non-performing </w:t>
        </w:r>
      </w:ins>
      <w:ins w:id="989" w:author="NCDS" w:date="2001-09-03T14:11:00Z">
        <w:r>
          <w:rPr>
            <w:lang w:eastAsia="en-US"/>
          </w:rPr>
          <w:t xml:space="preserve">assets and became deeply insolvent. </w:t>
        </w:r>
      </w:ins>
      <w:r>
        <w:rPr>
          <w:lang w:eastAsia="en-US"/>
        </w:rPr>
        <w:t xml:space="preserve"> </w:t>
      </w:r>
      <w:ins w:id="990" w:author="NCDS" w:date="2001-09-03T14:15:00Z">
        <w:r>
          <w:rPr>
            <w:lang w:eastAsia="en-US"/>
          </w:rPr>
          <w:t>The Government, in cooperation with the National Bank, embarked on a comprehensive restructuring programme involving</w:t>
        </w:r>
      </w:ins>
      <w:ins w:id="991" w:author="NCDS" w:date="2001-09-03T14:11:00Z">
        <w:r>
          <w:rPr>
            <w:lang w:eastAsia="en-US"/>
          </w:rPr>
          <w:t xml:space="preserve"> two basic operations</w:t>
        </w:r>
      </w:ins>
      <w:r>
        <w:rPr>
          <w:lang w:eastAsia="en-US"/>
        </w:rPr>
        <w:t>,</w:t>
      </w:r>
      <w:ins w:id="992" w:author="NCDS" w:date="2001-09-03T14:18:00Z">
        <w:r>
          <w:rPr>
            <w:lang w:eastAsia="en-US"/>
          </w:rPr>
          <w:t xml:space="preserve"> designed to reduce non-performing loans in these banks from 40% to 20% of assets</w:t>
        </w:r>
      </w:ins>
      <w:ins w:id="993" w:author="NCDS" w:date="2001-09-03T14:11:00Z">
        <w:r>
          <w:rPr>
            <w:lang w:eastAsia="en-US"/>
          </w:rPr>
          <w:t xml:space="preserve">. </w:t>
        </w:r>
      </w:ins>
      <w:r>
        <w:rPr>
          <w:lang w:eastAsia="en-US"/>
        </w:rPr>
        <w:t xml:space="preserve"> </w:t>
      </w:r>
      <w:ins w:id="994" w:author="NCDS" w:date="2001-09-03T14:11:00Z">
        <w:r>
          <w:rPr>
            <w:lang w:eastAsia="en-US"/>
          </w:rPr>
          <w:t>The first was a Sk 18.9 billion direct equity infusion</w:t>
        </w:r>
      </w:ins>
      <w:ins w:id="995" w:author="NCDS" w:date="2001-09-03T14:19:00Z">
        <w:r>
          <w:rPr>
            <w:lang w:eastAsia="en-US"/>
          </w:rPr>
          <w:t xml:space="preserve"> provided by the National Bank through the state budget </w:t>
        </w:r>
      </w:ins>
      <w:ins w:id="996" w:author="NCDS" w:date="2001-09-03T14:11:00Z">
        <w:r>
          <w:rPr>
            <w:lang w:eastAsia="en-US"/>
          </w:rPr>
          <w:t>at end</w:t>
        </w:r>
      </w:ins>
      <w:ins w:id="997" w:author="NCDS" w:date="2001-09-03T14:17:00Z">
        <w:r>
          <w:rPr>
            <w:lang w:eastAsia="en-US"/>
          </w:rPr>
          <w:t>-</w:t>
        </w:r>
      </w:ins>
      <w:ins w:id="998" w:author="NCDS" w:date="2001-09-03T14:11:00Z">
        <w:r>
          <w:rPr>
            <w:lang w:eastAsia="en-US"/>
          </w:rPr>
          <w:t>1999</w:t>
        </w:r>
      </w:ins>
      <w:ins w:id="999" w:author="NCDS" w:date="2001-09-03T14:17:00Z">
        <w:r>
          <w:rPr>
            <w:lang w:eastAsia="en-US"/>
          </w:rPr>
          <w:t>.</w:t>
        </w:r>
      </w:ins>
      <w:ins w:id="1000" w:author="NCDS" w:date="2001-09-03T14:11:00Z">
        <w:r>
          <w:rPr>
            <w:lang w:eastAsia="en-US"/>
          </w:rPr>
          <w:t xml:space="preserve"> </w:t>
        </w:r>
      </w:ins>
      <w:r>
        <w:rPr>
          <w:lang w:eastAsia="en-US"/>
        </w:rPr>
        <w:t xml:space="preserve"> </w:t>
      </w:r>
      <w:ins w:id="1001" w:author="NCDS" w:date="2001-09-03T14:18:00Z">
        <w:r>
          <w:rPr>
            <w:lang w:eastAsia="en-US"/>
          </w:rPr>
          <w:t>T</w:t>
        </w:r>
      </w:ins>
      <w:ins w:id="1002" w:author="NCDS" w:date="2001-09-03T14:11:00Z">
        <w:r>
          <w:rPr>
            <w:lang w:eastAsia="en-US"/>
          </w:rPr>
          <w:t>he second was a Sk 105 billion carve-out of bad assets</w:t>
        </w:r>
      </w:ins>
      <w:r>
        <w:rPr>
          <w:lang w:eastAsia="en-US"/>
        </w:rPr>
        <w:t>,</w:t>
      </w:r>
      <w:ins w:id="1003" w:author="NCDS" w:date="2001-09-03T14:25:00Z">
        <w:r>
          <w:rPr>
            <w:lang w:eastAsia="en-US"/>
          </w:rPr>
          <w:t xml:space="preserve"> </w:t>
        </w:r>
      </w:ins>
      <w:ins w:id="1004" w:author="NCDS" w:date="2001-09-03T14:11:00Z">
        <w:r>
          <w:rPr>
            <w:lang w:eastAsia="en-US"/>
          </w:rPr>
          <w:t xml:space="preserve">conducted in </w:t>
        </w:r>
      </w:ins>
      <w:ins w:id="1005" w:author="NCDS" w:date="2001-09-03T14:25:00Z">
        <w:r>
          <w:rPr>
            <w:lang w:eastAsia="en-US"/>
          </w:rPr>
          <w:t>two stages, of Sk</w:t>
        </w:r>
      </w:ins>
      <w:r>
        <w:rPr>
          <w:lang w:eastAsia="en-US"/>
        </w:rPr>
        <w:t xml:space="preserve"> </w:t>
      </w:r>
      <w:ins w:id="1006" w:author="NCDS" w:date="2001-09-03T14:25:00Z">
        <w:r>
          <w:rPr>
            <w:lang w:eastAsia="en-US"/>
          </w:rPr>
          <w:t>74.1 million in December 1999 and Sk</w:t>
        </w:r>
      </w:ins>
      <w:r>
        <w:rPr>
          <w:lang w:eastAsia="en-US"/>
        </w:rPr>
        <w:t xml:space="preserve"> </w:t>
      </w:r>
      <w:ins w:id="1007" w:author="NCDS" w:date="2001-09-03T14:26:00Z">
        <w:r>
          <w:rPr>
            <w:lang w:eastAsia="en-US"/>
          </w:rPr>
          <w:t xml:space="preserve">30.9 million in </w:t>
        </w:r>
      </w:ins>
      <w:ins w:id="1008" w:author="NCDS" w:date="2001-09-03T14:11:00Z">
        <w:r>
          <w:rPr>
            <w:lang w:eastAsia="en-US"/>
          </w:rPr>
          <w:t xml:space="preserve">June 2000. </w:t>
        </w:r>
      </w:ins>
      <w:r>
        <w:rPr>
          <w:lang w:eastAsia="en-US"/>
        </w:rPr>
        <w:t xml:space="preserve"> </w:t>
      </w:r>
      <w:ins w:id="1009" w:author="NCDS" w:date="2001-09-03T14:11:00Z">
        <w:r>
          <w:rPr>
            <w:lang w:eastAsia="en-US"/>
          </w:rPr>
          <w:t>The</w:t>
        </w:r>
      </w:ins>
      <w:ins w:id="1010" w:author="NCDS" w:date="2001-09-03T14:27:00Z">
        <w:r>
          <w:rPr>
            <w:lang w:eastAsia="en-US"/>
          </w:rPr>
          <w:t>se</w:t>
        </w:r>
      </w:ins>
      <w:ins w:id="1011" w:author="NCDS" w:date="2001-09-03T14:11:00Z">
        <w:r>
          <w:rPr>
            <w:lang w:eastAsia="en-US"/>
          </w:rPr>
          <w:t xml:space="preserve"> loans were transferred to </w:t>
        </w:r>
      </w:ins>
      <w:ins w:id="1012" w:author="NCDS" w:date="2001-09-03T14:30:00Z">
        <w:r>
          <w:rPr>
            <w:lang w:eastAsia="en-US"/>
          </w:rPr>
          <w:t xml:space="preserve">a new agency, </w:t>
        </w:r>
      </w:ins>
      <w:ins w:id="1013" w:author="NCDS" w:date="2001-09-03T14:11:00Z">
        <w:r>
          <w:rPr>
            <w:lang w:eastAsia="en-US"/>
          </w:rPr>
          <w:t>the Slovenska konsolidacna (the Slovak Consolidation</w:t>
        </w:r>
      </w:ins>
      <w:ins w:id="1014" w:author="NCDS" w:date="2001-09-03T14:27:00Z">
        <w:r>
          <w:rPr>
            <w:lang w:eastAsia="en-US"/>
          </w:rPr>
          <w:t xml:space="preserve"> Agency</w:t>
        </w:r>
      </w:ins>
      <w:ins w:id="1015" w:author="NCDS" w:date="2001-09-03T14:32:00Z">
        <w:r>
          <w:rPr>
            <w:lang w:eastAsia="en-US"/>
          </w:rPr>
          <w:t xml:space="preserve"> - SC</w:t>
        </w:r>
      </w:ins>
      <w:ins w:id="1016" w:author="NCDS" w:date="2001-09-03T14:11:00Z">
        <w:r>
          <w:rPr>
            <w:lang w:eastAsia="en-US"/>
          </w:rPr>
          <w:t>)</w:t>
        </w:r>
      </w:ins>
      <w:ins w:id="1017" w:author="NCDS" w:date="2001-09-03T14:32:00Z">
        <w:r>
          <w:rPr>
            <w:lang w:eastAsia="en-US"/>
          </w:rPr>
          <w:t>,</w:t>
        </w:r>
      </w:ins>
      <w:ins w:id="1018" w:author="NCDS" w:date="2001-09-03T14:11:00Z">
        <w:r>
          <w:rPr>
            <w:lang w:eastAsia="en-US"/>
          </w:rPr>
          <w:t xml:space="preserve"> and to </w:t>
        </w:r>
      </w:ins>
      <w:ins w:id="1019" w:author="NCDS" w:date="2001-09-03T14:30:00Z">
        <w:r>
          <w:rPr>
            <w:lang w:eastAsia="en-US"/>
          </w:rPr>
          <w:t xml:space="preserve">the state financial institution </w:t>
        </w:r>
      </w:ins>
      <w:ins w:id="1020" w:author="NCDS" w:date="2001-09-03T14:11:00Z">
        <w:r>
          <w:rPr>
            <w:lang w:eastAsia="en-US"/>
          </w:rPr>
          <w:t>Konsolidacna banka (</w:t>
        </w:r>
      </w:ins>
      <w:ins w:id="1021" w:author="NCDS" w:date="2001-09-03T14:31:00Z">
        <w:r>
          <w:rPr>
            <w:lang w:eastAsia="en-US"/>
          </w:rPr>
          <w:t xml:space="preserve">the </w:t>
        </w:r>
      </w:ins>
      <w:ins w:id="1022" w:author="NCDS" w:date="2001-09-03T14:11:00Z">
        <w:r>
          <w:rPr>
            <w:lang w:eastAsia="en-US"/>
          </w:rPr>
          <w:t>Consolidation Bank - KOB), and were replaced by loans to SC and KOB guaranteed by the Government.</w:t>
        </w:r>
      </w:ins>
      <w:r>
        <w:rPr>
          <w:lang w:eastAsia="en-US"/>
        </w:rPr>
        <w:t xml:space="preserve"> </w:t>
      </w:r>
      <w:ins w:id="1023" w:author="NCDS" w:date="2001-09-03T14:11:00Z">
        <w:r>
          <w:rPr>
            <w:lang w:eastAsia="en-US"/>
          </w:rPr>
          <w:t xml:space="preserve"> These operations have restored the capital adequacy ratio of these banks to levels above </w:t>
        </w:r>
      </w:ins>
      <w:r>
        <w:rPr>
          <w:lang w:eastAsia="en-US"/>
        </w:rPr>
        <w:t>8%</w:t>
      </w:r>
      <w:ins w:id="1024" w:author="NCDS" w:date="2001-09-03T14:11:00Z">
        <w:r>
          <w:rPr>
            <w:lang w:eastAsia="en-US"/>
          </w:rPr>
          <w:t>, according to international standards.</w:t>
        </w:r>
      </w:ins>
    </w:p>
    <w:p>
      <w:pPr>
        <w:pStyle w:val="TextBody"/>
        <w:numPr>
          <w:ilvl w:val="5"/>
          <w:numId w:val="13"/>
        </w:numPr>
        <w:rPr>
          <w:ins w:id="1046" w:author="NCDS" w:date="2001-09-03T14:08:00Z"/>
        </w:rPr>
      </w:pPr>
      <w:ins w:id="1026" w:author="NCDS" w:date="2001-09-03T14:40:00Z">
        <w:r>
          <w:rPr>
            <w:lang w:eastAsia="en-US"/>
          </w:rPr>
          <w:t xml:space="preserve">A further measure supporting bank </w:t>
        </w:r>
      </w:ins>
      <w:r>
        <w:rPr>
          <w:lang w:eastAsia="en-US"/>
        </w:rPr>
        <w:t>privatization</w:t>
      </w:r>
      <w:ins w:id="1027" w:author="NCDS" w:date="2001-09-03T14:40:00Z">
        <w:r>
          <w:rPr>
            <w:lang w:eastAsia="en-US"/>
          </w:rPr>
          <w:t xml:space="preserve"> was the conversion of the banks' state-guaranteed loans to SC and KOB into state bonds in January and March 2001. </w:t>
        </w:r>
      </w:ins>
      <w:r>
        <w:rPr>
          <w:lang w:eastAsia="en-US"/>
        </w:rPr>
        <w:t xml:space="preserve"> </w:t>
      </w:r>
      <w:ins w:id="1028" w:author="NCDS" w:date="2001-09-03T14:40:00Z">
        <w:r>
          <w:rPr>
            <w:lang w:eastAsia="en-US"/>
          </w:rPr>
          <w:t xml:space="preserve">The bonds were issued with maturities of </w:t>
        </w:r>
      </w:ins>
      <w:ins w:id="1029" w:author="NCDS" w:date="2001-09-03T14:42:00Z">
        <w:r>
          <w:rPr>
            <w:lang w:eastAsia="en-US"/>
          </w:rPr>
          <w:t xml:space="preserve">either </w:t>
        </w:r>
      </w:ins>
      <w:r>
        <w:rPr>
          <w:lang w:eastAsia="en-US"/>
        </w:rPr>
        <w:t>five</w:t>
      </w:r>
      <w:ins w:id="1030" w:author="NCDS" w:date="2001-09-03T14:40:00Z">
        <w:r>
          <w:rPr>
            <w:lang w:eastAsia="en-US"/>
          </w:rPr>
          <w:t xml:space="preserve">, </w:t>
        </w:r>
      </w:ins>
      <w:r>
        <w:rPr>
          <w:lang w:eastAsia="en-US"/>
        </w:rPr>
        <w:t>seven</w:t>
      </w:r>
      <w:ins w:id="1031" w:author="NCDS" w:date="2001-09-03T14:40:00Z">
        <w:r>
          <w:rPr>
            <w:lang w:eastAsia="en-US"/>
          </w:rPr>
          <w:t xml:space="preserve"> </w:t>
        </w:r>
      </w:ins>
      <w:ins w:id="1032" w:author="NCDS" w:date="2001-09-03T14:42:00Z">
        <w:r>
          <w:rPr>
            <w:lang w:eastAsia="en-US"/>
          </w:rPr>
          <w:t>or</w:t>
        </w:r>
      </w:ins>
      <w:ins w:id="1033" w:author="NCDS" w:date="2001-09-03T14:40:00Z">
        <w:r>
          <w:rPr>
            <w:lang w:eastAsia="en-US"/>
          </w:rPr>
          <w:t xml:space="preserve"> </w:t>
        </w:r>
      </w:ins>
      <w:r>
        <w:rPr>
          <w:lang w:eastAsia="en-US"/>
        </w:rPr>
        <w:t>ten</w:t>
      </w:r>
      <w:ins w:id="1034" w:author="NCDS" w:date="2001-09-03T14:40:00Z">
        <w:r>
          <w:rPr>
            <w:lang w:eastAsia="en-US"/>
          </w:rPr>
          <w:t xml:space="preserve"> years, </w:t>
        </w:r>
      </w:ins>
      <w:ins w:id="1035" w:author="NCDS" w:date="2001-09-03T14:42:00Z">
        <w:r>
          <w:rPr>
            <w:lang w:eastAsia="en-US"/>
          </w:rPr>
          <w:t xml:space="preserve">with </w:t>
        </w:r>
      </w:ins>
      <w:ins w:id="1036" w:author="NCDS" w:date="2001-09-03T14:40:00Z">
        <w:r>
          <w:rPr>
            <w:lang w:eastAsia="en-US"/>
          </w:rPr>
          <w:t>a combination of fixed and floating interest rates</w:t>
        </w:r>
      </w:ins>
      <w:ins w:id="1037" w:author="NCDS" w:date="2001-09-03T14:43:00Z">
        <w:r>
          <w:rPr>
            <w:lang w:eastAsia="en-US"/>
          </w:rPr>
          <w:t>.  I</w:t>
        </w:r>
      </w:ins>
      <w:ins w:id="1038" w:author="NCDS" w:date="2001-09-03T14:40:00Z">
        <w:r>
          <w:rPr>
            <w:lang w:eastAsia="en-US"/>
          </w:rPr>
          <w:t xml:space="preserve">nterest </w:t>
        </w:r>
      </w:ins>
      <w:ins w:id="1039" w:author="NCDS" w:date="2001-09-03T14:43:00Z">
        <w:r>
          <w:rPr>
            <w:lang w:eastAsia="en-US"/>
          </w:rPr>
          <w:t xml:space="preserve">is to be paid </w:t>
        </w:r>
      </w:ins>
      <w:ins w:id="1040" w:author="NCDS" w:date="2001-09-03T14:40:00Z">
        <w:r>
          <w:rPr>
            <w:lang w:eastAsia="en-US"/>
          </w:rPr>
          <w:t>twice year</w:t>
        </w:r>
      </w:ins>
      <w:ins w:id="1041" w:author="NCDS" w:date="2001-09-03T14:43:00Z">
        <w:r>
          <w:rPr>
            <w:lang w:eastAsia="en-US"/>
          </w:rPr>
          <w:t xml:space="preserve">ly, with the </w:t>
        </w:r>
      </w:ins>
      <w:ins w:id="1042" w:author="NCDS" w:date="2001-09-03T14:40:00Z">
        <w:r>
          <w:rPr>
            <w:lang w:eastAsia="en-US"/>
          </w:rPr>
          <w:t xml:space="preserve">first payment </w:t>
        </w:r>
      </w:ins>
      <w:ins w:id="1043" w:author="NCDS" w:date="2001-09-03T14:43:00Z">
        <w:r>
          <w:rPr>
            <w:lang w:eastAsia="en-US"/>
          </w:rPr>
          <w:t>due</w:t>
        </w:r>
      </w:ins>
      <w:ins w:id="1044" w:author="NCDS" w:date="2001-09-03T14:40:00Z">
        <w:r>
          <w:rPr>
            <w:lang w:eastAsia="en-US"/>
          </w:rPr>
          <w:t xml:space="preserve"> one year from the date of issue.  The issuance of these bonds will assist the banks by providing assets </w:t>
        </w:r>
      </w:ins>
      <w:r>
        <w:rPr>
          <w:lang w:eastAsia="en-US"/>
        </w:rPr>
        <w:t>that</w:t>
      </w:r>
      <w:ins w:id="1045" w:author="NCDS" w:date="2001-09-03T14:40:00Z">
        <w:r>
          <w:rPr>
            <w:lang w:eastAsia="en-US"/>
          </w:rPr>
          <w:t xml:space="preserve"> can be used to manage liquidity and other risks.</w:t>
        </w:r>
      </w:ins>
    </w:p>
    <w:p>
      <w:pPr>
        <w:pStyle w:val="TextBody"/>
        <w:numPr>
          <w:ilvl w:val="5"/>
          <w:numId w:val="13"/>
        </w:numPr>
        <w:rPr>
          <w:ins w:id="1086" w:author="NCDS" w:date="2001-09-03T14:54:00Z"/>
        </w:rPr>
      </w:pPr>
      <w:r>
        <w:rPr>
          <w:lang w:eastAsia="en-US"/>
        </w:rPr>
        <w:t>Privatization</w:t>
      </w:r>
      <w:ins w:id="1047" w:author="NCDS" w:date="2001-09-03T14:54:00Z">
        <w:r>
          <w:rPr>
            <w:lang w:eastAsia="en-US"/>
          </w:rPr>
          <w:t xml:space="preserve"> of the three large State-controlled banks is </w:t>
        </w:r>
      </w:ins>
      <w:ins w:id="1048" w:author="NCDS" w:date="2001-09-03T14:56:00Z">
        <w:r>
          <w:rPr>
            <w:lang w:eastAsia="en-US"/>
          </w:rPr>
          <w:t>well advanced.</w:t>
        </w:r>
      </w:ins>
      <w:r>
        <w:rPr>
          <w:lang w:eastAsia="en-US"/>
        </w:rPr>
        <w:t xml:space="preserve"> </w:t>
      </w:r>
      <w:ins w:id="1049" w:author="NCDS" w:date="2001-09-03T14:54:00Z">
        <w:r>
          <w:rPr>
            <w:lang w:eastAsia="en-US"/>
          </w:rPr>
          <w:t xml:space="preserve"> In January 2001 a controlling share (87</w:t>
        </w:r>
      </w:ins>
      <w:ins w:id="1050" w:author="NCDS" w:date="2001-09-03T14:56:00Z">
        <w:r>
          <w:rPr>
            <w:lang w:eastAsia="en-US"/>
          </w:rPr>
          <w:t>.</w:t>
        </w:r>
      </w:ins>
      <w:ins w:id="1051" w:author="NCDS" w:date="2001-09-03T14:54:00Z">
        <w:r>
          <w:rPr>
            <w:lang w:eastAsia="en-US"/>
          </w:rPr>
          <w:t>18%) of SLSP was sold to a foreign strategic investor.  In the case of VUB, a two</w:t>
        </w:r>
      </w:ins>
      <w:r>
        <w:rPr>
          <w:lang w:eastAsia="en-US"/>
        </w:rPr>
        <w:t>-</w:t>
      </w:r>
      <w:ins w:id="1052" w:author="NCDS" w:date="2001-09-03T14:54:00Z">
        <w:r>
          <w:rPr>
            <w:lang w:eastAsia="en-US"/>
          </w:rPr>
          <w:t xml:space="preserve">stage </w:t>
        </w:r>
      </w:ins>
      <w:r>
        <w:rPr>
          <w:lang w:eastAsia="en-US"/>
        </w:rPr>
        <w:t>privatization</w:t>
      </w:r>
      <w:ins w:id="1053" w:author="NCDS" w:date="2001-09-03T14:54:00Z">
        <w:r>
          <w:rPr>
            <w:lang w:eastAsia="en-US"/>
          </w:rPr>
          <w:t xml:space="preserve"> was adopted. </w:t>
        </w:r>
      </w:ins>
      <w:r>
        <w:rPr>
          <w:lang w:eastAsia="en-US"/>
        </w:rPr>
        <w:t xml:space="preserve"> </w:t>
      </w:r>
      <w:ins w:id="1054" w:author="NCDS" w:date="2001-09-03T14:54:00Z">
        <w:r>
          <w:rPr>
            <w:lang w:eastAsia="en-US"/>
          </w:rPr>
          <w:t>In February 2001</w:t>
        </w:r>
      </w:ins>
      <w:ins w:id="1055" w:author="NCDS" w:date="2001-09-03T14:57:00Z">
        <w:r>
          <w:rPr>
            <w:lang w:eastAsia="en-US"/>
          </w:rPr>
          <w:t>,</w:t>
        </w:r>
      </w:ins>
      <w:ins w:id="1056" w:author="NCDS" w:date="2001-09-03T14:54:00Z">
        <w:r>
          <w:rPr>
            <w:lang w:eastAsia="en-US"/>
          </w:rPr>
          <w:t xml:space="preserve"> 25</w:t>
        </w:r>
      </w:ins>
      <w:r>
        <w:rPr>
          <w:lang w:eastAsia="en-US"/>
        </w:rPr>
        <w:t>%</w:t>
      </w:r>
      <w:ins w:id="1057" w:author="NCDS" w:date="2001-09-03T14:54:00Z">
        <w:r>
          <w:rPr>
            <w:lang w:eastAsia="en-US"/>
          </w:rPr>
          <w:t xml:space="preserve"> of </w:t>
        </w:r>
      </w:ins>
      <w:ins w:id="1058" w:author="NCDS" w:date="2001-09-03T14:57:00Z">
        <w:r>
          <w:rPr>
            <w:lang w:eastAsia="en-US"/>
          </w:rPr>
          <w:t>its</w:t>
        </w:r>
      </w:ins>
      <w:ins w:id="1059" w:author="NCDS" w:date="2001-09-03T14:54:00Z">
        <w:r>
          <w:rPr>
            <w:lang w:eastAsia="en-US"/>
          </w:rPr>
          <w:t xml:space="preserve"> shares </w:t>
        </w:r>
      </w:ins>
      <w:ins w:id="1060" w:author="NCDS" w:date="2001-09-03T14:58:00Z">
        <w:r>
          <w:rPr>
            <w:lang w:eastAsia="en-US"/>
          </w:rPr>
          <w:t xml:space="preserve">were sold </w:t>
        </w:r>
      </w:ins>
      <w:ins w:id="1061" w:author="NCDS" w:date="2001-09-03T14:54:00Z">
        <w:r>
          <w:rPr>
            <w:lang w:eastAsia="en-US"/>
          </w:rPr>
          <w:t>to foreign institutional investors</w:t>
        </w:r>
      </w:ins>
      <w:ins w:id="1062" w:author="NCDS" w:date="2001-09-03T14:58:00Z">
        <w:r>
          <w:rPr>
            <w:lang w:eastAsia="en-US"/>
          </w:rPr>
          <w:t xml:space="preserve">, and at the same time </w:t>
        </w:r>
      </w:ins>
      <w:ins w:id="1063" w:author="NCDS" w:date="2001-09-03T14:54:00Z">
        <w:r>
          <w:rPr>
            <w:lang w:eastAsia="en-US"/>
          </w:rPr>
          <w:t xml:space="preserve">the tender process </w:t>
        </w:r>
      </w:ins>
      <w:r>
        <w:rPr>
          <w:lang w:eastAsia="en-US"/>
        </w:rPr>
        <w:t xml:space="preserve">was </w:t>
      </w:r>
      <w:ins w:id="1064" w:author="NCDS" w:date="2001-09-03T15:01:00Z">
        <w:r>
          <w:rPr>
            <w:lang w:eastAsia="en-US"/>
          </w:rPr>
          <w:t xml:space="preserve">instigated to divest the remaining state equity to a </w:t>
        </w:r>
      </w:ins>
      <w:ins w:id="1065" w:author="NCDS" w:date="2001-09-03T14:54:00Z">
        <w:r>
          <w:rPr>
            <w:lang w:eastAsia="en-US"/>
          </w:rPr>
          <w:t>strategic investor</w:t>
        </w:r>
      </w:ins>
      <w:ins w:id="1066" w:author="NCDS" w:date="2001-09-03T15:03:00Z">
        <w:r>
          <w:rPr>
            <w:lang w:eastAsia="en-US"/>
          </w:rPr>
          <w:t xml:space="preserve"> (with two foreign banks currently being considered)</w:t>
        </w:r>
      </w:ins>
      <w:ins w:id="1067" w:author="NCDS" w:date="2001-09-03T14:54:00Z">
        <w:r>
          <w:rPr>
            <w:lang w:eastAsia="en-US"/>
          </w:rPr>
          <w:t>.</w:t>
        </w:r>
      </w:ins>
      <w:r>
        <w:rPr>
          <w:lang w:eastAsia="en-US"/>
        </w:rPr>
        <w:t xml:space="preserve"> </w:t>
      </w:r>
      <w:ins w:id="1068" w:author="NCDS" w:date="2001-09-03T14:54:00Z">
        <w:r>
          <w:rPr>
            <w:lang w:eastAsia="en-US"/>
          </w:rPr>
          <w:t xml:space="preserve"> In the case of IRB, </w:t>
        </w:r>
      </w:ins>
      <w:ins w:id="1069" w:author="NCDS" w:date="2001-09-03T15:04:00Z">
        <w:r>
          <w:rPr>
            <w:lang w:eastAsia="en-US"/>
          </w:rPr>
          <w:t>a</w:t>
        </w:r>
      </w:ins>
      <w:ins w:id="1070" w:author="NCDS" w:date="2001-09-03T15:06:00Z">
        <w:r>
          <w:rPr>
            <w:lang w:eastAsia="en-US"/>
          </w:rPr>
          <w:t>n</w:t>
        </w:r>
      </w:ins>
      <w:ins w:id="1071" w:author="NCDS" w:date="2001-09-03T15:04:00Z">
        <w:r>
          <w:rPr>
            <w:lang w:eastAsia="en-US"/>
          </w:rPr>
          <w:t xml:space="preserve"> </w:t>
        </w:r>
      </w:ins>
      <w:ins w:id="1072" w:author="NCDS" w:date="2001-09-03T15:06:00Z">
        <w:r>
          <w:rPr>
            <w:lang w:eastAsia="en-US"/>
          </w:rPr>
          <w:t xml:space="preserve">overseas </w:t>
        </w:r>
      </w:ins>
      <w:ins w:id="1073" w:author="NCDS" w:date="2001-09-03T14:54:00Z">
        <w:r>
          <w:rPr>
            <w:lang w:eastAsia="en-US"/>
          </w:rPr>
          <w:t xml:space="preserve">bid is being evaluated </w:t>
        </w:r>
      </w:ins>
      <w:ins w:id="1074" w:author="NCDS" w:date="2001-09-03T15:05:00Z">
        <w:r>
          <w:rPr>
            <w:lang w:eastAsia="en-US"/>
          </w:rPr>
          <w:t xml:space="preserve">and it is </w:t>
        </w:r>
      </w:ins>
      <w:ins w:id="1075" w:author="NCDS" w:date="2001-09-03T17:07:00Z">
        <w:r>
          <w:rPr>
            <w:lang w:eastAsia="en-US"/>
          </w:rPr>
          <w:t xml:space="preserve">expected to be </w:t>
        </w:r>
      </w:ins>
      <w:ins w:id="1076" w:author="NCDS" w:date="2001-09-03T15:05:00Z">
        <w:r>
          <w:rPr>
            <w:lang w:eastAsia="en-US"/>
          </w:rPr>
          <w:t>pri</w:t>
        </w:r>
      </w:ins>
      <w:ins w:id="1077" w:author="NCDS" w:date="2001-09-03T14:54:00Z">
        <w:r>
          <w:rPr>
            <w:lang w:eastAsia="en-US"/>
          </w:rPr>
          <w:t>vati</w:t>
        </w:r>
      </w:ins>
      <w:r>
        <w:rPr>
          <w:lang w:eastAsia="en-US"/>
        </w:rPr>
        <w:t>z</w:t>
      </w:r>
      <w:ins w:id="1078" w:author="NCDS" w:date="2001-09-03T14:54:00Z">
        <w:r>
          <w:rPr>
            <w:lang w:eastAsia="en-US"/>
          </w:rPr>
          <w:t>ed by end</w:t>
        </w:r>
      </w:ins>
      <w:ins w:id="1079" w:author="NCDS" w:date="2001-09-03T15:05:00Z">
        <w:r>
          <w:rPr>
            <w:lang w:eastAsia="en-US"/>
          </w:rPr>
          <w:t>-</w:t>
        </w:r>
      </w:ins>
      <w:ins w:id="1080" w:author="NCDS" w:date="2001-09-03T14:54:00Z">
        <w:r>
          <w:rPr>
            <w:lang w:eastAsia="en-US"/>
          </w:rPr>
          <w:t>2001.</w:t>
        </w:r>
      </w:ins>
      <w:ins w:id="1081" w:author="NCDS" w:date="2001-09-03T17:07:00Z">
        <w:r>
          <w:rPr>
            <w:lang w:eastAsia="en-US"/>
          </w:rPr>
          <w:t xml:space="preserve">  The privatization of a smaller bank </w:t>
        </w:r>
      </w:ins>
      <w:r>
        <w:rPr>
          <w:lang w:eastAsia="en-US"/>
        </w:rPr>
        <w:t>(</w:t>
      </w:r>
      <w:ins w:id="1082" w:author="NCDS" w:date="2001-09-03T17:07:00Z">
        <w:r>
          <w:rPr>
            <w:lang w:eastAsia="en-US"/>
          </w:rPr>
          <w:t>Banka Slovakia</w:t>
        </w:r>
      </w:ins>
      <w:r>
        <w:rPr>
          <w:lang w:eastAsia="en-US"/>
        </w:rPr>
        <w:t>)</w:t>
      </w:r>
      <w:ins w:id="1083" w:author="NCDS" w:date="2001-09-03T17:07:00Z">
        <w:r>
          <w:rPr>
            <w:lang w:eastAsia="en-US"/>
          </w:rPr>
          <w:t xml:space="preserve"> is still in its infancy</w:t>
        </w:r>
      </w:ins>
      <w:ins w:id="1084" w:author="NCDS" w:date="2001-09-03T17:09:00Z">
        <w:r>
          <w:rPr>
            <w:lang w:eastAsia="en-US"/>
          </w:rPr>
          <w:t>.</w:t>
        </w:r>
      </w:ins>
      <w:ins w:id="1085" w:author="NCDS" w:date="2001-09-03T14:54:00Z">
        <w:r>
          <w:rPr>
            <w:lang w:eastAsia="en-US"/>
          </w:rPr>
          <w:t xml:space="preserve"> </w:t>
        </w:r>
      </w:ins>
    </w:p>
    <w:p>
      <w:pPr>
        <w:pStyle w:val="Normal"/>
        <w:jc w:val="both"/>
        <w:rPr>
          <w:i/>
          <w:i/>
          <w:sz w:val="22"/>
          <w:lang w:eastAsia="en-US"/>
          <w:ins w:id="1108" w:author="NCDS" w:date="2001-09-03T17:13:00Z"/>
        </w:rPr>
      </w:pPr>
      <w:ins w:id="1087" w:author="MH" w:date="2001-08-13T10:59:00Z">
        <w:del w:id="1088" w:author="NCDS" w:date="2001-09-03T13:53:00Z">
          <w:r>
            <w:rPr>
              <w:sz w:val="22"/>
            </w:rPr>
            <w:delText xml:space="preserve">The banking sector in the Slovak Republic consisted of 23 banking entities – 21 banks, 2 foreign bank branches and 10 foreign representative offices. </w:delText>
          </w:r>
        </w:del>
      </w:ins>
      <w:ins w:id="1089" w:author="MH" w:date="2001-08-13T10:59:00Z">
        <w:del w:id="1090" w:author="NCDS" w:date="2001-09-03T13:32:00Z">
          <w:r>
            <w:rPr>
              <w:sz w:val="22"/>
            </w:rPr>
            <w:delText>The subscribed equity capital of the sector, including permanent resources provided by foreign banks to their branches (without NBS) was SKK 53 997,6 mil. as of 31 December 2000, of which the subscribed equity capital of banks amounted to SKK 49 169,4 mil. and the permanent resources provided by foreign banks to their branches amounted to SKK 4 828,2 mil. The share of foreign investors in total subscribed equity capital of banks and permanent resources provided by foreign banks to their branches increased from 24,6% at the end of 1999 to 28,1%.</w:delText>
          </w:r>
        </w:del>
      </w:ins>
      <w:ins w:id="1091" w:author="MH" w:date="2001-08-13T11:02:00Z">
        <w:del w:id="1092" w:author="NCDS" w:date="2001-09-03T13:32:00Z">
          <w:r>
            <w:rPr>
              <w:sz w:val="22"/>
            </w:rPr>
            <w:delText xml:space="preserve"> </w:delText>
          </w:r>
        </w:del>
      </w:ins>
      <w:ins w:id="1093" w:author="MH" w:date="2001-08-13T10:59:00Z">
        <w:del w:id="1094" w:author="NCDS" w:date="2001-09-03T13:32:00Z">
          <w:r>
            <w:rPr>
              <w:sz w:val="22"/>
            </w:rPr>
            <w:delText xml:space="preserve">Total assets of banks in the Slovak Republic started to increase during the year 2000, after the </w:delText>
          </w:r>
        </w:del>
      </w:ins>
      <w:ins w:id="1095" w:author="Ministerstvo Hospodárstva SR" w:date="2001-08-28T01:57:00Z">
        <w:del w:id="1096" w:author="NCDS" w:date="2001-09-03T13:32:00Z">
          <w:r>
            <w:rPr>
              <w:sz w:val="22"/>
            </w:rPr>
            <w:delText xml:space="preserve">previous </w:delText>
          </w:r>
        </w:del>
      </w:ins>
      <w:ins w:id="1097" w:author="MH" w:date="2001-08-13T10:59:00Z">
        <w:del w:id="1098" w:author="NCDS" w:date="2001-09-03T13:32:00Z">
          <w:r>
            <w:rPr>
              <w:sz w:val="22"/>
            </w:rPr>
            <w:delText xml:space="preserve">year’s decrease. Bank assets rose moderately by SKK 77.2 bil. (10%) to SKK 847 bil. </w:delText>
          </w:r>
        </w:del>
      </w:ins>
      <w:ins w:id="1099" w:author="MH" w:date="2001-08-13T11:03:00Z">
        <w:del w:id="1100" w:author="NCDS" w:date="2001-09-03T13:32:00Z">
          <w:r>
            <w:rPr>
              <w:sz w:val="22"/>
            </w:rPr>
            <w:delText>(</w:delText>
          </w:r>
        </w:del>
      </w:ins>
      <w:ins w:id="1101" w:author="MH" w:date="2001-08-13T10:59:00Z">
        <w:del w:id="1102" w:author="NCDS" w:date="2001-09-03T13:32:00Z">
          <w:r>
            <w:rPr>
              <w:sz w:val="22"/>
            </w:rPr>
            <w:delText>without KOB by SKK 95.4 bil. (12.9%) to SKK 834 bil.</w:delText>
          </w:r>
        </w:del>
      </w:ins>
      <w:ins w:id="1103" w:author="MH" w:date="2001-08-13T11:03:00Z">
        <w:del w:id="1104" w:author="NCDS" w:date="2001-09-03T13:32:00Z">
          <w:r>
            <w:rPr>
              <w:sz w:val="22"/>
            </w:rPr>
            <w:delText xml:space="preserve">). </w:delText>
          </w:r>
        </w:del>
      </w:ins>
      <w:ins w:id="1105" w:author="MH" w:date="2001-08-13T10:59:00Z">
        <w:del w:id="1106" w:author="NCDS" w:date="2001-09-03T13:32:00Z">
          <w:r>
            <w:rPr>
              <w:sz w:val="22"/>
            </w:rPr>
            <w:delText>The asset structure of the banking sector was improved. Earning assets to banking sector assets ratio was 88.5% as of December 31, 2000. In comparison to the end 1999, the ratio of earning assets increased by 6.2 percentage point. The classified loans to total loans ratio was also substantially improved, and it decreased from almost 40% in September 1999 to 15.3% in December 2000 (without KOB).</w:delText>
          </w:r>
        </w:del>
      </w:ins>
      <w:ins w:id="1107" w:author="NCDS" w:date="2001-09-03T17:13:00Z">
        <w:r>
          <w:rPr>
            <w:i/>
            <w:sz w:val="22"/>
            <w:lang w:eastAsia="en-US"/>
          </w:rPr>
          <w:t>Banking reforms</w:t>
        </w:r>
      </w:ins>
    </w:p>
    <w:p>
      <w:pPr>
        <w:pStyle w:val="Normal"/>
        <w:jc w:val="both"/>
        <w:rPr>
          <w:i/>
          <w:i/>
          <w:sz w:val="22"/>
          <w:lang w:eastAsia="en-US"/>
          <w:ins w:id="1110" w:author="NCDS" w:date="2001-09-03T17:13:00Z"/>
        </w:rPr>
      </w:pPr>
      <w:ins w:id="1109" w:author="NCDS" w:date="2001-09-03T17:13:00Z">
        <w:r>
          <w:rPr>
            <w:i/>
            <w:sz w:val="22"/>
            <w:lang w:eastAsia="en-US"/>
          </w:rPr>
        </w:r>
      </w:ins>
    </w:p>
    <w:p>
      <w:pPr>
        <w:pStyle w:val="TextBody"/>
        <w:numPr>
          <w:ilvl w:val="5"/>
          <w:numId w:val="13"/>
        </w:numPr>
        <w:rPr>
          <w:sz w:val="20"/>
          <w:lang w:eastAsia="en-US"/>
          <w:ins w:id="1127" w:author="NCDS" w:date="2001-09-03T18:57:00Z"/>
        </w:rPr>
      </w:pPr>
      <w:ins w:id="1111" w:author="NCDS" w:date="2001-09-03T17:13:00Z">
        <w:r>
          <w:rPr/>
          <w:t xml:space="preserve">In addition to restructuring and </w:t>
        </w:r>
      </w:ins>
      <w:r>
        <w:rPr/>
        <w:t>privatization</w:t>
      </w:r>
      <w:ins w:id="1112" w:author="NCDS" w:date="2001-09-03T17:14:00Z">
        <w:r>
          <w:rPr/>
          <w:t xml:space="preserve"> of the three large State-controlled banks, banking reforms in Slovakia are directed at resolving troubled small and medium</w:t>
        </w:r>
      </w:ins>
      <w:r>
        <w:rPr/>
        <w:t>-</w:t>
      </w:r>
      <w:ins w:id="1113" w:author="NCDS" w:date="2001-09-03T17:14:00Z">
        <w:r>
          <w:rPr/>
          <w:t xml:space="preserve">sized banks; </w:t>
        </w:r>
      </w:ins>
      <w:r>
        <w:rPr/>
        <w:t xml:space="preserve"> </w:t>
      </w:r>
      <w:ins w:id="1114" w:author="NCDS" w:date="2001-09-03T17:14:00Z">
        <w:r>
          <w:rPr/>
          <w:t>reforming the deposit insurance system; and substantia</w:t>
        </w:r>
      </w:ins>
      <w:r>
        <w:rPr/>
        <w:t>lly</w:t>
      </w:r>
      <w:ins w:id="1115" w:author="NCDS" w:date="2001-09-03T17:14:00Z">
        <w:r>
          <w:rPr/>
          <w:t xml:space="preserve"> strengthening the regulation and supervision of the banking sector. </w:t>
        </w:r>
      </w:ins>
      <w:r>
        <w:rPr/>
        <w:t xml:space="preserve"> </w:t>
      </w:r>
      <w:ins w:id="1116" w:author="NCDS" w:date="2001-09-03T17:15:00Z">
        <w:r>
          <w:rPr/>
          <w:t xml:space="preserve">As well as completing bank </w:t>
        </w:r>
      </w:ins>
      <w:r>
        <w:rPr/>
        <w:t>privatization</w:t>
      </w:r>
      <w:ins w:id="1117" w:author="NCDS" w:date="2001-09-03T17:14:00Z">
        <w:r>
          <w:rPr/>
          <w:t xml:space="preserve"> by end</w:t>
        </w:r>
      </w:ins>
      <w:r>
        <w:rPr/>
        <w:t xml:space="preserve"> </w:t>
      </w:r>
      <w:ins w:id="1118" w:author="NCDS" w:date="2001-09-03T17:16:00Z">
        <w:r>
          <w:rPr/>
          <w:t>2</w:t>
        </w:r>
      </w:ins>
      <w:ins w:id="1119" w:author="NCDS" w:date="2001-09-03T17:14:00Z">
        <w:r>
          <w:rPr/>
          <w:t xml:space="preserve">001, </w:t>
        </w:r>
      </w:ins>
      <w:ins w:id="1120" w:author="NCDS" w:date="2001-09-03T17:17:00Z">
        <w:r>
          <w:rPr/>
          <w:t xml:space="preserve">it is intended to </w:t>
        </w:r>
      </w:ins>
      <w:ins w:id="1121" w:author="NCDS" w:date="2001-09-03T17:14:00Z">
        <w:r>
          <w:rPr/>
          <w:t>substantial</w:t>
        </w:r>
      </w:ins>
      <w:ins w:id="1122" w:author="NCDS" w:date="2001-09-03T17:17:00Z">
        <w:r>
          <w:rPr/>
          <w:t>ly</w:t>
        </w:r>
      </w:ins>
      <w:ins w:id="1123" w:author="NCDS" w:date="2001-09-03T17:14:00Z">
        <w:r>
          <w:rPr/>
          <w:t xml:space="preserve"> improv</w:t>
        </w:r>
      </w:ins>
      <w:ins w:id="1124" w:author="NCDS" w:date="2001-09-03T17:17:00Z">
        <w:r>
          <w:rPr/>
          <w:t>e</w:t>
        </w:r>
      </w:ins>
      <w:ins w:id="1125" w:author="NCDS" w:date="2001-09-03T17:14:00Z">
        <w:r>
          <w:rPr/>
          <w:t xml:space="preserve"> the regulatory and supervisory framework </w:t>
        </w:r>
      </w:ins>
      <w:ins w:id="1126" w:author="NCDS" w:date="2001-09-03T17:17:00Z">
        <w:r>
          <w:rPr/>
          <w:t>of banks and other financial institutions.</w:t>
        </w:r>
      </w:ins>
    </w:p>
    <w:p>
      <w:pPr>
        <w:pStyle w:val="TextBody"/>
        <w:numPr>
          <w:ilvl w:val="5"/>
          <w:numId w:val="13"/>
        </w:numPr>
        <w:rPr>
          <w:sz w:val="20"/>
          <w:lang w:eastAsia="en-US"/>
          <w:ins w:id="1148" w:author="NCDS" w:date="2001-09-03T19:14:00Z"/>
        </w:rPr>
      </w:pPr>
      <w:ins w:id="1128" w:author="NCDS" w:date="2001-09-03T19:09:00Z">
        <w:r>
          <w:rPr/>
          <w:t xml:space="preserve">The National Bank is responsible for </w:t>
        </w:r>
      </w:ins>
      <w:ins w:id="1129" w:author="NCDS" w:date="2001-09-03T18:57:00Z">
        <w:r>
          <w:rPr/>
          <w:t>regulat</w:t>
        </w:r>
      </w:ins>
      <w:ins w:id="1130" w:author="NCDS" w:date="2001-09-03T19:10:00Z">
        <w:r>
          <w:rPr/>
          <w:t>ing</w:t>
        </w:r>
      </w:ins>
      <w:ins w:id="1131" w:author="NCDS" w:date="2001-09-03T18:57:00Z">
        <w:r>
          <w:rPr/>
          <w:t xml:space="preserve"> and supervis</w:t>
        </w:r>
      </w:ins>
      <w:ins w:id="1132" w:author="NCDS" w:date="2001-09-03T19:10:00Z">
        <w:r>
          <w:rPr/>
          <w:t xml:space="preserve">ing the banking sector.  It must licence all banks (domestic and foreign) </w:t>
        </w:r>
      </w:ins>
      <w:ins w:id="1133" w:author="NCDS" w:date="2001-09-03T19:12:00Z">
        <w:r>
          <w:rPr/>
          <w:t>and</w:t>
        </w:r>
      </w:ins>
      <w:ins w:id="1134" w:author="NCDS" w:date="2001-09-03T19:10:00Z">
        <w:r>
          <w:rPr/>
          <w:t xml:space="preserve"> foreign bank branches, a</w:t>
        </w:r>
      </w:ins>
      <w:ins w:id="1135" w:author="NCDS" w:date="2001-09-03T19:12:00Z">
        <w:r>
          <w:rPr/>
          <w:t xml:space="preserve">s well as </w:t>
        </w:r>
      </w:ins>
      <w:ins w:id="1136" w:author="NCDS" w:date="2001-09-03T19:10:00Z">
        <w:r>
          <w:rPr/>
          <w:t>register</w:t>
        </w:r>
      </w:ins>
      <w:ins w:id="1137" w:author="NCDS" w:date="2001-09-03T19:12:00Z">
        <w:r>
          <w:rPr/>
          <w:t>ing</w:t>
        </w:r>
      </w:ins>
      <w:ins w:id="1138" w:author="NCDS" w:date="2001-09-03T19:10:00Z">
        <w:r>
          <w:rPr/>
          <w:t xml:space="preserve"> representative offices of f</w:t>
        </w:r>
      </w:ins>
      <w:ins w:id="1139" w:author="NCDS" w:date="2001-09-03T19:12:00Z">
        <w:r>
          <w:rPr/>
          <w:t>or</w:t>
        </w:r>
      </w:ins>
      <w:ins w:id="1140" w:author="NCDS" w:date="2001-09-03T19:10:00Z">
        <w:r>
          <w:rPr/>
          <w:t xml:space="preserve">eign banks.  </w:t>
        </w:r>
      </w:ins>
      <w:ins w:id="1141" w:author="NCDS" w:date="2001-09-03T19:13:00Z">
        <w:r>
          <w:rPr/>
          <w:t>Legislative changes in 1997 combined the licensing procedures into a single licence; previously</w:t>
        </w:r>
      </w:ins>
      <w:r>
        <w:rPr/>
        <w:t>,</w:t>
      </w:r>
      <w:ins w:id="1142" w:author="NCDS" w:date="2001-09-03T19:13:00Z">
        <w:r>
          <w:rPr/>
          <w:t xml:space="preserve"> separate licences were needed to establish a bank and to operate it.  The same prudential requirements apply to domestic and foreign banks.  There is no set limit on the number of banking licences.</w:t>
        </w:r>
      </w:ins>
      <w:ins w:id="1143" w:author="NCDS" w:date="2001-09-03T19:17:00Z">
        <w:r>
          <w:rPr/>
          <w:t xml:space="preserve">  </w:t>
        </w:r>
      </w:ins>
      <w:r>
        <w:rPr/>
        <w:t>T</w:t>
      </w:r>
      <w:ins w:id="1144" w:author="NCDS" w:date="2001-09-03T19:17:00Z">
        <w:r>
          <w:rPr/>
          <w:t>he banking regulatory and supervisory functions</w:t>
        </w:r>
      </w:ins>
      <w:r>
        <w:rPr/>
        <w:t xml:space="preserve"> remain</w:t>
      </w:r>
      <w:ins w:id="1145" w:author="NCDS" w:date="2001-09-03T19:17:00Z">
        <w:r>
          <w:rPr/>
          <w:t xml:space="preserve"> with the National Bank until at least end</w:t>
        </w:r>
      </w:ins>
      <w:r>
        <w:rPr/>
        <w:t xml:space="preserve"> </w:t>
      </w:r>
      <w:ins w:id="1146" w:author="NCDS" w:date="2001-09-03T19:18:00Z">
        <w:r>
          <w:rPr/>
          <w:t xml:space="preserve">2002, when they may be transferred to the recently established Financial </w:t>
        </w:r>
      </w:ins>
      <w:r>
        <w:rPr/>
        <w:t>M</w:t>
      </w:r>
      <w:ins w:id="1147" w:author="NCDS" w:date="2001-09-03T19:18:00Z">
        <w:r>
          <w:rPr/>
          <w:t xml:space="preserve">arket Authority, which is currently under the Ministry of Finance. </w:t>
        </w:r>
      </w:ins>
    </w:p>
    <w:p>
      <w:pPr>
        <w:pStyle w:val="TextBody"/>
        <w:numPr>
          <w:ilvl w:val="5"/>
          <w:numId w:val="13"/>
        </w:numPr>
        <w:rPr>
          <w:sz w:val="20"/>
          <w:lang w:eastAsia="en-US"/>
          <w:ins w:id="1173" w:author="NCDS" w:date="2001-09-03T18:57:00Z"/>
        </w:rPr>
      </w:pPr>
      <w:ins w:id="1149" w:author="NCDS" w:date="2001-09-03T19:14:00Z">
        <w:r>
          <w:rPr/>
          <w:t xml:space="preserve">The regulatory and supervisory </w:t>
        </w:r>
      </w:ins>
      <w:ins w:id="1150" w:author="NCDS" w:date="2001-09-03T18:57:00Z">
        <w:r>
          <w:rPr/>
          <w:t>framework for the banking sector has improved significantly.</w:t>
        </w:r>
      </w:ins>
      <w:ins w:id="1151" w:author="NCDS" w:date="2001-09-03T18:57:00Z">
        <w:r>
          <w:rPr>
            <w:rStyle w:val="FootnoteCharacters"/>
            <w:rStyle w:val="FootnoteAnchor"/>
          </w:rPr>
          <w:footnoteReference w:id="44"/>
        </w:r>
      </w:ins>
      <w:ins w:id="1152" w:author="NCDS" w:date="2001-09-03T18:57:00Z">
        <w:r>
          <w:rPr/>
          <w:t xml:space="preserve">  The </w:t>
        </w:r>
      </w:ins>
      <w:ins w:id="1153" w:author="NCDS" w:date="2001-09-03T19:05:00Z">
        <w:r>
          <w:rPr/>
          <w:t>B</w:t>
        </w:r>
      </w:ins>
      <w:ins w:id="1154" w:author="NCDS" w:date="2001-09-03T18:57:00Z">
        <w:r>
          <w:rPr/>
          <w:t xml:space="preserve">anking Act was amended in 1999 to strengthen the </w:t>
        </w:r>
      </w:ins>
      <w:r>
        <w:rPr/>
        <w:t xml:space="preserve">National </w:t>
      </w:r>
      <w:ins w:id="1155" w:author="NCDS" w:date="2001-09-03T18:57:00Z">
        <w:r>
          <w:rPr/>
          <w:t xml:space="preserve">Bank’s supervisory powers.  In 1999, the </w:t>
        </w:r>
      </w:ins>
      <w:ins w:id="1156" w:author="NCDS" w:date="2001-09-03T19:05:00Z">
        <w:r>
          <w:rPr/>
          <w:t>B</w:t>
        </w:r>
      </w:ins>
      <w:ins w:id="1157" w:author="NCDS" w:date="2001-09-03T18:57:00Z">
        <w:r>
          <w:rPr/>
          <w:t>ank is</w:t>
        </w:r>
      </w:ins>
      <w:ins w:id="1158" w:author="NCDS" w:date="2001-09-03T19:17:00Z">
        <w:r>
          <w:rPr/>
          <w:t>s</w:t>
        </w:r>
      </w:ins>
      <w:ins w:id="1159" w:author="NCDS" w:date="2001-09-03T18:57:00Z">
        <w:r>
          <w:rPr/>
          <w:t>ued five decrees on banking supervision, binding on all banks.  Other amendments</w:t>
        </w:r>
      </w:ins>
      <w:r>
        <w:rPr/>
        <w:t>,</w:t>
      </w:r>
      <w:ins w:id="1160" w:author="NCDS" w:date="2001-09-03T18:57:00Z">
        <w:r>
          <w:rPr/>
          <w:t xml:space="preserve"> effective from May 2001</w:t>
        </w:r>
      </w:ins>
      <w:r>
        <w:rPr/>
        <w:t>,</w:t>
      </w:r>
      <w:ins w:id="1161" w:author="NCDS" w:date="2001-09-03T18:57:00Z">
        <w:r>
          <w:rPr/>
          <w:t xml:space="preserve"> also reinforced the </w:t>
        </w:r>
      </w:ins>
      <w:r>
        <w:rPr/>
        <w:t>B</w:t>
      </w:r>
      <w:ins w:id="1162" w:author="NCDS" w:date="2001-09-03T18:57:00Z">
        <w:r>
          <w:rPr/>
          <w:t xml:space="preserve">ank’s supervisory role by reducing the involvement of the Ministry of Finance, especially </w:t>
        </w:r>
      </w:ins>
      <w:r>
        <w:rPr/>
        <w:t xml:space="preserve">regarding </w:t>
      </w:r>
      <w:ins w:id="1163" w:author="NCDS" w:date="2001-09-03T18:57:00Z">
        <w:r>
          <w:rPr/>
          <w:t>licensing and on-site examinations.</w:t>
        </w:r>
      </w:ins>
      <w:ins w:id="1164" w:author="NCDS" w:date="2001-09-03T18:57:00Z">
        <w:r>
          <w:rPr>
            <w:rStyle w:val="FootnoteCharacters"/>
          </w:rPr>
          <w:t xml:space="preserve"> </w:t>
        </w:r>
      </w:ins>
      <w:ins w:id="1165" w:author="NCDS" w:date="2001-09-03T18:57:00Z">
        <w:r>
          <w:rPr>
            <w:rStyle w:val="FootnoteCharacters"/>
            <w:rStyle w:val="FootnoteAnchor"/>
          </w:rPr>
          <w:footnoteReference w:id="45"/>
        </w:r>
      </w:ins>
      <w:ins w:id="1166" w:author="NCDS" w:date="2001-09-03T18:57:00Z">
        <w:r>
          <w:rPr/>
          <w:t xml:space="preserve">  A new Banking Act has also been drafted</w:t>
        </w:r>
      </w:ins>
      <w:r>
        <w:rPr/>
        <w:t xml:space="preserve"> and is</w:t>
      </w:r>
      <w:ins w:id="1167" w:author="NCDS" w:date="2001-09-03T18:57:00Z">
        <w:r>
          <w:rPr/>
          <w:t xml:space="preserve"> expected to become effective in </w:t>
        </w:r>
      </w:ins>
      <w:ins w:id="1168" w:author="NCDS" w:date="2001-09-03T19:01:00Z">
        <w:r>
          <w:rPr/>
          <w:t xml:space="preserve">Autumn </w:t>
        </w:r>
      </w:ins>
      <w:ins w:id="1169" w:author="NCDS" w:date="2001-09-03T18:57:00Z">
        <w:r>
          <w:rPr/>
          <w:t>2001</w:t>
        </w:r>
      </w:ins>
      <w:r>
        <w:rPr/>
        <w:t xml:space="preserve">; </w:t>
      </w:r>
      <w:ins w:id="1170" w:author="NCDS" w:date="2001-09-03T18:57:00Z">
        <w:r>
          <w:rPr/>
          <w:t xml:space="preserve"> </w:t>
        </w:r>
      </w:ins>
      <w:r>
        <w:rPr/>
        <w:t xml:space="preserve">it </w:t>
      </w:r>
      <w:ins w:id="1171" w:author="NCDS" w:date="2001-09-03T18:57:00Z">
        <w:r>
          <w:rPr/>
          <w:t>incorporat</w:t>
        </w:r>
      </w:ins>
      <w:r>
        <w:rPr/>
        <w:t>es</w:t>
      </w:r>
      <w:ins w:id="1172" w:author="NCDS" w:date="2001-09-03T18:57:00Z">
        <w:r>
          <w:rPr/>
          <w:t xml:space="preserve"> further improvements, including a legal framework closer to EU standards and to implementing regulations based on the Basel Core Principles. Changes include mainly the areas of banking supervision on a consolidated basis; monitoring market risks; stregthening the Bank’s role in setting rules of bank accountancy; deepening cooperation with external auditors and other authorities supervising financial markets; and introducing the concept of “prompt corrective actions”, which in practice means that the body responsible for banking supervision must act if a particular bank does not meet the prudential criteria.</w:t>
        </w:r>
      </w:ins>
    </w:p>
    <w:p>
      <w:pPr>
        <w:pStyle w:val="TextBody"/>
        <w:numPr>
          <w:ilvl w:val="5"/>
          <w:numId w:val="13"/>
        </w:numPr>
        <w:rPr>
          <w:ins w:id="1238" w:author="NCDS" w:date="2001-09-03T18:59:00Z"/>
        </w:rPr>
      </w:pPr>
      <w:ins w:id="1174" w:author="NCDS" w:date="2001-09-03T17:47:00Z">
        <w:r>
          <w:rPr/>
          <w:t xml:space="preserve">Compliance </w:t>
        </w:r>
      </w:ins>
      <w:ins w:id="1175" w:author="NCDS" w:date="2001-09-03T17:58:00Z">
        <w:r>
          <w:rPr/>
          <w:t>by</w:t>
        </w:r>
      </w:ins>
      <w:ins w:id="1176" w:author="NCDS" w:date="2001-09-03T17:47:00Z">
        <w:r>
          <w:rPr/>
          <w:t xml:space="preserve"> banks </w:t>
        </w:r>
      </w:ins>
      <w:ins w:id="1177" w:author="NCDS" w:date="2001-09-03T17:59:00Z">
        <w:r>
          <w:rPr/>
          <w:t>with</w:t>
        </w:r>
      </w:ins>
      <w:ins w:id="1178" w:author="NCDS" w:date="2001-09-03T17:47:00Z">
        <w:r>
          <w:rPr/>
          <w:t xml:space="preserve"> prudential limits has improved.  At end</w:t>
        </w:r>
      </w:ins>
      <w:r>
        <w:rPr/>
        <w:t xml:space="preserve"> </w:t>
      </w:r>
      <w:ins w:id="1179" w:author="NCDS" w:date="2001-09-03T17:47:00Z">
        <w:r>
          <w:rPr/>
          <w:t>2000, only two banks (excluding KOB) did not meet the minimum 8% capital adequacy ratio.</w:t>
        </w:r>
      </w:ins>
      <w:ins w:id="1180" w:author="NCDS" w:date="2001-09-03T18:32:00Z">
        <w:r>
          <w:rPr>
            <w:rStyle w:val="FootnoteCharacters"/>
            <w:rStyle w:val="FootnoteAnchor"/>
          </w:rPr>
          <w:footnoteReference w:id="46"/>
        </w:r>
      </w:ins>
      <w:ins w:id="1181" w:author="NCDS" w:date="2001-09-03T17:12:00Z">
        <w:r>
          <w:rPr/>
          <w:t xml:space="preserve"> </w:t>
        </w:r>
      </w:ins>
      <w:r>
        <w:rPr/>
        <w:t xml:space="preserve"> F</w:t>
      </w:r>
      <w:ins w:id="1182" w:author="NCDS" w:date="2001-09-03T17:12:00Z">
        <w:r>
          <w:rPr/>
          <w:t>or operations with non-banks</w:t>
        </w:r>
      </w:ins>
      <w:r>
        <w:rPr/>
        <w:t>,</w:t>
      </w:r>
      <w:ins w:id="1183" w:author="NCDS" w:date="2001-09-03T17:12:00Z">
        <w:r>
          <w:rPr/>
          <w:t xml:space="preserve"> </w:t>
        </w:r>
      </w:ins>
      <w:r>
        <w:rPr/>
        <w:t xml:space="preserve">credit exposure limits set </w:t>
      </w:r>
      <w:ins w:id="1184" w:author="NCDS" w:date="2001-09-03T17:12:00Z">
        <w:r>
          <w:rPr/>
          <w:t>w</w:t>
        </w:r>
      </w:ins>
      <w:r>
        <w:rPr/>
        <w:t>ere</w:t>
      </w:r>
      <w:ins w:id="1185" w:author="NCDS" w:date="2001-09-03T17:12:00Z">
        <w:r>
          <w:rPr/>
          <w:t xml:space="preserve"> breached by </w:t>
        </w:r>
      </w:ins>
      <w:ins w:id="1186" w:author="NCDS" w:date="2001-09-03T17:53:00Z">
        <w:r>
          <w:rPr/>
          <w:t>ten</w:t>
        </w:r>
      </w:ins>
      <w:ins w:id="1187" w:author="NCDS" w:date="2001-09-03T17:12:00Z">
        <w:r>
          <w:rPr/>
          <w:t xml:space="preserve"> banks</w:t>
        </w:r>
      </w:ins>
      <w:ins w:id="1188" w:author="NCDS" w:date="2001-09-03T17:52:00Z">
        <w:r>
          <w:rPr/>
          <w:t xml:space="preserve">; </w:t>
        </w:r>
      </w:ins>
      <w:r>
        <w:rPr/>
        <w:t xml:space="preserve"> </w:t>
      </w:r>
      <w:ins w:id="1189" w:author="NCDS" w:date="2001-09-03T17:12:00Z">
        <w:r>
          <w:rPr/>
          <w:t xml:space="preserve">with </w:t>
        </w:r>
      </w:ins>
      <w:ins w:id="1190" w:author="NCDS" w:date="2001-09-03T17:52:00Z">
        <w:r>
          <w:rPr/>
          <w:t xml:space="preserve">other </w:t>
        </w:r>
      </w:ins>
      <w:ins w:id="1191" w:author="NCDS" w:date="2001-09-03T17:12:00Z">
        <w:r>
          <w:rPr/>
          <w:t>banks</w:t>
        </w:r>
      </w:ins>
      <w:r>
        <w:rPr/>
        <w:t>, they were</w:t>
      </w:r>
      <w:ins w:id="1192" w:author="NCDS" w:date="2001-09-03T17:12:00Z">
        <w:r>
          <w:rPr/>
          <w:t xml:space="preserve"> violated by </w:t>
        </w:r>
      </w:ins>
      <w:ins w:id="1193" w:author="NCDS" w:date="2001-09-03T17:53:00Z">
        <w:r>
          <w:rPr/>
          <w:t>two</w:t>
        </w:r>
      </w:ins>
      <w:ins w:id="1194" w:author="NCDS" w:date="2001-09-03T17:12:00Z">
        <w:r>
          <w:rPr/>
          <w:t xml:space="preserve"> banks</w:t>
        </w:r>
      </w:ins>
      <w:ins w:id="1195" w:author="NCDS" w:date="2001-09-03T17:53:00Z">
        <w:r>
          <w:rPr/>
          <w:t>;</w:t>
        </w:r>
      </w:ins>
      <w:ins w:id="1196" w:author="NCDS" w:date="2001-09-03T17:12:00Z">
        <w:r>
          <w:rPr/>
          <w:t xml:space="preserve"> and </w:t>
        </w:r>
      </w:ins>
      <w:ins w:id="1197" w:author="NCDS" w:date="2001-09-03T17:53:00Z">
        <w:r>
          <w:rPr/>
          <w:t>with</w:t>
        </w:r>
      </w:ins>
      <w:ins w:id="1198" w:author="NCDS" w:date="2001-09-03T17:12:00Z">
        <w:r>
          <w:rPr/>
          <w:t xml:space="preserve"> persons </w:t>
        </w:r>
      </w:ins>
      <w:ins w:id="1199" w:author="NCDS" w:date="2001-09-03T17:53:00Z">
        <w:r>
          <w:rPr/>
          <w:t xml:space="preserve">having a </w:t>
        </w:r>
      </w:ins>
      <w:ins w:id="1200" w:author="NCDS" w:date="2001-09-03T17:12:00Z">
        <w:r>
          <w:rPr/>
          <w:t>special relation</w:t>
        </w:r>
      </w:ins>
      <w:r>
        <w:rPr/>
        <w:t>,</w:t>
      </w:r>
      <w:ins w:id="1201" w:author="NCDS" w:date="2001-09-03T17:12:00Z">
        <w:r>
          <w:rPr/>
          <w:t xml:space="preserve"> by </w:t>
        </w:r>
      </w:ins>
      <w:ins w:id="1202" w:author="NCDS" w:date="2001-09-03T17:53:00Z">
        <w:r>
          <w:rPr/>
          <w:t>ten</w:t>
        </w:r>
      </w:ins>
      <w:ins w:id="1203" w:author="NCDS" w:date="2001-09-03T17:12:00Z">
        <w:r>
          <w:rPr/>
          <w:t xml:space="preserve"> banks. </w:t>
        </w:r>
      </w:ins>
      <w:r>
        <w:rPr/>
        <w:t xml:space="preserve"> </w:t>
      </w:r>
      <w:ins w:id="1204" w:author="NCDS" w:date="2001-09-03T17:55:00Z">
        <w:r>
          <w:rPr/>
          <w:t>Three</w:t>
        </w:r>
      </w:ins>
      <w:ins w:id="1205" w:author="NCDS" w:date="2001-09-03T17:12:00Z">
        <w:r>
          <w:rPr/>
          <w:t xml:space="preserve"> banks violated </w:t>
        </w:r>
      </w:ins>
      <w:ins w:id="1206" w:author="NCDS" w:date="2001-09-03T17:55:00Z">
        <w:r>
          <w:rPr/>
          <w:t>the</w:t>
        </w:r>
      </w:ins>
      <w:ins w:id="1207" w:author="NCDS" w:date="2001-09-03T17:12:00Z">
        <w:r>
          <w:rPr/>
          <w:t xml:space="preserve"> limit on aggregated net credit exposure</w:t>
        </w:r>
      </w:ins>
      <w:ins w:id="1208" w:author="NCDS" w:date="2001-09-03T17:55:00Z">
        <w:r>
          <w:rPr/>
          <w:t>, and two</w:t>
        </w:r>
      </w:ins>
      <w:ins w:id="1209" w:author="NCDS" w:date="2001-09-03T17:12:00Z">
        <w:r>
          <w:rPr/>
          <w:t xml:space="preserve"> banks </w:t>
        </w:r>
      </w:ins>
      <w:ins w:id="1210" w:author="NCDS" w:date="2001-09-03T17:55:00Z">
        <w:r>
          <w:rPr/>
          <w:t xml:space="preserve">failed to </w:t>
        </w:r>
      </w:ins>
      <w:ins w:id="1211" w:author="NCDS" w:date="2001-09-03T17:12:00Z">
        <w:r>
          <w:rPr/>
          <w:t xml:space="preserve">meet limits on </w:t>
        </w:r>
      </w:ins>
      <w:ins w:id="1212" w:author="NCDS" w:date="2001-09-03T17:56:00Z">
        <w:r>
          <w:rPr/>
          <w:t xml:space="preserve">their </w:t>
        </w:r>
      </w:ins>
      <w:ins w:id="1213" w:author="NCDS" w:date="2001-09-03T17:12:00Z">
        <w:r>
          <w:rPr/>
          <w:t>total open foreign exchange positions.</w:t>
        </w:r>
      </w:ins>
      <w:r>
        <w:rPr/>
        <w:t xml:space="preserve"> </w:t>
      </w:r>
      <w:ins w:id="1214" w:author="NCDS" w:date="2001-09-03T17:12:00Z">
        <w:r>
          <w:rPr/>
          <w:t xml:space="preserve"> </w:t>
        </w:r>
      </w:ins>
      <w:ins w:id="1215" w:author="NCDS" w:date="2001-09-03T17:57:00Z">
        <w:r>
          <w:rPr/>
          <w:t>The</w:t>
        </w:r>
      </w:ins>
      <w:ins w:id="1216" w:author="NCDS" w:date="2001-09-03T17:12:00Z">
        <w:r>
          <w:rPr/>
          <w:t xml:space="preserve"> limit on </w:t>
        </w:r>
      </w:ins>
      <w:ins w:id="1217" w:author="NCDS" w:date="2001-09-03T17:57:00Z">
        <w:r>
          <w:rPr/>
          <w:t xml:space="preserve">a bank’s </w:t>
        </w:r>
      </w:ins>
      <w:ins w:id="1218" w:author="NCDS" w:date="2001-09-03T17:12:00Z">
        <w:r>
          <w:rPr/>
          <w:t xml:space="preserve">monthly liquidity </w:t>
        </w:r>
      </w:ins>
      <w:ins w:id="1219" w:author="NCDS" w:date="2001-09-03T17:59:00Z">
        <w:r>
          <w:rPr/>
          <w:t>(</w:t>
        </w:r>
      </w:ins>
      <w:ins w:id="1220" w:author="NCDS" w:date="2001-09-03T17:12:00Z">
        <w:r>
          <w:rPr/>
          <w:t xml:space="preserve">ratio of assets to liabilities due in a month </w:t>
        </w:r>
      </w:ins>
      <w:ins w:id="1221" w:author="NCDS" w:date="2001-09-03T17:12:00Z">
        <w:r>
          <w:rPr>
            <w:rFonts w:eastAsia="Symbol" w:cs="Symbol" w:ascii="Symbol" w:hAnsi="Symbol"/>
          </w:rPr>
          <w:t></w:t>
        </w:r>
      </w:ins>
      <w:ins w:id="1222" w:author="NCDS" w:date="2001-09-03T17:12:00Z">
        <w:r>
          <w:rPr/>
          <w:t xml:space="preserve"> 0.9) was not met by </w:t>
        </w:r>
      </w:ins>
      <w:r>
        <w:rPr/>
        <w:t xml:space="preserve">only </w:t>
      </w:r>
      <w:ins w:id="1223" w:author="NCDS" w:date="2001-09-03T17:59:00Z">
        <w:r>
          <w:rPr/>
          <w:t>one</w:t>
        </w:r>
      </w:ins>
      <w:ins w:id="1224" w:author="NCDS" w:date="2001-09-03T17:12:00Z">
        <w:r>
          <w:rPr/>
          <w:t xml:space="preserve"> bank as </w:t>
        </w:r>
      </w:ins>
      <w:ins w:id="1225" w:author="NCDS" w:date="2001-09-03T18:00:00Z">
        <w:r>
          <w:rPr/>
          <w:t>at end-</w:t>
        </w:r>
      </w:ins>
      <w:ins w:id="1226" w:author="NCDS" w:date="2001-09-03T17:12:00Z">
        <w:r>
          <w:rPr/>
          <w:t xml:space="preserve">2000. </w:t>
        </w:r>
      </w:ins>
      <w:r>
        <w:rPr/>
        <w:t xml:space="preserve"> </w:t>
      </w:r>
      <w:ins w:id="1227" w:author="NCDS" w:date="2001-09-03T18:03:00Z">
        <w:r>
          <w:rPr/>
          <w:t>Although e</w:t>
        </w:r>
      </w:ins>
      <w:ins w:id="1228" w:author="NCDS" w:date="2001-09-03T18:01:00Z">
        <w:r>
          <w:rPr/>
          <w:t>ight</w:t>
        </w:r>
      </w:ins>
      <w:ins w:id="1229" w:author="NCDS" w:date="2001-09-03T17:12:00Z">
        <w:r>
          <w:rPr/>
          <w:t xml:space="preserve"> banks </w:t>
        </w:r>
      </w:ins>
      <w:ins w:id="1230" w:author="NCDS" w:date="2001-09-03T18:03:00Z">
        <w:r>
          <w:rPr/>
          <w:t xml:space="preserve">failed to </w:t>
        </w:r>
      </w:ins>
      <w:ins w:id="1231" w:author="NCDS" w:date="2001-09-03T17:12:00Z">
        <w:r>
          <w:rPr/>
          <w:t xml:space="preserve">meet </w:t>
        </w:r>
      </w:ins>
      <w:ins w:id="1232" w:author="NCDS" w:date="2001-09-03T18:03:00Z">
        <w:r>
          <w:rPr/>
          <w:t xml:space="preserve">the </w:t>
        </w:r>
      </w:ins>
      <w:ins w:id="1233" w:author="NCDS" w:date="2001-09-03T17:12:00Z">
        <w:r>
          <w:rPr/>
          <w:t xml:space="preserve">new limit </w:t>
        </w:r>
      </w:ins>
      <w:ins w:id="1234" w:author="NCDS" w:date="2001-09-03T18:03:00Z">
        <w:r>
          <w:rPr/>
          <w:t xml:space="preserve">set </w:t>
        </w:r>
      </w:ins>
      <w:ins w:id="1235" w:author="NCDS" w:date="2001-09-03T17:12:00Z">
        <w:r>
          <w:rPr/>
          <w:t xml:space="preserve">on fixed and illiquid (non-performing) assets over own funds and reserves, which cannot exceed </w:t>
        </w:r>
      </w:ins>
      <w:ins w:id="1236" w:author="NCDS" w:date="2001-09-03T18:01:00Z">
        <w:r>
          <w:rPr/>
          <w:t>one</w:t>
        </w:r>
      </w:ins>
      <w:ins w:id="1237" w:author="NCDS" w:date="2001-09-03T18:03:00Z">
        <w:r>
          <w:rPr/>
          <w:t xml:space="preserve">, they had generally improved their performance during 2000. </w:t>
        </w:r>
      </w:ins>
    </w:p>
    <w:p>
      <w:pPr>
        <w:pStyle w:val="TextBody"/>
        <w:numPr>
          <w:ilvl w:val="5"/>
          <w:numId w:val="13"/>
        </w:numPr>
        <w:rPr>
          <w:lang w:eastAsia="en-US"/>
        </w:rPr>
      </w:pPr>
      <w:ins w:id="1239" w:author="NCDS" w:date="2001-09-03T19:22:00Z">
        <w:r>
          <w:rPr/>
          <w:t xml:space="preserve">Compulsory deposit insurance was introduced from 1 </w:t>
        </w:r>
      </w:ins>
      <w:r>
        <w:rPr/>
        <w:t>J</w:t>
      </w:r>
      <w:ins w:id="1240" w:author="NCDS" w:date="2001-09-03T19:22:00Z">
        <w:r>
          <w:rPr/>
          <w:t>uly 1996 to protect depositors.  All banks, including foreign bank branches, are required to contribute to the Deposit Protection Fund.  Amendm</w:t>
        </w:r>
      </w:ins>
      <w:ins w:id="1241" w:author="NCDS" w:date="2001-09-03T19:24:00Z">
        <w:r>
          <w:rPr/>
          <w:t>en</w:t>
        </w:r>
      </w:ins>
      <w:ins w:id="1242" w:author="NCDS" w:date="2001-09-03T19:22:00Z">
        <w:r>
          <w:rPr/>
          <w:t>ts made in 1999</w:t>
        </w:r>
      </w:ins>
      <w:ins w:id="1243" w:author="NCDS" w:date="2001-09-03T19:24:00Z">
        <w:r>
          <w:rPr/>
          <w:t xml:space="preserve"> increased the effectiveness of the Fund and shortened the time limit for compensation payments.  Fund payments of Sk</w:t>
        </w:r>
      </w:ins>
      <w:r>
        <w:rPr/>
        <w:t xml:space="preserve"> </w:t>
      </w:r>
      <w:ins w:id="1244" w:author="NCDS" w:date="2001-09-03T19:24:00Z">
        <w:r>
          <w:rPr/>
          <w:t>8.4 billion were made in 2000 to protect depositors</w:t>
        </w:r>
      </w:ins>
      <w:ins w:id="1245" w:author="NCDS" w:date="2001-09-03T19:26:00Z">
        <w:r>
          <w:rPr/>
          <w:t xml:space="preserve"> from collapsed banks</w:t>
        </w:r>
      </w:ins>
      <w:r>
        <w:rPr/>
        <w:t>.</w:t>
      </w:r>
      <w:del w:id="1246" w:author="MF_SR" w:date="2001-08-13T11:20:00Z">
        <w:r>
          <w:rPr>
            <w:lang w:eastAsia="en-US"/>
          </w:rPr>
          <w:delText xml:space="preserve">Foreign bank branches are permitted, and can provide full retail banking services </w:delText>
        </w:r>
      </w:del>
      <w:del w:id="1247" w:author="MH" w:date="2001-08-07T14:58:00Z">
        <w:r>
          <w:rPr>
            <w:lang w:eastAsia="en-US"/>
          </w:rPr>
          <w:delText>except mortgages</w:delText>
        </w:r>
      </w:del>
      <w:del w:id="1248" w:author="MF_SR" w:date="2001-08-13T11:20:00Z">
        <w:r>
          <w:rPr>
            <w:lang w:eastAsia="en-US"/>
          </w:rPr>
          <w:delText>.  The banking legislation specifies particular cases where the Ministry of Finance must collaborate with the National Bank in assessing banking licence applications</w:delText>
        </w:r>
      </w:del>
      <w:del w:id="1249" w:author="MH" w:date="2001-08-07T14:59:00Z">
        <w:r>
          <w:rPr>
            <w:lang w:eastAsia="en-US"/>
          </w:rPr>
          <w:delText xml:space="preserve">, and may exercise veto power, or specify certain positions to the Bank.  </w:delText>
        </w:r>
      </w:del>
      <w:del w:id="1250" w:author="MH" w:date="2001-08-07T14:59:00Z">
        <w:r>
          <w:rPr>
            <w:b/>
            <w:lang w:eastAsia="en-US"/>
          </w:rPr>
          <w:delText xml:space="preserve">[Please provide details of these cases and indicate whether the Ministry has exercised these powers.]  </w:delText>
        </w:r>
      </w:del>
      <w:del w:id="1251" w:author="MH" w:date="2001-08-07T14:59:00Z">
        <w:r>
          <w:rPr>
            <w:lang w:eastAsia="en-US"/>
          </w:rPr>
          <w:delText>It is proposed to transfer</w:delText>
        </w:r>
      </w:del>
      <w:del w:id="1252" w:author="MF_SR" w:date="2001-08-13T11:20:00Z">
        <w:r>
          <w:rPr>
            <w:lang w:eastAsia="en-US"/>
          </w:rPr>
          <w:delText xml:space="preserve"> </w:delText>
        </w:r>
      </w:del>
      <w:del w:id="1253" w:author="MH" w:date="2001-08-07T14:59:00Z">
        <w:r>
          <w:rPr>
            <w:lang w:eastAsia="en-US"/>
          </w:rPr>
          <w:delText>t</w:delText>
        </w:r>
      </w:del>
      <w:del w:id="1254" w:author="MF_SR" w:date="2001-08-13T11:20:00Z">
        <w:r>
          <w:rPr>
            <w:lang w:eastAsia="en-US"/>
          </w:rPr>
          <w:delText xml:space="preserve">he prudential regulatory powers </w:delText>
        </w:r>
      </w:del>
      <w:del w:id="1255" w:author="MH" w:date="2001-08-07T14:59:00Z">
        <w:r>
          <w:rPr>
            <w:lang w:eastAsia="en-US"/>
          </w:rPr>
          <w:delText xml:space="preserve">of the National Bank, and </w:delText>
        </w:r>
      </w:del>
      <w:del w:id="1256" w:author="MF_SR" w:date="2001-08-13T11:20:00Z">
        <w:r>
          <w:rPr>
            <w:lang w:eastAsia="en-US"/>
          </w:rPr>
          <w:delText>the Ministry of Finance, to the</w:delText>
        </w:r>
      </w:del>
      <w:del w:id="1257" w:author="MH" w:date="2001-08-07T15:00:00Z">
        <w:r>
          <w:rPr>
            <w:lang w:eastAsia="en-US"/>
          </w:rPr>
          <w:delText xml:space="preserve"> recently</w:delText>
        </w:r>
      </w:del>
      <w:del w:id="1258" w:author="MF_SR" w:date="2001-08-13T11:20:00Z">
        <w:r>
          <w:rPr>
            <w:lang w:eastAsia="en-US"/>
          </w:rPr>
          <w:delText xml:space="preserve"> formed Financial Market Authority </w:delText>
        </w:r>
      </w:del>
      <w:del w:id="1259" w:author="NCDS" w:date="2001-09-03T14:40:00Z">
        <w:r>
          <w:rPr>
            <w:lang w:eastAsia="en-US"/>
          </w:rPr>
          <w:delText>A further measure supporting the privatisation of the banks was the conversion of the banks' state-guaranteed loans to SC and KOB into state bonds in January and March 2001. The bonds were issued with maturities of 5, 7, and 10 years, a combination of fixed and floating interest rates, and will pay interest twice a year with the first payment being made one year from the date of issue.  The issuance of these bonds facilitates the privatisation process and will assist the banks in the future by providing assets which can be used to manage liquidity and other risks.</w:delText>
        </w:r>
      </w:del>
    </w:p>
    <w:p>
      <w:pPr>
        <w:pStyle w:val="TextBody"/>
        <w:numPr>
          <w:ilvl w:val="5"/>
          <w:numId w:val="13"/>
        </w:numPr>
        <w:rPr>
          <w:lang w:eastAsia="en-US"/>
        </w:rPr>
      </w:pPr>
      <w:ins w:id="1260" w:author="NCDS" w:date="2001-09-03T18:19:00Z">
        <w:r>
          <w:rPr>
            <w:lang w:eastAsia="en-US"/>
          </w:rPr>
          <w:t>Based on an analysis of compliance with prudential regulations of small and medium-sized banks by the National Bank in 1999, and various on-site examinations combined with external audits, the Bank undertook remedial action to strengthen the banking sector.  Two banks were placed under receivership, and subsequently they filed for bankruptcy.  Shareholders of the Priemyselna banka (Industrial Bank) agreed in 1999 to sell to Slovenska sporitelna (Slovak Savings Bank).  The National Bank revoked the banking licence of AG Bank in May 2000, and imposed forced administration on Slovenska kreditna banka (Slovak Credit Bank) in April 2000.  In July 2000, this Bank officially filed for bankruptcy.  Forced administration was also imposed on Dopravna banka (Transport Bank), in July 2000, which filed for bankruptcy in August 2000.  Certain recovery measures were also implemented to upgrade the capital assets of Polnobanka (Agrobank) and Postova banka (Postal Bank).</w:t>
        </w:r>
      </w:ins>
    </w:p>
    <w:tbl>
      <w:tblPr>
        <w:tblW w:w="9024" w:type="dxa"/>
        <w:jc w:val="left"/>
        <w:tblInd w:w="355" w:type="dxa"/>
        <w:tblLayout w:type="fixed"/>
        <w:tblCellMar>
          <w:top w:w="0" w:type="dxa"/>
          <w:left w:w="30" w:type="dxa"/>
          <w:bottom w:w="0" w:type="dxa"/>
          <w:right w:w="30" w:type="dxa"/>
        </w:tblCellMar>
      </w:tblPr>
      <w:tblGrid>
        <w:gridCol w:w="2617"/>
        <w:gridCol w:w="851"/>
        <w:gridCol w:w="567"/>
        <w:gridCol w:w="708"/>
        <w:gridCol w:w="1291"/>
        <w:gridCol w:w="760"/>
        <w:gridCol w:w="760"/>
        <w:gridCol w:w="860"/>
        <w:gridCol w:w="610"/>
      </w:tblGrid>
      <w:tr>
        <w:trPr>
          <w:trHeight w:val="32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del w:id="1262" w:author="NCDS" w:date="2001-09-03T18:19:00Z"/>
              </w:rPr>
            </w:pPr>
            <w:del w:id="1261" w:author="NCDS" w:date="2001-09-03T18:19:00Z">
              <w:r>
                <w:rPr>
                  <w:b/>
                  <w:i/>
                  <w:sz w:val="22"/>
                </w:rPr>
                <w:delText>Transfer of bad loans</w:delText>
              </w:r>
            </w:del>
          </w:p>
          <w:p>
            <w:pPr>
              <w:pStyle w:val="Normal"/>
              <w:jc w:val="center"/>
              <w:rPr>
                <w:b/>
                <w:b/>
                <w:i/>
                <w:i/>
                <w:sz w:val="22"/>
              </w:rPr>
            </w:pPr>
            <w:del w:id="1263" w:author="NCDS" w:date="2001-09-03T18:19:00Z">
              <w:r>
                <w:rPr>
                  <w:b/>
                  <w:i/>
                  <w:sz w:val="22"/>
                </w:rPr>
                <w:delText>(in bil. SKK)</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4" w:author="NCDS" w:date="2001-09-03T18:19:00Z">
              <w:r>
                <w:rPr>
                  <w:b/>
                  <w:i/>
                  <w:sz w:val="22"/>
                </w:rPr>
                <w:delText>KOB</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5" w:author="NCDS" w:date="2001-09-03T18:19:00Z">
              <w:r>
                <w:rPr>
                  <w:b/>
                  <w:i/>
                  <w:sz w:val="22"/>
                </w:rPr>
                <w:delText>SC</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66" w:author="NCDS" w:date="2001-09-03T18:19:00Z">
              <w:r>
                <w:rPr>
                  <w:b/>
                  <w:i/>
                  <w:sz w:val="22"/>
                </w:rPr>
                <w:delText>Total</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jc w:val="center"/>
              <w:rPr>
                <w:i/>
                <w:i/>
                <w:sz w:val="22"/>
                <w:del w:id="1268" w:author="NCDS" w:date="2001-09-03T18:19:00Z"/>
              </w:rPr>
            </w:pPr>
            <w:del w:id="1267" w:author="NCDS" w:date="2001-09-03T18:19:00Z">
              <w:r>
                <w:rPr>
                  <w:b/>
                  <w:i/>
                  <w:sz w:val="22"/>
                </w:rPr>
                <w:delText>Bond issue</w:delText>
              </w:r>
            </w:del>
          </w:p>
          <w:p>
            <w:pPr>
              <w:pStyle w:val="Normal"/>
              <w:jc w:val="center"/>
              <w:rPr>
                <w:i/>
                <w:i/>
                <w:sz w:val="22"/>
              </w:rPr>
            </w:pPr>
            <w:del w:id="1269" w:author="NCDS" w:date="2001-09-03T18:19:00Z">
              <w:r>
                <w:rPr>
                  <w:i/>
                  <w:sz w:val="22"/>
                </w:rPr>
                <w:delText>And date of issue</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0" w:author="NCDS" w:date="2001-09-03T18:19:00Z">
              <w:r>
                <w:rPr>
                  <w:b/>
                  <w:i/>
                  <w:sz w:val="22"/>
                </w:rPr>
                <w:delText>5-years</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1" w:author="NCDS" w:date="2001-09-03T18:19:00Z">
              <w:r>
                <w:rPr>
                  <w:b/>
                  <w:i/>
                  <w:sz w:val="22"/>
                </w:rPr>
                <w:delText>7-years</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2" w:author="NCDS" w:date="2001-09-03T18:19:00Z">
              <w:r>
                <w:rPr>
                  <w:b/>
                  <w:i/>
                  <w:sz w:val="22"/>
                </w:rPr>
                <w:delText>10-years</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center"/>
              <w:rPr>
                <w:b/>
                <w:b/>
                <w:i/>
                <w:i/>
                <w:sz w:val="22"/>
              </w:rPr>
            </w:pPr>
            <w:del w:id="1273" w:author="NCDS" w:date="2001-09-03T18:19:00Z">
              <w:r>
                <w:rPr>
                  <w:b/>
                  <w:i/>
                  <w:sz w:val="22"/>
                </w:rPr>
                <w:delText>Total</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center"/>
              <w:rPr>
                <w:b/>
                <w:b/>
                <w:i/>
                <w:i/>
                <w:sz w:val="22"/>
              </w:rPr>
            </w:pPr>
            <w:del w:id="1274" w:author="NCDS" w:date="2001-09-03T18:19:00Z">
              <w:r>
                <w:rPr>
                  <w:b/>
                  <w:i/>
                  <w:sz w:val="22"/>
                </w:rPr>
                <w:delText>VÚB. a.s. total</w:delText>
              </w:r>
            </w:del>
          </w:p>
        </w:tc>
        <w:tc>
          <w:tcPr>
            <w:tcW w:w="851" w:type="dxa"/>
            <w:tcBorders>
              <w:left w:val="single" w:sz="4" w:space="0" w:color="000000"/>
              <w:bottom w:val="single" w:sz="4" w:space="0" w:color="000000"/>
              <w:right w:val="single" w:sz="4" w:space="0" w:color="000000"/>
            </w:tcBorders>
          </w:tcPr>
          <w:p>
            <w:pPr>
              <w:pStyle w:val="Normal"/>
              <w:widowControl/>
              <w:bidi w:val="0"/>
              <w:jc w:val="center"/>
              <w:rPr>
                <w:sz w:val="22"/>
              </w:rPr>
            </w:pPr>
            <w:del w:id="1275" w:author="NCDS" w:date="2001-09-03T18:19:00Z">
              <w:r>
                <w:rPr>
                  <w:sz w:val="22"/>
                </w:rPr>
                <w:delText>7.6</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276" w:author="NCDS" w:date="2001-09-03T18:19:00Z">
              <w:r>
                <w:rPr>
                  <w:sz w:val="22"/>
                </w:rPr>
                <w:delText>58.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277" w:author="NCDS" w:date="2001-09-03T18:19:00Z">
              <w:r>
                <w:rPr>
                  <w:b/>
                  <w:sz w:val="22"/>
                </w:rPr>
                <w:delText>66.2</w:delText>
              </w:r>
            </w:del>
          </w:p>
        </w:tc>
        <w:tc>
          <w:tcPr>
            <w:tcW w:w="1291" w:type="dxa"/>
            <w:tcBorders>
              <w:left w:val="single" w:sz="4" w:space="0" w:color="000000"/>
              <w:bottom w:val="single" w:sz="4" w:space="0" w:color="000000"/>
              <w:right w:val="single" w:sz="4" w:space="0" w:color="000000"/>
            </w:tcBorders>
          </w:tcPr>
          <w:p>
            <w:pPr>
              <w:pStyle w:val="Normal"/>
              <w:widowControl/>
              <w:bidi w:val="0"/>
              <w:jc w:val="right"/>
              <w:rPr>
                <w:sz w:val="22"/>
              </w:rPr>
            </w:pPr>
            <w:del w:id="1278" w:author="NCDS" w:date="2001-09-03T18:19:00Z">
              <w:r>
                <w:rPr>
                  <w:sz w:val="22"/>
                </w:rPr>
                <w:delText>31.1.2001</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79" w:author="NCDS" w:date="2001-09-03T18:19:00Z">
              <w:r>
                <w:rPr>
                  <w:sz w:val="22"/>
                </w:rPr>
                <w:delText>22.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280" w:author="NCDS" w:date="2001-09-03T18:19:00Z">
              <w:r>
                <w:rPr>
                  <w:sz w:val="22"/>
                </w:rPr>
                <w:delText>11.4</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281" w:author="NCDS" w:date="2001-09-03T18:19:00Z">
              <w:r>
                <w:rPr>
                  <w:sz w:val="22"/>
                </w:rPr>
                <w:delText>11,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282" w:author="NCDS" w:date="2001-09-03T18:19:00Z">
              <w:r>
                <w:rPr>
                  <w:b/>
                  <w:sz w:val="22"/>
                </w:rPr>
                <w:delText>44.9</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jc w:val="right"/>
              <w:rPr>
                <w:b/>
                <w:b/>
                <w:i/>
                <w:i/>
                <w:sz w:val="22"/>
              </w:rPr>
            </w:pPr>
            <w:r>
              <w:rPr>
                <w:b/>
                <w:i/>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rPr>
            </w:pPr>
            <w:r>
              <w:rPr>
                <w:b/>
                <w:i/>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283" w:author="NCDS" w:date="2001-09-03T18:19:00Z">
              <w:r>
                <w:rPr>
                  <w:sz w:val="22"/>
                </w:rPr>
                <w:delText>31.3.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4" w:author="NCDS" w:date="2001-09-03T18:19:00Z">
              <w:r>
                <w:rPr>
                  <w:sz w:val="22"/>
                </w:rPr>
                <w:delText>9.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5" w:author="NCDS" w:date="2001-09-03T18:19:00Z">
              <w:r>
                <w:rPr>
                  <w:sz w:val="22"/>
                </w:rPr>
                <w:delText>4.7</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86" w:author="NCDS" w:date="2001-09-03T18:19:00Z">
              <w:r>
                <w:rPr>
                  <w:sz w:val="22"/>
                </w:rPr>
                <w:delText>7.5</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87" w:author="NCDS" w:date="2001-09-03T18:19:00Z">
              <w:r>
                <w:rPr>
                  <w:b/>
                  <w:sz w:val="22"/>
                </w:rPr>
                <w:delText>21.3</w:delText>
              </w:r>
            </w:del>
          </w:p>
        </w:tc>
      </w:tr>
      <w:tr>
        <w:trPr>
          <w:trHeight w:val="280"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pPr>
            <w:del w:id="1288" w:author="NCDS" w:date="2001-09-03T18:19:00Z">
              <w:r>
                <w:rPr/>
                <w:delText>Slovenská sporiteľňa, a.s. total</w:delText>
              </w:r>
            </w:del>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jc w:val="right"/>
              <w:rPr>
                <w:sz w:val="22"/>
              </w:rPr>
            </w:pPr>
            <w:del w:id="1289" w:author="NCDS" w:date="2001-09-03T18:19:00Z">
              <w:r>
                <w:rPr>
                  <w:sz w:val="22"/>
                </w:rPr>
                <w:delText>2.4</w:delText>
              </w:r>
            </w:del>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0" w:author="NCDS" w:date="2001-09-03T18:19:00Z">
              <w:r>
                <w:rPr>
                  <w:sz w:val="22"/>
                </w:rPr>
                <w:delText>30.0</w:delText>
              </w:r>
            </w:del>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pPr>
            <w:del w:id="1291" w:author="NCDS" w:date="2001-09-03T18:19:00Z">
              <w:r>
                <w:rPr>
                  <w:b/>
                  <w:sz w:val="22"/>
                </w:rPr>
                <w:delText>32.4</w:delText>
              </w:r>
            </w:del>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bidi w:val="0"/>
              <w:jc w:val="right"/>
              <w:rPr>
                <w:sz w:val="22"/>
              </w:rPr>
            </w:pPr>
            <w:del w:id="1292" w:author="NCDS" w:date="2001-09-03T18:19:00Z">
              <w:r>
                <w:rPr>
                  <w:sz w:val="22"/>
                </w:rPr>
                <w:delText>31.1.2001</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3" w:author="NCDS" w:date="2001-09-03T18:19:00Z">
              <w:r>
                <w:rPr>
                  <w:sz w:val="22"/>
                </w:rPr>
                <w:delText>9.7</w:delText>
              </w:r>
            </w:del>
          </w:p>
        </w:tc>
        <w:tc>
          <w:tcPr>
            <w:tcW w:w="7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4" w:author="NCDS" w:date="2001-09-03T18:19:00Z">
              <w:r>
                <w:rPr>
                  <w:sz w:val="22"/>
                </w:rPr>
                <w:delText>14.8</w:delText>
              </w:r>
            </w:del>
          </w:p>
        </w:tc>
        <w:tc>
          <w:tcPr>
            <w:tcW w:w="8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del w:id="1295" w:author="NCDS" w:date="2001-09-03T18:19:00Z">
              <w:r>
                <w:rPr>
                  <w:sz w:val="22"/>
                </w:rPr>
                <w:delText>7.9</w:delText>
              </w:r>
            </w:del>
          </w:p>
        </w:tc>
        <w:tc>
          <w:tcPr>
            <w:tcW w:w="610"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del w:id="1296" w:author="NCDS" w:date="2001-09-03T18:19:00Z">
              <w:r>
                <w:rPr>
                  <w:b/>
                  <w:sz w:val="22"/>
                </w:rPr>
                <w:delText>32.4</w:delText>
              </w:r>
            </w:del>
          </w:p>
        </w:tc>
      </w:tr>
      <w:tr>
        <w:trPr>
          <w:trHeight w:val="280" w:hRule="atLeast"/>
        </w:trPr>
        <w:tc>
          <w:tcPr>
            <w:tcW w:w="2617" w:type="dxa"/>
            <w:tcBorders>
              <w:top w:val="single" w:sz="4" w:space="0" w:color="000000"/>
              <w:left w:val="single" w:sz="4" w:space="0" w:color="000000"/>
              <w:right w:val="single" w:sz="4" w:space="0" w:color="000000"/>
            </w:tcBorders>
          </w:tcPr>
          <w:p>
            <w:pPr>
              <w:pStyle w:val="Normal"/>
              <w:widowControl/>
              <w:bidi w:val="0"/>
              <w:snapToGrid w:val="true"/>
              <w:jc w:val="right"/>
              <w:rPr>
                <w:b/>
                <w:b/>
                <w:sz w:val="22"/>
              </w:rPr>
            </w:pPr>
            <w:r>
              <w:rPr>
                <w:b/>
                <w:sz w:val="22"/>
              </w:rPr>
            </w:r>
          </w:p>
        </w:tc>
        <w:tc>
          <w:tcPr>
            <w:tcW w:w="851"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567"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708" w:type="dxa"/>
            <w:tcBorders>
              <w:top w:val="single" w:sz="4" w:space="0" w:color="000000"/>
              <w:left w:val="single" w:sz="4" w:space="0" w:color="000000"/>
              <w:right w:val="single" w:sz="4" w:space="0" w:color="000000"/>
            </w:tcBorders>
          </w:tcPr>
          <w:p>
            <w:pPr>
              <w:pStyle w:val="Normal"/>
              <w:snapToGrid w:val="false"/>
              <w:jc w:val="right"/>
              <w:rPr>
                <w:sz w:val="22"/>
              </w:rPr>
            </w:pPr>
            <w:r>
              <w:rPr>
                <w:sz w:val="22"/>
              </w:rPr>
            </w:r>
          </w:p>
        </w:tc>
        <w:tc>
          <w:tcPr>
            <w:tcW w:w="1291" w:type="dxa"/>
            <w:tcBorders>
              <w:top w:val="single" w:sz="4" w:space="0" w:color="000000"/>
              <w:left w:val="single" w:sz="4" w:space="0" w:color="000000"/>
              <w:right w:val="single" w:sz="4" w:space="0" w:color="000000"/>
            </w:tcBorders>
          </w:tcPr>
          <w:p>
            <w:pPr>
              <w:pStyle w:val="Normal"/>
              <w:jc w:val="center"/>
              <w:rPr>
                <w:sz w:val="22"/>
              </w:rPr>
            </w:pPr>
            <w:del w:id="1297" w:author="NCDS" w:date="2001-09-03T18:19:00Z">
              <w:r>
                <w:rPr>
                  <w:sz w:val="22"/>
                </w:rPr>
                <w:delText>31.3.2001</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8" w:author="NCDS" w:date="2001-09-03T18:19:00Z">
              <w:r>
                <w:rPr>
                  <w:sz w:val="22"/>
                </w:rPr>
                <w:delText>0</w:delText>
              </w:r>
            </w:del>
          </w:p>
        </w:tc>
        <w:tc>
          <w:tcPr>
            <w:tcW w:w="760" w:type="dxa"/>
            <w:tcBorders>
              <w:top w:val="single" w:sz="4" w:space="0" w:color="000000"/>
              <w:left w:val="single" w:sz="4" w:space="0" w:color="000000"/>
              <w:right w:val="single" w:sz="4" w:space="0" w:color="000000"/>
            </w:tcBorders>
          </w:tcPr>
          <w:p>
            <w:pPr>
              <w:pStyle w:val="Normal"/>
              <w:jc w:val="right"/>
              <w:rPr>
                <w:sz w:val="22"/>
              </w:rPr>
            </w:pPr>
            <w:del w:id="1299" w:author="NCDS" w:date="2001-09-03T18:19:00Z">
              <w:r>
                <w:rPr>
                  <w:sz w:val="22"/>
                </w:rPr>
                <w:delText>0</w:delText>
              </w:r>
            </w:del>
          </w:p>
        </w:tc>
        <w:tc>
          <w:tcPr>
            <w:tcW w:w="860" w:type="dxa"/>
            <w:tcBorders>
              <w:top w:val="single" w:sz="4" w:space="0" w:color="000000"/>
              <w:left w:val="single" w:sz="4" w:space="0" w:color="000000"/>
              <w:right w:val="single" w:sz="4" w:space="0" w:color="000000"/>
            </w:tcBorders>
          </w:tcPr>
          <w:p>
            <w:pPr>
              <w:pStyle w:val="Normal"/>
              <w:jc w:val="right"/>
              <w:rPr>
                <w:sz w:val="22"/>
              </w:rPr>
            </w:pPr>
            <w:del w:id="1300" w:author="NCDS" w:date="2001-09-03T18:19:00Z">
              <w:r>
                <w:rPr>
                  <w:sz w:val="22"/>
                </w:rPr>
                <w:delText>0</w:delText>
              </w:r>
            </w:del>
          </w:p>
        </w:tc>
        <w:tc>
          <w:tcPr>
            <w:tcW w:w="610" w:type="dxa"/>
            <w:tcBorders>
              <w:top w:val="single" w:sz="4" w:space="0" w:color="000000"/>
              <w:left w:val="single" w:sz="4" w:space="0" w:color="000000"/>
              <w:right w:val="single" w:sz="4" w:space="0" w:color="000000"/>
            </w:tcBorders>
          </w:tcPr>
          <w:p>
            <w:pPr>
              <w:pStyle w:val="Normal"/>
              <w:jc w:val="right"/>
              <w:rPr>
                <w:sz w:val="22"/>
              </w:rPr>
            </w:pPr>
            <w:del w:id="1301" w:author="NCDS" w:date="2001-09-03T18:19:00Z">
              <w:r>
                <w:rPr>
                  <w:sz w:val="22"/>
                </w:rPr>
                <w:delText>0</w:delText>
              </w:r>
            </w:del>
          </w:p>
        </w:tc>
      </w:tr>
      <w:tr>
        <w:trPr>
          <w:trHeight w:val="280" w:hRule="atLeast"/>
        </w:trPr>
        <w:tc>
          <w:tcPr>
            <w:tcW w:w="2617"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b/>
                <w:b/>
                <w:i/>
                <w:i/>
                <w:sz w:val="22"/>
              </w:rPr>
            </w:pPr>
            <w:del w:id="1302" w:author="NCDS" w:date="2001-09-03T18:19:00Z">
              <w:r>
                <w:rPr>
                  <w:b/>
                  <w:i/>
                  <w:sz w:val="22"/>
                </w:rPr>
                <w:delText xml:space="preserve">IRB, a.s. without housing loans </w:delText>
              </w:r>
            </w:del>
          </w:p>
        </w:tc>
        <w:tc>
          <w:tcPr>
            <w:tcW w:w="851"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3" w:author="NCDS" w:date="2001-09-03T18:19:00Z">
              <w:r>
                <w:rPr>
                  <w:sz w:val="22"/>
                </w:rPr>
                <w:delText>1.4</w:delText>
              </w:r>
            </w:del>
          </w:p>
        </w:tc>
        <w:tc>
          <w:tcPr>
            <w:tcW w:w="567"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4" w:author="NCDS" w:date="2001-09-03T18:19:00Z">
              <w:r>
                <w:rPr>
                  <w:sz w:val="22"/>
                </w:rPr>
                <w:delText>5.0</w:delText>
              </w:r>
            </w:del>
          </w:p>
        </w:tc>
        <w:tc>
          <w:tcPr>
            <w:tcW w:w="708"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05" w:author="NCDS" w:date="2001-09-03T18:19:00Z">
              <w:r>
                <w:rPr>
                  <w:b/>
                  <w:sz w:val="22"/>
                </w:rPr>
                <w:delText>6.4</w:delText>
              </w:r>
            </w:del>
          </w:p>
        </w:tc>
        <w:tc>
          <w:tcPr>
            <w:tcW w:w="1291" w:type="dxa"/>
            <w:tcBorders>
              <w:top w:val="single" w:sz="4" w:space="0" w:color="000000"/>
              <w:left w:val="single" w:sz="4" w:space="0" w:color="000000"/>
              <w:bottom w:val="double" w:sz="4" w:space="0" w:color="000000"/>
              <w:right w:val="single" w:sz="4" w:space="0" w:color="000000"/>
            </w:tcBorders>
          </w:tcPr>
          <w:p>
            <w:pPr>
              <w:pStyle w:val="Normal"/>
              <w:widowControl/>
              <w:bidi w:val="0"/>
              <w:jc w:val="right"/>
              <w:rPr>
                <w:sz w:val="22"/>
              </w:rPr>
            </w:pPr>
            <w:del w:id="1306" w:author="NCDS" w:date="2001-09-03T18:19:00Z">
              <w:r>
                <w:rPr>
                  <w:sz w:val="22"/>
                </w:rPr>
                <w:delText>31.1.2001</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7" w:author="NCDS" w:date="2001-09-03T18:19:00Z">
              <w:r>
                <w:rPr>
                  <w:sz w:val="22"/>
                </w:rPr>
                <w:delText>3.2</w:delText>
              </w:r>
            </w:del>
          </w:p>
        </w:tc>
        <w:tc>
          <w:tcPr>
            <w:tcW w:w="7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8" w:author="NCDS" w:date="2001-09-03T18:19:00Z">
              <w:r>
                <w:rPr>
                  <w:sz w:val="22"/>
                </w:rPr>
                <w:delText>1.6</w:delText>
              </w:r>
            </w:del>
          </w:p>
        </w:tc>
        <w:tc>
          <w:tcPr>
            <w:tcW w:w="860"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del w:id="1309" w:author="NCDS" w:date="2001-09-03T18:19:00Z">
              <w:r>
                <w:rPr>
                  <w:sz w:val="22"/>
                </w:rPr>
                <w:delText>1.6</w:delText>
              </w:r>
            </w:del>
          </w:p>
        </w:tc>
        <w:tc>
          <w:tcPr>
            <w:tcW w:w="610" w:type="dxa"/>
            <w:tcBorders>
              <w:top w:val="single" w:sz="4" w:space="0" w:color="000000"/>
              <w:left w:val="single" w:sz="4" w:space="0" w:color="000000"/>
              <w:bottom w:val="double" w:sz="4" w:space="0" w:color="000000"/>
              <w:right w:val="single" w:sz="4" w:space="0" w:color="000000"/>
            </w:tcBorders>
          </w:tcPr>
          <w:p>
            <w:pPr>
              <w:pStyle w:val="Normal"/>
              <w:jc w:val="right"/>
              <w:rPr>
                <w:b/>
                <w:b/>
                <w:sz w:val="22"/>
              </w:rPr>
            </w:pPr>
            <w:del w:id="1310" w:author="NCDS" w:date="2001-09-03T18:19:00Z">
              <w:r>
                <w:rPr>
                  <w:b/>
                  <w:sz w:val="22"/>
                </w:rPr>
                <w:delText>6.4</w:delText>
              </w:r>
            </w:del>
          </w:p>
        </w:tc>
      </w:tr>
      <w:tr>
        <w:trPr>
          <w:trHeight w:val="280" w:hRule="atLeast"/>
        </w:trPr>
        <w:tc>
          <w:tcPr>
            <w:tcW w:w="2617" w:type="dxa"/>
            <w:tcBorders>
              <w:left w:val="single" w:sz="4" w:space="0" w:color="000000"/>
              <w:bottom w:val="single" w:sz="4" w:space="0" w:color="000000"/>
              <w:right w:val="single" w:sz="4" w:space="0" w:color="000000"/>
            </w:tcBorders>
          </w:tcPr>
          <w:p>
            <w:pPr>
              <w:pStyle w:val="Normal"/>
              <w:widowControl/>
              <w:bidi w:val="0"/>
              <w:jc w:val="right"/>
              <w:rPr/>
            </w:pPr>
            <w:del w:id="1311" w:author="NCDS" w:date="2001-09-03T18:19:00Z">
              <w:r>
                <w:rPr/>
                <w:delText>Total</w:delText>
              </w:r>
            </w:del>
          </w:p>
        </w:tc>
        <w:tc>
          <w:tcPr>
            <w:tcW w:w="851" w:type="dxa"/>
            <w:tcBorders>
              <w:left w:val="single" w:sz="4" w:space="0" w:color="000000"/>
              <w:bottom w:val="single" w:sz="4" w:space="0" w:color="000000"/>
              <w:right w:val="single" w:sz="4" w:space="0" w:color="000000"/>
            </w:tcBorders>
          </w:tcPr>
          <w:p>
            <w:pPr>
              <w:pStyle w:val="Normal"/>
              <w:jc w:val="right"/>
              <w:rPr>
                <w:sz w:val="22"/>
              </w:rPr>
            </w:pPr>
            <w:del w:id="1312" w:author="NCDS" w:date="2001-09-03T18:19:00Z">
              <w:r>
                <w:rPr>
                  <w:sz w:val="22"/>
                </w:rPr>
                <w:delText>11.4</w:delText>
              </w:r>
            </w:del>
          </w:p>
        </w:tc>
        <w:tc>
          <w:tcPr>
            <w:tcW w:w="567" w:type="dxa"/>
            <w:tcBorders>
              <w:left w:val="single" w:sz="4" w:space="0" w:color="000000"/>
              <w:bottom w:val="single" w:sz="4" w:space="0" w:color="000000"/>
              <w:right w:val="single" w:sz="4" w:space="0" w:color="000000"/>
            </w:tcBorders>
          </w:tcPr>
          <w:p>
            <w:pPr>
              <w:pStyle w:val="Normal"/>
              <w:jc w:val="right"/>
              <w:rPr>
                <w:sz w:val="22"/>
              </w:rPr>
            </w:pPr>
            <w:del w:id="1313" w:author="NCDS" w:date="2001-09-03T18:19:00Z">
              <w:r>
                <w:rPr>
                  <w:sz w:val="22"/>
                </w:rPr>
                <w:delText>93.6</w:delText>
              </w:r>
            </w:del>
          </w:p>
        </w:tc>
        <w:tc>
          <w:tcPr>
            <w:tcW w:w="708" w:type="dxa"/>
            <w:tcBorders>
              <w:left w:val="single" w:sz="4" w:space="0" w:color="000000"/>
              <w:bottom w:val="single" w:sz="4" w:space="0" w:color="000000"/>
              <w:right w:val="single" w:sz="4" w:space="0" w:color="000000"/>
            </w:tcBorders>
          </w:tcPr>
          <w:p>
            <w:pPr>
              <w:pStyle w:val="Normal"/>
              <w:jc w:val="right"/>
              <w:rPr>
                <w:b/>
                <w:b/>
                <w:sz w:val="22"/>
              </w:rPr>
            </w:pPr>
            <w:del w:id="1314" w:author="NCDS" w:date="2001-09-03T18:19:00Z">
              <w:r>
                <w:rPr>
                  <w:b/>
                  <w:sz w:val="22"/>
                </w:rPr>
                <w:delText>105.0</w:delText>
              </w:r>
            </w:del>
          </w:p>
        </w:tc>
        <w:tc>
          <w:tcPr>
            <w:tcW w:w="1291" w:type="dxa"/>
            <w:tcBorders>
              <w:left w:val="single" w:sz="4" w:space="0" w:color="000000"/>
              <w:bottom w:val="single" w:sz="4" w:space="0" w:color="000000"/>
              <w:right w:val="single" w:sz="4" w:space="0" w:color="000000"/>
            </w:tcBorders>
          </w:tcPr>
          <w:p>
            <w:pPr>
              <w:pStyle w:val="Normal"/>
              <w:widowControl/>
              <w:bidi w:val="0"/>
              <w:snapToGrid w:val="true"/>
              <w:jc w:val="right"/>
              <w:rPr>
                <w:b/>
                <w:b/>
                <w:sz w:val="22"/>
              </w:rPr>
            </w:pPr>
            <w:r>
              <w:rPr>
                <w:b/>
                <w:sz w:val="22"/>
              </w:rPr>
            </w:r>
          </w:p>
        </w:tc>
        <w:tc>
          <w:tcPr>
            <w:tcW w:w="760" w:type="dxa"/>
            <w:tcBorders>
              <w:left w:val="single" w:sz="4" w:space="0" w:color="000000"/>
              <w:bottom w:val="single" w:sz="4" w:space="0" w:color="000000"/>
              <w:right w:val="single" w:sz="4" w:space="0" w:color="000000"/>
            </w:tcBorders>
          </w:tcPr>
          <w:p>
            <w:pPr>
              <w:pStyle w:val="Normal"/>
              <w:jc w:val="right"/>
              <w:rPr>
                <w:sz w:val="22"/>
              </w:rPr>
            </w:pPr>
            <w:del w:id="1315" w:author="NCDS" w:date="2001-09-03T18:19:00Z">
              <w:r>
                <w:rPr>
                  <w:sz w:val="22"/>
                </w:rPr>
                <w:delText>44.5</w:delText>
              </w:r>
            </w:del>
          </w:p>
        </w:tc>
        <w:tc>
          <w:tcPr>
            <w:tcW w:w="760" w:type="dxa"/>
            <w:tcBorders>
              <w:left w:val="single" w:sz="4" w:space="0" w:color="000000"/>
              <w:bottom w:val="single" w:sz="4" w:space="0" w:color="000000"/>
              <w:right w:val="single" w:sz="4" w:space="0" w:color="000000"/>
            </w:tcBorders>
          </w:tcPr>
          <w:p>
            <w:pPr>
              <w:pStyle w:val="Normal"/>
              <w:jc w:val="right"/>
              <w:rPr>
                <w:sz w:val="22"/>
              </w:rPr>
            </w:pPr>
            <w:del w:id="1316" w:author="NCDS" w:date="2001-09-03T18:19:00Z">
              <w:r>
                <w:rPr>
                  <w:sz w:val="22"/>
                </w:rPr>
                <w:delText>32.5</w:delText>
              </w:r>
            </w:del>
          </w:p>
        </w:tc>
        <w:tc>
          <w:tcPr>
            <w:tcW w:w="860" w:type="dxa"/>
            <w:tcBorders>
              <w:left w:val="single" w:sz="4" w:space="0" w:color="000000"/>
              <w:bottom w:val="single" w:sz="4" w:space="0" w:color="000000"/>
              <w:right w:val="single" w:sz="4" w:space="0" w:color="000000"/>
            </w:tcBorders>
          </w:tcPr>
          <w:p>
            <w:pPr>
              <w:pStyle w:val="Normal"/>
              <w:jc w:val="right"/>
              <w:rPr>
                <w:sz w:val="22"/>
              </w:rPr>
            </w:pPr>
            <w:del w:id="1317" w:author="NCDS" w:date="2001-09-03T18:19:00Z">
              <w:r>
                <w:rPr>
                  <w:sz w:val="22"/>
                </w:rPr>
                <w:delText>28.0</w:delText>
              </w:r>
            </w:del>
          </w:p>
        </w:tc>
        <w:tc>
          <w:tcPr>
            <w:tcW w:w="610" w:type="dxa"/>
            <w:tcBorders>
              <w:left w:val="single" w:sz="4" w:space="0" w:color="000000"/>
              <w:bottom w:val="single" w:sz="4" w:space="0" w:color="000000"/>
              <w:right w:val="single" w:sz="4" w:space="0" w:color="000000"/>
            </w:tcBorders>
          </w:tcPr>
          <w:p>
            <w:pPr>
              <w:pStyle w:val="Normal"/>
              <w:jc w:val="right"/>
              <w:rPr>
                <w:b/>
                <w:b/>
                <w:sz w:val="22"/>
              </w:rPr>
            </w:pPr>
            <w:del w:id="1318" w:author="NCDS" w:date="2001-09-03T18:19:00Z">
              <w:r>
                <w:rPr>
                  <w:b/>
                  <w:sz w:val="22"/>
                </w:rPr>
                <w:delText>105.0</w:delText>
              </w:r>
            </w:del>
          </w:p>
        </w:tc>
      </w:tr>
    </w:tbl>
    <w:p>
      <w:pPr>
        <w:pStyle w:val="TextBody"/>
        <w:numPr>
          <w:ilvl w:val="0"/>
          <w:numId w:val="0"/>
        </w:numPr>
        <w:ind w:left="0" w:hanging="0"/>
        <w:rPr>
          <w:lang w:eastAsia="en-US"/>
          <w:del w:id="1320" w:author="NCDS" w:date="2001-09-03T18:19:00Z"/>
        </w:rPr>
      </w:pPr>
      <w:del w:id="1319" w:author="NCDS" w:date="2001-09-03T18:19:00Z">
        <w:r>
          <w:rPr>
            <w:lang w:eastAsia="en-US"/>
          </w:rPr>
        </w:r>
      </w:del>
    </w:p>
    <w:p>
      <w:pPr>
        <w:pStyle w:val="TextBody"/>
        <w:numPr>
          <w:ilvl w:val="5"/>
          <w:numId w:val="13"/>
        </w:numPr>
        <w:rPr>
          <w:lang w:eastAsia="en-US"/>
          <w:del w:id="1324" w:author="NCDS" w:date="2001-09-03T14:54:00Z"/>
        </w:rPr>
      </w:pPr>
      <w:ins w:id="1321" w:author="MH" w:date="2001-08-13T11:21:00Z">
        <w:del w:id="1322" w:author="NCDS" w:date="2001-09-03T18:19:00Z">
          <w:r>
            <w:rPr>
              <w:lang w:eastAsia="en-US"/>
            </w:rPr>
            <w:delText xml:space="preserve"> </w:delText>
          </w:r>
        </w:del>
      </w:ins>
      <w:del w:id="1323" w:author="NCDS" w:date="2001-09-03T14:54:00Z">
        <w:r>
          <w:rPr>
            <w:lang w:eastAsia="en-US"/>
          </w:rPr>
          <w:delText xml:space="preserve">Privatisation of the three large State-controlled banks is in the final stage. In January 2001 a controlling share (87,18%) of SLSP, a.s. was sold to a reputable foreign strategic investor.  In the case of VUB, a.s. a two stage privatisation was adopted. In February 2001 the sale of 25 percent of the bank's shares to foreign institutional investors was completed and simultaneously commenced the tender process to complete the sale of a controlling stake in the bank to a private strategic investor. In the case of IRB, a.s. the binding bid is being evaluated by a selection committee and the bank shall have been privatised by the end of 2001. </w:delText>
        </w:r>
      </w:del>
    </w:p>
    <w:p>
      <w:pPr>
        <w:pStyle w:val="TextBody"/>
        <w:numPr>
          <w:ilvl w:val="0"/>
          <w:numId w:val="0"/>
        </w:numPr>
        <w:ind w:left="1440" w:firstLine="720"/>
        <w:rPr/>
      </w:pPr>
      <w:r>
        <w:rPr/>
        <w:t>Stage of privatization of Slovak banks</w:t>
      </w:r>
    </w:p>
    <w:tbl>
      <w:tblPr>
        <w:tblW w:w="9356" w:type="dxa"/>
        <w:jc w:val="left"/>
        <w:tblInd w:w="-113" w:type="dxa"/>
        <w:tblLayout w:type="fixed"/>
        <w:tblCellMar>
          <w:top w:w="0" w:type="dxa"/>
          <w:left w:w="108" w:type="dxa"/>
          <w:bottom w:w="0" w:type="dxa"/>
          <w:right w:w="108" w:type="dxa"/>
        </w:tblCellMar>
      </w:tblPr>
      <w:tblGrid>
        <w:gridCol w:w="3969"/>
        <w:gridCol w:w="5387"/>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5" w:author="NCDS" w:date="2001-09-03T14:54:00Z">
              <w:r>
                <w:rPr>
                  <w:sz w:val="22"/>
                </w:rPr>
                <w:delText>SLSP,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26" w:author="NCDS" w:date="2001-09-03T14:54:00Z">
              <w:r>
                <w:rPr/>
                <w:delText>Die Erste purchased 87.18 % share of equity; the contract  was signed  on 11/1/2001.</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27" w:author="NCDS" w:date="2001-09-03T14:54:00Z">
              <w:r>
                <w:rPr>
                  <w:sz w:val="22"/>
                </w:rPr>
                <w:delText>VÚ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ins w:id="1328" w:author="MH" w:date="2001-08-13T11:39:00Z">
              <w:del w:id="1329" w:author="NCDS" w:date="2001-09-03T14:54:00Z">
                <w:r>
                  <w:rPr>
                    <w:color w:val="000000"/>
                    <w:sz w:val="22"/>
                    <w:lang w:val="en-GB"/>
                  </w:rPr>
                  <w:delText xml:space="preserve">Approved sale of 25 % share of equity to IFC and EBOR. Due diligence was provided by two investors – Banca Commerciale Italiana, Italy and Societe Generale, France. </w:delText>
                </w:r>
              </w:del>
            </w:ins>
            <w:del w:id="1330" w:author="NCDS" w:date="2001-09-03T14:54:00Z">
              <w:r>
                <w:rPr>
                  <w:color w:val="000000"/>
                  <w:spacing w:val="-3"/>
                  <w:sz w:val="22"/>
                  <w:lang w:val="en-GB"/>
                </w:rPr>
                <w:delText>The tender of new investor for 68,58% share of VÚB-capital acquired IntesaBci, S.p.A.</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1" w:author="NCDS" w:date="2001-09-03T14:54:00Z">
              <w:r>
                <w:rPr>
                  <w:sz w:val="22"/>
                </w:rPr>
                <w:delText>IRB,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pPr>
            <w:del w:id="1332" w:author="NCDS" w:date="2001-09-03T14:54:00Z">
              <w:r>
                <w:rPr/>
                <w:delText>The uncompleted process of privatization; the approval of Due diligence has been granted by the Banking Supervision Division of the NBS to OTP, Hungary. Currently the tender is evaluated by the Government of the Slovak Republic.</w:delText>
              </w:r>
            </w:del>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del w:id="1333" w:author="NCDS" w:date="2001-09-03T14:54:00Z">
              <w:r>
                <w:rPr>
                  <w:sz w:val="22"/>
                </w:rPr>
                <w:delText>Banka Slovakia, a.s.</w:delText>
              </w:r>
            </w:del>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bidi w:val="0"/>
              <w:rPr>
                <w:color w:val="000000"/>
                <w:sz w:val="22"/>
                <w:lang w:val="en-GB"/>
              </w:rPr>
            </w:pPr>
            <w:del w:id="1334" w:author="NCDS" w:date="2001-09-03T14:54:00Z">
              <w:r>
                <w:rPr>
                  <w:color w:val="000000"/>
                  <w:sz w:val="22"/>
                  <w:lang w:val="en-GB"/>
                </w:rPr>
                <w:delText>The uncompleted process of privatization</w:delText>
              </w:r>
            </w:del>
          </w:p>
        </w:tc>
      </w:tr>
    </w:tbl>
    <w:p>
      <w:pPr>
        <w:pStyle w:val="Heading9"/>
        <w:rPr>
          <w:b w:val="false"/>
          <w:b w:val="false"/>
          <w:del w:id="1336" w:author="NCDS" w:date="2001-09-03T19:29:00Z"/>
        </w:rPr>
      </w:pPr>
      <w:del w:id="1335" w:author="NCDS" w:date="2001-09-03T19:29:00Z">
        <w:r>
          <w:rPr>
            <w:b w:val="false"/>
          </w:rPr>
          <w:delText>Improvements in the Collateral Regime</w:delText>
        </w:r>
      </w:del>
    </w:p>
    <w:p>
      <w:pPr>
        <w:pStyle w:val="Heading9"/>
        <w:keepNext w:val="true"/>
        <w:widowControl/>
        <w:bidi w:val="0"/>
        <w:jc w:val="both"/>
        <w:rPr>
          <w:del w:id="1338" w:author="NCDS" w:date="2001-09-03T19:29:00Z"/>
        </w:rPr>
      </w:pPr>
      <w:del w:id="1337" w:author="NCDS" w:date="2001-09-03T19:29:00Z">
        <w:r>
          <w:rPr/>
        </w:r>
      </w:del>
    </w:p>
    <w:p>
      <w:pPr>
        <w:pStyle w:val="TextBody"/>
        <w:numPr>
          <w:ilvl w:val="0"/>
          <w:numId w:val="0"/>
        </w:numPr>
        <w:ind w:left="0" w:hanging="0"/>
        <w:rPr>
          <w:del w:id="1340" w:author="NCDS" w:date="2001-09-03T19:29:00Z"/>
        </w:rPr>
      </w:pPr>
      <w:del w:id="1339" w:author="NCDS" w:date="2001-09-03T19:29:00Z">
        <w:r>
          <w:rPr/>
          <w:delText xml:space="preserve">With the assistance of the EBRD and the World Bank, a review of the laws that regulate the creation, registration and enforcement of secured rights have been undertaken.  Based on such a review, amendments to several laws that regulate the collateral system in Slovakia are being drafting. The legislative proposal of this reform has been approved by the Cabinet in April 2001. The relevant amendments will be submitted to Parliament in the second half of 2001, and expect adoption by Parliament in early-2002. The new legislation will incorporate the basic core principles for a modern collateral law articulated by the EBRD in its model law on secured transactions including the concept of non-possessor pledge in movable assets, establishment of a registry for pledges in movable assets, effective non-judicial procedures for enforcement of collateral rights, and amendments governing priority of tax liens.   </w:delText>
        </w:r>
      </w:del>
    </w:p>
    <w:p>
      <w:pPr>
        <w:pStyle w:val="Heading9"/>
        <w:rPr>
          <w:b w:val="false"/>
          <w:b w:val="false"/>
          <w:del w:id="1342" w:author="NCDS" w:date="2001-09-03T19:29:00Z"/>
        </w:rPr>
      </w:pPr>
      <w:del w:id="1341" w:author="NCDS" w:date="2001-09-03T19:29:00Z">
        <w:r>
          <w:rPr>
            <w:b w:val="false"/>
          </w:rPr>
          <w:delText>The Legal Framework for Corporate Governance</w:delText>
        </w:r>
      </w:del>
    </w:p>
    <w:p>
      <w:pPr>
        <w:pStyle w:val="Normal"/>
        <w:tabs>
          <w:tab w:val="left" w:pos="720" w:leader="none"/>
        </w:tabs>
        <w:jc w:val="both"/>
        <w:rPr>
          <w:b/>
          <w:b/>
          <w:sz w:val="24"/>
          <w:del w:id="1344" w:author="NCDS" w:date="2001-09-03T19:29:00Z"/>
        </w:rPr>
      </w:pPr>
      <w:del w:id="1343" w:author="NCDS" w:date="2001-09-03T19:29:00Z">
        <w:r>
          <w:rPr>
            <w:b/>
            <w:sz w:val="24"/>
          </w:rPr>
        </w:r>
      </w:del>
    </w:p>
    <w:p>
      <w:pPr>
        <w:pStyle w:val="Normal"/>
        <w:tabs>
          <w:tab w:val="left" w:pos="720" w:leader="none"/>
        </w:tabs>
        <w:jc w:val="both"/>
        <w:rPr>
          <w:del w:id="1350" w:author="NCDS" w:date="2001-09-03T19:29:00Z"/>
        </w:rPr>
      </w:pPr>
      <w:ins w:id="1345" w:author="MH" w:date="2001-08-13T11:47:00Z">
        <w:del w:id="1346" w:author="NCDS" w:date="2001-09-03T19:29:00Z">
          <w:r>
            <w:rPr>
              <w:sz w:val="22"/>
            </w:rPr>
            <w:delText xml:space="preserve">Amendments to the Commercial Code enhancing the accountability of the members of statutory bodies more to shareholders and creditors, improving the rights of shareholders, improving the regulation of mergers and take-overs, and introducing legal action by shareholders are currently discussed in Parliament and are expected to be adopted in July 2001.  Finally, a new Securities Law is also being prepared, to improve further the governance of publicly traded companies.  The new Securities Law will improve, </w:delText>
          </w:r>
        </w:del>
      </w:ins>
      <w:ins w:id="1347" w:author="MH" w:date="2001-08-13T11:47:00Z">
        <w:del w:id="1348" w:author="NCDS" w:date="2001-09-03T19:29:00Z">
          <w:r>
            <w:rPr>
              <w:i/>
              <w:sz w:val="22"/>
            </w:rPr>
            <w:delText>inter alia</w:delText>
          </w:r>
        </w:del>
      </w:ins>
      <w:del w:id="1349" w:author="NCDS" w:date="2001-09-03T19:29:00Z">
        <w:r>
          <w:rPr>
            <w:sz w:val="22"/>
          </w:rPr>
          <w:delText>, disclosure requirements, insider trading rules, the regulation of brokers and dealers, and the registration of securities.  We will submit the new Securities Law to Parliament in the second half of 2001 and expect Parliament to adopt the new Law by early 2002.</w:delText>
        </w:r>
      </w:del>
    </w:p>
    <w:p>
      <w:pPr>
        <w:pStyle w:val="Normal"/>
        <w:tabs>
          <w:tab w:val="left" w:pos="720" w:leader="none"/>
        </w:tabs>
        <w:jc w:val="both"/>
        <w:rPr>
          <w:sz w:val="22"/>
          <w:del w:id="1352" w:author="NCDS" w:date="2001-09-03T19:29:00Z"/>
        </w:rPr>
      </w:pPr>
      <w:del w:id="1351" w:author="NCDS" w:date="2001-09-03T19:29:00Z">
        <w:r>
          <w:rPr>
            <w:sz w:val="22"/>
          </w:rPr>
        </w:r>
      </w:del>
    </w:p>
    <w:p>
      <w:pPr>
        <w:pStyle w:val="Normal"/>
        <w:widowControl/>
        <w:tabs>
          <w:tab w:val="left" w:pos="720" w:leader="none"/>
        </w:tabs>
        <w:bidi w:val="0"/>
        <w:jc w:val="both"/>
        <w:rPr>
          <w:del w:id="1354" w:author="NCDS" w:date="2001-09-03T19:29:00Z"/>
        </w:rPr>
      </w:pPr>
      <w:del w:id="1353" w:author="NCDS" w:date="2001-09-03T19:29:00Z">
        <w:r>
          <w:rPr/>
          <w:delText>Completion of the reform will give Slovakia a stable, competitive, well-capitalized and well-managed banking sector, subject to a supervisory regime which meets international standards, and able to prudently meet the financing needs of the restructured enterprise sector.</w:delText>
        </w:r>
      </w:del>
    </w:p>
    <w:p>
      <w:pPr>
        <w:pStyle w:val="Normal"/>
        <w:suppressAutoHyphens w:val="true"/>
        <w:rPr>
          <w:b/>
          <w:b/>
          <w:i/>
          <w:i/>
          <w:spacing w:val="-3"/>
          <w:sz w:val="22"/>
          <w:u w:val="single"/>
          <w:lang w:val="en-GB"/>
          <w:del w:id="1356" w:author="NCDS" w:date="2001-09-03T19:29:00Z"/>
        </w:rPr>
      </w:pPr>
      <w:del w:id="1355" w:author="NCDS" w:date="2001-09-03T19:29:00Z">
        <w:r>
          <w:rPr>
            <w:b/>
            <w:i/>
            <w:spacing w:val="-3"/>
            <w:sz w:val="22"/>
            <w:u w:val="single"/>
            <w:lang w:val="en-GB"/>
          </w:rPr>
        </w:r>
      </w:del>
    </w:p>
    <w:p>
      <w:pPr>
        <w:pStyle w:val="Heading5"/>
        <w:numPr>
          <w:ilvl w:val="4"/>
          <w:numId w:val="13"/>
        </w:numPr>
        <w:rPr>
          <w:del w:id="1358" w:author="NCDS" w:date="2001-09-03T19:29:00Z"/>
        </w:rPr>
      </w:pPr>
      <w:del w:id="1357" w:author="NCDS" w:date="2001-09-03T19:29:00Z">
        <w:r>
          <w:rPr/>
          <w:delText>Program and strategy approach to small and medium-sized banks</w:delText>
        </w:r>
      </w:del>
    </w:p>
    <w:p>
      <w:pPr>
        <w:pStyle w:val="Heading9"/>
        <w:jc w:val="both"/>
        <w:rPr>
          <w:sz w:val="22"/>
          <w:del w:id="1360" w:author="NCDS" w:date="2001-09-03T18:21:00Z"/>
        </w:rPr>
      </w:pPr>
      <w:del w:id="1359" w:author="NCDS" w:date="2001-09-03T18:21:00Z">
        <w:r>
          <w:rPr>
            <w:sz w:val="22"/>
          </w:rPr>
          <w:delText>The strategy for the treatment of small and medium-sized banks adopted by the National Bank of Slovakia's Banking Supervision was based on an analysis of the situation and trends in individual banks in 1999, their results in complying with the National Bank of Slovakia (NBS) regulations, and the attitudes demonstrated by their investors in 2000. The strategy sized up their mounting problems and suggested their solutions, in particular in the key areas of their asset quality and capital integrity, and suggested specific solutions.</w:delText>
        </w:r>
      </w:del>
    </w:p>
    <w:p>
      <w:pPr>
        <w:pStyle w:val="Normal"/>
        <w:jc w:val="both"/>
        <w:rPr>
          <w:sz w:val="22"/>
          <w:del w:id="1362" w:author="NCDS" w:date="2001-09-03T18:21:00Z"/>
        </w:rPr>
      </w:pPr>
      <w:del w:id="1361" w:author="NCDS" w:date="2001-09-03T18:21:00Z">
        <w:r>
          <w:rPr>
            <w:sz w:val="22"/>
          </w:rPr>
        </w:r>
      </w:del>
    </w:p>
    <w:p>
      <w:pPr>
        <w:pStyle w:val="TextBody"/>
        <w:numPr>
          <w:ilvl w:val="0"/>
          <w:numId w:val="0"/>
        </w:numPr>
        <w:ind w:left="0" w:hanging="0"/>
        <w:rPr>
          <w:del w:id="1364" w:author="NCDS" w:date="2001-09-03T18:21:00Z"/>
        </w:rPr>
      </w:pPr>
      <w:del w:id="1363" w:author="NCDS" w:date="2001-09-03T18:21:00Z">
        <w:r>
          <w:rPr/>
          <w:delText>Before moving to remedial measures, the NBS Banking Supervision assessed the situation in individual banks through on-site examinations combined with external audits. As a result, the NBS decided to put two banks under conservatorship. Subsequently, these banks filed for bankruptcy.</w:delText>
        </w:r>
      </w:del>
    </w:p>
    <w:p>
      <w:pPr>
        <w:pStyle w:val="Heading9"/>
        <w:jc w:val="both"/>
        <w:rPr>
          <w:del w:id="1420" w:author="NCDS" w:date="2001-09-03T18:21:00Z"/>
        </w:rPr>
      </w:pPr>
      <w:ins w:id="1365" w:author="MH" w:date="2001-08-13T11:47:00Z">
        <w:del w:id="1366" w:author="NCDS" w:date="2001-09-03T18:21:00Z">
          <w:r>
            <w:rPr>
              <w:sz w:val="22"/>
            </w:rPr>
            <w:delText>In the course of the year, situation was resolved in several smaller Slovak banks. The issue of the Priemyseln</w:delText>
          </w:r>
        </w:del>
      </w:ins>
      <w:ins w:id="1367" w:author="MH" w:date="2001-08-14T15:14:00Z">
        <w:del w:id="1368" w:author="NCDS" w:date="2001-09-03T18:21:00Z">
          <w:r>
            <w:rPr>
              <w:sz w:val="22"/>
            </w:rPr>
            <w:delText>a</w:delText>
          </w:r>
        </w:del>
      </w:ins>
      <w:ins w:id="1369" w:author="MH" w:date="2001-08-13T11:47:00Z">
        <w:del w:id="1370" w:author="NCDS" w:date="2001-09-03T18:21:00Z">
          <w:r>
            <w:rPr>
              <w:sz w:val="22"/>
            </w:rPr>
            <w:delText xml:space="preserve"> banka, a.s.</w:delText>
          </w:r>
        </w:del>
      </w:ins>
      <w:ins w:id="1371" w:author="MH" w:date="2001-08-14T15:19:00Z">
        <w:del w:id="1372" w:author="NCDS" w:date="2001-09-03T18:21:00Z">
          <w:r>
            <w:rPr>
              <w:sz w:val="22"/>
            </w:rPr>
            <w:delText xml:space="preserve">(Industrial Bank, </w:delText>
          </w:r>
        </w:del>
      </w:ins>
      <w:ins w:id="1373" w:author="MH" w:date="2001-08-16T11:18:00Z">
        <w:del w:id="1374" w:author="NCDS" w:date="2001-09-03T18:21:00Z">
          <w:r>
            <w:rPr>
              <w:sz w:val="22"/>
            </w:rPr>
            <w:delText>j.s.c.</w:delText>
          </w:r>
        </w:del>
      </w:ins>
      <w:ins w:id="1375" w:author="MH" w:date="2001-08-14T15:19:00Z">
        <w:del w:id="1376" w:author="NCDS" w:date="2001-09-03T18:21:00Z">
          <w:r>
            <w:rPr>
              <w:sz w:val="22"/>
            </w:rPr>
            <w:delText>)</w:delText>
          </w:r>
        </w:del>
      </w:ins>
      <w:ins w:id="1377" w:author="MH" w:date="2001-08-13T11:47:00Z">
        <w:del w:id="1378" w:author="NCDS" w:date="2001-09-03T18:21:00Z">
          <w:r>
            <w:rPr>
              <w:sz w:val="22"/>
            </w:rPr>
            <w:delText xml:space="preserve"> was resolved before the end of 1999, when this bank was sold, based on the decision of the shareholders, to Slovensk</w:delText>
          </w:r>
        </w:del>
      </w:ins>
      <w:ins w:id="1379" w:author="MH" w:date="2001-08-14T15:14:00Z">
        <w:del w:id="1380" w:author="NCDS" w:date="2001-09-03T18:21:00Z">
          <w:r>
            <w:rPr>
              <w:sz w:val="22"/>
            </w:rPr>
            <w:delText>a</w:delText>
          </w:r>
        </w:del>
      </w:ins>
      <w:ins w:id="1381" w:author="MH" w:date="2001-08-13T11:47:00Z">
        <w:del w:id="1382" w:author="NCDS" w:date="2001-09-03T18:21:00Z">
          <w:r>
            <w:rPr>
              <w:sz w:val="22"/>
            </w:rPr>
            <w:delText xml:space="preserve"> sporite</w:delText>
          </w:r>
        </w:del>
      </w:ins>
      <w:ins w:id="1383" w:author="MH" w:date="2001-08-14T15:14:00Z">
        <w:del w:id="1384" w:author="NCDS" w:date="2001-09-03T18:21:00Z">
          <w:r>
            <w:rPr>
              <w:sz w:val="22"/>
            </w:rPr>
            <w:delText>ln</w:delText>
          </w:r>
        </w:del>
      </w:ins>
      <w:ins w:id="1385" w:author="MH" w:date="2001-08-13T11:47:00Z">
        <w:del w:id="1386" w:author="NCDS" w:date="2001-09-03T18:21:00Z">
          <w:r>
            <w:rPr>
              <w:sz w:val="22"/>
            </w:rPr>
            <w:delText>a, a.s.</w:delText>
          </w:r>
        </w:del>
      </w:ins>
      <w:ins w:id="1387" w:author="MH" w:date="2001-08-14T15:19:00Z">
        <w:del w:id="1388" w:author="NCDS" w:date="2001-09-03T18:21:00Z">
          <w:r>
            <w:rPr>
              <w:sz w:val="22"/>
            </w:rPr>
            <w:delText xml:space="preserve"> (Slovak </w:delText>
          </w:r>
        </w:del>
      </w:ins>
      <w:ins w:id="1389" w:author="MH" w:date="2001-08-14T15:22:00Z">
        <w:del w:id="1390" w:author="NCDS" w:date="2001-09-03T18:21:00Z">
          <w:r>
            <w:rPr>
              <w:sz w:val="22"/>
            </w:rPr>
            <w:delText xml:space="preserve">Savings Bank, </w:delText>
          </w:r>
        </w:del>
      </w:ins>
      <w:ins w:id="1391" w:author="MH" w:date="2001-08-16T11:19:00Z">
        <w:del w:id="1392" w:author="NCDS" w:date="2001-09-03T18:21:00Z">
          <w:r>
            <w:rPr>
              <w:sz w:val="22"/>
            </w:rPr>
            <w:delText>j.s.c.</w:delText>
          </w:r>
        </w:del>
      </w:ins>
      <w:ins w:id="1393" w:author="MH" w:date="2001-08-14T15:22:00Z">
        <w:del w:id="1394" w:author="NCDS" w:date="2001-09-03T18:21:00Z">
          <w:r>
            <w:rPr>
              <w:sz w:val="22"/>
            </w:rPr>
            <w:delText>).</w:delText>
          </w:r>
        </w:del>
      </w:ins>
      <w:ins w:id="1395" w:author="MH" w:date="2001-08-13T11:47:00Z">
        <w:del w:id="1396" w:author="NCDS" w:date="2001-09-03T18:21:00Z">
          <w:r>
            <w:rPr>
              <w:sz w:val="22"/>
            </w:rPr>
            <w:delText xml:space="preserve"> In the case of AG </w:delText>
          </w:r>
        </w:del>
      </w:ins>
      <w:ins w:id="1397" w:author="MH" w:date="2001-08-14T15:20:00Z">
        <w:del w:id="1398" w:author="NCDS" w:date="2001-09-03T18:21:00Z">
          <w:r>
            <w:rPr>
              <w:sz w:val="22"/>
            </w:rPr>
            <w:delText>Bank</w:delText>
          </w:r>
        </w:del>
      </w:ins>
      <w:ins w:id="1399" w:author="MH" w:date="2001-08-13T11:47:00Z">
        <w:del w:id="1400" w:author="NCDS" w:date="2001-09-03T18:21:00Z">
          <w:r>
            <w:rPr>
              <w:sz w:val="22"/>
            </w:rPr>
            <w:delText>, a.s., its bank license was revoked by the National Bank of Slovakia in May 2000. Based on the situation in Slovensk</w:delText>
          </w:r>
        </w:del>
      </w:ins>
      <w:ins w:id="1401" w:author="MH" w:date="2001-08-14T15:14:00Z">
        <w:del w:id="1402" w:author="NCDS" w:date="2001-09-03T18:21:00Z">
          <w:r>
            <w:rPr>
              <w:sz w:val="22"/>
            </w:rPr>
            <w:delText>a</w:delText>
          </w:r>
        </w:del>
      </w:ins>
      <w:ins w:id="1403" w:author="MH" w:date="2001-08-13T11:47:00Z">
        <w:del w:id="1404" w:author="NCDS" w:date="2001-09-03T18:21:00Z">
          <w:r>
            <w:rPr>
              <w:sz w:val="22"/>
            </w:rPr>
            <w:delText xml:space="preserve"> kreditn</w:delText>
          </w:r>
        </w:del>
      </w:ins>
      <w:ins w:id="1405" w:author="MH" w:date="2001-08-14T15:14:00Z">
        <w:del w:id="1406" w:author="NCDS" w:date="2001-09-03T18:21:00Z">
          <w:r>
            <w:rPr>
              <w:sz w:val="22"/>
            </w:rPr>
            <w:delText>a</w:delText>
          </w:r>
        </w:del>
      </w:ins>
      <w:ins w:id="1407" w:author="MH" w:date="2001-08-13T11:47:00Z">
        <w:del w:id="1408" w:author="NCDS" w:date="2001-09-03T18:21:00Z">
          <w:r>
            <w:rPr>
              <w:sz w:val="22"/>
            </w:rPr>
            <w:delText xml:space="preserve"> banka, a.s.</w:delText>
          </w:r>
        </w:del>
      </w:ins>
      <w:ins w:id="1409" w:author="MH" w:date="2001-08-14T15:23:00Z">
        <w:del w:id="1410" w:author="NCDS" w:date="2001-09-03T18:21:00Z">
          <w:r>
            <w:rPr>
              <w:sz w:val="22"/>
            </w:rPr>
            <w:delText xml:space="preserve"> (Slovak Credit Bank)</w:delText>
          </w:r>
        </w:del>
      </w:ins>
      <w:ins w:id="1411" w:author="MH" w:date="2001-08-13T11:47:00Z">
        <w:del w:id="1412" w:author="NCDS" w:date="2001-09-03T18:21:00Z">
          <w:r>
            <w:rPr>
              <w:sz w:val="22"/>
            </w:rPr>
            <w:delText>, the National Bank of Slovakia imposed a forced administration upon this bank in April 2000; and in July 2000, this bank officially filed for bankruptcy. Forced administration was imposed by the National Bank of Slovakia also upon Dopravn</w:delText>
          </w:r>
        </w:del>
      </w:ins>
      <w:ins w:id="1413" w:author="MH" w:date="2001-08-14T15:14:00Z">
        <w:del w:id="1414" w:author="NCDS" w:date="2001-09-03T18:21:00Z">
          <w:r>
            <w:rPr>
              <w:sz w:val="22"/>
            </w:rPr>
            <w:delText>a</w:delText>
          </w:r>
        </w:del>
      </w:ins>
      <w:ins w:id="1415" w:author="MH" w:date="2001-08-13T11:47:00Z">
        <w:del w:id="1416" w:author="NCDS" w:date="2001-09-03T18:21:00Z">
          <w:r>
            <w:rPr>
              <w:sz w:val="22"/>
            </w:rPr>
            <w:delText xml:space="preserve"> banka, a.s.</w:delText>
          </w:r>
        </w:del>
      </w:ins>
      <w:ins w:id="1417" w:author="MH" w:date="2001-08-16T11:19:00Z">
        <w:del w:id="1418" w:author="NCDS" w:date="2001-09-03T18:21:00Z">
          <w:r>
            <w:rPr>
              <w:sz w:val="22"/>
            </w:rPr>
            <w:delText>(Transport Bank, j.s.c.)</w:delText>
          </w:r>
        </w:del>
      </w:ins>
      <w:del w:id="1419" w:author="NCDS" w:date="2001-09-03T18:21:00Z">
        <w:r>
          <w:rPr>
            <w:sz w:val="22"/>
          </w:rPr>
          <w:delText>, in July 2000; filing for bankruptcy followed in August 2000.</w:delText>
        </w:r>
      </w:del>
    </w:p>
    <w:p>
      <w:pPr>
        <w:pStyle w:val="Normal"/>
        <w:jc w:val="both"/>
        <w:rPr>
          <w:sz w:val="22"/>
          <w:del w:id="1422" w:author="NCDS" w:date="2001-09-03T18:21:00Z"/>
        </w:rPr>
      </w:pPr>
      <w:del w:id="1421" w:author="NCDS" w:date="2001-09-03T18:21:00Z">
        <w:r>
          <w:rPr>
            <w:sz w:val="22"/>
          </w:rPr>
        </w:r>
      </w:del>
    </w:p>
    <w:p>
      <w:pPr>
        <w:pStyle w:val="Heading9"/>
        <w:jc w:val="both"/>
        <w:rPr>
          <w:del w:id="1464" w:author="NCDS" w:date="2001-09-03T18:21:00Z"/>
        </w:rPr>
      </w:pPr>
      <w:ins w:id="1423" w:author="MH" w:date="2001-08-13T11:47:00Z">
        <w:del w:id="1424" w:author="NCDS" w:date="2001-09-03T18:21:00Z">
          <w:r>
            <w:rPr>
              <w:sz w:val="22"/>
            </w:rPr>
            <w:delText>In the instances of Po</w:delText>
          </w:r>
        </w:del>
      </w:ins>
      <w:ins w:id="1425" w:author="MH" w:date="2001-08-14T15:15:00Z">
        <w:del w:id="1426" w:author="NCDS" w:date="2001-09-03T18:21:00Z">
          <w:r>
            <w:rPr>
              <w:sz w:val="22"/>
            </w:rPr>
            <w:delText>ln</w:delText>
          </w:r>
        </w:del>
      </w:ins>
      <w:ins w:id="1427" w:author="MH" w:date="2001-08-13T11:47:00Z">
        <w:del w:id="1428" w:author="NCDS" w:date="2001-09-03T18:21:00Z">
          <w:r>
            <w:rPr>
              <w:sz w:val="22"/>
            </w:rPr>
            <w:delText>obanka, a.s.</w:delText>
          </w:r>
        </w:del>
      </w:ins>
      <w:ins w:id="1429" w:author="MH" w:date="2001-08-14T15:23:00Z">
        <w:del w:id="1430" w:author="NCDS" w:date="2001-09-03T18:21:00Z">
          <w:r>
            <w:rPr>
              <w:sz w:val="22"/>
            </w:rPr>
            <w:delText>(Agrobank)</w:delText>
          </w:r>
        </w:del>
      </w:ins>
      <w:ins w:id="1431" w:author="MH" w:date="2001-08-13T11:47:00Z">
        <w:del w:id="1432" w:author="NCDS" w:date="2001-09-03T18:21:00Z">
          <w:r>
            <w:rPr>
              <w:sz w:val="22"/>
            </w:rPr>
            <w:delText xml:space="preserve"> and Po</w:delText>
          </w:r>
        </w:del>
      </w:ins>
      <w:ins w:id="1433" w:author="MH" w:date="2001-08-14T15:15:00Z">
        <w:del w:id="1434" w:author="NCDS" w:date="2001-09-03T18:21:00Z">
          <w:r>
            <w:rPr>
              <w:sz w:val="22"/>
            </w:rPr>
            <w:delText>s</w:delText>
          </w:r>
        </w:del>
      </w:ins>
      <w:ins w:id="1435" w:author="MH" w:date="2001-08-13T11:47:00Z">
        <w:del w:id="1436" w:author="NCDS" w:date="2001-09-03T18:21:00Z">
          <w:r>
            <w:rPr>
              <w:sz w:val="22"/>
            </w:rPr>
            <w:delText>tov</w:delText>
          </w:r>
        </w:del>
      </w:ins>
      <w:ins w:id="1437" w:author="MH" w:date="2001-08-14T15:15:00Z">
        <w:del w:id="1438" w:author="NCDS" w:date="2001-09-03T18:21:00Z">
          <w:r>
            <w:rPr>
              <w:sz w:val="22"/>
            </w:rPr>
            <w:delText>a</w:delText>
          </w:r>
        </w:del>
      </w:ins>
      <w:ins w:id="1439" w:author="MH" w:date="2001-08-13T11:47:00Z">
        <w:del w:id="1440" w:author="NCDS" w:date="2001-09-03T18:21:00Z">
          <w:r>
            <w:rPr>
              <w:sz w:val="22"/>
            </w:rPr>
            <w:delText xml:space="preserve"> banka</w:delText>
          </w:r>
        </w:del>
      </w:ins>
      <w:ins w:id="1441" w:author="MH" w:date="2001-08-14T15:24:00Z">
        <w:del w:id="1442" w:author="NCDS" w:date="2001-09-03T18:21:00Z">
          <w:r>
            <w:rPr>
              <w:sz w:val="22"/>
            </w:rPr>
            <w:delText xml:space="preserve"> (Postal Bank)</w:delText>
          </w:r>
        </w:del>
      </w:ins>
      <w:ins w:id="1443" w:author="MH" w:date="2001-08-13T11:47:00Z">
        <w:del w:id="1444" w:author="NCDS" w:date="2001-09-03T18:21:00Z">
          <w:r>
            <w:rPr>
              <w:sz w:val="22"/>
            </w:rPr>
            <w:delText>, a.s., decisive recovery measures were implemented, especially by means of upgrade of the capital assets. The equity interest of Slovensk</w:delText>
          </w:r>
        </w:del>
      </w:ins>
      <w:ins w:id="1445" w:author="MH" w:date="2001-08-14T15:15:00Z">
        <w:del w:id="1446" w:author="NCDS" w:date="2001-09-03T18:21:00Z">
          <w:r>
            <w:rPr>
              <w:sz w:val="22"/>
            </w:rPr>
            <w:delText>a</w:delText>
          </w:r>
        </w:del>
      </w:ins>
      <w:ins w:id="1447" w:author="MH" w:date="2001-08-13T11:47:00Z">
        <w:del w:id="1448" w:author="NCDS" w:date="2001-09-03T18:21:00Z">
          <w:r>
            <w:rPr>
              <w:sz w:val="22"/>
            </w:rPr>
            <w:delText xml:space="preserve"> pois</w:delText>
          </w:r>
        </w:del>
      </w:ins>
      <w:ins w:id="1449" w:author="MH" w:date="2001-08-14T15:15:00Z">
        <w:del w:id="1450" w:author="NCDS" w:date="2001-09-03T18:21:00Z">
          <w:r>
            <w:rPr>
              <w:sz w:val="22"/>
            </w:rPr>
            <w:delText>t</w:delText>
          </w:r>
        </w:del>
      </w:ins>
      <w:ins w:id="1451" w:author="MH" w:date="2001-08-13T11:47:00Z">
        <w:del w:id="1452" w:author="NCDS" w:date="2001-09-03T18:21:00Z">
          <w:r>
            <w:rPr>
              <w:sz w:val="22"/>
            </w:rPr>
            <w:delText>ov</w:delText>
          </w:r>
        </w:del>
      </w:ins>
      <w:ins w:id="1453" w:author="MH" w:date="2001-08-14T15:15:00Z">
        <w:del w:id="1454" w:author="NCDS" w:date="2001-09-03T18:21:00Z">
          <w:r>
            <w:rPr>
              <w:sz w:val="22"/>
            </w:rPr>
            <w:delText>n</w:delText>
          </w:r>
        </w:del>
      </w:ins>
      <w:ins w:id="1455" w:author="MH" w:date="2001-08-13T11:47:00Z">
        <w:del w:id="1456" w:author="NCDS" w:date="2001-09-03T18:21:00Z">
          <w:r>
            <w:rPr>
              <w:sz w:val="22"/>
            </w:rPr>
            <w:delText>a</w:delText>
          </w:r>
        </w:del>
      </w:ins>
      <w:ins w:id="1457" w:author="MH" w:date="2001-08-14T15:24:00Z">
        <w:del w:id="1458" w:author="NCDS" w:date="2001-09-03T18:21:00Z">
          <w:r>
            <w:rPr>
              <w:sz w:val="22"/>
            </w:rPr>
            <w:delText xml:space="preserve"> (Slovak Insurance Company)</w:delText>
          </w:r>
        </w:del>
      </w:ins>
      <w:ins w:id="1459" w:author="MH" w:date="2001-08-13T11:47:00Z">
        <w:del w:id="1460" w:author="NCDS" w:date="2001-09-03T18:21:00Z">
          <w:r>
            <w:rPr>
              <w:sz w:val="22"/>
            </w:rPr>
            <w:delText>, a.s. in Po</w:delText>
          </w:r>
        </w:del>
      </w:ins>
      <w:ins w:id="1461" w:author="MH" w:date="2001-08-14T15:15:00Z">
        <w:del w:id="1462" w:author="NCDS" w:date="2001-09-03T18:21:00Z">
          <w:r>
            <w:rPr>
              <w:sz w:val="22"/>
            </w:rPr>
            <w:delText>l</w:delText>
          </w:r>
        </w:del>
      </w:ins>
      <w:del w:id="1463" w:author="NCDS" w:date="2001-09-03T18:21:00Z">
        <w:r>
          <w:rPr>
            <w:sz w:val="22"/>
          </w:rPr>
          <w:delText>nobanka, a.s. was sold off to a foreign investor (Unicredito Italiano) in November 2000 and thus the Italian bank became the majority owner of this Slovak bank.</w:delText>
        </w:r>
      </w:del>
    </w:p>
    <w:p>
      <w:pPr>
        <w:pStyle w:val="Normal"/>
        <w:jc w:val="both"/>
        <w:rPr>
          <w:sz w:val="22"/>
          <w:del w:id="1466" w:author="NCDS" w:date="2001-09-03T18:21:00Z"/>
        </w:rPr>
      </w:pPr>
      <w:del w:id="1465" w:author="NCDS" w:date="2001-09-03T18:21:00Z">
        <w:r>
          <w:rPr>
            <w:sz w:val="22"/>
          </w:rPr>
        </w:r>
      </w:del>
    </w:p>
    <w:p>
      <w:pPr>
        <w:pStyle w:val="Normal"/>
        <w:jc w:val="both"/>
        <w:rPr>
          <w:sz w:val="22"/>
          <w:del w:id="1468" w:author="NCDS" w:date="2001-09-03T18:21:00Z"/>
        </w:rPr>
      </w:pPr>
      <w:del w:id="1467" w:author="NCDS" w:date="2001-09-03T18:21:00Z">
        <w:r>
          <w:rPr>
            <w:sz w:val="22"/>
          </w:rPr>
          <w:delText>Results over the year of 2000 have proved that the Slovak-banking sector was stabilized at the end of last year. In the December of 2000, total assets grew again, certain financial indicators and economic results were improved, and prudential ratios of banking activities performed well.</w:delText>
        </w:r>
      </w:del>
    </w:p>
    <w:p>
      <w:pPr>
        <w:pStyle w:val="Normal"/>
        <w:jc w:val="both"/>
        <w:rPr>
          <w:sz w:val="22"/>
          <w:del w:id="1470" w:author="NCDS" w:date="2001-09-03T18:21:00Z"/>
        </w:rPr>
      </w:pPr>
      <w:del w:id="1469" w:author="NCDS" w:date="2001-09-03T18:21:00Z">
        <w:r>
          <w:rPr>
            <w:sz w:val="22"/>
          </w:rPr>
        </w:r>
      </w:del>
    </w:p>
    <w:p>
      <w:pPr>
        <w:pStyle w:val="Normal"/>
        <w:jc w:val="both"/>
        <w:rPr>
          <w:sz w:val="22"/>
          <w:del w:id="1472" w:author="NCDS" w:date="2001-09-03T18:21:00Z"/>
        </w:rPr>
      </w:pPr>
      <w:del w:id="1471" w:author="NCDS" w:date="2001-09-03T18:21:00Z">
        <w:r>
          <w:rPr>
            <w:sz w:val="22"/>
          </w:rPr>
          <w:delText xml:space="preserve">The banking sector reform, which have designed and started to implement at the end of the year 1999 will stabilized a banking sector of Slovakia. </w:delText>
        </w:r>
      </w:del>
    </w:p>
    <w:p>
      <w:pPr>
        <w:pStyle w:val="Heading9"/>
        <w:ind w:firstLine="576"/>
        <w:jc w:val="center"/>
        <w:rPr/>
      </w:pPr>
      <w:r>
        <w:rPr/>
        <w:t>Table (Consolidation bank, KOB is excluded)</w:t>
      </w:r>
    </w:p>
    <w:tbl>
      <w:tblPr>
        <w:tblW w:w="7048" w:type="dxa"/>
        <w:jc w:val="center"/>
        <w:tblInd w:w="0" w:type="dxa"/>
        <w:tblLayout w:type="fixed"/>
        <w:tblCellMar>
          <w:top w:w="0" w:type="dxa"/>
          <w:left w:w="108" w:type="dxa"/>
          <w:bottom w:w="0" w:type="dxa"/>
          <w:right w:w="108" w:type="dxa"/>
        </w:tblCellMar>
      </w:tblPr>
      <w:tblGrid>
        <w:gridCol w:w="1191"/>
        <w:gridCol w:w="3022"/>
        <w:gridCol w:w="2835"/>
      </w:tblGrid>
      <w:tr>
        <w:trPr/>
        <w:tc>
          <w:tcPr>
            <w:tcW w:w="119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3" w:author="NCDS" w:date="2001-09-03T19:29:00Z">
              <w:r>
                <w:rPr>
                  <w:b/>
                  <w:sz w:val="22"/>
                </w:rPr>
                <w:delText>Year</w:delText>
              </w:r>
            </w:del>
          </w:p>
        </w:tc>
        <w:tc>
          <w:tcPr>
            <w:tcW w:w="302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4" w:author="NCDS" w:date="2001-09-03T19:29:00Z">
              <w:r>
                <w:rPr>
                  <w:b/>
                  <w:sz w:val="22"/>
                </w:rPr>
                <w:delText>% non-performing loans</w:delText>
              </w:r>
            </w:del>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2"/>
              </w:rPr>
            </w:pPr>
            <w:del w:id="1475" w:author="NCDS" w:date="2001-09-03T19:29:00Z">
              <w:r>
                <w:rPr>
                  <w:b/>
                  <w:sz w:val="22"/>
                </w:rPr>
                <w:delText>% capital adequacy</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6" w:author="NCDS" w:date="2001-09-03T19:29:00Z">
              <w:r>
                <w:rPr>
                  <w:sz w:val="22"/>
                </w:rPr>
                <w:delText>1997</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7" w:author="NCDS" w:date="2001-09-03T19:29:00Z">
              <w:r>
                <w:rPr>
                  <w:sz w:val="22"/>
                </w:rPr>
                <w:delText>27,2</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8" w:author="NCDS" w:date="2001-09-03T19:29:00Z">
              <w:r>
                <w:rPr>
                  <w:sz w:val="22"/>
                </w:rPr>
                <w:delText>8,1</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79" w:author="NCDS" w:date="2001-09-03T19:29:00Z">
              <w:r>
                <w:rPr>
                  <w:sz w:val="22"/>
                </w:rPr>
                <w:delText>1998</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0" w:author="NCDS" w:date="2001-09-03T19:29:00Z">
              <w:r>
                <w:rPr>
                  <w:sz w:val="22"/>
                </w:rPr>
                <w:delText>31,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1" w:author="NCDS" w:date="2001-09-03T19:29:00Z">
              <w:r>
                <w:rPr>
                  <w:sz w:val="22"/>
                </w:rPr>
                <w:delText>6,7</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2" w:author="NCDS" w:date="2001-09-03T19:29:00Z">
              <w:r>
                <w:rPr>
                  <w:sz w:val="22"/>
                </w:rPr>
                <w:delText>1999</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3" w:author="NCDS" w:date="2001-09-03T19:29:00Z">
              <w:r>
                <w:rPr>
                  <w:sz w:val="22"/>
                </w:rPr>
                <w:delText>23,7</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4" w:author="NCDS" w:date="2001-09-03T19:29:00Z">
              <w:r>
                <w:rPr>
                  <w:sz w:val="22"/>
                </w:rPr>
                <w:delText>12,6</w:delText>
              </w:r>
            </w:del>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5" w:author="NCDS" w:date="2001-09-03T19:29:00Z">
              <w:r>
                <w:rPr>
                  <w:sz w:val="22"/>
                </w:rPr>
                <w:delText>2000</w:delText>
              </w:r>
            </w:del>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6" w:author="NCDS" w:date="2001-09-03T19:29:00Z">
              <w:r>
                <w:rPr>
                  <w:sz w:val="22"/>
                </w:rPr>
                <w:delText>15,3</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del w:id="1487" w:author="NCDS" w:date="2001-09-03T19:29:00Z">
              <w:r>
                <w:rPr>
                  <w:sz w:val="22"/>
                </w:rPr>
                <w:delText>12,5</w:delText>
              </w:r>
            </w:del>
          </w:p>
        </w:tc>
      </w:tr>
    </w:tbl>
    <w:p>
      <w:pPr>
        <w:pStyle w:val="Heading4"/>
        <w:numPr>
          <w:ilvl w:val="0"/>
          <w:numId w:val="0"/>
        </w:numPr>
        <w:ind w:left="0" w:hanging="0"/>
        <w:rPr>
          <w:del w:id="1489" w:author="NCDS" w:date="2001-09-03T18:23:00Z"/>
        </w:rPr>
      </w:pPr>
      <w:r>
        <w:rPr/>
        <w:t>(b)</w:t>
        <w:tab/>
      </w:r>
      <w:del w:id="1488" w:author="NCDS" w:date="2001-09-03T18:23:00Z">
        <w:r>
          <w:rPr/>
          <w:delText xml:space="preserve">Stabilization and economy strengthening is a prerequisite for the process of preparation of Slovakia for the EU accession. A new banking act, which should incorporate Basle Core Principles, also plays an important role. This includes mainly areas of banking supervision on a consolidated basis, market risks monitoring, supporting the role of the National Bank of Slovakia in setting rules of bank accountancy, deepened cooperation with external auditors and other authorities supervising financial markets, and introducing the concept of prompt corrective actions, which in practice means that Banking Supervision must act if prudential criteria are not met. </w:delText>
        </w:r>
      </w:del>
    </w:p>
    <w:p>
      <w:pPr>
        <w:pStyle w:val="Heading4"/>
        <w:keepNext w:val="true"/>
        <w:widowControl/>
        <w:numPr>
          <w:ilvl w:val="0"/>
          <w:numId w:val="0"/>
        </w:numPr>
        <w:bidi w:val="0"/>
        <w:spacing w:before="0" w:after="240"/>
        <w:ind w:left="0" w:hanging="0"/>
        <w:jc w:val="both"/>
        <w:rPr>
          <w:i/>
          <w:i/>
          <w:del w:id="1543" w:author="NCDS" w:date="2001-09-03T18:58:00Z"/>
        </w:rPr>
      </w:pPr>
      <w:ins w:id="1490" w:author="MH" w:date="2001-08-13T11:47:00Z">
        <w:del w:id="1491" w:author="NCDS" w:date="2001-09-03T18:58:00Z">
          <w:r>
            <w:rPr>
              <w:i/>
            </w:rPr>
            <w:delText>At present, two state financial institutions (š.p.ú.) are part of the bank system in Slovakia, namely the Slovensk</w:delText>
          </w:r>
        </w:del>
      </w:ins>
      <w:ins w:id="1492" w:author="MH" w:date="2001-08-14T15:16:00Z">
        <w:del w:id="1493" w:author="NCDS" w:date="2001-09-03T18:58:00Z">
          <w:r>
            <w:rPr>
              <w:i/>
            </w:rPr>
            <w:delText>a</w:delText>
          </w:r>
        </w:del>
      </w:ins>
      <w:ins w:id="1494" w:author="MH" w:date="2001-08-13T11:47:00Z">
        <w:del w:id="1495" w:author="NCDS" w:date="2001-09-03T18:58:00Z">
          <w:r>
            <w:rPr>
              <w:i/>
            </w:rPr>
            <w:delText xml:space="preserve"> z</w:delText>
          </w:r>
        </w:del>
      </w:ins>
      <w:ins w:id="1496" w:author="MH" w:date="2001-08-14T15:16:00Z">
        <w:del w:id="1497" w:author="NCDS" w:date="2001-09-03T18:58:00Z">
          <w:r>
            <w:rPr>
              <w:i/>
            </w:rPr>
            <w:delText>a</w:delText>
          </w:r>
        </w:del>
      </w:ins>
      <w:ins w:id="1498" w:author="MH" w:date="2001-08-13T11:47:00Z">
        <w:del w:id="1499" w:author="NCDS" w:date="2001-09-03T18:58:00Z">
          <w:r>
            <w:rPr>
              <w:i/>
            </w:rPr>
            <w:delText>ru</w:delText>
          </w:r>
        </w:del>
      </w:ins>
      <w:ins w:id="1500" w:author="MH" w:date="2001-08-14T15:16:00Z">
        <w:del w:id="1501" w:author="NCDS" w:date="2001-09-03T18:58:00Z">
          <w:r>
            <w:rPr>
              <w:i/>
            </w:rPr>
            <w:delText>c</w:delText>
          </w:r>
        </w:del>
      </w:ins>
      <w:ins w:id="1502" w:author="MH" w:date="2001-08-13T11:47:00Z">
        <w:del w:id="1503" w:author="NCDS" w:date="2001-09-03T18:58:00Z">
          <w:r>
            <w:rPr>
              <w:i/>
            </w:rPr>
            <w:delText>n</w:delText>
          </w:r>
        </w:del>
      </w:ins>
      <w:ins w:id="1504" w:author="MH" w:date="2001-08-14T15:16:00Z">
        <w:del w:id="1505" w:author="NCDS" w:date="2001-09-03T18:58:00Z">
          <w:r>
            <w:rPr>
              <w:i/>
            </w:rPr>
            <w:delText>a</w:delText>
          </w:r>
        </w:del>
      </w:ins>
      <w:ins w:id="1506" w:author="MH" w:date="2001-08-13T11:47:00Z">
        <w:del w:id="1507" w:author="NCDS" w:date="2001-09-03T18:58:00Z">
          <w:r>
            <w:rPr>
              <w:i/>
            </w:rPr>
            <w:delText xml:space="preserve"> a rozvojov</w:delText>
          </w:r>
        </w:del>
      </w:ins>
      <w:ins w:id="1508" w:author="MH" w:date="2001-08-14T15:16:00Z">
        <w:del w:id="1509" w:author="NCDS" w:date="2001-09-03T18:58:00Z">
          <w:r>
            <w:rPr>
              <w:i/>
            </w:rPr>
            <w:delText>a</w:delText>
          </w:r>
        </w:del>
      </w:ins>
      <w:ins w:id="1510" w:author="MH" w:date="2001-08-13T11:47:00Z">
        <w:del w:id="1511" w:author="NCDS" w:date="2001-09-03T18:58:00Z">
          <w:r>
            <w:rPr>
              <w:i/>
            </w:rPr>
            <w:delText xml:space="preserve"> banka, š.p.ú.</w:delText>
          </w:r>
        </w:del>
      </w:ins>
      <w:ins w:id="1512" w:author="MH" w:date="2001-08-14T15:26:00Z">
        <w:del w:id="1513" w:author="NCDS" w:date="2001-09-03T18:58:00Z">
          <w:r>
            <w:rPr>
              <w:i/>
            </w:rPr>
            <w:delText xml:space="preserve"> (Slovak Guarantee and Development Bank)</w:delText>
          </w:r>
        </w:del>
      </w:ins>
      <w:ins w:id="1514" w:author="MH" w:date="2001-08-13T11:47:00Z">
        <w:del w:id="1515" w:author="NCDS" w:date="2001-09-03T18:58:00Z">
          <w:r>
            <w:rPr>
              <w:i/>
            </w:rPr>
            <w:delText xml:space="preserve"> and the </w:delText>
          </w:r>
        </w:del>
      </w:ins>
      <w:ins w:id="1516" w:author="MH" w:date="2001-08-14T15:25:00Z">
        <w:del w:id="1517" w:author="NCDS" w:date="2001-09-03T18:58:00Z">
          <w:r>
            <w:rPr>
              <w:i/>
            </w:rPr>
            <w:delText>KOB</w:delText>
          </w:r>
        </w:del>
      </w:ins>
      <w:ins w:id="1518" w:author="MH" w:date="2001-08-13T11:47:00Z">
        <w:del w:id="1519" w:author="NCDS" w:date="2001-09-03T18:58:00Z">
          <w:r>
            <w:rPr>
              <w:i/>
            </w:rPr>
            <w:delText xml:space="preserve">. To be in compliance to the new legislation (which will come in effect after the approval in the Slovak Parliament in the autumn 2001), both state financial institutions will be transformed into shareholding companies and/or the </w:delText>
          </w:r>
        </w:del>
      </w:ins>
      <w:ins w:id="1520" w:author="MH" w:date="2001-08-14T15:27:00Z">
        <w:del w:id="1521" w:author="NCDS" w:date="2001-09-03T18:58:00Z">
          <w:r>
            <w:rPr>
              <w:i/>
            </w:rPr>
            <w:delText>KOB</w:delText>
          </w:r>
        </w:del>
      </w:ins>
      <w:ins w:id="1522" w:author="MH" w:date="2001-08-13T11:47:00Z">
        <w:del w:id="1523" w:author="NCDS" w:date="2001-09-03T18:58:00Z">
          <w:r>
            <w:rPr>
              <w:i/>
            </w:rPr>
            <w:delText xml:space="preserve"> will be sold to </w:delText>
          </w:r>
        </w:del>
      </w:ins>
      <w:ins w:id="1524" w:author="MH" w:date="2001-08-14T15:29:00Z">
        <w:del w:id="1525" w:author="NCDS" w:date="2001-09-03T18:58:00Z">
          <w:r>
            <w:rPr>
              <w:i/>
            </w:rPr>
            <w:delText>SC</w:delText>
          </w:r>
        </w:del>
      </w:ins>
      <w:ins w:id="1526" w:author="MH" w:date="2001-08-14T15:27:00Z">
        <w:del w:id="1527" w:author="NCDS" w:date="2001-09-03T18:58:00Z">
          <w:r>
            <w:rPr>
              <w:i/>
            </w:rPr>
            <w:delText xml:space="preserve"> (</w:delText>
          </w:r>
        </w:del>
      </w:ins>
      <w:ins w:id="1528" w:author="MH" w:date="2001-08-13T11:47:00Z">
        <w:del w:id="1529" w:author="NCDS" w:date="2001-09-03T18:58:00Z">
          <w:r>
            <w:rPr>
              <w:i/>
            </w:rPr>
            <w:delText>Slovensk</w:delText>
          </w:r>
        </w:del>
      </w:ins>
      <w:ins w:id="1530" w:author="MH" w:date="2001-08-14T15:16:00Z">
        <w:del w:id="1531" w:author="NCDS" w:date="2001-09-03T18:58:00Z">
          <w:r>
            <w:rPr>
              <w:i/>
            </w:rPr>
            <w:delText>a</w:delText>
          </w:r>
        </w:del>
      </w:ins>
      <w:ins w:id="1532" w:author="MH" w:date="2001-08-13T11:47:00Z">
        <w:del w:id="1533" w:author="NCDS" w:date="2001-09-03T18:58:00Z">
          <w:r>
            <w:rPr>
              <w:i/>
            </w:rPr>
            <w:delText xml:space="preserve"> konsolida</w:delText>
          </w:r>
        </w:del>
      </w:ins>
      <w:ins w:id="1534" w:author="MH" w:date="2001-08-14T15:16:00Z">
        <w:del w:id="1535" w:author="NCDS" w:date="2001-09-03T18:58:00Z">
          <w:r>
            <w:rPr>
              <w:i/>
            </w:rPr>
            <w:delText>c</w:delText>
          </w:r>
        </w:del>
      </w:ins>
      <w:ins w:id="1536" w:author="MH" w:date="2001-08-13T11:47:00Z">
        <w:del w:id="1537" w:author="NCDS" w:date="2001-09-03T18:58:00Z">
          <w:r>
            <w:rPr>
              <w:i/>
            </w:rPr>
            <w:delText>n</w:delText>
          </w:r>
        </w:del>
      </w:ins>
      <w:ins w:id="1538" w:author="MH" w:date="2001-08-14T15:16:00Z">
        <w:del w:id="1539" w:author="NCDS" w:date="2001-09-03T18:58:00Z">
          <w:r>
            <w:rPr>
              <w:i/>
            </w:rPr>
            <w:delText>a</w:delText>
          </w:r>
        </w:del>
      </w:ins>
      <w:ins w:id="1540" w:author="MH" w:date="2001-08-13T11:47:00Z">
        <w:del w:id="1541" w:author="NCDS" w:date="2001-09-03T18:58:00Z">
          <w:r>
            <w:rPr>
              <w:i/>
            </w:rPr>
            <w:delText>, a.s.</w:delText>
          </w:r>
        </w:del>
      </w:ins>
      <w:del w:id="1542" w:author="NCDS" w:date="2001-09-03T18:58:00Z">
        <w:r>
          <w:rPr>
            <w:i/>
          </w:rPr>
          <w:delText>).</w:delText>
        </w:r>
      </w:del>
    </w:p>
    <w:p>
      <w:pPr>
        <w:pStyle w:val="Heading4"/>
        <w:numPr>
          <w:ilvl w:val="0"/>
          <w:numId w:val="0"/>
        </w:numPr>
        <w:ind w:left="0" w:hanging="0"/>
        <w:rPr/>
      </w:pPr>
      <w:r>
        <w:rPr/>
        <w:t>Insurance</w:t>
      </w:r>
    </w:p>
    <w:p>
      <w:pPr>
        <w:pStyle w:val="TextBody"/>
        <w:numPr>
          <w:ilvl w:val="5"/>
          <w:numId w:val="13"/>
        </w:numPr>
        <w:rPr>
          <w:lang w:eastAsia="en-US"/>
        </w:rPr>
      </w:pPr>
      <w:r>
        <w:rPr>
          <w:lang w:eastAsia="en-US"/>
        </w:rPr>
        <w:t xml:space="preserve">The Slovak insurance market has grown substantially, along with the number of insurance companies, thereby improving its competitiveness.  This followed the removal of the monopoly on insurance held by the 78.8% state-owned SP in the early 1990s.  There are now </w:t>
      </w:r>
      <w:del w:id="1544" w:author="MH" w:date="2001-08-02T13:49:00Z">
        <w:r>
          <w:rPr>
            <w:lang w:eastAsia="en-US"/>
          </w:rPr>
          <w:delText>28</w:delText>
        </w:r>
      </w:del>
      <w:ins w:id="1545" w:author="MH" w:date="2001-08-02T13:49:00Z">
        <w:r>
          <w:rPr>
            <w:lang w:eastAsia="en-US"/>
          </w:rPr>
          <w:t xml:space="preserve"> 29</w:t>
        </w:r>
      </w:ins>
      <w:r>
        <w:rPr>
          <w:lang w:eastAsia="en-US"/>
        </w:rPr>
        <w:t xml:space="preserve"> insurance companies operating in Slovakia;  SP is still the largest, with a current market share of </w:t>
      </w:r>
      <w:del w:id="1546" w:author="MH" w:date="2001-08-02T13:49:00Z">
        <w:r>
          <w:rPr>
            <w:lang w:eastAsia="en-US"/>
          </w:rPr>
          <w:delText xml:space="preserve">52% </w:delText>
        </w:r>
      </w:del>
      <w:ins w:id="1547" w:author="MH" w:date="2001-08-02T13:49:00Z">
        <w:r>
          <w:rPr>
            <w:lang w:eastAsia="en-US"/>
          </w:rPr>
          <w:t xml:space="preserve">48% </w:t>
        </w:r>
      </w:ins>
      <w:r>
        <w:rPr>
          <w:lang w:eastAsia="en-US"/>
        </w:rPr>
        <w:t>(down from 83% in 1994) and assets totalling Sk</w:t>
      </w:r>
      <w:del w:id="1548" w:author="MH" w:date="2001-08-02T13:50:00Z">
        <w:r>
          <w:rPr>
            <w:lang w:eastAsia="en-US"/>
          </w:rPr>
          <w:delText>33</w:delText>
        </w:r>
      </w:del>
      <w:r>
        <w:rPr>
          <w:lang w:eastAsia="en-US"/>
        </w:rPr>
        <w:t xml:space="preserve"> </w:t>
      </w:r>
      <w:ins w:id="1549" w:author="MH" w:date="2001-08-02T13:50:00Z">
        <w:r>
          <w:rPr>
            <w:lang w:eastAsia="en-US"/>
          </w:rPr>
          <w:t xml:space="preserve">30 </w:t>
        </w:r>
      </w:ins>
      <w:r>
        <w:rPr>
          <w:lang w:eastAsia="en-US"/>
        </w:rPr>
        <w:t xml:space="preserve">billion.  Foreign companies are well established in both life and non-life insurance markets:  </w:t>
      </w:r>
      <w:del w:id="1550" w:author="MH" w:date="2001-08-02T13:50:00Z">
        <w:r>
          <w:rPr>
            <w:lang w:eastAsia="en-US"/>
          </w:rPr>
          <w:delText>Eleven companies have 100% foreign ownership.  Another six have majority foreign equity, four with 90% or more.</w:delText>
        </w:r>
      </w:del>
      <w:r>
        <w:rPr>
          <w:lang w:eastAsia="en-US"/>
        </w:rPr>
        <w:t>21</w:t>
      </w:r>
      <w:ins w:id="1551" w:author="MH" w:date="2001-08-02T13:50:00Z">
        <w:r>
          <w:rPr>
            <w:lang w:eastAsia="en-US"/>
          </w:rPr>
          <w:t xml:space="preserve"> companies have foreign ownership</w:t>
        </w:r>
      </w:ins>
      <w:ins w:id="1552" w:author="NCDS" w:date="2001-08-31T14:05:00Z">
        <w:r>
          <w:rPr>
            <w:lang w:eastAsia="en-US"/>
          </w:rPr>
          <w:t>,</w:t>
        </w:r>
      </w:ins>
      <w:ins w:id="1553" w:author="MH" w:date="2001-08-02T13:50:00Z">
        <w:r>
          <w:rPr>
            <w:lang w:eastAsia="en-US"/>
          </w:rPr>
          <w:t xml:space="preserve"> </w:t>
        </w:r>
      </w:ins>
      <w:ins w:id="1554" w:author="NCDS" w:date="2001-08-31T14:05:00Z">
        <w:r>
          <w:rPr>
            <w:lang w:eastAsia="en-US"/>
          </w:rPr>
          <w:t xml:space="preserve">of </w:t>
        </w:r>
      </w:ins>
      <w:ins w:id="1555" w:author="MH" w:date="2001-08-02T13:50:00Z">
        <w:del w:id="1556" w:author="NCDS" w:date="2001-08-31T14:06:00Z">
          <w:r>
            <w:rPr>
              <w:lang w:eastAsia="en-US"/>
            </w:rPr>
            <w:delText xml:space="preserve">from </w:delText>
          </w:r>
        </w:del>
      </w:ins>
      <w:ins w:id="1557" w:author="MH" w:date="2001-08-02T13:50:00Z">
        <w:r>
          <w:rPr>
            <w:lang w:eastAsia="en-US"/>
          </w:rPr>
          <w:t xml:space="preserve">which </w:t>
        </w:r>
      </w:ins>
      <w:r>
        <w:rPr>
          <w:lang w:eastAsia="en-US"/>
        </w:rPr>
        <w:t>18</w:t>
      </w:r>
      <w:ins w:id="1558" w:author="MH" w:date="2001-08-02T13:50:00Z">
        <w:r>
          <w:rPr>
            <w:lang w:eastAsia="en-US"/>
          </w:rPr>
          <w:t xml:space="preserve"> </w:t>
        </w:r>
      </w:ins>
      <w:ins w:id="1559" w:author="NCDS" w:date="2001-08-31T14:06:00Z">
        <w:r>
          <w:rPr>
            <w:lang w:eastAsia="en-US"/>
          </w:rPr>
          <w:t>have</w:t>
        </w:r>
      </w:ins>
      <w:ins w:id="1560" w:author="MH" w:date="2001-08-02T13:50:00Z">
        <w:del w:id="1561" w:author="NCDS" w:date="2001-08-31T14:06:00Z">
          <w:r>
            <w:rPr>
              <w:lang w:eastAsia="en-US"/>
            </w:rPr>
            <w:delText>with</w:delText>
          </w:r>
        </w:del>
      </w:ins>
      <w:ins w:id="1562" w:author="MH" w:date="2001-08-02T13:50:00Z">
        <w:r>
          <w:rPr>
            <w:lang w:eastAsia="en-US"/>
          </w:rPr>
          <w:t xml:space="preserve"> 90% or more foreign equity.</w:t>
        </w:r>
      </w:ins>
    </w:p>
    <w:p>
      <w:pPr>
        <w:pStyle w:val="TextBody"/>
        <w:numPr>
          <w:ilvl w:val="5"/>
          <w:numId w:val="13"/>
        </w:numPr>
        <w:rPr/>
      </w:pPr>
      <w:r>
        <w:rPr>
          <w:lang w:eastAsia="en-US"/>
        </w:rPr>
        <w:t>Only joint-stock companies</w:t>
      </w:r>
      <w:ins w:id="1563" w:author="MH" w:date="2001-08-02T13:51:00Z">
        <w:r>
          <w:rPr>
            <w:lang w:eastAsia="en-US"/>
          </w:rPr>
          <w:t xml:space="preserve"> </w:t>
        </w:r>
      </w:ins>
      <w:ins w:id="1564" w:author="NCDS" w:date="2001-08-31T14:07:00Z">
        <w:r>
          <w:rPr>
            <w:lang w:eastAsia="en-US"/>
          </w:rPr>
          <w:t>resident</w:t>
        </w:r>
      </w:ins>
      <w:ins w:id="1565" w:author="MH" w:date="2001-08-02T13:51:00Z">
        <w:del w:id="1566" w:author="NCDS" w:date="2001-08-31T14:07:00Z">
          <w:r>
            <w:rPr>
              <w:lang w:eastAsia="en-US"/>
            </w:rPr>
            <w:delText>with the seat on the territory of</w:delText>
          </w:r>
        </w:del>
      </w:ins>
      <w:ins w:id="1567" w:author="MH" w:date="2001-08-02T13:51:00Z">
        <w:r>
          <w:rPr>
            <w:lang w:eastAsia="en-US"/>
          </w:rPr>
          <w:t xml:space="preserve"> </w:t>
        </w:r>
      </w:ins>
      <w:ins w:id="1568" w:author="NCDS" w:date="2001-08-31T14:07:00Z">
        <w:r>
          <w:rPr>
            <w:lang w:eastAsia="en-US"/>
          </w:rPr>
          <w:t xml:space="preserve">in </w:t>
        </w:r>
      </w:ins>
      <w:ins w:id="1569" w:author="MH" w:date="2001-08-02T13:51:00Z">
        <w:r>
          <w:rPr>
            <w:lang w:eastAsia="en-US"/>
          </w:rPr>
          <w:t>the Slovak Republic</w:t>
        </w:r>
      </w:ins>
      <w:del w:id="1570" w:author="MH" w:date="2001-08-02T13:52:00Z">
        <w:r>
          <w:rPr>
            <w:lang w:eastAsia="en-US"/>
          </w:rPr>
          <w:delText>, foreign subsidiaries</w:delText>
        </w:r>
      </w:del>
      <w:r>
        <w:rPr>
          <w:lang w:eastAsia="en-US"/>
        </w:rPr>
        <w:t xml:space="preserve"> and, since 1 April 2000, branches</w:t>
      </w:r>
      <w:ins w:id="1571" w:author="MH" w:date="2001-08-02T13:52:00Z">
        <w:r>
          <w:rPr>
            <w:lang w:eastAsia="en-US"/>
          </w:rPr>
          <w:t xml:space="preserve"> of a foreign insurance company</w:t>
        </w:r>
      </w:ins>
      <w:r>
        <w:rPr>
          <w:lang w:eastAsia="en-US"/>
        </w:rPr>
        <w:t xml:space="preserve"> can conduct insurance business.  This covers life insurance and </w:t>
      </w:r>
      <w:del w:id="1572" w:author="Ministerstvo Hospodárstva SR" w:date="2001-08-28T02:13:00Z">
        <w:r>
          <w:rPr>
            <w:lang w:eastAsia="en-US"/>
          </w:rPr>
          <w:delText>s</w:delText>
        </w:r>
      </w:del>
      <w:del w:id="1573" w:author="MH" w:date="2001-08-02T13:53:00Z">
        <w:r>
          <w:rPr>
            <w:lang w:eastAsia="en-US"/>
          </w:rPr>
          <w:delText>tandard</w:delText>
        </w:r>
      </w:del>
      <w:r>
        <w:rPr>
          <w:lang w:eastAsia="en-US"/>
        </w:rPr>
        <w:t xml:space="preserve"> non-life products, such as commercial and household property, and contents insurance.  Many </w:t>
      </w:r>
      <w:del w:id="1574" w:author="MH" w:date="2001-08-02T13:53:00Z">
        <w:r>
          <w:rPr>
            <w:lang w:eastAsia="en-US"/>
          </w:rPr>
          <w:delText xml:space="preserve">firms </w:delText>
        </w:r>
      </w:del>
      <w:ins w:id="1575" w:author="MH" w:date="2001-08-02T13:53:00Z">
        <w:r>
          <w:rPr>
            <w:lang w:eastAsia="en-US"/>
          </w:rPr>
          <w:t xml:space="preserve">insurance companies </w:t>
        </w:r>
      </w:ins>
      <w:r>
        <w:rPr>
          <w:lang w:eastAsia="en-US"/>
        </w:rPr>
        <w:t xml:space="preserve">provide motor vehicle damage insurance.  The only insurance activities reserved for the state-owned insurance company are </w:t>
      </w:r>
      <w:ins w:id="1576" w:author="NCDS" w:date="2001-08-31T14:08:00Z">
        <w:r>
          <w:rPr>
            <w:lang w:eastAsia="en-US"/>
          </w:rPr>
          <w:t>compulsory third</w:t>
        </w:r>
      </w:ins>
      <w:r>
        <w:rPr>
          <w:lang w:eastAsia="en-US"/>
        </w:rPr>
        <w:t>-</w:t>
      </w:r>
      <w:ins w:id="1577" w:author="NCDS" w:date="2001-08-31T14:09:00Z">
        <w:r>
          <w:rPr>
            <w:lang w:eastAsia="en-US"/>
          </w:rPr>
          <w:t xml:space="preserve">party </w:t>
        </w:r>
      </w:ins>
      <w:ins w:id="1578" w:author="MH" w:date="2001-08-02T13:54:00Z">
        <w:r>
          <w:rPr>
            <w:lang w:eastAsia="en-US"/>
          </w:rPr>
          <w:t>motor</w:t>
        </w:r>
      </w:ins>
      <w:r>
        <w:rPr>
          <w:lang w:eastAsia="en-US"/>
        </w:rPr>
        <w:t>-</w:t>
      </w:r>
      <w:ins w:id="1579" w:author="NCDS" w:date="2001-08-31T14:09:00Z">
        <w:r>
          <w:rPr>
            <w:lang w:eastAsia="en-US"/>
          </w:rPr>
          <w:t xml:space="preserve">vehicle </w:t>
        </w:r>
      </w:ins>
      <w:ins w:id="1580" w:author="MH" w:date="2001-08-02T13:54:00Z">
        <w:del w:id="1581" w:author="NCDS" w:date="2001-08-31T14:09:00Z">
          <w:r>
            <w:rPr>
              <w:lang w:eastAsia="en-US"/>
            </w:rPr>
            <w:delText xml:space="preserve">third party </w:delText>
          </w:r>
        </w:del>
      </w:ins>
      <w:ins w:id="1582" w:author="MH" w:date="2001-08-02T13:54:00Z">
        <w:r>
          <w:rPr>
            <w:lang w:eastAsia="en-US"/>
          </w:rPr>
          <w:t>liability insurance</w:t>
        </w:r>
      </w:ins>
      <w:del w:id="1583" w:author="MH" w:date="2001-08-02T13:54:00Z">
        <w:r>
          <w:rPr>
            <w:lang w:eastAsia="en-US"/>
          </w:rPr>
          <w:delText>compulsory motor vehicle liability</w:delText>
        </w:r>
      </w:del>
      <w:ins w:id="1584" w:author="MH" w:date="2001-08-02T13:55:00Z">
        <w:r>
          <w:rPr>
            <w:lang w:eastAsia="en-US"/>
          </w:rPr>
          <w:t xml:space="preserve"> and mandatory business</w:t>
        </w:r>
      </w:ins>
      <w:r>
        <w:rPr>
          <w:lang w:eastAsia="en-US"/>
        </w:rPr>
        <w:t>-</w:t>
      </w:r>
      <w:ins w:id="1585" w:author="MH" w:date="2001-08-02T13:55:00Z">
        <w:r>
          <w:rPr>
            <w:lang w:eastAsia="en-US"/>
          </w:rPr>
          <w:t>liability insurance.</w:t>
        </w:r>
      </w:ins>
      <w:del w:id="1586" w:author="MH" w:date="2001-08-02T13:55:00Z">
        <w:r>
          <w:rPr>
            <w:lang w:eastAsia="en-US"/>
          </w:rPr>
          <w:delText xml:space="preserve">, mandatory air transport and workers compensation as well as occupational health. </w:delText>
        </w:r>
      </w:del>
      <w:r>
        <w:rPr>
          <w:lang w:eastAsia="en-US"/>
        </w:rPr>
        <w:t xml:space="preserve">  These are reserved for SP until </w:t>
      </w:r>
      <w:ins w:id="1587" w:author="MH" w:date="2001-08-02T13:55:00Z">
        <w:r>
          <w:rPr>
            <w:lang w:eastAsia="en-US"/>
          </w:rPr>
          <w:t xml:space="preserve">January </w:t>
        </w:r>
      </w:ins>
      <w:r>
        <w:rPr>
          <w:lang w:eastAsia="en-US"/>
        </w:rPr>
        <w:t xml:space="preserve">2002, when </w:t>
      </w:r>
      <w:del w:id="1588" w:author="MH" w:date="2001-08-02T13:56:00Z">
        <w:r>
          <w:rPr>
            <w:lang w:eastAsia="en-US"/>
          </w:rPr>
          <w:delText xml:space="preserve">third party motor vehicle </w:delText>
        </w:r>
      </w:del>
      <w:ins w:id="1589" w:author="MH" w:date="2001-08-02T13:56:00Z">
        <w:del w:id="1590" w:author="NCDS" w:date="2001-08-31T14:10:00Z">
          <w:r>
            <w:rPr>
              <w:lang w:eastAsia="en-US"/>
            </w:rPr>
            <w:delText xml:space="preserve">motor </w:delText>
          </w:r>
        </w:del>
      </w:ins>
      <w:ins w:id="1591" w:author="MH" w:date="2001-08-02T13:56:00Z">
        <w:r>
          <w:rPr>
            <w:lang w:eastAsia="en-US"/>
          </w:rPr>
          <w:t>third</w:t>
        </w:r>
      </w:ins>
      <w:r>
        <w:rPr>
          <w:lang w:eastAsia="en-US"/>
        </w:rPr>
        <w:t>-</w:t>
      </w:r>
      <w:ins w:id="1592" w:author="MH" w:date="2001-08-02T13:56:00Z">
        <w:r>
          <w:rPr>
            <w:lang w:eastAsia="en-US"/>
          </w:rPr>
          <w:t xml:space="preserve">party </w:t>
        </w:r>
      </w:ins>
      <w:ins w:id="1593" w:author="NCDS" w:date="2001-08-31T14:10:00Z">
        <w:r>
          <w:rPr>
            <w:lang w:eastAsia="en-US"/>
          </w:rPr>
          <w:t>motor</w:t>
        </w:r>
      </w:ins>
      <w:r>
        <w:rPr>
          <w:lang w:eastAsia="en-US"/>
        </w:rPr>
        <w:t>-</w:t>
      </w:r>
      <w:ins w:id="1594" w:author="NCDS" w:date="2001-08-31T14:10:00Z">
        <w:r>
          <w:rPr>
            <w:lang w:eastAsia="en-US"/>
          </w:rPr>
          <w:t xml:space="preserve">vehicle </w:t>
        </w:r>
      </w:ins>
      <w:ins w:id="1595" w:author="MH" w:date="2001-08-02T13:56:00Z">
        <w:r>
          <w:rPr>
            <w:lang w:eastAsia="en-US"/>
          </w:rPr>
          <w:t xml:space="preserve">liability </w:t>
        </w:r>
      </w:ins>
      <w:r>
        <w:rPr>
          <w:lang w:eastAsia="en-US"/>
        </w:rPr>
        <w:t xml:space="preserve">insurance is scheduled to be de-monopolized and </w:t>
      </w:r>
      <w:ins w:id="1596" w:author="MH" w:date="2001-08-02T13:56:00Z">
        <w:r>
          <w:rPr>
            <w:lang w:eastAsia="en-US"/>
          </w:rPr>
          <w:t>mandatory business</w:t>
        </w:r>
      </w:ins>
      <w:r>
        <w:rPr>
          <w:lang w:eastAsia="en-US"/>
        </w:rPr>
        <w:t>-</w:t>
      </w:r>
      <w:ins w:id="1597" w:author="MH" w:date="2001-08-02T13:56:00Z">
        <w:r>
          <w:rPr>
            <w:lang w:eastAsia="en-US"/>
          </w:rPr>
          <w:t xml:space="preserve">liability </w:t>
        </w:r>
      </w:ins>
      <w:del w:id="1598" w:author="MH" w:date="2001-08-02T13:56:00Z">
        <w:r>
          <w:rPr>
            <w:lang w:eastAsia="en-US"/>
          </w:rPr>
          <w:delText xml:space="preserve">occupational safety </w:delText>
        </w:r>
      </w:del>
      <w:r>
        <w:rPr>
          <w:lang w:eastAsia="en-US"/>
        </w:rPr>
        <w:t xml:space="preserve">insurance transferred to the Social Insurance Company.  </w:t>
      </w:r>
      <w:r>
        <w:rPr/>
        <w:t xml:space="preserve">Basic health insurance and pension insurance schemes are also reserved for the Social Insurance Company.  All </w:t>
      </w:r>
      <w:r>
        <w:rPr>
          <w:lang w:eastAsia="en-US"/>
        </w:rPr>
        <w:t>other insurance premiums are set commercially by the market</w:t>
      </w:r>
      <w:ins w:id="1599" w:author="MH" w:date="2001-08-02T13:57:00Z">
        <w:r>
          <w:rPr>
            <w:lang w:eastAsia="en-US"/>
          </w:rPr>
          <w:t xml:space="preserve">. </w:t>
        </w:r>
      </w:ins>
      <w:r>
        <w:rPr>
          <w:lang w:eastAsia="en-US"/>
        </w:rPr>
        <w:t xml:space="preserve"> </w:t>
      </w:r>
      <w:ins w:id="1600" w:author="MH" w:date="2001-08-02T13:57:00Z">
        <w:del w:id="1601" w:author="NCDS" w:date="2001-08-31T14:13:00Z">
          <w:r>
            <w:rPr>
              <w:lang w:eastAsia="en-US"/>
            </w:rPr>
            <w:delText>The l</w:delText>
          </w:r>
        </w:del>
      </w:ins>
      <w:ins w:id="1602" w:author="NCDS" w:date="2001-08-31T14:14:00Z">
        <w:r>
          <w:rPr>
            <w:lang w:eastAsia="en-US"/>
          </w:rPr>
          <w:t>L</w:t>
        </w:r>
      </w:ins>
      <w:ins w:id="1603" w:author="MH" w:date="2001-08-02T13:57:00Z">
        <w:r>
          <w:rPr>
            <w:lang w:eastAsia="en-US"/>
          </w:rPr>
          <w:t xml:space="preserve">ife insurance of </w:t>
        </w:r>
      </w:ins>
      <w:ins w:id="1604" w:author="MH" w:date="2001-08-02T13:57:00Z">
        <w:del w:id="1605" w:author="NCDS" w:date="2001-08-31T14:14:00Z">
          <w:r>
            <w:rPr>
              <w:lang w:eastAsia="en-US"/>
            </w:rPr>
            <w:delText xml:space="preserve">persons with a </w:delText>
          </w:r>
        </w:del>
      </w:ins>
      <w:ins w:id="1606" w:author="MH" w:date="2001-08-02T13:57:00Z">
        <w:r>
          <w:rPr>
            <w:lang w:eastAsia="en-US"/>
          </w:rPr>
          <w:t xml:space="preserve">permanent </w:t>
        </w:r>
      </w:ins>
      <w:ins w:id="1607" w:author="NCDS" w:date="2001-08-31T14:14:00Z">
        <w:r>
          <w:rPr>
            <w:lang w:eastAsia="en-US"/>
          </w:rPr>
          <w:t>residents</w:t>
        </w:r>
      </w:ins>
      <w:ins w:id="1608" w:author="MH" w:date="2001-08-02T13:57:00Z">
        <w:del w:id="1609" w:author="NCDS" w:date="2001-08-31T14:14:00Z">
          <w:r>
            <w:rPr>
              <w:lang w:eastAsia="en-US"/>
            </w:rPr>
            <w:delText>address in</w:delText>
          </w:r>
        </w:del>
      </w:ins>
      <w:ins w:id="1610" w:author="MH" w:date="2001-08-02T13:57:00Z">
        <w:r>
          <w:rPr>
            <w:lang w:eastAsia="en-US"/>
          </w:rPr>
          <w:t xml:space="preserve"> </w:t>
        </w:r>
      </w:ins>
      <w:ins w:id="1611" w:author="NCDS" w:date="2001-08-31T14:14:00Z">
        <w:r>
          <w:rPr>
            <w:lang w:eastAsia="en-US"/>
          </w:rPr>
          <w:t xml:space="preserve">of </w:t>
        </w:r>
      </w:ins>
      <w:ins w:id="1612" w:author="MH" w:date="2001-08-02T13:57:00Z">
        <w:del w:id="1613" w:author="NCDS" w:date="2001-08-31T14:14:00Z">
          <w:r>
            <w:rPr>
              <w:lang w:eastAsia="en-US"/>
            </w:rPr>
            <w:delText xml:space="preserve">the </w:delText>
          </w:r>
        </w:del>
      </w:ins>
      <w:ins w:id="1614" w:author="MH" w:date="2001-08-02T13:57:00Z">
        <w:r>
          <w:rPr>
            <w:lang w:eastAsia="en-US"/>
          </w:rPr>
          <w:t>Slovak</w:t>
        </w:r>
      </w:ins>
      <w:ins w:id="1615" w:author="NCDS" w:date="2001-08-31T14:14:00Z">
        <w:r>
          <w:rPr>
            <w:lang w:eastAsia="en-US"/>
          </w:rPr>
          <w:t>ia</w:t>
        </w:r>
      </w:ins>
      <w:ins w:id="1616" w:author="MH" w:date="2001-08-02T13:57:00Z">
        <w:del w:id="1617" w:author="NCDS" w:date="2001-08-31T14:14:00Z">
          <w:r>
            <w:rPr>
              <w:lang w:eastAsia="en-US"/>
            </w:rPr>
            <w:delText xml:space="preserve"> Republic</w:delText>
          </w:r>
        </w:del>
      </w:ins>
      <w:ins w:id="1618" w:author="MH" w:date="2001-08-02T13:57:00Z">
        <w:r>
          <w:rPr>
            <w:lang w:eastAsia="en-US"/>
          </w:rPr>
          <w:t>, property insurance</w:t>
        </w:r>
      </w:ins>
      <w:r>
        <w:rPr>
          <w:lang w:eastAsia="en-US"/>
        </w:rPr>
        <w:t>,</w:t>
      </w:r>
      <w:ins w:id="1619" w:author="MH" w:date="2001-08-02T13:57:00Z">
        <w:r>
          <w:rPr>
            <w:lang w:eastAsia="en-US"/>
          </w:rPr>
          <w:t xml:space="preserve"> </w:t>
        </w:r>
      </w:ins>
      <w:ins w:id="1620" w:author="MH" w:date="2001-08-02T13:57:00Z">
        <w:del w:id="1621" w:author="NCDS" w:date="2001-08-31T14:15:00Z">
          <w:r>
            <w:rPr>
              <w:lang w:eastAsia="en-US"/>
            </w:rPr>
            <w:delText xml:space="preserve">on the territory of the Slovak Republic </w:delText>
          </w:r>
        </w:del>
      </w:ins>
      <w:ins w:id="1622" w:author="MH" w:date="2001-08-02T13:57:00Z">
        <w:r>
          <w:rPr>
            <w:lang w:eastAsia="en-US"/>
          </w:rPr>
          <w:t xml:space="preserve">and </w:t>
        </w:r>
      </w:ins>
      <w:ins w:id="1623" w:author="NCDS" w:date="2001-08-31T14:16:00Z">
        <w:r>
          <w:rPr>
            <w:lang w:eastAsia="en-US"/>
          </w:rPr>
          <w:t xml:space="preserve">public risk </w:t>
        </w:r>
      </w:ins>
      <w:ins w:id="1624" w:author="MH" w:date="2001-08-02T13:57:00Z">
        <w:r>
          <w:rPr>
            <w:lang w:eastAsia="en-US"/>
          </w:rPr>
          <w:t xml:space="preserve">insurance </w:t>
        </w:r>
      </w:ins>
      <w:ins w:id="1625" w:author="NCDS" w:date="2001-08-31T14:16:00Z">
        <w:r>
          <w:rPr>
            <w:lang w:eastAsia="en-US"/>
          </w:rPr>
          <w:t xml:space="preserve">against </w:t>
        </w:r>
      </w:ins>
      <w:ins w:id="1626" w:author="MH" w:date="2001-08-02T13:57:00Z">
        <w:del w:id="1627" w:author="NCDS" w:date="2001-08-31T14:16:00Z">
          <w:r>
            <w:rPr>
              <w:lang w:eastAsia="en-US"/>
            </w:rPr>
            <w:delText xml:space="preserve">of the responsibility for a </w:delText>
          </w:r>
        </w:del>
      </w:ins>
      <w:ins w:id="1628" w:author="MH" w:date="2001-08-02T13:57:00Z">
        <w:r>
          <w:rPr>
            <w:lang w:eastAsia="en-US"/>
          </w:rPr>
          <w:t xml:space="preserve">damage caused by </w:t>
        </w:r>
      </w:ins>
      <w:ins w:id="1629" w:author="MH" w:date="2001-08-02T13:57:00Z">
        <w:del w:id="1630" w:author="NCDS" w:date="2001-08-31T14:16:00Z">
          <w:r>
            <w:rPr>
              <w:lang w:eastAsia="en-US"/>
            </w:rPr>
            <w:delText xml:space="preserve">activities of </w:delText>
          </w:r>
        </w:del>
      </w:ins>
      <w:ins w:id="1631" w:author="MH" w:date="2001-08-02T13:57:00Z">
        <w:r>
          <w:rPr>
            <w:lang w:eastAsia="en-US"/>
          </w:rPr>
          <w:t>physical and legal entitie</w:t>
        </w:r>
      </w:ins>
      <w:ins w:id="1632" w:author="MH" w:date="2001-08-02T13:59:00Z">
        <w:r>
          <w:rPr>
            <w:lang w:eastAsia="en-US"/>
          </w:rPr>
          <w:t xml:space="preserve">s </w:t>
        </w:r>
      </w:ins>
      <w:ins w:id="1633" w:author="MH" w:date="2001-08-02T13:59:00Z">
        <w:del w:id="1634" w:author="NCDS" w:date="2001-08-31T14:16:00Z">
          <w:r>
            <w:rPr>
              <w:lang w:eastAsia="en-US"/>
            </w:rPr>
            <w:delText xml:space="preserve">on the territory of the Slovak Republic </w:delText>
          </w:r>
        </w:del>
      </w:ins>
      <w:ins w:id="1635" w:author="NCDS" w:date="2001-08-31T14:16:00Z">
        <w:r>
          <w:rPr>
            <w:lang w:eastAsia="en-US"/>
          </w:rPr>
          <w:t xml:space="preserve">can </w:t>
        </w:r>
      </w:ins>
      <w:ins w:id="1636" w:author="MH" w:date="2001-08-02T13:59:00Z">
        <w:del w:id="1637" w:author="NCDS" w:date="2001-08-31T14:17:00Z">
          <w:r>
            <w:rPr>
              <w:lang w:eastAsia="en-US"/>
            </w:rPr>
            <w:delText xml:space="preserve">may </w:delText>
          </w:r>
        </w:del>
      </w:ins>
      <w:ins w:id="1638" w:author="MH" w:date="2001-08-02T13:59:00Z">
        <w:r>
          <w:rPr>
            <w:lang w:eastAsia="en-US"/>
          </w:rPr>
          <w:t xml:space="preserve">be </w:t>
        </w:r>
      </w:ins>
      <w:ins w:id="1639" w:author="NCDS" w:date="2001-08-31T14:17:00Z">
        <w:r>
          <w:rPr>
            <w:lang w:eastAsia="en-US"/>
          </w:rPr>
          <w:t xml:space="preserve">provided </w:t>
        </w:r>
      </w:ins>
      <w:r>
        <w:rPr>
          <w:lang w:eastAsia="en-US"/>
        </w:rPr>
        <w:t xml:space="preserve">only </w:t>
      </w:r>
      <w:ins w:id="1640" w:author="NCDS" w:date="2001-08-31T14:17:00Z">
        <w:r>
          <w:rPr>
            <w:lang w:eastAsia="en-US"/>
          </w:rPr>
          <w:t xml:space="preserve">by an </w:t>
        </w:r>
      </w:ins>
      <w:ins w:id="1641" w:author="MH" w:date="2001-08-02T13:59:00Z">
        <w:del w:id="1642" w:author="NCDS" w:date="2001-08-31T14:17:00Z">
          <w:r>
            <w:rPr>
              <w:lang w:eastAsia="en-US"/>
            </w:rPr>
            <w:delText xml:space="preserve">concluded only in the </w:delText>
          </w:r>
        </w:del>
      </w:ins>
      <w:ins w:id="1643" w:author="MH" w:date="2001-08-02T13:59:00Z">
        <w:r>
          <w:rPr>
            <w:lang w:eastAsia="en-US"/>
          </w:rPr>
          <w:t xml:space="preserve">insurance company </w:t>
        </w:r>
      </w:ins>
      <w:ins w:id="1644" w:author="MH" w:date="2001-08-02T13:59:00Z">
        <w:del w:id="1645" w:author="NCDS" w:date="2001-08-31T14:18:00Z">
          <w:r>
            <w:rPr>
              <w:lang w:eastAsia="en-US"/>
            </w:rPr>
            <w:delText xml:space="preserve">having </w:delText>
          </w:r>
        </w:del>
      </w:ins>
      <w:ins w:id="1646" w:author="MH" w:date="2001-08-02T13:59:00Z">
        <w:r>
          <w:rPr>
            <w:lang w:eastAsia="en-US"/>
          </w:rPr>
          <w:t>licen</w:t>
        </w:r>
      </w:ins>
      <w:ins w:id="1647" w:author="NCDS" w:date="2001-08-31T14:18:00Z">
        <w:r>
          <w:rPr>
            <w:lang w:eastAsia="en-US"/>
          </w:rPr>
          <w:t>sed</w:t>
        </w:r>
      </w:ins>
      <w:ins w:id="1648" w:author="MH" w:date="2001-08-02T13:59:00Z">
        <w:del w:id="1649" w:author="NCDS" w:date="2001-08-31T14:18:00Z">
          <w:r>
            <w:rPr>
              <w:lang w:eastAsia="en-US"/>
            </w:rPr>
            <w:delText>ce</w:delText>
          </w:r>
        </w:del>
      </w:ins>
      <w:ins w:id="1650" w:author="MH" w:date="2001-08-02T13:59:00Z">
        <w:r>
          <w:rPr>
            <w:lang w:eastAsia="en-US"/>
          </w:rPr>
          <w:t xml:space="preserve"> in </w:t>
        </w:r>
      </w:ins>
      <w:ins w:id="1651" w:author="NCDS" w:date="2001-08-31T14:21:00Z">
        <w:r>
          <w:rPr>
            <w:lang w:eastAsia="en-US"/>
          </w:rPr>
          <w:t xml:space="preserve">the </w:t>
        </w:r>
      </w:ins>
      <w:ins w:id="1652" w:author="MH" w:date="2001-08-02T13:59:00Z">
        <w:r>
          <w:rPr>
            <w:lang w:eastAsia="en-US"/>
          </w:rPr>
          <w:t>Slovak Republic</w:t>
        </w:r>
      </w:ins>
      <w:ins w:id="1653" w:author="NCDS" w:date="2001-08-31T14:21:00Z">
        <w:r>
          <w:rPr>
            <w:lang w:eastAsia="en-US"/>
          </w:rPr>
          <w:t>, unless</w:t>
        </w:r>
      </w:ins>
      <w:ins w:id="1654" w:author="MH" w:date="2001-08-02T13:59:00Z">
        <w:del w:id="1655" w:author="NCDS" w:date="2001-08-31T14:21:00Z">
          <w:r>
            <w:rPr>
              <w:lang w:eastAsia="en-US"/>
            </w:rPr>
            <w:delText>with exception of cases when</w:delText>
          </w:r>
        </w:del>
      </w:ins>
      <w:ins w:id="1656" w:author="MH" w:date="2001-08-02T13:59:00Z">
        <w:r>
          <w:rPr>
            <w:lang w:eastAsia="en-US"/>
          </w:rPr>
          <w:t xml:space="preserve"> certain risk categories cannot be insured </w:t>
        </w:r>
      </w:ins>
      <w:ins w:id="1657" w:author="NCDS" w:date="2001-08-31T14:22:00Z">
        <w:r>
          <w:rPr>
            <w:lang w:eastAsia="en-US"/>
          </w:rPr>
          <w:t>by</w:t>
        </w:r>
      </w:ins>
      <w:ins w:id="1658" w:author="MH" w:date="2001-08-02T13:59:00Z">
        <w:del w:id="1659" w:author="NCDS" w:date="2001-08-31T14:22:00Z">
          <w:r>
            <w:rPr>
              <w:lang w:eastAsia="en-US"/>
            </w:rPr>
            <w:delText>in</w:delText>
          </w:r>
        </w:del>
      </w:ins>
      <w:ins w:id="1660" w:author="MH" w:date="2001-08-02T13:59:00Z">
        <w:r>
          <w:rPr>
            <w:lang w:eastAsia="en-US"/>
          </w:rPr>
          <w:t xml:space="preserve"> these </w:t>
        </w:r>
      </w:ins>
      <w:ins w:id="1661" w:author="MH" w:date="2001-08-02T13:59:00Z">
        <w:del w:id="1662" w:author="NCDS" w:date="2001-08-31T14:22:00Z">
          <w:r>
            <w:rPr>
              <w:lang w:eastAsia="en-US"/>
            </w:rPr>
            <w:delText xml:space="preserve">insurance </w:delText>
          </w:r>
        </w:del>
      </w:ins>
      <w:ins w:id="1663" w:author="MH" w:date="2001-08-02T13:59:00Z">
        <w:r>
          <w:rPr>
            <w:lang w:eastAsia="en-US"/>
          </w:rPr>
          <w:t>companies.</w:t>
        </w:r>
      </w:ins>
      <w:del w:id="1664" w:author="MH" w:date="2001-08-02T14:02:00Z">
        <w:r>
          <w:rPr>
            <w:lang w:eastAsia="en-US"/>
          </w:rPr>
          <w:delText>and are not subject to government approval.</w:delText>
        </w:r>
      </w:del>
      <w:del w:id="1665" w:author="MH" w:date="2001-08-02T14:02:00Z">
        <w:r>
          <w:rPr>
            <w:b/>
            <w:lang w:eastAsia="en-US"/>
          </w:rPr>
          <w:delText xml:space="preserve">  </w:delText>
        </w:r>
      </w:del>
      <w:del w:id="1666" w:author="MH" w:date="2001-08-02T14:02:00Z">
        <w:r>
          <w:rPr>
            <w:lang w:eastAsia="en-US"/>
          </w:rPr>
          <w:delText>Insurance cannot be purchased abroad for life insurance, property insurance or liability insurance covering actions in Slovakia and maritime or air transportation — only entities established in Slovakia can supply these services.</w:delText>
        </w:r>
      </w:del>
      <w:ins w:id="1667" w:author="NCDS" w:date="2001-08-31T14:23:00Z">
        <w:r>
          <w:rPr>
            <w:lang w:eastAsia="en-US"/>
          </w:rPr>
          <w:t xml:space="preserve">  There are no nationality requirements on board members of insurance companies.  They must be </w:t>
        </w:r>
      </w:ins>
      <w:r>
        <w:rPr>
          <w:lang w:eastAsia="en-US"/>
        </w:rPr>
        <w:t>"</w:t>
      </w:r>
      <w:ins w:id="1668" w:author="NCDS" w:date="2001-08-31T14:24:00Z">
        <w:r>
          <w:rPr>
            <w:lang w:eastAsia="en-US"/>
          </w:rPr>
          <w:t>fit and proper</w:t>
        </w:r>
      </w:ins>
      <w:r>
        <w:rPr>
          <w:lang w:eastAsia="en-US"/>
        </w:rPr>
        <w:t>"</w:t>
      </w:r>
      <w:ins w:id="1669" w:author="NCDS" w:date="2001-08-31T14:24:00Z">
        <w:r>
          <w:rPr>
            <w:lang w:eastAsia="en-US"/>
          </w:rPr>
          <w:t xml:space="preserve"> people and foreigners must be long</w:t>
        </w:r>
      </w:ins>
      <w:r>
        <w:rPr>
          <w:lang w:eastAsia="en-US"/>
        </w:rPr>
        <w:t>-</w:t>
      </w:r>
      <w:ins w:id="1670" w:author="NCDS" w:date="2001-08-31T14:24:00Z">
        <w:r>
          <w:rPr>
            <w:lang w:eastAsia="en-US"/>
          </w:rPr>
          <w:t>term residents of Slovakia.</w:t>
        </w:r>
      </w:ins>
      <w:ins w:id="1671" w:author="NCDS" w:date="2001-08-31T14:27:00Z">
        <w:r>
          <w:rPr>
            <w:rStyle w:val="FootnoteCharacters"/>
            <w:rStyle w:val="FootnoteAnchor"/>
            <w:lang w:eastAsia="en-US"/>
          </w:rPr>
          <w:footnoteReference w:id="47"/>
        </w:r>
      </w:ins>
      <w:r>
        <w:rPr>
          <w:lang w:eastAsia="en-US"/>
          <w:rPrChange w:id="0" w:author="MH" w:date="2001-08-07T15:14:00Z"/>
        </w:rPr>
        <w:t xml:space="preserve"> </w:t>
      </w:r>
    </w:p>
    <w:p>
      <w:pPr>
        <w:pStyle w:val="TextBody"/>
        <w:numPr>
          <w:ilvl w:val="5"/>
          <w:numId w:val="13"/>
        </w:numPr>
        <w:rPr>
          <w:lang w:eastAsia="en-US"/>
        </w:rPr>
      </w:pPr>
      <w:r>
        <w:rPr>
          <w:lang w:eastAsia="en-US"/>
        </w:rPr>
        <w:t xml:space="preserve">The Ministry of Finance, through the Department of </w:t>
      </w:r>
      <w:del w:id="1673" w:author="MH" w:date="2001-08-02T14:05:00Z">
        <w:r>
          <w:rPr>
            <w:lang w:eastAsia="en-US"/>
          </w:rPr>
          <w:delText xml:space="preserve">Insurance </w:delText>
        </w:r>
      </w:del>
      <w:ins w:id="1674" w:author="MH" w:date="2001-08-02T14:05:00Z">
        <w:r>
          <w:rPr>
            <w:lang w:eastAsia="en-US"/>
          </w:rPr>
          <w:t xml:space="preserve">Financial Market </w:t>
        </w:r>
      </w:ins>
      <w:r>
        <w:rPr>
          <w:lang w:eastAsia="en-US"/>
        </w:rPr>
        <w:t>Supervision, supervised the insurance market (Insurance Act No. 24/1991,</w:t>
      </w:r>
      <w:ins w:id="1675" w:author="MH" w:date="2001-08-02T14:06:00Z">
        <w:r>
          <w:rPr>
            <w:lang w:eastAsia="en-US"/>
          </w:rPr>
          <w:t xml:space="preserve"> as amended</w:t>
        </w:r>
      </w:ins>
      <w:r>
        <w:rPr>
          <w:lang w:eastAsia="en-US"/>
        </w:rPr>
        <w:t xml:space="preserve">) until November 2000, when these responsibilities were transferred to the Financial Market Authority.  A licence is required to conduct insurance activities, and approval is required to change the type of business conducted.  New legislation, effective 1 April 2000, also increased the scope for foreign </w:t>
      </w:r>
      <w:del w:id="1676" w:author="MH" w:date="2001-08-02T14:06:00Z">
        <w:r>
          <w:rPr>
            <w:lang w:eastAsia="en-US"/>
          </w:rPr>
          <w:delText xml:space="preserve">firms </w:delText>
        </w:r>
      </w:del>
      <w:ins w:id="1677" w:author="MH" w:date="2001-08-02T14:06:00Z">
        <w:r>
          <w:rPr>
            <w:lang w:eastAsia="en-US"/>
          </w:rPr>
          <w:t xml:space="preserve">insurers </w:t>
        </w:r>
      </w:ins>
      <w:r>
        <w:rPr>
          <w:lang w:eastAsia="en-US"/>
        </w:rPr>
        <w:t xml:space="preserve">to insure selected risks not covered by domestic insurers.  It also prevented </w:t>
      </w:r>
      <w:del w:id="1678" w:author="MH" w:date="2001-08-02T14:06:00Z">
        <w:r>
          <w:rPr>
            <w:lang w:eastAsia="en-US"/>
          </w:rPr>
          <w:delText xml:space="preserve">firms </w:delText>
        </w:r>
      </w:del>
      <w:ins w:id="1679" w:author="MH" w:date="2001-08-02T14:06:00Z">
        <w:r>
          <w:rPr>
            <w:lang w:eastAsia="en-US"/>
          </w:rPr>
          <w:t xml:space="preserve">insurance companies </w:t>
        </w:r>
      </w:ins>
      <w:r>
        <w:rPr>
          <w:lang w:eastAsia="en-US"/>
        </w:rPr>
        <w:t xml:space="preserve">from offering both life and non-life activities, except for universal insurance companies operating before 1 April 2000.  In addition, the legislation strengthened prudential rules regarding minimum capital requirements; extended the sanctioning powers of the supervisory body; and introduced new reporting duties for insurers.  </w:t>
      </w:r>
      <w:ins w:id="1680" w:author="NCDS" w:date="2001-08-31T14:34:00Z">
        <w:r>
          <w:rPr>
            <w:lang w:eastAsia="en-US"/>
          </w:rPr>
          <w:t>Board m</w:t>
        </w:r>
      </w:ins>
      <w:ins w:id="1681" w:author="MH" w:date="2001-08-02T14:07:00Z">
        <w:del w:id="1682" w:author="NCDS" w:date="2001-08-31T14:35:00Z">
          <w:r>
            <w:rPr>
              <w:lang w:eastAsia="en-US"/>
            </w:rPr>
            <w:delText>M</w:delText>
          </w:r>
        </w:del>
      </w:ins>
      <w:ins w:id="1683" w:author="MH" w:date="2001-08-02T14:07:00Z">
        <w:r>
          <w:rPr>
            <w:lang w:eastAsia="en-US"/>
          </w:rPr>
          <w:t xml:space="preserve">embers </w:t>
        </w:r>
      </w:ins>
      <w:ins w:id="1684" w:author="MH" w:date="2001-08-02T14:07:00Z">
        <w:del w:id="1685" w:author="NCDS" w:date="2001-08-31T14:35:00Z">
          <w:r>
            <w:rPr>
              <w:lang w:eastAsia="en-US"/>
            </w:rPr>
            <w:delText xml:space="preserve">in the statutory body </w:delText>
          </w:r>
        </w:del>
      </w:ins>
      <w:ins w:id="1686" w:author="MH" w:date="2001-08-02T14:07:00Z">
        <w:r>
          <w:rPr>
            <w:lang w:eastAsia="en-US"/>
          </w:rPr>
          <w:t xml:space="preserve">of </w:t>
        </w:r>
      </w:ins>
      <w:ins w:id="1687" w:author="MH" w:date="2001-08-02T14:07:00Z">
        <w:del w:id="1688" w:author="NCDS" w:date="2001-08-31T14:35:00Z">
          <w:r>
            <w:rPr>
              <w:lang w:eastAsia="en-US"/>
            </w:rPr>
            <w:delText xml:space="preserve">the </w:delText>
          </w:r>
        </w:del>
      </w:ins>
      <w:ins w:id="1689" w:author="MH" w:date="2001-08-02T14:07:00Z">
        <w:r>
          <w:rPr>
            <w:lang w:eastAsia="en-US"/>
          </w:rPr>
          <w:t>insurance compan</w:t>
        </w:r>
      </w:ins>
      <w:ins w:id="1690" w:author="MH" w:date="2001-08-02T14:07:00Z">
        <w:del w:id="1691" w:author="NCDS" w:date="2001-08-31T14:35:00Z">
          <w:r>
            <w:rPr>
              <w:lang w:eastAsia="en-US"/>
            </w:rPr>
            <w:delText>y</w:delText>
          </w:r>
        </w:del>
      </w:ins>
      <w:ins w:id="1692" w:author="NCDS" w:date="2001-08-31T14:35:00Z">
        <w:r>
          <w:rPr>
            <w:lang w:eastAsia="en-US"/>
          </w:rPr>
          <w:t>ies</w:t>
        </w:r>
      </w:ins>
      <w:ins w:id="1693" w:author="MH" w:date="2001-08-02T14:07:00Z">
        <w:r>
          <w:rPr>
            <w:lang w:eastAsia="en-US"/>
          </w:rPr>
          <w:t xml:space="preserve"> or managers of </w:t>
        </w:r>
      </w:ins>
      <w:ins w:id="1694" w:author="MH" w:date="2001-08-02T14:07:00Z">
        <w:del w:id="1695" w:author="NCDS" w:date="2001-08-31T14:35:00Z">
          <w:r>
            <w:rPr>
              <w:lang w:eastAsia="en-US"/>
            </w:rPr>
            <w:delText xml:space="preserve">the </w:delText>
          </w:r>
        </w:del>
      </w:ins>
      <w:ins w:id="1696" w:author="MH" w:date="2001-08-02T14:07:00Z">
        <w:r>
          <w:rPr>
            <w:lang w:eastAsia="en-US"/>
          </w:rPr>
          <w:t xml:space="preserve">foreign insurance </w:t>
        </w:r>
      </w:ins>
      <w:ins w:id="1697" w:author="MH" w:date="2001-08-02T14:07:00Z">
        <w:del w:id="1698" w:author="NCDS" w:date="2001-08-31T14:35:00Z">
          <w:r>
            <w:rPr>
              <w:lang w:eastAsia="en-US"/>
            </w:rPr>
            <w:delText xml:space="preserve">company </w:delText>
          </w:r>
        </w:del>
      </w:ins>
      <w:ins w:id="1699" w:author="MH" w:date="2001-08-02T14:07:00Z">
        <w:r>
          <w:rPr>
            <w:lang w:eastAsia="en-US"/>
          </w:rPr>
          <w:t>branch</w:t>
        </w:r>
      </w:ins>
      <w:ins w:id="1700" w:author="NCDS" w:date="2001-08-31T14:35:00Z">
        <w:r>
          <w:rPr>
            <w:lang w:eastAsia="en-US"/>
          </w:rPr>
          <w:t>es</w:t>
        </w:r>
      </w:ins>
      <w:r>
        <w:rPr>
          <w:lang w:eastAsia="en-US"/>
        </w:rPr>
        <w:t xml:space="preserve"> </w:t>
      </w:r>
      <w:del w:id="1701" w:author="MH" w:date="2001-08-02T14:08:00Z">
        <w:r>
          <w:rPr>
            <w:lang w:eastAsia="en-US"/>
          </w:rPr>
          <w:delText xml:space="preserve">Head managers of foreign branches </w:delText>
        </w:r>
      </w:del>
      <w:r>
        <w:rPr>
          <w:lang w:eastAsia="en-US"/>
        </w:rPr>
        <w:t xml:space="preserve">must </w:t>
      </w:r>
      <w:ins w:id="1702" w:author="NCDS" w:date="2001-08-31T14:36:00Z">
        <w:r>
          <w:rPr>
            <w:lang w:eastAsia="en-US"/>
          </w:rPr>
          <w:t>have</w:t>
        </w:r>
      </w:ins>
      <w:del w:id="1703" w:author="NCDS" w:date="2001-08-31T14:36:00Z">
        <w:r>
          <w:rPr>
            <w:lang w:eastAsia="en-US"/>
          </w:rPr>
          <w:delText>be</w:delText>
        </w:r>
      </w:del>
      <w:r>
        <w:rPr>
          <w:lang w:eastAsia="en-US"/>
        </w:rPr>
        <w:t xml:space="preserve"> </w:t>
      </w:r>
      <w:ins w:id="1704" w:author="MH" w:date="2001-08-02T14:08:00Z">
        <w:r>
          <w:rPr>
            <w:lang w:eastAsia="en-US"/>
          </w:rPr>
          <w:t xml:space="preserve">prior </w:t>
        </w:r>
      </w:ins>
      <w:r>
        <w:rPr>
          <w:lang w:eastAsia="en-US"/>
        </w:rPr>
        <w:t>approv</w:t>
      </w:r>
      <w:del w:id="1705" w:author="NCDS" w:date="2001-08-31T14:36:00Z">
        <w:r>
          <w:rPr>
            <w:lang w:eastAsia="en-US"/>
          </w:rPr>
          <w:delText>ed</w:delText>
        </w:r>
      </w:del>
      <w:ins w:id="1706" w:author="NCDS" w:date="2001-08-31T14:36:00Z">
        <w:r>
          <w:rPr>
            <w:lang w:eastAsia="en-US"/>
          </w:rPr>
          <w:t>al</w:t>
        </w:r>
      </w:ins>
      <w:r>
        <w:rPr>
          <w:lang w:eastAsia="en-US"/>
        </w:rPr>
        <w:t>.</w:t>
      </w:r>
      <w:ins w:id="1707" w:author="MH" w:date="2001-08-02T14:09:00Z">
        <w:r>
          <w:rPr>
            <w:lang w:eastAsia="en-US"/>
          </w:rPr>
          <w:t xml:space="preserve"> </w:t>
        </w:r>
      </w:ins>
      <w:r>
        <w:rPr>
          <w:lang w:eastAsia="en-US"/>
        </w:rPr>
        <w:t xml:space="preserve"> </w:t>
      </w:r>
      <w:ins w:id="1708" w:author="MH" w:date="2001-08-02T14:09:00Z">
        <w:r>
          <w:rPr>
            <w:lang w:eastAsia="en-US"/>
          </w:rPr>
          <w:t xml:space="preserve">Any acquisition of </w:t>
        </w:r>
      </w:ins>
      <w:ins w:id="1709" w:author="NCDS" w:date="2001-08-31T14:36:00Z">
        <w:r>
          <w:rPr>
            <w:lang w:eastAsia="en-US"/>
          </w:rPr>
          <w:t xml:space="preserve">an </w:t>
        </w:r>
      </w:ins>
      <w:ins w:id="1710" w:author="MH" w:date="2001-08-07T15:15:00Z">
        <w:del w:id="1711" w:author="NCDS" w:date="2001-08-31T14:36:00Z">
          <w:r>
            <w:rPr>
              <w:lang w:eastAsia="en-US"/>
            </w:rPr>
            <w:delText>voting</w:delText>
          </w:r>
        </w:del>
      </w:ins>
      <w:ins w:id="1712" w:author="MH" w:date="2001-08-02T14:09:00Z">
        <w:del w:id="1713" w:author="NCDS" w:date="2001-08-31T14:36:00Z">
          <w:r>
            <w:rPr>
              <w:lang w:eastAsia="en-US"/>
            </w:rPr>
            <w:delText xml:space="preserve"> stock of the </w:delText>
          </w:r>
        </w:del>
      </w:ins>
      <w:ins w:id="1714" w:author="MH" w:date="2001-08-02T14:09:00Z">
        <w:r>
          <w:rPr>
            <w:lang w:eastAsia="en-US"/>
          </w:rPr>
          <w:t>insurance company</w:t>
        </w:r>
      </w:ins>
      <w:ins w:id="1715" w:author="NCDS" w:date="2001-08-31T14:36:00Z">
        <w:r>
          <w:rPr>
            <w:lang w:eastAsia="en-US"/>
          </w:rPr>
          <w:t>’s voting stock</w:t>
        </w:r>
      </w:ins>
      <w:ins w:id="1716" w:author="MH" w:date="2001-08-02T14:09:00Z">
        <w:r>
          <w:rPr>
            <w:lang w:eastAsia="en-US"/>
          </w:rPr>
          <w:t xml:space="preserve"> </w:t>
        </w:r>
      </w:ins>
      <w:ins w:id="1717" w:author="NCDS" w:date="2001-08-31T14:36:00Z">
        <w:r>
          <w:rPr>
            <w:lang w:eastAsia="en-US"/>
          </w:rPr>
          <w:t>above</w:t>
        </w:r>
      </w:ins>
      <w:ins w:id="1718" w:author="MH" w:date="2001-08-02T14:09:00Z">
        <w:del w:id="1719" w:author="NCDS" w:date="2001-08-31T14:36:00Z">
          <w:r>
            <w:rPr>
              <w:lang w:eastAsia="en-US"/>
            </w:rPr>
            <w:delText>in excess of</w:delText>
          </w:r>
        </w:del>
      </w:ins>
      <w:ins w:id="1720" w:author="MH" w:date="2001-08-02T14:09:00Z">
        <w:r>
          <w:rPr>
            <w:lang w:eastAsia="en-US"/>
          </w:rPr>
          <w:t xml:space="preserve"> 10% of </w:t>
        </w:r>
      </w:ins>
      <w:r>
        <w:rPr>
          <w:lang w:eastAsia="en-US"/>
        </w:rPr>
        <w:t>the</w:t>
      </w:r>
      <w:ins w:id="1721" w:author="NCDS" w:date="2001-08-31T14:37:00Z">
        <w:r>
          <w:rPr>
            <w:lang w:eastAsia="en-US"/>
          </w:rPr>
          <w:t xml:space="preserve"> </w:t>
        </w:r>
      </w:ins>
      <w:ins w:id="1722" w:author="MH" w:date="2001-08-02T14:09:00Z">
        <w:del w:id="1723" w:author="NCDS" w:date="2001-08-31T14:37:00Z">
          <w:r>
            <w:rPr>
              <w:lang w:eastAsia="en-US"/>
            </w:rPr>
            <w:delText xml:space="preserve">the </w:delText>
          </w:r>
        </w:del>
      </w:ins>
      <w:ins w:id="1724" w:author="NCDS" w:date="2001-08-31T14:37:00Z">
        <w:r>
          <w:rPr>
            <w:lang w:eastAsia="en-US"/>
          </w:rPr>
          <w:t>total</w:t>
        </w:r>
      </w:ins>
      <w:ins w:id="1725" w:author="MH" w:date="2001-08-02T14:09:00Z">
        <w:del w:id="1726" w:author="NCDS" w:date="2001-08-31T14:37:00Z">
          <w:r>
            <w:rPr>
              <w:lang w:eastAsia="en-US"/>
            </w:rPr>
            <w:delText>sum of</w:delText>
          </w:r>
        </w:del>
      </w:ins>
      <w:ins w:id="1727" w:author="MH" w:date="2001-08-02T14:09:00Z">
        <w:r>
          <w:rPr>
            <w:lang w:eastAsia="en-US"/>
          </w:rPr>
          <w:t xml:space="preserve"> nominal </w:t>
        </w:r>
      </w:ins>
      <w:ins w:id="1728" w:author="NCDS" w:date="2001-08-31T14:37:00Z">
        <w:r>
          <w:rPr>
            <w:lang w:eastAsia="en-US"/>
          </w:rPr>
          <w:t xml:space="preserve">share </w:t>
        </w:r>
      </w:ins>
      <w:ins w:id="1729" w:author="MH" w:date="2001-08-02T14:09:00Z">
        <w:r>
          <w:rPr>
            <w:lang w:eastAsia="en-US"/>
          </w:rPr>
          <w:t>value</w:t>
        </w:r>
      </w:ins>
      <w:ins w:id="1730" w:author="MH" w:date="2001-08-02T14:09:00Z">
        <w:del w:id="1731" w:author="NCDS" w:date="2001-08-31T14:37:00Z">
          <w:r>
            <w:rPr>
              <w:lang w:eastAsia="en-US"/>
            </w:rPr>
            <w:delText>s of all shares of that company</w:delText>
          </w:r>
        </w:del>
      </w:ins>
      <w:ins w:id="1732" w:author="MH" w:date="2001-08-02T14:09:00Z">
        <w:r>
          <w:rPr>
            <w:lang w:eastAsia="en-US"/>
          </w:rPr>
          <w:t>,</w:t>
        </w:r>
      </w:ins>
      <w:ins w:id="1733" w:author="MH" w:date="2001-08-02T14:09:00Z">
        <w:del w:id="1734" w:author="NCDS" w:date="2001-08-31T14:38:00Z">
          <w:r>
            <w:rPr>
              <w:lang w:eastAsia="en-US"/>
            </w:rPr>
            <w:delText>or any excess of that share are</w:delText>
          </w:r>
        </w:del>
      </w:ins>
      <w:ins w:id="1735" w:author="MH" w:date="2001-08-02T14:09:00Z">
        <w:r>
          <w:rPr>
            <w:lang w:eastAsia="en-US"/>
          </w:rPr>
          <w:t xml:space="preserve"> </w:t>
        </w:r>
      </w:ins>
      <w:ins w:id="1736" w:author="NCDS" w:date="2001-08-31T14:38:00Z">
        <w:r>
          <w:rPr>
            <w:lang w:eastAsia="en-US"/>
          </w:rPr>
          <w:t>requires</w:t>
        </w:r>
      </w:ins>
      <w:ins w:id="1737" w:author="MH" w:date="2001-08-02T14:10:00Z">
        <w:del w:id="1738" w:author="NCDS" w:date="2001-08-31T14:38:00Z">
          <w:r>
            <w:rPr>
              <w:lang w:eastAsia="en-US"/>
            </w:rPr>
            <w:delText>subject to</w:delText>
          </w:r>
        </w:del>
      </w:ins>
      <w:ins w:id="1739" w:author="MH" w:date="2001-08-02T14:10:00Z">
        <w:r>
          <w:rPr>
            <w:lang w:eastAsia="en-US"/>
          </w:rPr>
          <w:t xml:space="preserve"> prior approval.</w:t>
        </w:r>
      </w:ins>
      <w:r>
        <w:rPr>
          <w:lang w:eastAsia="en-US"/>
        </w:rPr>
        <w:t xml:space="preserve">  </w:t>
      </w:r>
      <w:del w:id="1740" w:author="MH" w:date="2001-08-02T14:11:00Z">
        <w:r>
          <w:rPr>
            <w:lang w:eastAsia="en-US"/>
          </w:rPr>
          <w:delText xml:space="preserve"> Disposals involving more than 10% of shares in an insurance company are also subject to approval.  </w:delText>
        </w:r>
      </w:del>
      <w:r>
        <w:rPr>
          <w:lang w:eastAsia="en-US"/>
        </w:rPr>
        <w:t xml:space="preserve">Insurance companies must establish several reserves and maintain at least 30% of the average annual amount of these reserves with a Slovak bank. </w:t>
      </w:r>
      <w:ins w:id="1741" w:author="MH" w:date="2001-08-02T14:11:00Z">
        <w:r>
          <w:rPr>
            <w:lang w:eastAsia="en-US"/>
          </w:rPr>
          <w:t>Reserve</w:t>
        </w:r>
      </w:ins>
      <w:ins w:id="1742" w:author="NCDS" w:date="2001-08-31T14:39:00Z">
        <w:r>
          <w:rPr>
            <w:lang w:eastAsia="en-US"/>
          </w:rPr>
          <w:t>s</w:t>
        </w:r>
      </w:ins>
      <w:ins w:id="1743" w:author="MH" w:date="2001-08-02T14:11:00Z">
        <w:r>
          <w:rPr>
            <w:lang w:eastAsia="en-US"/>
          </w:rPr>
          <w:t xml:space="preserve"> </w:t>
        </w:r>
      </w:ins>
      <w:ins w:id="1744" w:author="MH" w:date="2001-08-02T14:11:00Z">
        <w:del w:id="1745" w:author="NCDS" w:date="2001-08-31T14:39:00Z">
          <w:r>
            <w:rPr>
              <w:lang w:eastAsia="en-US"/>
            </w:rPr>
            <w:delText xml:space="preserve">resources are allowed to </w:delText>
          </w:r>
        </w:del>
      </w:ins>
      <w:ins w:id="1746" w:author="NCDS" w:date="2001-08-31T14:39:00Z">
        <w:r>
          <w:rPr>
            <w:lang w:eastAsia="en-US"/>
          </w:rPr>
          <w:t xml:space="preserve">can be </w:t>
        </w:r>
      </w:ins>
      <w:ins w:id="1747" w:author="MH" w:date="2001-08-02T14:11:00Z">
        <w:r>
          <w:rPr>
            <w:lang w:eastAsia="en-US"/>
          </w:rPr>
          <w:t>invest</w:t>
        </w:r>
      </w:ins>
      <w:ins w:id="1748" w:author="NCDS" w:date="2001-08-31T14:39:00Z">
        <w:r>
          <w:rPr>
            <w:lang w:eastAsia="en-US"/>
          </w:rPr>
          <w:t>ed</w:t>
        </w:r>
      </w:ins>
      <w:ins w:id="1749" w:author="MH" w:date="2001-08-02T14:11:00Z">
        <w:r>
          <w:rPr>
            <w:lang w:eastAsia="en-US"/>
          </w:rPr>
          <w:t xml:space="preserve"> in bank deposits, bonds, public shares, foreign securities </w:t>
        </w:r>
      </w:ins>
      <w:ins w:id="1750" w:author="NCDS" w:date="2001-08-31T14:39:00Z">
        <w:r>
          <w:rPr>
            <w:lang w:eastAsia="en-US"/>
          </w:rPr>
          <w:t>or</w:t>
        </w:r>
      </w:ins>
      <w:ins w:id="1751" w:author="MH" w:date="2001-08-02T14:11:00Z">
        <w:del w:id="1752" w:author="NCDS" w:date="2001-08-31T14:39:00Z">
          <w:r>
            <w:rPr>
              <w:lang w:eastAsia="en-US"/>
            </w:rPr>
            <w:delText>and</w:delText>
          </w:r>
        </w:del>
      </w:ins>
      <w:ins w:id="1753" w:author="MH" w:date="2001-08-02T14:11:00Z">
        <w:r>
          <w:rPr>
            <w:lang w:eastAsia="en-US"/>
          </w:rPr>
          <w:t xml:space="preserve"> real estate</w:t>
        </w:r>
      </w:ins>
      <w:ins w:id="1754" w:author="MH" w:date="2001-08-02T14:11:00Z">
        <w:del w:id="1755" w:author="NCDS" w:date="2001-08-31T14:39:00Z">
          <w:r>
            <w:rPr>
              <w:lang w:eastAsia="en-US"/>
            </w:rPr>
            <w:delText>s</w:delText>
          </w:r>
        </w:del>
      </w:ins>
      <w:ins w:id="1756" w:author="MH" w:date="2001-08-02T14:11:00Z">
        <w:r>
          <w:rPr>
            <w:lang w:eastAsia="en-US"/>
          </w:rPr>
          <w:t xml:space="preserve">. </w:t>
        </w:r>
      </w:ins>
      <w:r>
        <w:rPr>
          <w:lang w:eastAsia="en-US"/>
        </w:rPr>
        <w:t xml:space="preserve"> </w:t>
      </w:r>
      <w:ins w:id="1757" w:author="MH" w:date="2001-08-02T14:11:00Z">
        <w:r>
          <w:rPr>
            <w:lang w:eastAsia="en-US"/>
          </w:rPr>
          <w:t>Any limitations are set by Ministry of Finance Decree No. 136/1996</w:t>
        </w:r>
      </w:ins>
      <w:r>
        <w:rPr>
          <w:lang w:eastAsia="en-US"/>
        </w:rPr>
        <w:t>,</w:t>
      </w:r>
      <w:ins w:id="1758" w:author="MH" w:date="2001-08-02T14:11:00Z">
        <w:r>
          <w:rPr>
            <w:lang w:eastAsia="en-US"/>
          </w:rPr>
          <w:t xml:space="preserve"> as amended</w:t>
        </w:r>
      </w:ins>
      <w:r>
        <w:rPr>
          <w:lang w:eastAsia="en-US"/>
        </w:rPr>
        <w:t>.</w:t>
      </w:r>
      <w:del w:id="1759" w:author="MH" w:date="2001-08-02T14:13:00Z">
        <w:r>
          <w:rPr>
            <w:lang w:eastAsia="en-US"/>
          </w:rPr>
          <w:delText xml:space="preserve"> Certain changes to these requirements were made effective 8 January 2000.  </w:delText>
        </w:r>
      </w:del>
      <w:del w:id="1760" w:author="MH" w:date="2001-08-02T14:13:00Z">
        <w:r>
          <w:rPr>
            <w:b/>
            <w:lang w:eastAsia="en-US"/>
          </w:rPr>
          <w:delText>[Please confirm and provide details.]</w:delText>
        </w:r>
      </w:del>
    </w:p>
    <w:p>
      <w:pPr>
        <w:pStyle w:val="TextBody"/>
        <w:numPr>
          <w:ilvl w:val="5"/>
          <w:numId w:val="13"/>
        </w:numPr>
        <w:rPr>
          <w:lang w:eastAsia="en-US"/>
        </w:rPr>
      </w:pPr>
      <w:r>
        <w:rPr>
          <w:spacing w:val="-2"/>
        </w:rPr>
        <w:t>In May 2000, the Government approved the Concept for the Development of the Insurance Sector (Resolution No. 282).  This involves the privatization of the Slovak Insurance Company during 2001.</w:t>
      </w:r>
      <w:del w:id="1761" w:author="MH" w:date="2001-08-07T15:16:00Z">
        <w:r>
          <w:rPr>
            <w:spacing w:val="-2"/>
          </w:rPr>
          <w:delText xml:space="preserve"> </w:delText>
        </w:r>
      </w:del>
      <w:del w:id="1762" w:author="MH" w:date="2001-08-07T15:16:00Z">
        <w:r>
          <w:rPr>
            <w:b/>
            <w:spacing w:val="-2"/>
          </w:rPr>
          <w:delText>[Please provide an update on the current situation.]</w:delText>
        </w:r>
      </w:del>
      <w:r>
        <w:rPr>
          <w:b/>
          <w:spacing w:val="-2"/>
        </w:rPr>
        <w:t xml:space="preserve">  </w:t>
      </w:r>
      <w:ins w:id="1763" w:author="MH" w:date="2001-08-07T15:16:00Z">
        <w:r>
          <w:rPr>
            <w:spacing w:val="-2"/>
          </w:rPr>
          <w:t xml:space="preserve">The </w:t>
        </w:r>
      </w:ins>
      <w:ins w:id="1764" w:author="MH" w:date="2001-08-07T15:16:00Z">
        <w:del w:id="1765" w:author="NCDS" w:date="2001-08-31T14:41:00Z">
          <w:r>
            <w:rPr>
              <w:spacing w:val="-2"/>
            </w:rPr>
            <w:delText xml:space="preserve">privatization process of the </w:delText>
          </w:r>
        </w:del>
      </w:ins>
      <w:ins w:id="1766" w:author="MH" w:date="2001-08-07T15:16:00Z">
        <w:r>
          <w:rPr>
            <w:spacing w:val="-2"/>
          </w:rPr>
          <w:t xml:space="preserve">Slovak Insurance Company is </w:t>
        </w:r>
      </w:ins>
      <w:ins w:id="1767" w:author="NCDS" w:date="2001-08-31T14:41:00Z">
        <w:r>
          <w:rPr>
            <w:spacing w:val="-2"/>
          </w:rPr>
          <w:t>being prepared for privatization,</w:t>
        </w:r>
      </w:ins>
      <w:ins w:id="1768" w:author="MH" w:date="2001-08-07T15:16:00Z">
        <w:del w:id="1769" w:author="NCDS" w:date="2001-08-31T14:41:00Z">
          <w:r>
            <w:rPr>
              <w:spacing w:val="-2"/>
            </w:rPr>
            <w:delText>in the preparatory stage</w:delText>
          </w:r>
        </w:del>
      </w:ins>
      <w:ins w:id="1770" w:author="MH" w:date="2001-08-07T15:16:00Z">
        <w:r>
          <w:rPr>
            <w:spacing w:val="-2"/>
          </w:rPr>
          <w:t xml:space="preserve"> and </w:t>
        </w:r>
      </w:ins>
      <w:ins w:id="1771" w:author="NCDS" w:date="2001-08-31T14:42:00Z">
        <w:r>
          <w:rPr>
            <w:spacing w:val="-2"/>
          </w:rPr>
          <w:t>is expected to be</w:t>
        </w:r>
      </w:ins>
      <w:r>
        <w:rPr>
          <w:spacing w:val="-2"/>
        </w:rPr>
        <w:t xml:space="preserve"> </w:t>
      </w:r>
      <w:ins w:id="1772" w:author="MH" w:date="2001-08-07T15:16:00Z">
        <w:del w:id="1773" w:author="NCDS" w:date="2001-08-31T14:42:00Z">
          <w:r>
            <w:rPr>
              <w:spacing w:val="-2"/>
            </w:rPr>
            <w:delText xml:space="preserve">will be </w:delText>
          </w:r>
        </w:del>
      </w:ins>
      <w:ins w:id="1774" w:author="MH" w:date="2001-08-07T15:16:00Z">
        <w:r>
          <w:rPr>
            <w:spacing w:val="-2"/>
          </w:rPr>
          <w:t xml:space="preserve">closed by </w:t>
        </w:r>
      </w:ins>
      <w:ins w:id="1775" w:author="MH" w:date="2001-08-07T15:16:00Z">
        <w:del w:id="1776" w:author="NCDS" w:date="2001-08-31T14:42:00Z">
          <w:r>
            <w:rPr>
              <w:spacing w:val="-2"/>
            </w:rPr>
            <w:delText xml:space="preserve">the </w:delText>
          </w:r>
        </w:del>
      </w:ins>
      <w:ins w:id="1777" w:author="MH" w:date="2001-08-07T15:16:00Z">
        <w:r>
          <w:rPr>
            <w:spacing w:val="-2"/>
          </w:rPr>
          <w:t>end-2001.</w:t>
        </w:r>
      </w:ins>
    </w:p>
    <w:p>
      <w:pPr>
        <w:pStyle w:val="Heading4"/>
        <w:numPr>
          <w:ilvl w:val="0"/>
          <w:numId w:val="0"/>
        </w:numPr>
        <w:ind w:left="0" w:hanging="0"/>
        <w:rPr/>
      </w:pPr>
      <w:r>
        <w:rPr/>
        <w:t>(c)</w:t>
        <w:tab/>
        <w:t>Other financial services</w:t>
      </w:r>
    </w:p>
    <w:p>
      <w:pPr>
        <w:pStyle w:val="TextBody"/>
        <w:numPr>
          <w:ilvl w:val="5"/>
          <w:numId w:val="13"/>
        </w:numPr>
        <w:rPr/>
      </w:pPr>
      <w:r>
        <w:rPr>
          <w:lang w:eastAsia="en-US"/>
        </w:rPr>
        <w:t xml:space="preserve">Under the Government’s Concept of Capital Market Development, adopted in 1999, several legislative changes are being made to improve the transparency and regulation of capital markets.  From 1 July 1999, the Securities Law was amended to allow branches of foreign securities dealers to operate in Slovakia subject to being licensed by the Ministry of Finance.  A new Securities Act, aimed at EU harmonization, is being prepared;  it will allow for new financial instruments (especially derivatives), and specify strengthened prudential rules for securities dealers. </w:t>
      </w:r>
      <w:del w:id="1778" w:author="MH" w:date="2001-08-08T08:08:00Z">
        <w:r>
          <w:rPr>
            <w:lang w:eastAsia="en-US"/>
          </w:rPr>
          <w:delText xml:space="preserve"> </w:delText>
        </w:r>
      </w:del>
      <w:del w:id="1779" w:author="MH" w:date="2001-08-08T08:08:00Z">
        <w:r>
          <w:rPr>
            <w:b/>
            <w:lang w:eastAsia="en-US"/>
          </w:rPr>
          <w:delText xml:space="preserve">[Please provide current situation.]  </w:delText>
        </w:r>
      </w:del>
      <w:del w:id="1780" w:author="NCDS" w:date="2001-08-31T15:09:00Z">
        <w:r>
          <w:rPr>
            <w:lang w:eastAsia="en-US"/>
          </w:rPr>
          <w:delText>New legislation on collective investments (such as mutual investment funds) became operative 1 January 2000 (Act No. 385/1999).</w:delText>
        </w:r>
      </w:del>
      <w:r>
        <w:rPr>
          <w:lang w:eastAsia="en-US"/>
        </w:rPr>
        <w:t xml:space="preserve"> Legislation governing bonds was </w:t>
      </w:r>
      <w:del w:id="1781" w:author="NCDS" w:date="2001-08-31T15:10:00Z">
        <w:r>
          <w:rPr>
            <w:lang w:eastAsia="en-US"/>
          </w:rPr>
          <w:delText xml:space="preserve">also </w:delText>
        </w:r>
      </w:del>
      <w:r>
        <w:rPr>
          <w:lang w:eastAsia="en-US"/>
        </w:rPr>
        <w:t>amended from January 2000 to liberalize their issue, for maturities exceeding one year.  Some of these changes stemmed from OECD requirements.</w:t>
      </w:r>
    </w:p>
    <w:p>
      <w:pPr>
        <w:pStyle w:val="TextBody"/>
        <w:numPr>
          <w:ilvl w:val="5"/>
          <w:numId w:val="13"/>
        </w:numPr>
        <w:rPr>
          <w:lang w:eastAsia="en-US"/>
          <w:ins w:id="1834" w:author="NCDS" w:date="2001-08-31T14:55:00Z"/>
        </w:rPr>
      </w:pPr>
      <w:ins w:id="1782" w:author="NCDS" w:date="2001-08-31T14:51:00Z">
        <w:r>
          <w:rPr/>
          <w:t>T</w:t>
        </w:r>
      </w:ins>
      <w:ins w:id="1783" w:author="NCDS" w:date="2001-08-31T14:44:00Z">
        <w:r>
          <w:rPr/>
          <w:t xml:space="preserve">he Stock </w:t>
        </w:r>
      </w:ins>
      <w:ins w:id="1784" w:author="NCDS" w:date="2001-08-31T14:51:00Z">
        <w:r>
          <w:rPr/>
          <w:t>E</w:t>
        </w:r>
      </w:ins>
      <w:ins w:id="1785" w:author="NCDS" w:date="2001-08-31T14:44:00Z">
        <w:r>
          <w:rPr/>
          <w:t>xchange</w:t>
        </w:r>
      </w:ins>
      <w:ins w:id="1786" w:author="NCDS" w:date="2001-08-31T14:51:00Z">
        <w:r>
          <w:rPr/>
          <w:t xml:space="preserve"> Act (No. 330/2000 Coll.)</w:t>
        </w:r>
      </w:ins>
      <w:ins w:id="1787" w:author="NCDS" w:date="2001-08-31T14:44:00Z">
        <w:r>
          <w:rPr/>
          <w:t>, effective from 1 November 2000, regulates conditions for securities trading on the Stock Exchange</w:t>
        </w:r>
      </w:ins>
      <w:ins w:id="1788" w:author="NCDS" w:date="2001-08-31T14:46:00Z">
        <w:r>
          <w:rPr/>
          <w:t>,</w:t>
        </w:r>
      </w:ins>
      <w:ins w:id="1789" w:author="NCDS" w:date="2001-08-31T14:44:00Z">
        <w:r>
          <w:rPr/>
          <w:t xml:space="preserve"> in accordance with EU legislation</w:t>
        </w:r>
      </w:ins>
      <w:ins w:id="1790" w:author="NCDS" w:date="2001-08-31T14:46:00Z">
        <w:r>
          <w:rPr/>
          <w:t>.</w:t>
        </w:r>
      </w:ins>
      <w:ins w:id="1791" w:author="NCDS" w:date="2001-08-31T14:44:00Z">
        <w:r>
          <w:rPr/>
          <w:t xml:space="preserve"> </w:t>
        </w:r>
      </w:ins>
      <w:ins w:id="1792" w:author="NCDS" w:date="2001-08-31T14:46:00Z">
        <w:r>
          <w:rPr/>
          <w:t xml:space="preserve"> It </w:t>
        </w:r>
      </w:ins>
      <w:ins w:id="1793" w:author="NCDS" w:date="2001-08-31T14:44:00Z">
        <w:r>
          <w:rPr/>
          <w:t>tighten</w:t>
        </w:r>
      </w:ins>
      <w:ins w:id="1794" w:author="NCDS" w:date="2001-08-31T14:46:00Z">
        <w:r>
          <w:rPr/>
          <w:t>ed</w:t>
        </w:r>
      </w:ins>
      <w:ins w:id="1795" w:author="NCDS" w:date="2001-08-31T14:44:00Z">
        <w:r>
          <w:rPr/>
          <w:t xml:space="preserve"> requirements for listing of securities, </w:t>
        </w:r>
      </w:ins>
      <w:ins w:id="1796" w:author="NCDS" w:date="2001-08-31T14:46:00Z">
        <w:r>
          <w:rPr/>
          <w:t xml:space="preserve">and </w:t>
        </w:r>
      </w:ins>
      <w:ins w:id="1797" w:author="NCDS" w:date="2001-08-31T14:44:00Z">
        <w:r>
          <w:rPr/>
          <w:t>unifie</w:t>
        </w:r>
      </w:ins>
      <w:ins w:id="1798" w:author="NCDS" w:date="2001-08-31T14:46:00Z">
        <w:r>
          <w:rPr/>
          <w:t>d</w:t>
        </w:r>
      </w:ins>
      <w:ins w:id="1799" w:author="NCDS" w:date="2001-08-31T14:44:00Z">
        <w:r>
          <w:rPr/>
          <w:t xml:space="preserve"> regulation of securities by </w:t>
        </w:r>
      </w:ins>
      <w:ins w:id="1800" w:author="NCDS" w:date="2001-08-31T14:50:00Z">
        <w:r>
          <w:rPr/>
          <w:t>including</w:t>
        </w:r>
      </w:ins>
      <w:ins w:id="1801" w:author="NCDS" w:date="2001-08-31T14:44:00Z">
        <w:r>
          <w:rPr/>
          <w:t xml:space="preserve"> regulation of public market organization</w:t>
        </w:r>
      </w:ins>
      <w:ins w:id="1802" w:author="NCDS" w:date="2001-08-31T14:50:00Z">
        <w:r>
          <w:rPr/>
          <w:t>s</w:t>
        </w:r>
      </w:ins>
      <w:ins w:id="1803" w:author="NCDS" w:date="2001-08-31T14:44:00Z">
        <w:r>
          <w:rPr/>
          <w:t xml:space="preserve"> </w:t>
        </w:r>
      </w:ins>
      <w:r>
        <w:rPr/>
        <w:t xml:space="preserve">excluded </w:t>
      </w:r>
      <w:ins w:id="1804" w:author="NCDS" w:date="2001-08-31T14:44:00Z">
        <w:r>
          <w:rPr/>
          <w:t xml:space="preserve">from the Securities Act </w:t>
        </w:r>
      </w:ins>
      <w:ins w:id="1805" w:author="NCDS" w:date="2001-08-31T14:50:00Z">
        <w:r>
          <w:rPr/>
          <w:t>(</w:t>
        </w:r>
      </w:ins>
      <w:ins w:id="1806" w:author="NCDS" w:date="2001-08-31T14:44:00Z">
        <w:r>
          <w:rPr/>
          <w:t>No. 600/1992 Coll.</w:t>
        </w:r>
      </w:ins>
      <w:ins w:id="1807" w:author="NCDS" w:date="2001-08-31T14:50:00Z">
        <w:r>
          <w:rPr/>
          <w:t>).</w:t>
        </w:r>
      </w:ins>
      <w:ins w:id="1808" w:author="NCDS" w:date="2001-08-31T14:44:00Z">
        <w:r>
          <w:rPr/>
          <w:t xml:space="preserve"> </w:t>
        </w:r>
      </w:ins>
      <w:ins w:id="1809" w:author="NCDS" w:date="2001-08-31T14:51:00Z">
        <w:r>
          <w:rPr/>
          <w:t xml:space="preserve"> </w:t>
        </w:r>
      </w:ins>
      <w:ins w:id="1810" w:author="NCDS" w:date="2001-08-31T14:44:00Z">
        <w:r>
          <w:rPr/>
          <w:t xml:space="preserve">The Stock Exchange Act considers only basic segmentation </w:t>
        </w:r>
      </w:ins>
      <w:ins w:id="1811" w:author="NCDS" w:date="2001-08-31T14:53:00Z">
        <w:r>
          <w:rPr/>
          <w:t>in</w:t>
        </w:r>
      </w:ins>
      <w:ins w:id="1812" w:author="NCDS" w:date="2001-08-31T14:44:00Z">
        <w:r>
          <w:rPr/>
          <w:t>to listed market</w:t>
        </w:r>
      </w:ins>
      <w:ins w:id="1813" w:author="NCDS" w:date="2001-08-31T14:53:00Z">
        <w:r>
          <w:rPr/>
          <w:t>s</w:t>
        </w:r>
      </w:ins>
      <w:ins w:id="1814" w:author="NCDS" w:date="2001-08-31T14:44:00Z">
        <w:r>
          <w:rPr/>
          <w:t xml:space="preserve"> and free market</w:t>
        </w:r>
      </w:ins>
      <w:ins w:id="1815" w:author="NCDS" w:date="2001-08-31T14:53:00Z">
        <w:r>
          <w:rPr/>
          <w:t xml:space="preserve">s, and the </w:t>
        </w:r>
      </w:ins>
      <w:ins w:id="1816" w:author="NCDS" w:date="2001-08-31T14:44:00Z">
        <w:r>
          <w:rPr/>
          <w:t xml:space="preserve">Stock Exchange </w:t>
        </w:r>
      </w:ins>
      <w:ins w:id="1817" w:author="NCDS" w:date="2001-08-31T14:54:00Z">
        <w:r>
          <w:rPr/>
          <w:t xml:space="preserve">can </w:t>
        </w:r>
      </w:ins>
      <w:ins w:id="1818" w:author="NCDS" w:date="2001-08-31T14:44:00Z">
        <w:r>
          <w:rPr/>
          <w:t xml:space="preserve">further divide these markets according to </w:t>
        </w:r>
      </w:ins>
      <w:ins w:id="1819" w:author="NCDS" w:date="2001-08-31T14:54:00Z">
        <w:r>
          <w:rPr/>
          <w:t xml:space="preserve">capital market </w:t>
        </w:r>
      </w:ins>
      <w:ins w:id="1820" w:author="NCDS" w:date="2001-08-31T14:44:00Z">
        <w:r>
          <w:rPr/>
          <w:t xml:space="preserve">requirements. </w:t>
        </w:r>
      </w:ins>
      <w:r>
        <w:rPr/>
        <w:t xml:space="preserve"> </w:t>
      </w:r>
      <w:ins w:id="1821" w:author="NCDS" w:date="2001-08-31T14:54:00Z">
        <w:r>
          <w:rPr/>
          <w:t xml:space="preserve">Currently, </w:t>
        </w:r>
      </w:ins>
      <w:ins w:id="1822" w:author="NCDS" w:date="2001-08-31T14:44:00Z">
        <w:r>
          <w:rPr/>
          <w:t xml:space="preserve">the listed market of the Bratislava Stock Exchange is divided into three segments: </w:t>
        </w:r>
      </w:ins>
      <w:r>
        <w:rPr/>
        <w:t xml:space="preserve"> </w:t>
      </w:r>
      <w:ins w:id="1823" w:author="NCDS" w:date="2001-08-31T14:55:00Z">
        <w:r>
          <w:rPr/>
          <w:t xml:space="preserve">the </w:t>
        </w:r>
      </w:ins>
      <w:ins w:id="1824" w:author="NCDS" w:date="2001-08-31T14:44:00Z">
        <w:r>
          <w:rPr/>
          <w:t>main market (for so</w:t>
        </w:r>
      </w:ins>
      <w:r>
        <w:rPr/>
        <w:t>-</w:t>
      </w:r>
      <w:ins w:id="1825" w:author="NCDS" w:date="2001-08-31T14:44:00Z">
        <w:r>
          <w:rPr/>
          <w:t>called blue chips)</w:t>
        </w:r>
      </w:ins>
      <w:ins w:id="1826" w:author="NCDS" w:date="2001-08-31T14:55:00Z">
        <w:r>
          <w:rPr/>
          <w:t>;</w:t>
        </w:r>
      </w:ins>
      <w:ins w:id="1827" w:author="NCDS" w:date="2001-08-31T14:44:00Z">
        <w:r>
          <w:rPr/>
          <w:t xml:space="preserve"> </w:t>
        </w:r>
      </w:ins>
      <w:ins w:id="1828" w:author="NCDS" w:date="2001-08-31T14:55:00Z">
        <w:r>
          <w:rPr/>
          <w:t xml:space="preserve">the </w:t>
        </w:r>
      </w:ins>
      <w:ins w:id="1829" w:author="NCDS" w:date="2001-08-31T14:44:00Z">
        <w:r>
          <w:rPr/>
          <w:t>parallel market (for medium-sized companies)</w:t>
        </w:r>
      </w:ins>
      <w:ins w:id="1830" w:author="NCDS" w:date="2001-08-31T14:55:00Z">
        <w:r>
          <w:rPr/>
          <w:t>; and</w:t>
        </w:r>
      </w:ins>
      <w:ins w:id="1831" w:author="NCDS" w:date="2001-08-31T14:44:00Z">
        <w:r>
          <w:rPr/>
          <w:t xml:space="preserve"> </w:t>
        </w:r>
      </w:ins>
      <w:ins w:id="1832" w:author="NCDS" w:date="2001-08-31T14:55:00Z">
        <w:r>
          <w:rPr/>
          <w:t xml:space="preserve">the </w:t>
        </w:r>
      </w:ins>
      <w:ins w:id="1833" w:author="NCDS" w:date="2001-08-31T14:44:00Z">
        <w:r>
          <w:rPr/>
          <w:t>new market (for new fast-growing companies).</w:t>
        </w:r>
      </w:ins>
    </w:p>
    <w:p>
      <w:pPr>
        <w:pStyle w:val="TextBody"/>
        <w:numPr>
          <w:ilvl w:val="5"/>
          <w:numId w:val="13"/>
        </w:numPr>
        <w:rPr>
          <w:lang w:eastAsia="en-US"/>
          <w:ins w:id="1884" w:author="NCDS" w:date="2001-08-31T15:11:00Z"/>
        </w:rPr>
      </w:pPr>
      <w:ins w:id="1835" w:author="NCDS" w:date="2001-08-31T14:57:00Z">
        <w:r>
          <w:rPr/>
          <w:t>T</w:t>
        </w:r>
      </w:ins>
      <w:ins w:id="1836" w:author="NCDS" w:date="2001-08-31T14:55:00Z">
        <w:r>
          <w:rPr/>
          <w:t xml:space="preserve">he Collective Investment Act  (No. 385/1999 Coll.) </w:t>
        </w:r>
      </w:ins>
      <w:ins w:id="1837" w:author="NCDS" w:date="2001-08-31T14:57:00Z">
        <w:r>
          <w:rPr/>
          <w:t>has regulated such investments since 1</w:t>
        </w:r>
      </w:ins>
      <w:r>
        <w:rPr/>
        <w:t> </w:t>
      </w:r>
      <w:ins w:id="1838" w:author="NCDS" w:date="2001-08-31T14:57:00Z">
        <w:r>
          <w:rPr/>
          <w:t xml:space="preserve">January 2000.  It </w:t>
        </w:r>
      </w:ins>
      <w:ins w:id="1839" w:author="NCDS" w:date="2001-08-31T14:55:00Z">
        <w:r>
          <w:rPr/>
          <w:t xml:space="preserve">determines the conditions of origin and </w:t>
        </w:r>
      </w:ins>
      <w:ins w:id="1840" w:author="NCDS" w:date="2001-08-31T14:59:00Z">
        <w:r>
          <w:rPr/>
          <w:t xml:space="preserve">of </w:t>
        </w:r>
      </w:ins>
      <w:ins w:id="1841" w:author="NCDS" w:date="2001-08-31T14:55:00Z">
        <w:r>
          <w:rPr/>
          <w:t>the activit</w:t>
        </w:r>
      </w:ins>
      <w:ins w:id="1842" w:author="NCDS" w:date="2001-08-31T14:58:00Z">
        <w:r>
          <w:rPr/>
          <w:t>ies</w:t>
        </w:r>
      </w:ins>
      <w:ins w:id="1843" w:author="NCDS" w:date="2001-08-31T14:55:00Z">
        <w:r>
          <w:rPr/>
          <w:t xml:space="preserve"> of management companies, </w:t>
        </w:r>
      </w:ins>
      <w:r>
        <w:rPr/>
        <w:t>and</w:t>
      </w:r>
      <w:ins w:id="1844" w:author="NCDS" w:date="2001-08-31T14:59:00Z">
        <w:r>
          <w:rPr/>
          <w:t xml:space="preserve"> </w:t>
        </w:r>
      </w:ins>
      <w:ins w:id="1845" w:author="NCDS" w:date="2001-08-31T14:55:00Z">
        <w:r>
          <w:rPr/>
          <w:t>for the establishment and management of mutual funds by the management company</w:t>
        </w:r>
      </w:ins>
      <w:ins w:id="1846" w:author="NCDS" w:date="2001-08-31T15:00:00Z">
        <w:r>
          <w:rPr/>
          <w:t xml:space="preserve">.  The legislation also </w:t>
        </w:r>
      </w:ins>
      <w:ins w:id="1847" w:author="NCDS" w:date="2001-08-31T14:55:00Z">
        <w:r>
          <w:rPr/>
          <w:t xml:space="preserve">determines rules </w:t>
        </w:r>
      </w:ins>
      <w:ins w:id="1848" w:author="NCDS" w:date="2001-08-31T15:03:00Z">
        <w:r>
          <w:rPr/>
          <w:t>for mutual funds to dispose of assets</w:t>
        </w:r>
      </w:ins>
      <w:ins w:id="1849" w:author="NCDS" w:date="2001-08-31T15:01:00Z">
        <w:r>
          <w:rPr/>
          <w:t>;</w:t>
        </w:r>
      </w:ins>
      <w:ins w:id="1850" w:author="NCDS" w:date="2001-08-31T14:55:00Z">
        <w:r>
          <w:rPr/>
          <w:t xml:space="preserve"> </w:t>
        </w:r>
      </w:ins>
      <w:ins w:id="1851" w:author="NCDS" w:date="2001-08-31T15:03:00Z">
        <w:r>
          <w:rPr/>
          <w:t>to</w:t>
        </w:r>
      </w:ins>
      <w:ins w:id="1852" w:author="NCDS" w:date="2001-08-31T14:55:00Z">
        <w:r>
          <w:rPr/>
          <w:t xml:space="preserve"> issu</w:t>
        </w:r>
      </w:ins>
      <w:ins w:id="1853" w:author="NCDS" w:date="2001-08-31T15:04:00Z">
        <w:r>
          <w:rPr/>
          <w:t>e</w:t>
        </w:r>
      </w:ins>
      <w:ins w:id="1854" w:author="NCDS" w:date="2001-08-31T14:55:00Z">
        <w:r>
          <w:rPr/>
          <w:t xml:space="preserve"> and disburse units</w:t>
        </w:r>
      </w:ins>
      <w:ins w:id="1855" w:author="NCDS" w:date="2001-08-31T15:01:00Z">
        <w:r>
          <w:rPr/>
          <w:t xml:space="preserve">; </w:t>
        </w:r>
      </w:ins>
      <w:ins w:id="1856" w:author="NCDS" w:date="2001-08-31T15:04:00Z">
        <w:r>
          <w:rPr/>
          <w:t xml:space="preserve">to </w:t>
        </w:r>
      </w:ins>
      <w:ins w:id="1857" w:author="NCDS" w:date="2001-08-31T14:55:00Z">
        <w:r>
          <w:rPr/>
          <w:t>invest</w:t>
        </w:r>
      </w:ins>
      <w:ins w:id="1858" w:author="NCDS" w:date="2001-08-31T15:02:00Z">
        <w:r>
          <w:rPr/>
          <w:t>;</w:t>
        </w:r>
      </w:ins>
      <w:ins w:id="1859" w:author="NCDS" w:date="2001-08-31T14:55:00Z">
        <w:r>
          <w:rPr/>
          <w:t xml:space="preserve"> </w:t>
        </w:r>
      </w:ins>
      <w:ins w:id="1860" w:author="NCDS" w:date="2001-08-31T15:04:00Z">
        <w:r>
          <w:rPr/>
          <w:t xml:space="preserve">to </w:t>
        </w:r>
      </w:ins>
      <w:ins w:id="1861" w:author="NCDS" w:date="2001-08-31T14:55:00Z">
        <w:r>
          <w:rPr/>
          <w:t>restrict</w:t>
        </w:r>
      </w:ins>
      <w:ins w:id="1862" w:author="NCDS" w:date="2001-08-31T15:02:00Z">
        <w:r>
          <w:rPr/>
          <w:t xml:space="preserve"> and </w:t>
        </w:r>
      </w:ins>
      <w:ins w:id="1863" w:author="NCDS" w:date="2001-08-31T14:55:00Z">
        <w:r>
          <w:rPr/>
          <w:t>diversif</w:t>
        </w:r>
      </w:ins>
      <w:ins w:id="1864" w:author="NCDS" w:date="2001-08-31T15:04:00Z">
        <w:r>
          <w:rPr/>
          <w:t>y</w:t>
        </w:r>
      </w:ins>
      <w:ins w:id="1865" w:author="NCDS" w:date="2001-08-31T14:55:00Z">
        <w:r>
          <w:rPr/>
          <w:t xml:space="preserve"> risk</w:t>
        </w:r>
      </w:ins>
      <w:ins w:id="1866" w:author="NCDS" w:date="2001-08-31T15:02:00Z">
        <w:r>
          <w:rPr/>
          <w:t>;</w:t>
        </w:r>
      </w:ins>
      <w:ins w:id="1867" w:author="NCDS" w:date="2001-08-31T14:55:00Z">
        <w:r>
          <w:rPr/>
          <w:t xml:space="preserve"> </w:t>
        </w:r>
      </w:ins>
      <w:ins w:id="1868" w:author="NCDS" w:date="2001-08-31T15:04:00Z">
        <w:r>
          <w:rPr/>
          <w:t xml:space="preserve">and its </w:t>
        </w:r>
      </w:ins>
      <w:ins w:id="1869" w:author="NCDS" w:date="2001-08-31T14:55:00Z">
        <w:r>
          <w:rPr/>
          <w:t>reporting and information</w:t>
        </w:r>
      </w:ins>
      <w:ins w:id="1870" w:author="NCDS" w:date="2001-08-31T15:05:00Z">
        <w:r>
          <w:rPr/>
          <w:t>al</w:t>
        </w:r>
      </w:ins>
      <w:ins w:id="1871" w:author="NCDS" w:date="2001-08-31T14:55:00Z">
        <w:r>
          <w:rPr/>
          <w:t xml:space="preserve"> obligations.</w:t>
        </w:r>
      </w:ins>
      <w:ins w:id="1872" w:author="NCDS" w:date="2001-08-31T15:05:00Z">
        <w:r>
          <w:rPr/>
          <w:t xml:space="preserve">  Foreign corporations </w:t>
        </w:r>
      </w:ins>
      <w:r>
        <w:rPr/>
        <w:t xml:space="preserve">that </w:t>
      </w:r>
      <w:ins w:id="1873" w:author="NCDS" w:date="2001-08-31T15:06:00Z">
        <w:r>
          <w:rPr/>
          <w:t>are licensed to conduct collective investment activities by the appropriate body in the country of their registered office (foreign management companies) can collect funds from the public within Slovak</w:t>
        </w:r>
      </w:ins>
      <w:ins w:id="1874" w:author="NCDS" w:date="2001-08-31T15:08:00Z">
        <w:r>
          <w:rPr/>
          <w:t>ia</w:t>
        </w:r>
      </w:ins>
      <w:ins w:id="1875" w:author="NCDS" w:date="2001-08-31T15:06:00Z">
        <w:r>
          <w:rPr/>
          <w:t xml:space="preserve"> only through organization unit</w:t>
        </w:r>
      </w:ins>
      <w:ins w:id="1876" w:author="NCDS" w:date="2001-08-31T15:08:00Z">
        <w:r>
          <w:rPr/>
          <w:t>s</w:t>
        </w:r>
      </w:ins>
      <w:ins w:id="1877" w:author="NCDS" w:date="2001-08-31T15:06:00Z">
        <w:r>
          <w:rPr/>
          <w:t xml:space="preserve"> and </w:t>
        </w:r>
      </w:ins>
      <w:ins w:id="1878" w:author="NCDS" w:date="2001-08-31T15:08:00Z">
        <w:r>
          <w:rPr/>
          <w:t xml:space="preserve">if </w:t>
        </w:r>
      </w:ins>
      <w:ins w:id="1879" w:author="NCDS" w:date="2001-08-31T15:06:00Z">
        <w:r>
          <w:rPr/>
          <w:t>license</w:t>
        </w:r>
      </w:ins>
      <w:ins w:id="1880" w:author="NCDS" w:date="2001-08-31T15:08:00Z">
        <w:r>
          <w:rPr/>
          <w:t>d</w:t>
        </w:r>
      </w:ins>
      <w:ins w:id="1881" w:author="NCDS" w:date="2001-08-31T15:06:00Z">
        <w:r>
          <w:rPr/>
          <w:t xml:space="preserve"> </w:t>
        </w:r>
      </w:ins>
      <w:ins w:id="1882" w:author="NCDS" w:date="2001-08-31T15:08:00Z">
        <w:r>
          <w:rPr/>
          <w:t xml:space="preserve">by </w:t>
        </w:r>
      </w:ins>
      <w:ins w:id="1883" w:author="NCDS" w:date="2001-08-31T15:06:00Z">
        <w:r>
          <w:rPr/>
          <w:t>the state supervisory body.</w:t>
        </w:r>
      </w:ins>
    </w:p>
    <w:p>
      <w:pPr>
        <w:pStyle w:val="TextBody"/>
        <w:numPr>
          <w:ilvl w:val="5"/>
          <w:numId w:val="13"/>
        </w:numPr>
        <w:rPr>
          <w:ins w:id="1962" w:author="MH" w:date="2001-08-02T14:18:00Z"/>
        </w:rPr>
      </w:pPr>
      <w:ins w:id="1885" w:author="NCDS" w:date="2001-08-31T15:11:00Z">
        <w:r>
          <w:rPr/>
          <w:t xml:space="preserve">Legislation on </w:t>
        </w:r>
      </w:ins>
      <w:r>
        <w:rPr/>
        <w:t>s</w:t>
      </w:r>
      <w:ins w:id="1886" w:author="NCDS" w:date="2001-08-31T15:11:00Z">
        <w:r>
          <w:rPr/>
          <w:t xml:space="preserve">ecurities and </w:t>
        </w:r>
      </w:ins>
      <w:r>
        <w:rPr/>
        <w:t>i</w:t>
      </w:r>
      <w:ins w:id="1887" w:author="NCDS" w:date="2001-08-31T15:11:00Z">
        <w:r>
          <w:rPr/>
          <w:t xml:space="preserve">nvestment </w:t>
        </w:r>
      </w:ins>
      <w:r>
        <w:rPr/>
        <w:t>s</w:t>
      </w:r>
      <w:ins w:id="1888" w:author="NCDS" w:date="2001-08-31T15:11:00Z">
        <w:r>
          <w:rPr/>
          <w:t xml:space="preserve">ervices is currently in the approval process. </w:t>
        </w:r>
      </w:ins>
      <w:r>
        <w:rPr/>
        <w:t xml:space="preserve"> </w:t>
      </w:r>
      <w:ins w:id="1889" w:author="NCDS" w:date="2001-08-31T15:11:00Z">
        <w:r>
          <w:rPr/>
          <w:t>It provides for the introduction of new financial instruments</w:t>
        </w:r>
      </w:ins>
      <w:ins w:id="1890" w:author="NCDS" w:date="2001-08-31T15:13:00Z">
        <w:r>
          <w:rPr/>
          <w:t>, and</w:t>
        </w:r>
      </w:ins>
      <w:ins w:id="1891" w:author="NCDS" w:date="2001-08-31T15:11:00Z">
        <w:r>
          <w:rPr/>
          <w:t xml:space="preserve"> </w:t>
        </w:r>
      </w:ins>
      <w:ins w:id="1892" w:author="NCDS" w:date="2001-08-31T15:13:00Z">
        <w:r>
          <w:rPr/>
          <w:t xml:space="preserve">will </w:t>
        </w:r>
      </w:ins>
      <w:ins w:id="1893" w:author="NCDS" w:date="2001-08-31T15:11:00Z">
        <w:r>
          <w:rPr/>
          <w:t xml:space="preserve">regulate investment services, which are divided into main and subordinated services. </w:t>
        </w:r>
      </w:ins>
      <w:r>
        <w:rPr/>
        <w:t xml:space="preserve"> </w:t>
      </w:r>
      <w:ins w:id="1894" w:author="NCDS" w:date="2001-08-31T15:14:00Z">
        <w:r>
          <w:rPr/>
          <w:t xml:space="preserve">The legislation especially regulates </w:t>
        </w:r>
      </w:ins>
      <w:ins w:id="1895" w:author="NCDS" w:date="2001-08-31T15:11:00Z">
        <w:r>
          <w:rPr/>
          <w:t xml:space="preserve">subordinated investment services </w:t>
        </w:r>
      </w:ins>
      <w:ins w:id="1896" w:author="NCDS" w:date="2001-08-31T15:15:00Z">
        <w:r>
          <w:rPr/>
          <w:t>provided by non-banking institutions</w:t>
        </w:r>
      </w:ins>
      <w:r>
        <w:rPr/>
        <w:t>, which</w:t>
      </w:r>
      <w:ins w:id="1897" w:author="NCDS" w:date="2001-08-31T15:14:00Z">
        <w:r>
          <w:rPr/>
          <w:t xml:space="preserve"> have not been subject to </w:t>
        </w:r>
      </w:ins>
      <w:ins w:id="1898" w:author="NCDS" w:date="2001-08-31T15:11:00Z">
        <w:r>
          <w:rPr/>
          <w:t xml:space="preserve">effective regulation. </w:t>
        </w:r>
      </w:ins>
      <w:r>
        <w:rPr/>
        <w:t xml:space="preserve"> </w:t>
      </w:r>
      <w:ins w:id="1899" w:author="NCDS" w:date="2001-08-31T15:11:00Z">
        <w:r>
          <w:rPr/>
          <w:t>These activities relate</w:t>
        </w:r>
      </w:ins>
      <w:ins w:id="1900" w:author="NCDS" w:date="2001-08-31T15:16:00Z">
        <w:r>
          <w:rPr/>
          <w:t xml:space="preserve"> mainly </w:t>
        </w:r>
      </w:ins>
      <w:ins w:id="1901" w:author="NCDS" w:date="2001-08-31T15:11:00Z">
        <w:r>
          <w:rPr/>
          <w:t>to providing loans for the purpose of realiz</w:t>
        </w:r>
      </w:ins>
      <w:ins w:id="1902" w:author="NCDS" w:date="2001-08-31T15:16:00Z">
        <w:r>
          <w:rPr/>
          <w:t>ing t</w:t>
        </w:r>
      </w:ins>
      <w:ins w:id="1903" w:author="NCDS" w:date="2001-08-31T15:11:00Z">
        <w:r>
          <w:rPr/>
          <w:t>ransactions with investment instruments</w:t>
        </w:r>
      </w:ins>
      <w:ins w:id="1904" w:author="NCDS" w:date="2001-08-31T15:17:00Z">
        <w:r>
          <w:rPr/>
          <w:t xml:space="preserve">, and </w:t>
        </w:r>
      </w:ins>
      <w:ins w:id="1905" w:author="NCDS" w:date="2001-08-31T15:11:00Z">
        <w:r>
          <w:rPr/>
          <w:t xml:space="preserve">providing </w:t>
        </w:r>
      </w:ins>
      <w:ins w:id="1906" w:author="NCDS" w:date="2001-08-31T15:18:00Z">
        <w:r>
          <w:rPr/>
          <w:t xml:space="preserve">certain </w:t>
        </w:r>
      </w:ins>
      <w:ins w:id="1907" w:author="NCDS" w:date="2001-08-31T15:11:00Z">
        <w:r>
          <w:rPr/>
          <w:t>investment advisory services</w:t>
        </w:r>
      </w:ins>
      <w:ins w:id="1908" w:author="NCDS" w:date="2001-08-31T15:18:00Z">
        <w:r>
          <w:rPr/>
          <w:t xml:space="preserve">.  The proposed legislation also </w:t>
        </w:r>
      </w:ins>
      <w:ins w:id="1909" w:author="NCDS" w:date="2001-08-31T15:11:00Z">
        <w:r>
          <w:rPr/>
          <w:t xml:space="preserve">contains </w:t>
        </w:r>
      </w:ins>
      <w:ins w:id="1910" w:author="NCDS" w:date="2001-08-31T15:19:00Z">
        <w:r>
          <w:rPr/>
          <w:t xml:space="preserve">certain </w:t>
        </w:r>
      </w:ins>
      <w:ins w:id="1911" w:author="NCDS" w:date="2001-08-31T15:11:00Z">
        <w:r>
          <w:rPr/>
          <w:t xml:space="preserve">prudential </w:t>
        </w:r>
      </w:ins>
      <w:ins w:id="1912" w:author="NCDS" w:date="2001-08-31T15:19:00Z">
        <w:r>
          <w:rPr/>
          <w:t xml:space="preserve">rules </w:t>
        </w:r>
      </w:ins>
      <w:ins w:id="1913" w:author="NCDS" w:date="2001-08-31T15:11:00Z">
        <w:r>
          <w:rPr/>
          <w:t xml:space="preserve">for securities dealers. </w:t>
        </w:r>
      </w:ins>
      <w:r>
        <w:rPr/>
        <w:t xml:space="preserve"> </w:t>
      </w:r>
      <w:ins w:id="1914" w:author="NCDS" w:date="2001-08-31T15:23:00Z">
        <w:r>
          <w:rPr/>
          <w:t xml:space="preserve">A </w:t>
        </w:r>
      </w:ins>
      <w:ins w:id="1915" w:author="NCDS" w:date="2001-08-31T15:11:00Z">
        <w:r>
          <w:rPr/>
          <w:t xml:space="preserve">guarantee fund </w:t>
        </w:r>
      </w:ins>
      <w:ins w:id="1916" w:author="NCDS" w:date="2001-08-31T15:24:00Z">
        <w:r>
          <w:rPr/>
          <w:t>will</w:t>
        </w:r>
      </w:ins>
      <w:r>
        <w:rPr/>
        <w:t> </w:t>
      </w:r>
      <w:ins w:id="1917" w:author="NCDS" w:date="2001-08-31T15:24:00Z">
        <w:r>
          <w:rPr/>
          <w:t xml:space="preserve">also be established to </w:t>
        </w:r>
      </w:ins>
      <w:ins w:id="1918" w:author="NCDS" w:date="2001-08-31T15:11:00Z">
        <w:r>
          <w:rPr/>
          <w:t>protect investors</w:t>
        </w:r>
      </w:ins>
      <w:ins w:id="1919" w:author="NCDS" w:date="2001-08-31T15:24:00Z">
        <w:r>
          <w:rPr/>
          <w:t xml:space="preserve"> from insolvency of </w:t>
        </w:r>
      </w:ins>
      <w:ins w:id="1920" w:author="NCDS" w:date="2001-08-31T15:11:00Z">
        <w:r>
          <w:rPr/>
          <w:t>securities dealer</w:t>
        </w:r>
      </w:ins>
      <w:ins w:id="1921" w:author="NCDS" w:date="2001-08-31T15:25:00Z">
        <w:r>
          <w:rPr/>
          <w:t>s</w:t>
        </w:r>
      </w:ins>
      <w:ins w:id="1922" w:author="NCDS" w:date="2001-08-31T15:11:00Z">
        <w:r>
          <w:rPr/>
          <w:t xml:space="preserve">. </w:t>
        </w:r>
      </w:ins>
      <w:r>
        <w:rPr/>
        <w:t xml:space="preserve"> </w:t>
      </w:r>
      <w:ins w:id="1923" w:author="NCDS" w:date="2001-08-31T15:11:00Z">
        <w:r>
          <w:rPr/>
          <w:t xml:space="preserve">This fund </w:t>
        </w:r>
      </w:ins>
      <w:ins w:id="1924" w:author="NCDS" w:date="2001-08-31T15:25:00Z">
        <w:r>
          <w:rPr/>
          <w:t xml:space="preserve">will </w:t>
        </w:r>
      </w:ins>
      <w:ins w:id="1925" w:author="NCDS" w:date="2001-08-31T15:11:00Z">
        <w:r>
          <w:rPr/>
          <w:t xml:space="preserve">guarantee 90% of </w:t>
        </w:r>
      </w:ins>
      <w:ins w:id="1926" w:author="NCDS" w:date="2001-08-31T15:25:00Z">
        <w:r>
          <w:rPr/>
          <w:t xml:space="preserve">the value of the investor’s </w:t>
        </w:r>
      </w:ins>
      <w:ins w:id="1927" w:author="NCDS" w:date="2001-08-31T15:11:00Z">
        <w:r>
          <w:rPr/>
          <w:t>investment</w:t>
        </w:r>
      </w:ins>
      <w:ins w:id="1928" w:author="NCDS" w:date="2001-08-31T15:26:00Z">
        <w:r>
          <w:rPr/>
          <w:t>.</w:t>
        </w:r>
      </w:ins>
      <w:ins w:id="1929" w:author="MH" w:date="2001-08-02T14:18:00Z">
        <w:del w:id="1930" w:author="NCDS" w:date="2001-08-31T14:44:00Z">
          <w:r>
            <w:rPr/>
            <w:delText>Act No. 330/2000 Coll. on the Stock exchange effective from November 1, 2000 regulates</w:delText>
          </w:r>
        </w:del>
      </w:ins>
      <w:ins w:id="1931" w:author="MH" w:date="2001-08-07T14:06:00Z">
        <w:del w:id="1932" w:author="NCDS" w:date="2001-08-31T14:44:00Z">
          <w:r>
            <w:rPr/>
            <w:delText xml:space="preserve"> </w:delText>
          </w:r>
        </w:del>
      </w:ins>
      <w:ins w:id="1933" w:author="MH" w:date="2001-08-02T14:18:00Z">
        <w:del w:id="1934" w:author="NCDS" w:date="2001-08-31T14:44:00Z">
          <w:r>
            <w:rPr/>
            <w:delText>the conditions for securities trading on the Stock Exchange in accordance with the</w:delText>
          </w:r>
        </w:del>
      </w:ins>
      <w:ins w:id="1935" w:author="MH" w:date="2001-08-07T14:09:00Z">
        <w:del w:id="1936" w:author="NCDS" w:date="2001-08-31T14:44:00Z">
          <w:r>
            <w:rPr/>
            <w:delText xml:space="preserve"> EU legislation</w:delText>
          </w:r>
        </w:del>
      </w:ins>
      <w:ins w:id="1937" w:author="MH" w:date="2001-08-02T14:18:00Z">
        <w:del w:id="1938" w:author="NCDS" w:date="2001-08-31T14:44:00Z">
          <w:r>
            <w:rPr/>
            <w:delText xml:space="preserve"> and tightens requirements for listing of securities, unifies  regulation of securities public market organizers by shifting regulation of public market organization from the Securities Act No. 600/1992 Coll. to the Stock Exchange Act No.330/2000 Coll. The Stock Exchange Act No. 330/2000 Coll. considers only basic segmentation to listed market and free market what enables the Stock Exchange further divide these markets according to current requirements of the capital market. At the present time, the listed market of the Bratislava Stock Exchange is divided into three segments: main market (for so called blue chips), parallel market (for medium-sized companies) and new market (for new fast-growing companies).</w:delText>
          </w:r>
        </w:del>
      </w:ins>
      <w:ins w:id="1939" w:author="MH" w:date="2001-08-02T14:18:00Z">
        <w:del w:id="1940" w:author="NCDS" w:date="2001-08-31T14:55:00Z">
          <w:r>
            <w:rPr/>
            <w:delText>Since January 1, 2000 the Collective investment Act  No. 385/1999 Coll. is effective</w:delText>
          </w:r>
        </w:del>
      </w:ins>
      <w:ins w:id="1941" w:author="MH" w:date="2001-08-08T08:09:00Z">
        <w:del w:id="1942" w:author="NCDS" w:date="2001-08-31T14:55:00Z">
          <w:r>
            <w:rPr/>
            <w:delText xml:space="preserve"> o</w:delText>
          </w:r>
        </w:del>
      </w:ins>
      <w:ins w:id="1943" w:author="MH" w:date="2001-08-02T14:18:00Z">
        <w:del w:id="1944" w:author="NCDS" w:date="2001-08-31T14:55:00Z">
          <w:r>
            <w:rPr/>
            <w:delText>n coordination of the regulations related to the subjects of collective investment.  Th</w:delText>
          </w:r>
        </w:del>
      </w:ins>
      <w:ins w:id="1945" w:author="MH" w:date="2001-08-08T08:10:00Z">
        <w:del w:id="1946" w:author="NCDS" w:date="2001-08-31T14:55:00Z">
          <w:r>
            <w:rPr/>
            <w:delText>is</w:delText>
          </w:r>
        </w:del>
      </w:ins>
      <w:ins w:id="1947" w:author="MH" w:date="2001-08-02T14:18:00Z">
        <w:del w:id="1948" w:author="NCDS" w:date="2001-08-31T14:55:00Z">
          <w:r>
            <w:rPr/>
            <w:delText xml:space="preserve"> Act determines the conditions of the origin and the activity of management companies, for the establishment and management of open (but also close-end and  special) mutual funds by the management company, determines rules of assets disposal of mutual fund, for issuing and disbursement of the units, determines investment rules, restrictions and diversification of the risk,  obligations of the management company and depository, their reporting and information obligations and  an authority of the state body  by execution of supervision over the collective investment.</w:delText>
          </w:r>
        </w:del>
      </w:ins>
      <w:ins w:id="1949" w:author="MH" w:date="2001-08-02T14:18:00Z">
        <w:del w:id="1950" w:author="NCDS" w:date="2001-08-31T15:06:00Z">
          <w:r>
            <w:rPr/>
            <w:delText xml:space="preserve">Foreign corporations which have the </w:delText>
          </w:r>
        </w:del>
      </w:ins>
      <w:ins w:id="1951" w:author="MH" w:date="2001-08-08T08:10:00Z">
        <w:del w:id="1952" w:author="NCDS" w:date="2001-08-31T15:06:00Z">
          <w:r>
            <w:rPr/>
            <w:delText>license</w:delText>
          </w:r>
        </w:del>
      </w:ins>
      <w:ins w:id="1953" w:author="MH" w:date="2001-08-02T14:18:00Z">
        <w:del w:id="1954" w:author="NCDS" w:date="2001-08-31T15:06:00Z">
          <w:r>
            <w:rPr/>
            <w:delText xml:space="preserve"> to execute  the activities  in the area of collective investment issued by the respective state body in which they have their registered office (foreign management companies) can collect the funds from the public within the territory of the Slovak </w:delText>
          </w:r>
        </w:del>
      </w:ins>
      <w:ins w:id="1955" w:author="Ministerstvo Hospodárstva SR" w:date="2001-08-28T02:21:00Z">
        <w:del w:id="1956" w:author="NCDS" w:date="2001-08-31T15:06:00Z">
          <w:r>
            <w:rPr/>
            <w:delText>R</w:delText>
          </w:r>
        </w:del>
      </w:ins>
      <w:ins w:id="1957" w:author="MH" w:date="2001-08-02T14:18:00Z">
        <w:del w:id="1958" w:author="NCDS" w:date="2001-08-31T15:06:00Z">
          <w:r>
            <w:rPr/>
            <w:delText xml:space="preserve">epublic only through organization unit and based on the </w:delText>
          </w:r>
        </w:del>
      </w:ins>
      <w:ins w:id="1959" w:author="MH" w:date="2001-08-07T14:54:00Z">
        <w:del w:id="1960" w:author="NCDS" w:date="2001-08-31T15:06:00Z">
          <w:r>
            <w:rPr/>
            <w:delText>license</w:delText>
          </w:r>
        </w:del>
      </w:ins>
      <w:del w:id="1961" w:author="NCDS" w:date="2001-08-31T15:06:00Z">
        <w:r>
          <w:rPr/>
          <w:delText xml:space="preserve"> of the state supervisory body</w:delText>
        </w:r>
      </w:del>
    </w:p>
    <w:p>
      <w:pPr>
        <w:pStyle w:val="TextBody"/>
        <w:numPr>
          <w:ilvl w:val="5"/>
          <w:numId w:val="13"/>
        </w:numPr>
        <w:rPr>
          <w:del w:id="1964" w:author="NCDS" w:date="2001-08-31T15:11:00Z"/>
        </w:rPr>
      </w:pPr>
      <w:del w:id="1963" w:author="NCDS" w:date="2001-08-31T15:11:00Z">
        <w:r>
          <w:rPr/>
          <w:delText>At the present time the preparation of the Act on Securities and investment services is in the legislative approval process. New Act anticipates introduction of new financial instruments, regulates investment services, which are divided into main and subordinated services. Especially in the case of subordinated investment services the act regulates the activities which were not embedded by currently effective regulation and which are currently realized by non-banking subjects. These are mainly activities related to providing the loans for the purpose of realization of transactions with investment instruments, providing investment advisory services related to investment in investment instruments etc.</w:delText>
        </w:r>
      </w:del>
    </w:p>
    <w:p>
      <w:pPr>
        <w:pStyle w:val="Normal"/>
        <w:jc w:val="both"/>
        <w:rPr>
          <w:sz w:val="22"/>
          <w:del w:id="1966" w:author="NCDS" w:date="2001-08-31T15:11:00Z"/>
        </w:rPr>
      </w:pPr>
      <w:del w:id="1965" w:author="NCDS" w:date="2001-08-31T15:11:00Z">
        <w:r>
          <w:rPr>
            <w:sz w:val="22"/>
          </w:rPr>
        </w:r>
      </w:del>
    </w:p>
    <w:p>
      <w:pPr>
        <w:pStyle w:val="TextBody"/>
        <w:jc w:val="both"/>
        <w:rPr>
          <w:del w:id="1973" w:author="NCDS" w:date="2001-08-31T15:11:00Z"/>
        </w:rPr>
      </w:pPr>
      <w:ins w:id="1967" w:author="MH" w:date="2001-08-02T14:18:00Z">
        <w:del w:id="1968" w:author="NCDS" w:date="2001-08-31T15:11:00Z">
          <w:r>
            <w:rPr>
              <w:sz w:val="22"/>
            </w:rPr>
            <w:delText>Proposal of new</w:delText>
          </w:r>
        </w:del>
      </w:ins>
      <w:ins w:id="1969" w:author="Ministerstvo Hospodárstva SR" w:date="2001-08-28T02:24:00Z">
        <w:del w:id="1970" w:author="NCDS" w:date="2001-08-31T15:11:00Z">
          <w:r>
            <w:rPr>
              <w:sz w:val="22"/>
            </w:rPr>
            <w:delText xml:space="preserve"> </w:delText>
          </w:r>
        </w:del>
      </w:ins>
      <w:del w:id="1971" w:author="NCDS" w:date="2001-08-31T15:11:00Z">
        <w:r>
          <w:rPr>
            <w:sz w:val="22"/>
          </w:rPr>
          <w:delText>A</w:delText>
        </w:r>
      </w:del>
      <w:del w:id="1972" w:author="NCDS" w:date="2001-08-31T15:11:00Z">
        <w:r>
          <w:rPr>
            <w:sz w:val="22"/>
          </w:rPr>
          <w:delText>ct contains exactly formulated rules of prudential business for securities dealers who can realize investment services to the extent of  the total  share capital. Management system of securities dealers contains the obligation of the executive officers of the company to appoint an employee responsible for prevention and revealing legalization of income from criminal activities and an employee responsible for internal audit. Securities dealers will also be responsible for maintaining own funds adequacy  at least 8% to the assets of securities dealer.</w:delText>
        </w:r>
      </w:del>
    </w:p>
    <w:p>
      <w:pPr>
        <w:pStyle w:val="Normal"/>
        <w:jc w:val="both"/>
        <w:rPr>
          <w:sz w:val="22"/>
          <w:del w:id="1975" w:author="NCDS" w:date="2001-08-31T15:11:00Z"/>
        </w:rPr>
      </w:pPr>
      <w:del w:id="1974" w:author="NCDS" w:date="2001-08-31T15:11:00Z">
        <w:r>
          <w:rPr>
            <w:sz w:val="22"/>
          </w:rPr>
        </w:r>
      </w:del>
    </w:p>
    <w:p>
      <w:pPr>
        <w:pStyle w:val="TextBody"/>
        <w:jc w:val="both"/>
        <w:rPr>
          <w:sz w:val="22"/>
          <w:del w:id="1989" w:author="NCDS" w:date="2001-08-31T15:11:00Z"/>
        </w:rPr>
      </w:pPr>
      <w:ins w:id="1976" w:author="MH" w:date="2001-08-02T14:18:00Z">
        <w:del w:id="1977" w:author="NCDS" w:date="2001-08-31T15:11:00Z">
          <w:r>
            <w:rPr>
              <w:sz w:val="22"/>
            </w:rPr>
            <w:delText>Important assumption of prudential business of securities dealers should be the guarantee fund whose aim is the protection of investors´ investment instruments managed  by the securities dealer in the case of insolvency</w:delText>
          </w:r>
        </w:del>
      </w:ins>
      <w:ins w:id="1978" w:author="MH" w:date="2001-08-08T08:09:00Z">
        <w:del w:id="1979" w:author="NCDS" w:date="2001-08-31T15:11:00Z">
          <w:r>
            <w:rPr>
              <w:sz w:val="22"/>
            </w:rPr>
            <w:delText xml:space="preserve"> </w:delText>
          </w:r>
        </w:del>
      </w:ins>
      <w:ins w:id="1980" w:author="MH" w:date="2001-08-02T14:18:00Z">
        <w:del w:id="1981" w:author="NCDS" w:date="2001-08-31T15:11:00Z">
          <w:r>
            <w:rPr>
              <w:sz w:val="22"/>
            </w:rPr>
            <w:delText>(</w:delText>
          </w:r>
        </w:del>
      </w:ins>
      <w:ins w:id="1982" w:author="MH" w:date="2001-08-08T08:09:00Z">
        <w:del w:id="1983" w:author="NCDS" w:date="2001-08-31T15:11:00Z">
          <w:r>
            <w:rPr>
              <w:sz w:val="22"/>
            </w:rPr>
            <w:delText>inaccessibility</w:delText>
          </w:r>
        </w:del>
      </w:ins>
      <w:ins w:id="1984" w:author="MH" w:date="2001-08-02T14:18:00Z">
        <w:del w:id="1985" w:author="NCDS" w:date="2001-08-31T15:11:00Z">
          <w:r>
            <w:rPr>
              <w:sz w:val="22"/>
            </w:rPr>
            <w:delText>). This fund should guarantee 90% of investment instruments´ value.</w:delText>
          </w:r>
        </w:del>
      </w:ins>
      <w:ins w:id="1986" w:author="MH" w:date="2001-08-08T12:56:00Z">
        <w:del w:id="1987" w:author="NCDS" w:date="2001-08-31T15:11:00Z">
          <w:r>
            <w:rPr>
              <w:sz w:val="22"/>
            </w:rPr>
            <w:delText xml:space="preserve"> </w:delText>
          </w:r>
        </w:del>
      </w:ins>
      <w:del w:id="1988" w:author="NCDS" w:date="2001-08-31T15:11:00Z">
        <w:r>
          <w:rPr>
            <w:sz w:val="22"/>
          </w:rPr>
          <w:delText>Act proposal is fully compatible with the legal standards of the European Union.</w:delText>
        </w:r>
      </w:del>
    </w:p>
    <w:p>
      <w:pPr>
        <w:pStyle w:val="TextBody"/>
        <w:numPr>
          <w:ilvl w:val="5"/>
          <w:numId w:val="13"/>
        </w:numPr>
        <w:rPr>
          <w:lang w:eastAsia="en-US"/>
        </w:rPr>
      </w:pPr>
      <w:r>
        <w:rPr>
          <w:lang w:eastAsia="en-US"/>
        </w:rPr>
        <w:t>The Centre of Securities maintains the register of securities traded in Slovakia.  All bearer shares must be registered from January 2000.</w:t>
      </w:r>
      <w:del w:id="1990" w:author="MH" w:date="2001-08-08T13:00:00Z">
        <w:r>
          <w:rPr>
            <w:lang w:eastAsia="en-US"/>
          </w:rPr>
          <w:delText xml:space="preserve">  From November 2000, the Financial Market Authority took over from the Ministry of Finance responsibility for regulating the capital market, such as licensing of security dealers, brokers, collective investment entities as well as imposing penalties for illegal actions, and of the stock exchange.</w:delText>
        </w:r>
      </w:del>
      <w:ins w:id="1991" w:author="MH" w:date="2001-08-08T12:58:00Z">
        <w:r>
          <w:rPr>
            <w:lang w:eastAsia="en-US"/>
          </w:rPr>
          <w:t xml:space="preserve"> </w:t>
        </w:r>
      </w:ins>
      <w:r>
        <w:rPr>
          <w:lang w:eastAsia="en-US"/>
        </w:rPr>
        <w:t xml:space="preserve"> </w:t>
      </w:r>
      <w:ins w:id="1992" w:author="MH" w:date="2001-08-08T12:58:00Z">
        <w:r>
          <w:rPr>
            <w:lang w:eastAsia="en-US"/>
          </w:rPr>
          <w:t xml:space="preserve">Since </w:t>
        </w:r>
      </w:ins>
      <w:ins w:id="1993" w:author="NCDS" w:date="2001-09-03T09:22:00Z">
        <w:r>
          <w:rPr>
            <w:lang w:eastAsia="en-US"/>
          </w:rPr>
          <w:t xml:space="preserve">1 </w:t>
        </w:r>
      </w:ins>
      <w:ins w:id="1994" w:author="MH" w:date="2001-08-08T12:58:00Z">
        <w:r>
          <w:rPr>
            <w:lang w:eastAsia="en-US"/>
          </w:rPr>
          <w:t xml:space="preserve">November </w:t>
        </w:r>
      </w:ins>
      <w:ins w:id="1995" w:author="MH" w:date="2001-08-08T12:58:00Z">
        <w:del w:id="1996" w:author="NCDS" w:date="2001-09-03T09:22:00Z">
          <w:r>
            <w:rPr>
              <w:lang w:eastAsia="en-US"/>
            </w:rPr>
            <w:delText xml:space="preserve">1, </w:delText>
          </w:r>
        </w:del>
      </w:ins>
      <w:ins w:id="1997" w:author="MH" w:date="2001-08-08T12:58:00Z">
        <w:r>
          <w:rPr>
            <w:lang w:eastAsia="en-US"/>
          </w:rPr>
          <w:t>2000</w:t>
        </w:r>
      </w:ins>
      <w:ins w:id="1998" w:author="NCDS" w:date="2001-09-03T09:22:00Z">
        <w:r>
          <w:rPr>
            <w:lang w:eastAsia="en-US"/>
          </w:rPr>
          <w:t>,</w:t>
        </w:r>
      </w:ins>
      <w:ins w:id="1999" w:author="MH" w:date="2001-08-08T12:58:00Z">
        <w:r>
          <w:rPr>
            <w:lang w:eastAsia="en-US"/>
          </w:rPr>
          <w:t xml:space="preserve"> </w:t>
        </w:r>
      </w:ins>
      <w:ins w:id="2000" w:author="MH" w:date="2001-08-08T12:58:00Z">
        <w:del w:id="2001" w:author="NCDS" w:date="2001-09-03T09:23:00Z">
          <w:r>
            <w:rPr>
              <w:lang w:eastAsia="en-US"/>
            </w:rPr>
            <w:delText>the Act No. 329/2000 Coll. on</w:delText>
          </w:r>
        </w:del>
      </w:ins>
      <w:ins w:id="2002" w:author="MH" w:date="2001-08-08T12:58:00Z">
        <w:del w:id="2003" w:author="NCDS" w:date="2001-09-03T09:35:00Z">
          <w:r>
            <w:rPr>
              <w:lang w:eastAsia="en-US"/>
            </w:rPr>
            <w:delText xml:space="preserve"> </w:delText>
          </w:r>
        </w:del>
      </w:ins>
      <w:ins w:id="2004" w:author="MH" w:date="2001-08-08T12:58:00Z">
        <w:r>
          <w:rPr>
            <w:lang w:eastAsia="en-US"/>
          </w:rPr>
          <w:t xml:space="preserve">the Financial </w:t>
        </w:r>
      </w:ins>
      <w:ins w:id="2005" w:author="MH" w:date="2001-08-08T12:58:00Z">
        <w:r>
          <w:rPr/>
          <w:t xml:space="preserve">Market Authority </w:t>
        </w:r>
      </w:ins>
      <w:ins w:id="2006" w:author="MH" w:date="2001-08-08T12:58:00Z">
        <w:del w:id="2007" w:author="NCDS" w:date="2001-09-03T09:35:00Z">
          <w:r>
            <w:rPr/>
            <w:delText xml:space="preserve">and </w:delText>
          </w:r>
        </w:del>
      </w:ins>
      <w:ins w:id="2008" w:author="MH" w:date="2001-08-08T12:58:00Z">
        <w:del w:id="2009" w:author="NCDS" w:date="2001-09-03T09:23:00Z">
          <w:r>
            <w:rPr/>
            <w:delText xml:space="preserve">on </w:delText>
          </w:r>
        </w:del>
      </w:ins>
      <w:ins w:id="2010" w:author="MH" w:date="2001-08-08T12:58:00Z">
        <w:del w:id="2011" w:author="NCDS" w:date="2001-09-03T09:35:00Z">
          <w:r>
            <w:rPr/>
            <w:delText xml:space="preserve">amendments </w:delText>
          </w:r>
        </w:del>
      </w:ins>
      <w:ins w:id="2012" w:author="MH" w:date="2001-08-08T12:58:00Z">
        <w:del w:id="2013" w:author="NCDS" w:date="2001-09-03T09:24:00Z">
          <w:r>
            <w:rPr/>
            <w:delText xml:space="preserve">of some acts </w:delText>
          </w:r>
        </w:del>
      </w:ins>
      <w:ins w:id="2014" w:author="MH" w:date="2001-08-08T12:58:00Z">
        <w:del w:id="2015" w:author="NCDS" w:date="2001-09-03T09:35:00Z">
          <w:r>
            <w:rPr/>
            <w:delText>came into effect</w:delText>
          </w:r>
        </w:del>
      </w:ins>
      <w:ins w:id="2016" w:author="MH" w:date="2001-08-08T12:58:00Z">
        <w:del w:id="2017" w:author="NCDS" w:date="2001-09-03T09:24:00Z">
          <w:r>
            <w:rPr/>
            <w:delText xml:space="preserve"> </w:delText>
          </w:r>
        </w:del>
      </w:ins>
      <w:ins w:id="2018" w:author="MH" w:date="2001-08-08T12:58:00Z">
        <w:del w:id="2019" w:author="Ministerstvo Hospodárstva SR" w:date="2001-08-28T02:26:00Z">
          <w:r>
            <w:rPr/>
            <w:delText xml:space="preserve"> </w:delText>
          </w:r>
        </w:del>
      </w:ins>
      <w:ins w:id="2020" w:author="MH" w:date="2001-08-08T12:58:00Z">
        <w:del w:id="2021" w:author="NCDS" w:date="2001-09-03T09:35:00Z">
          <w:r>
            <w:rPr/>
            <w:delText>shift</w:delText>
          </w:r>
        </w:del>
      </w:ins>
      <w:ins w:id="2022" w:author="Ministerstvo Hospodárstva SR" w:date="2001-08-28T02:26:00Z">
        <w:del w:id="2023" w:author="NCDS" w:date="2001-09-03T09:35:00Z">
          <w:r>
            <w:rPr/>
            <w:delText xml:space="preserve">ing </w:delText>
          </w:r>
        </w:del>
      </w:ins>
      <w:ins w:id="2024" w:author="MH" w:date="2001-08-08T12:59:00Z">
        <w:del w:id="2025" w:author="NCDS" w:date="2001-09-03T09:24:00Z">
          <w:r>
            <w:rPr/>
            <w:delText xml:space="preserve"> </w:delText>
          </w:r>
        </w:del>
      </w:ins>
      <w:ins w:id="2026" w:author="MH" w:date="2001-08-08T12:59:00Z">
        <w:del w:id="2027" w:author="NCDS" w:date="2001-09-03T09:35:00Z">
          <w:r>
            <w:rPr/>
            <w:delText>the</w:delText>
          </w:r>
        </w:del>
      </w:ins>
      <w:ins w:id="2028" w:author="MH" w:date="2001-08-08T12:59:00Z">
        <w:r>
          <w:rPr/>
          <w:t xml:space="preserve"> </w:t>
        </w:r>
      </w:ins>
      <w:ins w:id="2029" w:author="NCDS" w:date="2001-09-03T09:35:00Z">
        <w:r>
          <w:rPr/>
          <w:t xml:space="preserve">has become responsible for the </w:t>
        </w:r>
      </w:ins>
      <w:ins w:id="2030" w:author="MH" w:date="2001-08-08T12:59:00Z">
        <w:del w:id="2031" w:author="NCDS" w:date="2001-09-03T09:35:00Z">
          <w:r>
            <w:rPr/>
            <w:delText xml:space="preserve">competency in the area of </w:delText>
          </w:r>
        </w:del>
      </w:ins>
      <w:ins w:id="2032" w:author="MH" w:date="2001-08-08T12:59:00Z">
        <w:r>
          <w:rPr/>
          <w:t>state supervision o</w:t>
        </w:r>
      </w:ins>
      <w:ins w:id="2033" w:author="NCDS" w:date="2001-09-03T09:36:00Z">
        <w:r>
          <w:rPr/>
          <w:t>f</w:t>
        </w:r>
      </w:ins>
      <w:ins w:id="2034" w:author="MH" w:date="2001-08-08T12:59:00Z">
        <w:del w:id="2035" w:author="NCDS" w:date="2001-09-03T09:36:00Z">
          <w:r>
            <w:rPr/>
            <w:delText>ver</w:delText>
          </w:r>
        </w:del>
      </w:ins>
      <w:ins w:id="2036" w:author="MH" w:date="2001-08-08T12:59:00Z">
        <w:r>
          <w:rPr/>
          <w:t xml:space="preserve"> the capital </w:t>
        </w:r>
      </w:ins>
      <w:ins w:id="2037" w:author="NCDS" w:date="2001-09-03T09:38:00Z">
        <w:r>
          <w:rPr/>
          <w:t>(</w:t>
        </w:r>
      </w:ins>
      <w:ins w:id="2038" w:author="NCDS" w:date="2001-09-03T09:36:00Z">
        <w:r>
          <w:rPr/>
          <w:t>and insurance</w:t>
        </w:r>
      </w:ins>
      <w:ins w:id="2039" w:author="NCDS" w:date="2001-09-03T09:38:00Z">
        <w:r>
          <w:rPr/>
          <w:t>)</w:t>
        </w:r>
      </w:ins>
      <w:ins w:id="2040" w:author="NCDS" w:date="2001-09-03T09:36:00Z">
        <w:r>
          <w:rPr/>
          <w:t xml:space="preserve"> </w:t>
        </w:r>
      </w:ins>
      <w:ins w:id="2041" w:author="MH" w:date="2001-08-08T12:59:00Z">
        <w:r>
          <w:rPr/>
          <w:t>market</w:t>
        </w:r>
      </w:ins>
      <w:ins w:id="2042" w:author="NCDS" w:date="2001-09-03T09:36:00Z">
        <w:r>
          <w:rPr/>
          <w:t>s</w:t>
        </w:r>
      </w:ins>
      <w:ins w:id="2043" w:author="MH" w:date="2001-08-08T12:59:00Z">
        <w:del w:id="2044" w:author="NCDS" w:date="2001-09-03T09:36:00Z">
          <w:r>
            <w:rPr/>
            <w:delText xml:space="preserve"> and insurance</w:delText>
          </w:r>
        </w:del>
      </w:ins>
      <w:ins w:id="2045" w:author="MH" w:date="2001-08-08T12:59:00Z">
        <w:del w:id="2046" w:author="NCDS" w:date="2001-09-03T09:38:00Z">
          <w:r>
            <w:rPr/>
            <w:delText xml:space="preserve"> </w:delText>
          </w:r>
        </w:del>
      </w:ins>
      <w:ins w:id="2047" w:author="Ministerstvo Hospodárstva SR" w:date="2001-08-28T02:27:00Z">
        <w:del w:id="2048" w:author="NCDS" w:date="2001-09-03T09:38:00Z">
          <w:r>
            <w:rPr/>
            <w:delText>from the competency</w:delText>
          </w:r>
        </w:del>
      </w:ins>
      <w:ins w:id="2049" w:author="Ministerstvo Hospodárstva SR" w:date="2001-08-28T02:27:00Z">
        <w:r>
          <w:rPr/>
          <w:t xml:space="preserve"> </w:t>
        </w:r>
      </w:ins>
      <w:ins w:id="2050" w:author="NCDS" w:date="2001-09-03T09:38:00Z">
        <w:r>
          <w:rPr/>
          <w:t xml:space="preserve">instead </w:t>
        </w:r>
      </w:ins>
      <w:ins w:id="2051" w:author="Ministerstvo Hospodárstva SR" w:date="2001-08-28T02:27:00Z">
        <w:r>
          <w:rPr/>
          <w:t>of the Ministry of Finance</w:t>
        </w:r>
      </w:ins>
      <w:ins w:id="2052" w:author="Ministerstvo Hospodárstva SR" w:date="2001-08-28T02:27:00Z">
        <w:del w:id="2053" w:author="NCDS" w:date="2001-09-03T09:39:00Z">
          <w:r>
            <w:rPr/>
            <w:delText xml:space="preserve"> of SR </w:delText>
          </w:r>
        </w:del>
      </w:ins>
      <w:ins w:id="2054" w:author="MH" w:date="2001-08-08T12:59:00Z">
        <w:del w:id="2055" w:author="NCDS" w:date="2001-09-03T09:39:00Z">
          <w:r>
            <w:rPr/>
            <w:delText xml:space="preserve">to the Financial Market Authority (further only FMA) </w:delText>
          </w:r>
        </w:del>
      </w:ins>
      <w:ins w:id="2056" w:author="Ministerstvo Hospodárstva SR" w:date="2001-08-28T02:27:00Z">
        <w:del w:id="2057" w:author="NCDS" w:date="2001-09-03T09:39:00Z">
          <w:r>
            <w:rPr/>
            <w:delText xml:space="preserve">by </w:delText>
          </w:r>
        </w:del>
      </w:ins>
      <w:ins w:id="2058" w:author="MH" w:date="2001-08-08T12:59:00Z">
        <w:del w:id="2059" w:author="NCDS" w:date="2001-09-03T09:39:00Z">
          <w:r>
            <w:rPr/>
            <w:delText xml:space="preserve"> October 31, 2000</w:delText>
          </w:r>
        </w:del>
      </w:ins>
      <w:ins w:id="2060" w:author="MH" w:date="2001-08-08T12:59:00Z">
        <w:r>
          <w:rPr/>
          <w:t xml:space="preserve">, </w:t>
        </w:r>
      </w:ins>
      <w:ins w:id="2061" w:author="NCDS" w:date="2001-09-03T09:40:00Z">
        <w:r>
          <w:rPr/>
          <w:t>which has retained</w:t>
        </w:r>
      </w:ins>
      <w:ins w:id="2062" w:author="MH" w:date="2001-08-08T12:59:00Z">
        <w:del w:id="2063" w:author="NCDS" w:date="2001-09-03T09:41:00Z">
          <w:r>
            <w:rPr/>
            <w:delText>except for</w:delText>
          </w:r>
        </w:del>
      </w:ins>
      <w:ins w:id="2064" w:author="MH" w:date="2001-08-08T12:59:00Z">
        <w:r>
          <w:rPr/>
          <w:t xml:space="preserve"> legislati</w:t>
        </w:r>
      </w:ins>
      <w:ins w:id="2065" w:author="NCDS" w:date="2001-09-03T09:41:00Z">
        <w:r>
          <w:rPr/>
          <w:t>ve</w:t>
        </w:r>
      </w:ins>
      <w:ins w:id="2066" w:author="MH" w:date="2001-08-08T12:59:00Z">
        <w:del w:id="2067" w:author="NCDS" w:date="2001-09-03T09:41:00Z">
          <w:r>
            <w:rPr/>
            <w:delText>on</w:delText>
          </w:r>
        </w:del>
      </w:ins>
      <w:ins w:id="2068" w:author="MH" w:date="2001-08-08T12:59:00Z">
        <w:r>
          <w:rPr/>
          <w:t xml:space="preserve"> </w:t>
        </w:r>
      </w:ins>
      <w:ins w:id="2069" w:author="NCDS" w:date="2001-09-03T09:41:00Z">
        <w:r>
          <w:rPr/>
          <w:t>responsibilities</w:t>
        </w:r>
      </w:ins>
      <w:ins w:id="2070" w:author="MH" w:date="2001-08-08T12:59:00Z">
        <w:del w:id="2071" w:author="NCDS" w:date="2001-09-03T09:41:00Z">
          <w:r>
            <w:rPr/>
            <w:delText>competencies</w:delText>
          </w:r>
        </w:del>
      </w:ins>
      <w:ins w:id="2072" w:author="MH" w:date="2001-08-08T12:59:00Z">
        <w:r>
          <w:rPr/>
          <w:t>.</w:t>
        </w:r>
      </w:ins>
    </w:p>
    <w:p>
      <w:pPr>
        <w:pStyle w:val="TextBody"/>
        <w:numPr>
          <w:ilvl w:val="5"/>
          <w:numId w:val="13"/>
        </w:numPr>
        <w:rPr>
          <w:lang w:eastAsia="en-US"/>
        </w:rPr>
      </w:pPr>
      <w:r>
        <w:rPr>
          <w:lang w:eastAsia="en-US"/>
        </w:rPr>
        <w:t>The Bratislava Stock Exchange is a joint-stock company.  It comprises three markets:  the listed securities market, which includes the largest firms and has the maximum disclosure requirements;  the registered securities market;  and the free market for small firms.  The Exchange’s market capitalization at end-1999 was Sk 188 billion.  New Stock Exchange legislation, adopted in September 2000, tightened the listing requirements and introduced stricter rules on the provision of information.</w:t>
      </w:r>
    </w:p>
    <w:p>
      <w:pPr>
        <w:pStyle w:val="Heading3"/>
        <w:numPr>
          <w:ilvl w:val="0"/>
          <w:numId w:val="0"/>
        </w:numPr>
        <w:ind w:left="0" w:hanging="0"/>
        <w:rPr>
          <w:lang w:eastAsia="en-US"/>
        </w:rPr>
      </w:pPr>
      <w:r>
        <w:rPr>
          <w:lang w:eastAsia="en-US"/>
        </w:rPr>
        <w:t>(ii)</w:t>
        <w:tab/>
        <w:t>Telecommunications</w:t>
      </w:r>
    </w:p>
    <w:p>
      <w:pPr>
        <w:pStyle w:val="TextBody"/>
        <w:numPr>
          <w:ilvl w:val="5"/>
          <w:numId w:val="13"/>
        </w:numPr>
        <w:rPr/>
      </w:pPr>
      <w:r>
        <w:rPr>
          <w:lang w:eastAsia="en-US"/>
        </w:rPr>
        <w:t>Slovakia participated in the 1997 WTO negotiations on basic telecommunications, and has accepted the Fourth Protocol of the GATS.  It incorporated the Reference Paper on Regulatory Principles for Telecommunications as an additional commitment.  It also committed to providing full market access and national treatment to foreign suppliers of telecom services, but only for cross-border supply or consumption abroad.  Services can only be supplied through commercial presence over the public network monopoly or using leased lines until 2003.  Horizontal commitments apply on temporary presence of persons.  Slovakia permits the entry and temporary stay of senior executives and specialists as intra-corporate transferees, provided they have been employed for at least one year immediately prior to entry.</w:t>
      </w:r>
      <w:r>
        <w:rPr>
          <w:rStyle w:val="FootnoteCharacters"/>
          <w:rStyle w:val="FootnoteAnchor"/>
          <w:lang w:eastAsia="en-US"/>
        </w:rPr>
        <w:footnoteReference w:id="48"/>
      </w:r>
      <w:r>
        <w:rPr>
          <w:lang w:eastAsia="en-US"/>
        </w:rPr>
        <w:t xml:space="preserve">  Business representatives are allowed similar entry to negotiate the sale or agreements to supply services but cannot provide them directly to the public.</w:t>
      </w:r>
    </w:p>
    <w:p>
      <w:pPr>
        <w:pStyle w:val="TextBody"/>
        <w:numPr>
          <w:ilvl w:val="5"/>
          <w:numId w:val="13"/>
        </w:numPr>
        <w:rPr>
          <w:lang w:eastAsia="en-US"/>
        </w:rPr>
      </w:pPr>
      <w:r>
        <w:rPr/>
        <w:t>The Government believes that greater private-sector participation is necessary to improve efficiency and to enhance Slovakia’s capacity to meet the growing demand for telecommunication services.</w:t>
      </w:r>
      <w:r>
        <w:rPr>
          <w:rStyle w:val="FootnoteCharacters"/>
          <w:rStyle w:val="FootnoteAnchor"/>
        </w:rPr>
        <w:footnoteReference w:id="49"/>
      </w:r>
      <w:r>
        <w:rPr/>
        <w:t xml:space="preserve">  </w:t>
      </w:r>
      <w:del w:id="2073" w:author="MH" w:date="2001-08-02T11:58:00Z">
        <w:r>
          <w:rPr/>
          <w:delText xml:space="preserve"> Deregulation of the sector to </w:delText>
        </w:r>
      </w:del>
      <w:ins w:id="2074" w:author="MH" w:date="2001-08-02T11:58:00Z">
        <w:r>
          <w:rPr/>
          <w:t xml:space="preserve">The </w:t>
        </w:r>
      </w:ins>
      <w:r>
        <w:rPr/>
        <w:t>promot</w:t>
      </w:r>
      <w:ins w:id="2075" w:author="Ministerstvo Hospodárstva SR" w:date="2001-08-28T02:29:00Z">
        <w:r>
          <w:rPr/>
          <w:t xml:space="preserve">ion </w:t>
        </w:r>
      </w:ins>
      <w:del w:id="2076" w:author="Ministerstvo Hospodárstva SR" w:date="2001-08-28T02:29:00Z">
        <w:r>
          <w:rPr/>
          <w:delText>e</w:delText>
        </w:r>
      </w:del>
      <w:ins w:id="2077" w:author="MH" w:date="2001-08-02T11:58:00Z">
        <w:r>
          <w:rPr/>
          <w:t xml:space="preserve"> of</w:t>
        </w:r>
      </w:ins>
      <w:r>
        <w:rPr/>
        <w:t xml:space="preserve"> </w:t>
      </w:r>
      <w:ins w:id="2078" w:author="NCDS" w:date="2001-09-03T09:47:00Z">
        <w:r>
          <w:rPr/>
          <w:t xml:space="preserve">a </w:t>
        </w:r>
      </w:ins>
      <w:r>
        <w:rPr/>
        <w:t>competiti</w:t>
      </w:r>
      <w:del w:id="2079" w:author="NCDS" w:date="2001-09-03T09:47:00Z">
        <w:r>
          <w:rPr/>
          <w:delText>on</w:delText>
        </w:r>
      </w:del>
      <w:ins w:id="2080" w:author="NCDS" w:date="2001-09-03T09:47:00Z">
        <w:r>
          <w:rPr/>
          <w:t>ve</w:t>
        </w:r>
      </w:ins>
      <w:r>
        <w:rPr/>
        <w:t xml:space="preserve"> </w:t>
      </w:r>
      <w:ins w:id="2081" w:author="MH" w:date="2001-08-02T11:59:00Z">
        <w:del w:id="2082" w:author="NCDS" w:date="2001-09-03T09:47:00Z">
          <w:r>
            <w:rPr/>
            <w:delText xml:space="preserve">of </w:delText>
          </w:r>
        </w:del>
      </w:ins>
      <w:ins w:id="2083" w:author="MH" w:date="2001-08-02T11:59:00Z">
        <w:r>
          <w:rPr/>
          <w:t xml:space="preserve">sector </w:t>
        </w:r>
      </w:ins>
      <w:ins w:id="2084" w:author="NCDS" w:date="2001-09-03T10:06:00Z">
        <w:r>
          <w:rPr/>
          <w:t xml:space="preserve">through </w:t>
        </w:r>
      </w:ins>
      <w:ins w:id="2085" w:author="NCDS" w:date="2001-09-03T10:08:00Z">
        <w:r>
          <w:rPr/>
          <w:t xml:space="preserve">full </w:t>
        </w:r>
      </w:ins>
      <w:ins w:id="2086" w:author="NCDS" w:date="2001-09-03T10:06:00Z">
        <w:r>
          <w:rPr/>
          <w:t xml:space="preserve">liberalization </w:t>
        </w:r>
      </w:ins>
      <w:r>
        <w:rPr/>
        <w:t xml:space="preserve">is </w:t>
      </w:r>
      <w:ins w:id="2087" w:author="NCDS" w:date="2001-09-03T09:47:00Z">
        <w:r>
          <w:rPr/>
          <w:t>a major</w:t>
        </w:r>
      </w:ins>
      <w:del w:id="2088" w:author="NCDS" w:date="2001-09-03T09:47:00Z">
        <w:r>
          <w:rPr/>
          <w:delText xml:space="preserve">the </w:delText>
        </w:r>
      </w:del>
      <w:ins w:id="2089" w:author="MH" w:date="2001-08-02T11:59:00Z">
        <w:del w:id="2090" w:author="NCDS" w:date="2001-09-03T09:47:00Z">
          <w:r>
            <w:rPr/>
            <w:delText>one of main</w:delText>
          </w:r>
        </w:del>
      </w:ins>
      <w:ins w:id="2091" w:author="MH" w:date="2001-08-02T11:59:00Z">
        <w:r>
          <w:rPr/>
          <w:t xml:space="preserve"> objective</w:t>
        </w:r>
      </w:ins>
      <w:ins w:id="2092" w:author="MH" w:date="2001-08-02T11:59:00Z">
        <w:del w:id="2093" w:author="NCDS" w:date="2001-09-03T09:47:00Z">
          <w:r>
            <w:rPr/>
            <w:delText>s</w:delText>
          </w:r>
        </w:del>
      </w:ins>
      <w:ins w:id="2094" w:author="MH" w:date="2001-08-02T11:59:00Z">
        <w:r>
          <w:rPr/>
          <w:t xml:space="preserve"> of </w:t>
        </w:r>
      </w:ins>
      <w:ins w:id="2095" w:author="NCDS" w:date="2001-09-03T09:47:00Z">
        <w:r>
          <w:rPr/>
          <w:t xml:space="preserve">the Government’s </w:t>
        </w:r>
      </w:ins>
      <w:ins w:id="2096" w:author="MH" w:date="2001-08-02T11:59:00Z">
        <w:r>
          <w:rPr/>
          <w:t>Telecommunication Policy for 2000</w:t>
        </w:r>
      </w:ins>
      <w:ins w:id="2097" w:author="MH" w:date="2001-08-02T11:59:00Z">
        <w:del w:id="2098" w:author="NCDS" w:date="2001-09-03T09:48:00Z">
          <w:r>
            <w:rPr/>
            <w:delText>-</w:delText>
          </w:r>
        </w:del>
      </w:ins>
      <w:r>
        <w:rPr/>
        <w:t>-</w:t>
      </w:r>
      <w:ins w:id="2099" w:author="MH" w:date="2001-08-02T11:59:00Z">
        <w:r>
          <w:rPr/>
          <w:t>02</w:t>
        </w:r>
      </w:ins>
      <w:ins w:id="2100" w:author="NCDS" w:date="2001-09-03T09:48:00Z">
        <w:r>
          <w:rPr/>
          <w:t>,</w:t>
        </w:r>
      </w:ins>
      <w:del w:id="2101" w:author="MH" w:date="2001-08-02T12:00:00Z">
        <w:r>
          <w:rPr/>
          <w:delText>Government’s main telecommunication policy for 2000-02</w:delText>
        </w:r>
      </w:del>
      <w:del w:id="2102" w:author="NCDS" w:date="2001-09-03T09:48:00Z">
        <w:r>
          <w:rPr/>
          <w:delText xml:space="preserve"> that was</w:delText>
        </w:r>
      </w:del>
      <w:r>
        <w:rPr/>
        <w:t xml:space="preserve"> approved in June 2000</w:t>
      </w:r>
      <w:ins w:id="2103" w:author="MH" w:date="2001-08-02T12:00:00Z">
        <w:del w:id="2104" w:author="NCDS" w:date="2001-09-03T09:48:00Z">
          <w:r>
            <w:rPr/>
            <w:delText xml:space="preserve"> by Government</w:delText>
          </w:r>
        </w:del>
      </w:ins>
      <w:r>
        <w:rPr/>
        <w:t xml:space="preserve">.  The telecommunications market </w:t>
      </w:r>
      <w:del w:id="2105" w:author="NCDS" w:date="2001-09-03T09:49:00Z">
        <w:r>
          <w:rPr/>
          <w:delText>h</w:delText>
        </w:r>
      </w:del>
      <w:ins w:id="2106" w:author="NCDS" w:date="2001-09-03T09:49:00Z">
        <w:r>
          <w:rPr/>
          <w:t>w</w:t>
        </w:r>
      </w:ins>
      <w:r>
        <w:rPr/>
        <w:t xml:space="preserve">as </w:t>
      </w:r>
      <w:del w:id="2107" w:author="NCDS" w:date="2001-09-03T09:49:00Z">
        <w:r>
          <w:rPr/>
          <w:delText xml:space="preserve">been </w:delText>
        </w:r>
      </w:del>
      <w:r>
        <w:rPr/>
        <w:t>open</w:t>
      </w:r>
      <w:ins w:id="2108" w:author="NCDS" w:date="2001-09-03T09:49:00Z">
        <w:r>
          <w:rPr/>
          <w:t>ed</w:t>
        </w:r>
      </w:ins>
      <w:r>
        <w:rPr/>
        <w:t xml:space="preserve"> to competition </w:t>
      </w:r>
      <w:ins w:id="2109" w:author="NCDS" w:date="2001-09-03T09:49:00Z">
        <w:r>
          <w:rPr/>
          <w:t>in</w:t>
        </w:r>
      </w:ins>
      <w:del w:id="2110" w:author="NCDS" w:date="2001-09-03T09:49:00Z">
        <w:r>
          <w:rPr/>
          <w:delText>since</w:delText>
        </w:r>
      </w:del>
      <w:r>
        <w:rPr/>
        <w:t xml:space="preserve"> 199</w:t>
      </w:r>
      <w:del w:id="2111" w:author="NCDS" w:date="2001-09-03T10:13:00Z">
        <w:r>
          <w:rPr/>
          <w:delText>8</w:delText>
        </w:r>
      </w:del>
      <w:ins w:id="2112" w:author="NCDS" w:date="2001-09-03T10:13:00Z">
        <w:r>
          <w:rPr/>
          <w:t>7</w:t>
        </w:r>
      </w:ins>
      <w:r>
        <w:rPr/>
        <w:t xml:space="preserve">, except for basic voice telephony services </w:t>
      </w:r>
      <w:ins w:id="2113" w:author="NCDS" w:date="2001-09-03T09:49:00Z">
        <w:r>
          <w:rPr/>
          <w:t>provided through</w:t>
        </w:r>
      </w:ins>
      <w:ins w:id="2114" w:author="MH" w:date="2001-08-02T12:00:00Z">
        <w:del w:id="2115" w:author="NCDS" w:date="2001-09-03T09:49:00Z">
          <w:r>
            <w:rPr/>
            <w:delText>by</w:delText>
          </w:r>
        </w:del>
      </w:ins>
      <w:ins w:id="2116" w:author="MH" w:date="2001-08-02T12:00:00Z">
        <w:r>
          <w:rPr/>
          <w:t xml:space="preserve"> the fixed network. </w:t>
        </w:r>
      </w:ins>
      <w:r>
        <w:rPr/>
        <w:t xml:space="preserve"> </w:t>
      </w:r>
      <w:del w:id="2117" w:author="MH" w:date="2001-08-02T12:01:00Z">
        <w:r>
          <w:rPr/>
          <w:delText xml:space="preserve">over which the state-owned Slovak Telecom, as owner of the </w:delText>
        </w:r>
      </w:del>
      <w:ins w:id="2118" w:author="MH" w:date="2001-08-02T12:02:00Z">
        <w:r>
          <w:rPr/>
          <w:t xml:space="preserve">According </w:t>
        </w:r>
      </w:ins>
      <w:ins w:id="2119" w:author="NCDS" w:date="2001-09-03T09:50:00Z">
        <w:r>
          <w:rPr/>
          <w:t xml:space="preserve">to </w:t>
        </w:r>
      </w:ins>
      <w:ins w:id="2120" w:author="MH" w:date="2001-08-02T12:02:00Z">
        <w:r>
          <w:rPr/>
          <w:t>the Telecommunication Act</w:t>
        </w:r>
      </w:ins>
      <w:ins w:id="2121" w:author="NCDS" w:date="2001-09-03T10:17:00Z">
        <w:r>
          <w:rPr/>
          <w:t xml:space="preserve"> </w:t>
        </w:r>
      </w:ins>
      <w:ins w:id="2122" w:author="NCDS" w:date="2001-09-03T10:40:00Z">
        <w:r>
          <w:rPr/>
          <w:t>(Act</w:t>
        </w:r>
      </w:ins>
      <w:r>
        <w:rPr/>
        <w:t> </w:t>
      </w:r>
      <w:ins w:id="2123" w:author="NCDS" w:date="2001-09-03T10:40:00Z">
        <w:r>
          <w:rPr/>
          <w:t>No.</w:t>
        </w:r>
      </w:ins>
      <w:r>
        <w:rPr/>
        <w:t> </w:t>
      </w:r>
      <w:ins w:id="2124" w:author="NCDS" w:date="2001-09-03T10:40:00Z">
        <w:r>
          <w:rPr/>
          <w:t>195/</w:t>
        </w:r>
      </w:ins>
      <w:ins w:id="2125" w:author="NCDS" w:date="2001-09-03T10:17:00Z">
        <w:r>
          <w:rPr/>
          <w:t>2000</w:t>
        </w:r>
      </w:ins>
      <w:ins w:id="2126" w:author="NCDS" w:date="2001-09-03T10:41:00Z">
        <w:r>
          <w:rPr/>
          <w:t>)</w:t>
        </w:r>
      </w:ins>
      <w:ins w:id="2127" w:author="NCDS" w:date="2001-09-03T09:51:00Z">
        <w:r>
          <w:rPr/>
          <w:t>,</w:t>
        </w:r>
      </w:ins>
      <w:ins w:id="2128" w:author="MH" w:date="2001-08-02T12:02:00Z">
        <w:del w:id="2129" w:author="NCDS" w:date="2001-09-03T09:51:00Z">
          <w:r>
            <w:rPr/>
            <w:delText xml:space="preserve"> </w:delText>
          </w:r>
        </w:del>
      </w:ins>
      <w:ins w:id="2130" w:author="MH" w:date="2001-08-02T12:02:00Z">
        <w:r>
          <w:rPr/>
          <w:t xml:space="preserve"> Slovenské telekomunikácie</w:t>
        </w:r>
      </w:ins>
      <w:ins w:id="2131" w:author="NCDS" w:date="2001-09-03T09:51:00Z">
        <w:r>
          <w:rPr/>
          <w:t xml:space="preserve"> (ST)</w:t>
        </w:r>
      </w:ins>
      <w:ins w:id="2132" w:author="MH" w:date="2001-08-02T12:02:00Z">
        <w:del w:id="2133" w:author="NCDS" w:date="2001-09-03T09:51:00Z">
          <w:r>
            <w:rPr/>
            <w:delText>, a.s.</w:delText>
          </w:r>
        </w:del>
      </w:ins>
      <w:ins w:id="2134" w:author="MH" w:date="2001-08-02T12:02:00Z">
        <w:r>
          <w:rPr/>
          <w:t xml:space="preserve"> </w:t>
        </w:r>
      </w:ins>
      <w:ins w:id="2135" w:author="NCDS" w:date="2001-09-03T09:52:00Z">
        <w:r>
          <w:rPr/>
          <w:t>will</w:t>
        </w:r>
      </w:ins>
      <w:ins w:id="2136" w:author="Ministerstvo Hospodárstva SR" w:date="2001-08-28T02:31:00Z">
        <w:del w:id="2137" w:author="NCDS" w:date="2001-09-03T09:52:00Z">
          <w:r>
            <w:rPr/>
            <w:delText>has</w:delText>
          </w:r>
        </w:del>
      </w:ins>
      <w:ins w:id="2138" w:author="Ministerstvo Hospodárstva SR" w:date="2001-08-28T02:31:00Z">
        <w:r>
          <w:rPr/>
          <w:t xml:space="preserve"> </w:t>
        </w:r>
      </w:ins>
      <w:ins w:id="2139" w:author="NCDS" w:date="2001-09-03T09:52:00Z">
        <w:r>
          <w:rPr/>
          <w:t xml:space="preserve">retain its </w:t>
        </w:r>
      </w:ins>
      <w:ins w:id="2140" w:author="MH" w:date="2001-08-02T12:02:00Z">
        <w:r>
          <w:rPr/>
          <w:t>monopoly to provide this service until 2003,</w:t>
        </w:r>
      </w:ins>
      <w:del w:id="2141" w:author="MH" w:date="2001-08-02T12:04:00Z">
        <w:r>
          <w:rPr/>
          <w:delText>public network, retains a monopoly until 2003,</w:delText>
        </w:r>
      </w:del>
      <w:r>
        <w:rPr/>
        <w:t xml:space="preserve"> after which the Government plans to allow an unlimited number of licensed operators.  </w:t>
      </w:r>
      <w:del w:id="2142" w:author="MH" w:date="2001-08-02T12:05:00Z">
        <w:r>
          <w:rPr/>
          <w:delText xml:space="preserve"> Until then, all telecom services must be supplied using the public network.  Slovak Telecom </w:delText>
        </w:r>
      </w:del>
      <w:ins w:id="2143" w:author="MH" w:date="2001-08-02T12:05:00Z">
        <w:r>
          <w:rPr/>
          <w:t>S</w:t>
        </w:r>
      </w:ins>
      <w:ins w:id="2144" w:author="NCDS" w:date="2001-09-03T09:53:00Z">
        <w:r>
          <w:rPr/>
          <w:t>T</w:t>
        </w:r>
      </w:ins>
      <w:ins w:id="2145" w:author="MH" w:date="2001-08-02T12:05:00Z">
        <w:del w:id="2146" w:author="NCDS" w:date="2001-09-03T09:53:00Z">
          <w:r>
            <w:rPr/>
            <w:delText>lovenské telekomunikácie, a.s.</w:delText>
          </w:r>
        </w:del>
      </w:ins>
      <w:ins w:id="2147" w:author="MH" w:date="2001-08-02T12:05:00Z">
        <w:r>
          <w:rPr/>
          <w:t xml:space="preserve"> </w:t>
        </w:r>
      </w:ins>
      <w:r>
        <w:rPr/>
        <w:t xml:space="preserve">was converted to a 100% state-owned joint-stock company in December 1998, and was partially privatized in July 2000 when 51% ownership was sold to Deutsche Telecom.  Part of the sale proceeds is to be invested in improving </w:t>
      </w:r>
      <w:ins w:id="2148" w:author="NCDS" w:date="2001-09-03T09:53:00Z">
        <w:r>
          <w:rPr/>
          <w:t>Slovakia’s</w:t>
        </w:r>
      </w:ins>
      <w:del w:id="2149" w:author="NCDS" w:date="2001-09-03T09:53:00Z">
        <w:r>
          <w:rPr/>
          <w:delText>the</w:delText>
        </w:r>
      </w:del>
      <w:r>
        <w:rPr/>
        <w:t xml:space="preserve"> telecom infrastructure</w:t>
      </w:r>
      <w:del w:id="2150" w:author="NCDS" w:date="2001-09-03T09:54:00Z">
        <w:r>
          <w:rPr/>
          <w:delText xml:space="preserve"> in Slovakia</w:delText>
        </w:r>
      </w:del>
      <w:r>
        <w:rPr/>
        <w:t>.  Deutsche Telecom is also to meet certain investment and service targets, such as investing €1 billion over three years to digitalize the network and to increase fixed line penetration to 45%.</w:t>
      </w:r>
    </w:p>
    <w:p>
      <w:pPr>
        <w:pStyle w:val="TextBody"/>
        <w:numPr>
          <w:ilvl w:val="5"/>
          <w:numId w:val="13"/>
        </w:numPr>
        <w:rPr>
          <w:lang w:eastAsia="en-US"/>
        </w:rPr>
      </w:pPr>
      <w:r>
        <w:rPr/>
        <w:t xml:space="preserve">There are two mobile phone </w:t>
      </w:r>
      <w:del w:id="2151" w:author="MH" w:date="2001-08-02T12:38:00Z">
        <w:r>
          <w:rPr/>
          <w:delText xml:space="preserve">phone </w:delText>
        </w:r>
      </w:del>
      <w:r>
        <w:rPr/>
        <w:t>operators.  Euro</w:t>
      </w:r>
      <w:del w:id="2152" w:author="MH" w:date="2001-08-02T12:39:00Z">
        <w:r>
          <w:rPr/>
          <w:delText>t</w:delText>
        </w:r>
      </w:del>
      <w:ins w:id="2153" w:author="MH" w:date="2001-08-02T12:39:00Z">
        <w:r>
          <w:rPr/>
          <w:t>T</w:t>
        </w:r>
      </w:ins>
      <w:r>
        <w:rPr/>
        <w:t>el</w:t>
      </w:r>
      <w:ins w:id="2154" w:author="MH" w:date="2001-08-02T12:39:00Z">
        <w:r>
          <w:rPr/>
          <w:t xml:space="preserve"> Bratislava</w:t>
        </w:r>
      </w:ins>
      <w:ins w:id="2155" w:author="MH" w:date="2001-08-02T12:39:00Z">
        <w:del w:id="2156" w:author="NCDS" w:date="2001-09-03T10:41:00Z">
          <w:r>
            <w:rPr/>
            <w:delText>, a.s.</w:delText>
          </w:r>
        </w:del>
      </w:ins>
      <w:r>
        <w:rPr/>
        <w:t>, the original provider</w:t>
      </w:r>
      <w:ins w:id="2157" w:author="NCDS" w:date="2001-09-03T10:27:00Z">
        <w:r>
          <w:rPr/>
          <w:t>,</w:t>
        </w:r>
      </w:ins>
      <w:ins w:id="2158" w:author="MH" w:date="2001-08-02T12:40:00Z">
        <w:r>
          <w:rPr/>
          <w:t xml:space="preserve"> </w:t>
        </w:r>
      </w:ins>
      <w:ins w:id="2159" w:author="NCDS" w:date="2001-09-03T10:27:00Z">
        <w:r>
          <w:rPr/>
          <w:t xml:space="preserve">operates both an </w:t>
        </w:r>
      </w:ins>
      <w:ins w:id="2160" w:author="MH" w:date="2001-08-02T12:40:00Z">
        <w:del w:id="2161" w:author="NCDS" w:date="2001-09-03T10:27:00Z">
          <w:r>
            <w:rPr/>
            <w:delText xml:space="preserve">which runs </w:delText>
          </w:r>
        </w:del>
      </w:ins>
      <w:ins w:id="2162" w:author="MH" w:date="2001-08-02T12:40:00Z">
        <w:r>
          <w:rPr/>
          <w:t xml:space="preserve">analog </w:t>
        </w:r>
      </w:ins>
      <w:ins w:id="2163" w:author="NCDS" w:date="2001-09-03T10:28:00Z">
        <w:r>
          <w:rPr/>
          <w:t>(since 1991)</w:t>
        </w:r>
      </w:ins>
      <w:ins w:id="2164" w:author="MH" w:date="2001-08-02T12:40:00Z">
        <w:del w:id="2165" w:author="NCDS" w:date="2001-09-03T10:27:00Z">
          <w:r>
            <w:rPr/>
            <w:delText>cellular mobile network (since 1991)</w:delText>
          </w:r>
        </w:del>
      </w:ins>
      <w:ins w:id="2166" w:author="MH" w:date="2001-08-02T12:40:00Z">
        <w:r>
          <w:rPr/>
          <w:t xml:space="preserve"> and digital </w:t>
        </w:r>
      </w:ins>
      <w:ins w:id="2167" w:author="MH" w:date="2001-08-02T12:40:00Z">
        <w:del w:id="2168" w:author="NCDS" w:date="2001-09-03T10:28:00Z">
          <w:r>
            <w:rPr/>
            <w:delText xml:space="preserve">cellular </w:delText>
          </w:r>
        </w:del>
      </w:ins>
      <w:ins w:id="2169" w:author="MH" w:date="2001-08-02T12:40:00Z">
        <w:r>
          <w:rPr/>
          <w:t>mobile network (since 1997)</w:t>
        </w:r>
      </w:ins>
      <w:r>
        <w:rPr/>
        <w:t xml:space="preserve">, and </w:t>
      </w:r>
      <w:ins w:id="2170" w:author="Ministerstvo Hospodárstva SR" w:date="2001-08-28T02:34:00Z">
        <w:r>
          <w:rPr/>
          <w:t xml:space="preserve">is </w:t>
        </w:r>
      </w:ins>
      <w:r>
        <w:rPr/>
        <w:t>a joint venture 60% owned by ST and 40% by Altantic West (itself a joint venture between Bell Atlantic and Media One/US West)</w:t>
      </w:r>
      <w:ins w:id="2171" w:author="NCDS" w:date="2001-09-03T10:29:00Z">
        <w:r>
          <w:rPr/>
          <w:t>.</w:t>
        </w:r>
      </w:ins>
      <w:del w:id="2172" w:author="NCDS" w:date="2001-09-03T10:29:00Z">
        <w:r>
          <w:rPr/>
          <w:delText>,</w:delText>
        </w:r>
      </w:del>
      <w:r>
        <w:rPr/>
        <w:t xml:space="preserve"> </w:t>
      </w:r>
      <w:ins w:id="2173" w:author="NCDS" w:date="2001-09-03T10:29:00Z">
        <w:r>
          <w:rPr/>
          <w:t xml:space="preserve"> EuroTel </w:t>
        </w:r>
      </w:ins>
      <w:r>
        <w:rPr/>
        <w:t>h</w:t>
      </w:r>
      <w:ins w:id="2174" w:author="NCDS" w:date="2001-09-03T10:29:00Z">
        <w:r>
          <w:rPr/>
          <w:t>as</w:t>
        </w:r>
      </w:ins>
      <w:del w:id="2175" w:author="NCDS" w:date="2001-09-03T10:29:00Z">
        <w:r>
          <w:rPr/>
          <w:delText>olds</w:delText>
        </w:r>
      </w:del>
      <w:r>
        <w:rPr/>
        <w:t xml:space="preserve"> about 45% of the market</w:t>
      </w:r>
      <w:ins w:id="2176" w:author="NCDS" w:date="2001-09-03T10:30:00Z">
        <w:r>
          <w:rPr/>
          <w:t>.</w:t>
        </w:r>
      </w:ins>
      <w:r>
        <w:rPr/>
        <w:t xml:space="preserve"> </w:t>
      </w:r>
      <w:del w:id="2177" w:author="MH" w:date="2001-08-02T12:41:00Z">
        <w:r>
          <w:rPr/>
          <w:delText xml:space="preserve">and runs both an analogue and digital network.  The second operator of a digital network, </w:delText>
        </w:r>
      </w:del>
      <w:ins w:id="2178" w:author="Ministerstvo Hospodárstva SR" w:date="2001-08-28T02:38:00Z">
        <w:r>
          <w:rPr/>
          <w:t xml:space="preserve"> The second operator </w:t>
        </w:r>
      </w:ins>
      <w:r>
        <w:rPr/>
        <w:t>Globtel</w:t>
      </w:r>
      <w:del w:id="2179" w:author="NCDS" w:date="2001-09-03T10:41:00Z">
        <w:r>
          <w:rPr/>
          <w:delText>,</w:delText>
        </w:r>
      </w:del>
      <w:ins w:id="2180" w:author="MH" w:date="2001-08-02T12:41:00Z">
        <w:del w:id="2181" w:author="NCDS" w:date="2001-09-03T10:41:00Z">
          <w:r>
            <w:rPr/>
            <w:delText>a.s.</w:delText>
          </w:r>
        </w:del>
      </w:ins>
      <w:ins w:id="2182" w:author="MH" w:date="2001-08-02T12:41:00Z">
        <w:r>
          <w:rPr/>
          <w:t xml:space="preserve">, </w:t>
        </w:r>
      </w:ins>
      <w:ins w:id="2183" w:author="NCDS" w:date="2001-09-03T10:30:00Z">
        <w:r>
          <w:rPr/>
          <w:t>has operated</w:t>
        </w:r>
      </w:ins>
      <w:ins w:id="2184" w:author="MH" w:date="2001-08-02T12:41:00Z">
        <w:del w:id="2185" w:author="NCDS" w:date="2001-09-03T10:30:00Z">
          <w:r>
            <w:rPr/>
            <w:delText>which runs</w:delText>
          </w:r>
        </w:del>
      </w:ins>
      <w:ins w:id="2186" w:author="MH" w:date="2001-08-02T12:41:00Z">
        <w:r>
          <w:rPr/>
          <w:t xml:space="preserve"> </w:t>
        </w:r>
      </w:ins>
      <w:ins w:id="2187" w:author="NCDS" w:date="2001-09-03T10:30:00Z">
        <w:r>
          <w:rPr/>
          <w:t xml:space="preserve">a </w:t>
        </w:r>
      </w:ins>
      <w:ins w:id="2188" w:author="MH" w:date="2001-08-02T12:41:00Z">
        <w:r>
          <w:rPr/>
          <w:t xml:space="preserve">digital cellular mobile network </w:t>
        </w:r>
      </w:ins>
      <w:ins w:id="2189" w:author="MH" w:date="2001-08-02T12:41:00Z">
        <w:del w:id="2190" w:author="NCDS" w:date="2001-09-03T10:30:00Z">
          <w:r>
            <w:rPr/>
            <w:delText>(</w:delText>
          </w:r>
        </w:del>
      </w:ins>
      <w:ins w:id="2191" w:author="MH" w:date="2001-08-02T12:41:00Z">
        <w:r>
          <w:rPr/>
          <w:t>since 1997</w:t>
        </w:r>
      </w:ins>
      <w:ins w:id="2192" w:author="MH" w:date="2001-08-02T12:41:00Z">
        <w:del w:id="2193" w:author="NCDS" w:date="2001-09-03T10:30:00Z">
          <w:r>
            <w:rPr/>
            <w:delText>)</w:delText>
          </w:r>
        </w:del>
      </w:ins>
      <w:ins w:id="2194" w:author="NCDS" w:date="2001-09-03T10:30:00Z">
        <w:r>
          <w:rPr/>
          <w:t>.</w:t>
        </w:r>
      </w:ins>
      <w:r>
        <w:rPr/>
        <w:t xml:space="preserve"> </w:t>
      </w:r>
      <w:ins w:id="2195" w:author="NCDS" w:date="2001-09-03T10:30:00Z">
        <w:r>
          <w:rPr/>
          <w:t xml:space="preserve"> It</w:t>
        </w:r>
      </w:ins>
      <w:del w:id="2196" w:author="MH" w:date="2001-08-02T12:42:00Z">
        <w:r>
          <w:rPr/>
          <w:delText xml:space="preserve">entered Slovakia in 1997 as </w:delText>
        </w:r>
      </w:del>
      <w:ins w:id="2197" w:author="MH" w:date="2001-08-02T12:42:00Z">
        <w:r>
          <w:rPr/>
          <w:t xml:space="preserve"> is </w:t>
        </w:r>
      </w:ins>
      <w:r>
        <w:rPr/>
        <w:t xml:space="preserve">a joint venture of </w:t>
      </w:r>
      <w:del w:id="2198" w:author="MH" w:date="2001-08-02T12:42:00Z">
        <w:r>
          <w:rPr/>
          <w:delText xml:space="preserve">French </w:delText>
        </w:r>
      </w:del>
      <w:ins w:id="2199" w:author="MH" w:date="2001-08-02T12:42:00Z">
        <w:r>
          <w:rPr/>
          <w:t xml:space="preserve">France </w:t>
        </w:r>
      </w:ins>
      <w:r>
        <w:rPr/>
        <w:t xml:space="preserve">Telecom, which currently holds 64% following its purchase of the 29% holding of Slovtel, a private Slovak holding company.  The remaining 36% equity is held by various Slovak energy and natural gas </w:t>
      </w:r>
      <w:del w:id="2200" w:author="MH" w:date="2001-08-02T12:43:00Z">
        <w:r>
          <w:rPr/>
          <w:delText xml:space="preserve"> firms.</w:delText>
        </w:r>
      </w:del>
      <w:ins w:id="2201" w:author="MH" w:date="2001-08-02T12:43:00Z">
        <w:r>
          <w:rPr/>
          <w:t>companies</w:t>
        </w:r>
      </w:ins>
      <w:ins w:id="2202" w:author="NCDS" w:date="2001-09-03T10:32:00Z">
        <w:r>
          <w:rPr/>
          <w:t>.</w:t>
        </w:r>
      </w:ins>
      <w:r>
        <w:rPr>
          <w:rStyle w:val="FootnoteCharacters"/>
          <w:rStyle w:val="FootnoteAnchor"/>
        </w:rPr>
        <w:footnoteReference w:id="50"/>
      </w:r>
      <w:r>
        <w:rPr/>
        <w:t xml:space="preserve">  The mobile market has grown rapidly, doubling the penetration ratio in a few years to 21% at July 2000.  A </w:t>
      </w:r>
      <w:del w:id="2203" w:author="MH" w:date="2001-08-02T12:43:00Z">
        <w:r>
          <w:rPr/>
          <w:delText xml:space="preserve">third </w:delText>
        </w:r>
      </w:del>
      <w:r>
        <w:rPr/>
        <w:t xml:space="preserve">mobile </w:t>
      </w:r>
      <w:del w:id="2204" w:author="NCDS" w:date="2001-09-03T10:33:00Z">
        <w:r>
          <w:rPr/>
          <w:delText xml:space="preserve">licence </w:delText>
        </w:r>
      </w:del>
      <w:ins w:id="2205" w:author="MH" w:date="2001-08-02T12:43:00Z">
        <w:del w:id="2206" w:author="NCDS" w:date="2001-09-03T10:33:00Z">
          <w:r>
            <w:rPr/>
            <w:delText xml:space="preserve">for </w:delText>
          </w:r>
        </w:del>
      </w:ins>
      <w:ins w:id="2207" w:author="MH" w:date="2001-08-02T12:43:00Z">
        <w:r>
          <w:rPr/>
          <w:t xml:space="preserve">GSM 1800 </w:t>
        </w:r>
      </w:ins>
      <w:ins w:id="2208" w:author="NCDS" w:date="2001-09-03T10:33:00Z">
        <w:r>
          <w:rPr/>
          <w:t xml:space="preserve">licence </w:t>
        </w:r>
      </w:ins>
      <w:r>
        <w:rPr/>
        <w:t>was sold to both Euro</w:t>
      </w:r>
      <w:del w:id="2209" w:author="MH" w:date="2001-08-02T12:44:00Z">
        <w:r>
          <w:rPr/>
          <w:delText>t</w:delText>
        </w:r>
      </w:del>
      <w:ins w:id="2210" w:author="MH" w:date="2001-08-02T12:44:00Z">
        <w:r>
          <w:rPr/>
          <w:t>T</w:t>
        </w:r>
      </w:ins>
      <w:r>
        <w:rPr/>
        <w:t>el</w:t>
      </w:r>
      <w:ins w:id="2211" w:author="MH" w:date="2001-08-02T12:44:00Z">
        <w:r>
          <w:rPr/>
          <w:t xml:space="preserve"> </w:t>
        </w:r>
      </w:ins>
      <w:ins w:id="2212" w:author="MH" w:date="2001-08-02T12:44:00Z">
        <w:del w:id="2213" w:author="NCDS" w:date="2001-09-03T10:32:00Z">
          <w:r>
            <w:rPr/>
            <w:delText>Bratislava,a.s.</w:delText>
          </w:r>
        </w:del>
      </w:ins>
      <w:del w:id="2214" w:author="NCDS" w:date="2001-09-03T10:32:00Z">
        <w:r>
          <w:rPr/>
          <w:delText xml:space="preserve"> </w:delText>
        </w:r>
      </w:del>
      <w:r>
        <w:rPr/>
        <w:t>and Globtel</w:t>
      </w:r>
      <w:ins w:id="2215" w:author="MH" w:date="2001-08-02T12:44:00Z">
        <w:del w:id="2216" w:author="NCDS" w:date="2001-09-03T10:32:00Z">
          <w:r>
            <w:rPr/>
            <w:delText>, a.s.</w:delText>
          </w:r>
        </w:del>
      </w:ins>
      <w:r>
        <w:rPr/>
        <w:t xml:space="preserve"> in 1999;  this followed unsuccessful international public tenders </w:t>
      </w:r>
      <w:ins w:id="2217" w:author="NCDS" w:date="2001-09-03T10:33:00Z">
        <w:r>
          <w:rPr/>
          <w:t xml:space="preserve">to attract a third operator, </w:t>
        </w:r>
      </w:ins>
      <w:r>
        <w:rPr/>
        <w:t xml:space="preserve">in October 1998 and March 1999, which required a </w:t>
      </w:r>
      <w:ins w:id="2218" w:author="NCDS" w:date="2001-09-03T10:34:00Z">
        <w:r>
          <w:rPr/>
          <w:t xml:space="preserve">minimum </w:t>
        </w:r>
      </w:ins>
      <w:r>
        <w:rPr/>
        <w:t xml:space="preserve">price of </w:t>
      </w:r>
      <w:del w:id="2219" w:author="NCDS" w:date="2001-09-03T10:34:00Z">
        <w:r>
          <w:rPr/>
          <w:delText xml:space="preserve">at least </w:delText>
        </w:r>
      </w:del>
      <w:r>
        <w:rPr/>
        <w:t>US$10 million and a</w:t>
      </w:r>
      <w:ins w:id="2220" w:author="NCDS" w:date="2001-09-03T10:34:00Z">
        <w:r>
          <w:rPr/>
          <w:t>t</w:t>
        </w:r>
      </w:ins>
      <w:r>
        <w:rPr/>
        <w:t xml:space="preserve"> </w:t>
      </w:r>
      <w:ins w:id="2221" w:author="NCDS" w:date="2001-09-03T10:34:00Z">
        <w:r>
          <w:rPr/>
          <w:t>least</w:t>
        </w:r>
      </w:ins>
      <w:del w:id="2222" w:author="NCDS" w:date="2001-09-03T10:35:00Z">
        <w:r>
          <w:rPr/>
          <w:delText>minimum of</w:delText>
        </w:r>
      </w:del>
      <w:r>
        <w:rPr/>
        <w:t xml:space="preserve"> 34% domestic ownership.  Other services, including internet and data transmission, have also expanded under competitive conditions.  There are no restrictions on the provision of value-added telecommunication services</w:t>
      </w:r>
      <w:del w:id="2223" w:author="NCDS" w:date="2001-09-03T10:36:00Z">
        <w:r>
          <w:rPr/>
          <w:delText>,</w:delText>
        </w:r>
      </w:del>
      <w:del w:id="2224" w:author="MH" w:date="2001-08-02T12:46:00Z">
        <w:r>
          <w:rPr/>
          <w:delText xml:space="preserve"> provided they use the public network until 2003</w:delText>
        </w:r>
      </w:del>
      <w:r>
        <w:rPr/>
        <w:t>.  From April 1999, providing internet access no longer requires a</w:t>
      </w:r>
      <w:del w:id="2225" w:author="Ministerstvo Hospodárstva SR" w:date="2001-08-28T02:43:00Z">
        <w:r>
          <w:rPr/>
          <w:delText xml:space="preserve"> </w:delText>
        </w:r>
      </w:del>
      <w:ins w:id="2226" w:author="Ministerstvo Hospodárstva SR" w:date="2001-08-28T02:43:00Z">
        <w:r>
          <w:rPr/>
          <w:t> </w:t>
        </w:r>
      </w:ins>
      <w:r>
        <w:rPr/>
        <w:t>licence</w:t>
      </w:r>
      <w:ins w:id="2227" w:author="NCDS" w:date="2001-09-03T10:37:00Z">
        <w:r>
          <w:rPr/>
          <w:t>,</w:t>
        </w:r>
      </w:ins>
      <w:ins w:id="2228" w:author="Ministerstvo Hospodárstva SR" w:date="2001-08-28T02:43:00Z">
        <w:del w:id="2229" w:author="NCDS" w:date="2001-09-03T10:37:00Z">
          <w:r>
            <w:rPr/>
            <w:delText>.</w:delText>
          </w:r>
        </w:del>
      </w:ins>
      <w:del w:id="2230" w:author="NCDS" w:date="2001-09-03T10:37:00Z">
        <w:r>
          <w:rPr/>
          <w:delText xml:space="preserve"> </w:delText>
        </w:r>
      </w:del>
      <w:del w:id="2231" w:author="MH" w:date="2001-08-02T12:47:00Z">
        <w:r>
          <w:rPr/>
          <w:delText xml:space="preserve">and it can be used to provide voice services. </w:delText>
        </w:r>
      </w:del>
      <w:ins w:id="2232" w:author="MH" w:date="2001-08-02T12:47:00Z">
        <w:del w:id="2233" w:author="NCDS" w:date="2001-09-03T10:37:00Z">
          <w:r>
            <w:rPr/>
            <w:delText xml:space="preserve">It is posible, of course, </w:delText>
          </w:r>
        </w:del>
      </w:ins>
      <w:ins w:id="2234" w:author="Ministerstvo Hospodárstva SR" w:date="2001-08-28T02:40:00Z">
        <w:del w:id="2235" w:author="NCDS" w:date="2001-09-03T10:37:00Z">
          <w:r>
            <w:rPr/>
            <w:delText xml:space="preserve">to </w:delText>
          </w:r>
        </w:del>
      </w:ins>
      <w:ins w:id="2236" w:author="MH" w:date="2001-08-02T12:47:00Z">
        <w:del w:id="2237" w:author="NCDS" w:date="2001-09-03T10:38:00Z">
          <w:r>
            <w:rPr/>
            <w:delText>provid</w:delText>
          </w:r>
        </w:del>
      </w:ins>
      <w:ins w:id="2238" w:author="Ministerstvo Hospodárstva SR" w:date="2001-08-28T02:40:00Z">
        <w:del w:id="2239" w:author="NCDS" w:date="2001-09-03T10:38:00Z">
          <w:r>
            <w:rPr/>
            <w:delText xml:space="preserve">e </w:delText>
          </w:r>
        </w:del>
      </w:ins>
      <w:ins w:id="2240" w:author="MH" w:date="2001-08-02T12:47:00Z">
        <w:del w:id="2241" w:author="NCDS" w:date="2001-09-03T10:38:00Z">
          <w:r>
            <w:rPr/>
            <w:delText>service of</w:delText>
          </w:r>
        </w:del>
      </w:ins>
      <w:ins w:id="2242" w:author="MH" w:date="2001-08-02T12:47:00Z">
        <w:r>
          <w:rPr/>
          <w:t xml:space="preserve"> </w:t>
        </w:r>
      </w:ins>
      <w:ins w:id="2243" w:author="NCDS" w:date="2001-09-03T10:38:00Z">
        <w:r>
          <w:rPr/>
          <w:t xml:space="preserve">and </w:t>
        </w:r>
      </w:ins>
      <w:ins w:id="2244" w:author="MH" w:date="2001-08-02T12:47:00Z">
        <w:r>
          <w:rPr/>
          <w:t xml:space="preserve">voice transmission </w:t>
        </w:r>
      </w:ins>
      <w:ins w:id="2245" w:author="NCDS" w:date="2001-09-03T10:38:00Z">
        <w:r>
          <w:rPr/>
          <w:t xml:space="preserve">can be provided </w:t>
        </w:r>
      </w:ins>
      <w:ins w:id="2246" w:author="MH" w:date="2001-08-02T12:47:00Z">
        <w:r>
          <w:rPr/>
          <w:t>by internet protocol (Voice over IP).</w:t>
        </w:r>
      </w:ins>
      <w:r>
        <w:rPr/>
        <w:t xml:space="preserve">  Three UMTS (Universal Mobile Telecommunications System) licences are to be issued </w:t>
      </w:r>
      <w:del w:id="2247" w:author="MH" w:date="2001-08-02T12:48:00Z">
        <w:r>
          <w:rPr/>
          <w:delText xml:space="preserve">during </w:delText>
        </w:r>
      </w:del>
      <w:ins w:id="2248" w:author="MH" w:date="2001-08-02T12:48:00Z">
        <w:r>
          <w:rPr/>
          <w:t xml:space="preserve">in </w:t>
        </w:r>
      </w:ins>
      <w:ins w:id="2249" w:author="NCDS" w:date="2001-09-03T10:38:00Z">
        <w:r>
          <w:rPr/>
          <w:t xml:space="preserve">the </w:t>
        </w:r>
      </w:ins>
      <w:ins w:id="2250" w:author="MH" w:date="2001-08-02T12:48:00Z">
        <w:r>
          <w:rPr/>
          <w:t xml:space="preserve">first half of </w:t>
        </w:r>
      </w:ins>
      <w:r>
        <w:rPr/>
        <w:t>2002</w:t>
      </w:r>
      <w:ins w:id="2251" w:author="MH" w:date="2001-08-02T12:49:00Z">
        <w:del w:id="2252" w:author="NCDS" w:date="2001-09-03T10:39:00Z">
          <w:r>
            <w:rPr/>
            <w:delText xml:space="preserve"> year</w:delText>
          </w:r>
        </w:del>
      </w:ins>
      <w:r>
        <w:rPr/>
        <w:t>, to operate from</w:t>
      </w:r>
      <w:del w:id="2253" w:author="MH" w:date="2001-08-02T12:49:00Z">
        <w:r>
          <w:rPr/>
          <w:delText xml:space="preserve"> 2004</w:delText>
        </w:r>
      </w:del>
      <w:ins w:id="2254" w:author="MH" w:date="2001-08-02T12:49:00Z">
        <w:r>
          <w:rPr/>
          <w:t xml:space="preserve"> 2003</w:t>
        </w:r>
      </w:ins>
      <w:ins w:id="2255" w:author="MH" w:date="2001-08-02T12:49:00Z">
        <w:del w:id="2256" w:author="NCDS" w:date="2001-09-03T10:39:00Z">
          <w:r>
            <w:rPr/>
            <w:delText>.</w:delText>
          </w:r>
        </w:del>
      </w:ins>
      <w:r>
        <w:rPr/>
        <w:t>.  The conditions for granting these licenses have not been announced.</w:t>
      </w:r>
      <w:r>
        <w:rPr>
          <w:rStyle w:val="FootnoteCharacters"/>
          <w:rStyle w:val="FootnoteAnchor"/>
        </w:rPr>
        <w:footnoteReference w:id="51"/>
      </w:r>
    </w:p>
    <w:p>
      <w:pPr>
        <w:pStyle w:val="TextBody"/>
        <w:numPr>
          <w:ilvl w:val="5"/>
          <w:numId w:val="13"/>
        </w:numPr>
        <w:rPr>
          <w:lang w:eastAsia="en-US"/>
        </w:rPr>
      </w:pPr>
      <w:r>
        <w:rPr/>
        <w:t xml:space="preserve">The </w:t>
      </w:r>
      <w:del w:id="2257" w:author="NCDS" w:date="2001-09-03T10:42:00Z">
        <w:r>
          <w:rPr/>
          <w:delText>N</w:delText>
        </w:r>
      </w:del>
      <w:ins w:id="2258" w:author="NCDS" w:date="2001-09-03T10:42:00Z">
        <w:r>
          <w:rPr/>
          <w:t>n</w:t>
        </w:r>
      </w:ins>
      <w:r>
        <w:rPr/>
        <w:t>ew Telecommunications Act</w:t>
      </w:r>
      <w:ins w:id="2259" w:author="NCDS" w:date="2001-09-03T10:42:00Z">
        <w:r>
          <w:rPr/>
          <w:t>,</w:t>
        </w:r>
      </w:ins>
      <w:r>
        <w:rPr/>
        <w:t xml:space="preserve"> </w:t>
      </w:r>
      <w:del w:id="2260" w:author="NCDS" w:date="2001-09-03T10:42:00Z">
        <w:r>
          <w:rPr/>
          <w:delText xml:space="preserve">(Act No.195/2000) became </w:delText>
        </w:r>
      </w:del>
      <w:r>
        <w:rPr/>
        <w:t>effective from 1 July 2000</w:t>
      </w:r>
      <w:ins w:id="2261" w:author="NCDS" w:date="2001-09-03T10:42:00Z">
        <w:r>
          <w:rPr/>
          <w:t>,</w:t>
        </w:r>
      </w:ins>
      <w:del w:id="2262" w:author="NCDS" w:date="2001-09-03T10:42:00Z">
        <w:r>
          <w:rPr/>
          <w:delText>.  It</w:delText>
        </w:r>
      </w:del>
      <w:r>
        <w:rPr/>
        <w:t xml:space="preserve"> created a new regulatory </w:t>
      </w:r>
      <w:del w:id="2263" w:author="MH" w:date="2001-08-02T12:50:00Z">
        <w:r>
          <w:rPr/>
          <w:delText xml:space="preserve">regime </w:delText>
        </w:r>
      </w:del>
      <w:ins w:id="2264" w:author="MH" w:date="2001-08-02T12:50:00Z">
        <w:r>
          <w:rPr/>
          <w:t xml:space="preserve"> framework </w:t>
        </w:r>
      </w:ins>
      <w:r>
        <w:rPr/>
        <w:t xml:space="preserve">for telecommunications in preparation for the sector’s full liberalization from 2003.  A new independent </w:t>
      </w:r>
      <w:ins w:id="2265" w:author="MH" w:date="2001-08-02T12:50:00Z">
        <w:r>
          <w:rPr/>
          <w:t xml:space="preserve">regulatory </w:t>
        </w:r>
      </w:ins>
      <w:r>
        <w:rPr/>
        <w:t xml:space="preserve">body, the Telecommunications </w:t>
      </w:r>
      <w:del w:id="2266" w:author="MH" w:date="2001-08-02T12:50:00Z">
        <w:r>
          <w:rPr/>
          <w:delText xml:space="preserve">Regulatory </w:delText>
        </w:r>
      </w:del>
      <w:r>
        <w:rPr/>
        <w:t xml:space="preserve">Office, was formed to take over the regulatory functions previously performed by the Ministry of Transport, Posts and Telecommunications, including licensing of telecommunications activities and regulation of public </w:t>
      </w:r>
      <w:ins w:id="2267" w:author="MH" w:date="2001-08-02T12:50:00Z">
        <w:r>
          <w:rPr/>
          <w:t>tele</w:t>
        </w:r>
      </w:ins>
      <w:r>
        <w:rPr/>
        <w:t>communication network</w:t>
      </w:r>
      <w:ins w:id="2268" w:author="MH" w:date="2001-08-02T12:51:00Z">
        <w:r>
          <w:rPr/>
          <w:t>s</w:t>
        </w:r>
      </w:ins>
      <w:r>
        <w:rPr/>
        <w:t>.  It also regulates</w:t>
      </w:r>
      <w:ins w:id="2269" w:author="MH" w:date="2001-08-02T12:51:00Z">
        <w:del w:id="2270" w:author="NCDS" w:date="2001-09-03T10:44:00Z">
          <w:r>
            <w:rPr/>
            <w:delText>executes</w:delText>
          </w:r>
        </w:del>
      </w:ins>
      <w:ins w:id="2271" w:author="MH" w:date="2001-08-02T12:51:00Z">
        <w:r>
          <w:rPr/>
          <w:t xml:space="preserve"> </w:t>
        </w:r>
      </w:ins>
      <w:ins w:id="2272" w:author="MH" w:date="2001-08-02T12:51:00Z">
        <w:del w:id="2273" w:author="NCDS" w:date="2001-09-03T10:44:00Z">
          <w:r>
            <w:rPr/>
            <w:delText xml:space="preserve">the </w:delText>
          </w:r>
        </w:del>
      </w:ins>
      <w:ins w:id="2274" w:author="MH" w:date="2001-08-02T12:51:00Z">
        <w:r>
          <w:rPr/>
          <w:t>price</w:t>
        </w:r>
      </w:ins>
      <w:del w:id="2275" w:author="MH" w:date="2001-08-02T12:51:00Z">
        <w:r>
          <w:rPr/>
          <w:delText>telecommunication charges</w:delText>
        </w:r>
      </w:del>
      <w:del w:id="2276" w:author="NCDS" w:date="2001-09-03T10:44:00Z">
        <w:r>
          <w:rPr/>
          <w:delText>,</w:delText>
        </w:r>
      </w:del>
      <w:r>
        <w:rPr/>
        <w:t xml:space="preserve"> instead of the Ministry of Finance. The Office </w:t>
      </w:r>
      <w:del w:id="2277" w:author="MH" w:date="2001-08-02T12:52:00Z">
        <w:r>
          <w:rPr/>
          <w:delText xml:space="preserve">must </w:delText>
        </w:r>
      </w:del>
      <w:ins w:id="2278" w:author="MH" w:date="2001-08-02T12:52:00Z">
        <w:r>
          <w:rPr/>
          <w:t xml:space="preserve"> issues </w:t>
        </w:r>
      </w:ins>
      <w:r>
        <w:rPr/>
        <w:t>licence</w:t>
      </w:r>
      <w:ins w:id="2279" w:author="Ministerstvo Hospodárstva SR" w:date="2001-08-28T02:45:00Z">
        <w:r>
          <w:rPr/>
          <w:t>s</w:t>
        </w:r>
      </w:ins>
      <w:r>
        <w:rPr/>
        <w:t xml:space="preserve"> </w:t>
      </w:r>
      <w:ins w:id="2280" w:author="Ministerstvo Hospodárstva SR" w:date="2001-08-28T02:45:00Z">
        <w:r>
          <w:rPr/>
          <w:t xml:space="preserve">to </w:t>
        </w:r>
      </w:ins>
      <w:r>
        <w:rPr/>
        <w:t>all operators of public telecommunication networks, or providers of public</w:t>
      </w:r>
      <w:del w:id="2281" w:author="MH" w:date="2001-08-02T12:52:00Z">
        <w:r>
          <w:rPr/>
          <w:delText xml:space="preserve">telephone </w:delText>
        </w:r>
      </w:del>
      <w:ins w:id="2282" w:author="MH" w:date="2001-08-02T12:52:00Z">
        <w:r>
          <w:rPr/>
          <w:t xml:space="preserve"> telecommunication </w:t>
        </w:r>
      </w:ins>
      <w:r>
        <w:rPr/>
        <w:t>services via fixed or mobile networks.  Licences can be granted for up to 20 years.</w:t>
      </w:r>
    </w:p>
    <w:p>
      <w:pPr>
        <w:pStyle w:val="TextBody"/>
        <w:numPr>
          <w:ilvl w:val="5"/>
          <w:numId w:val="13"/>
        </w:numPr>
        <w:rPr>
          <w:lang w:eastAsia="en-US"/>
        </w:rPr>
      </w:pPr>
      <w:r>
        <w:rPr/>
        <w:t>An important aspect of the new regulatory regime concerns future access by new entrants to the public network.  From 2003, the public network operator (Slovak Telecom) will have to allow access for new operators.</w:t>
      </w:r>
      <w:r>
        <w:rPr>
          <w:rStyle w:val="FootnoteCharacters"/>
          <w:rStyle w:val="FootnoteAnchor"/>
        </w:rPr>
        <w:footnoteReference w:id="52"/>
      </w:r>
      <w:r>
        <w:rPr/>
        <w:t xml:space="preserve">  Also, the legislation applies to any owner of a public network with a "significant influence" on the telecommunications market.  This is deemed in the legislation to be an operator with a market share of at least 25% (but may be less if decided by the Office).  If an access agreement cannot be reached between the parties within three months, the Office must issue a binding decision in 60 days.  Interconnection must be non-discriminatory and provide the same level of quality; within a reasonable time period at a price based on the justified costs of providing the network services required.  Any access agreement must be notified to the Office.  It can stipulate to the parties the method for calculating the interconnection price or share in the profits, and can suspend the agreement if judged to be anti-competitive.  Similar access requirements apply to leasing telecommunication circuits and using joint equipment.</w:t>
      </w:r>
    </w:p>
    <w:p>
      <w:pPr>
        <w:pStyle w:val="TextBody"/>
        <w:numPr>
          <w:ilvl w:val="5"/>
          <w:numId w:val="13"/>
        </w:numPr>
        <w:rPr>
          <w:lang w:eastAsia="en-US"/>
        </w:rPr>
      </w:pPr>
      <w:r>
        <w:rPr/>
        <w:t>The Office’s price regulations</w:t>
      </w:r>
      <w:del w:id="2283" w:author="NCDS" w:date="2001-09-03T10:51:00Z">
        <w:r>
          <w:rPr/>
          <w:delText xml:space="preserve"> replace</w:delText>
        </w:r>
      </w:del>
      <w:ins w:id="2284" w:author="NCDS" w:date="2001-09-03T10:50:00Z">
        <w:r>
          <w:rPr/>
          <w:t>, in accordance with Act No. 18/1996 Coll</w:t>
        </w:r>
      </w:ins>
      <w:r>
        <w:rPr/>
        <w:t>.</w:t>
      </w:r>
      <w:ins w:id="2285" w:author="NCDS" w:date="2001-09-03T10:50:00Z">
        <w:r>
          <w:rPr/>
          <w:t xml:space="preserve"> on prices, </w:t>
        </w:r>
      </w:ins>
      <w:del w:id="2286" w:author="NCDS" w:date="2001-09-03T10:50:00Z">
        <w:r>
          <w:rPr/>
          <w:delText xml:space="preserve"> </w:delText>
        </w:r>
      </w:del>
      <w:ins w:id="2287" w:author="NCDS" w:date="2001-09-03T10:51:00Z">
        <w:r>
          <w:rPr/>
          <w:t xml:space="preserve">replace </w:t>
        </w:r>
      </w:ins>
      <w:r>
        <w:rPr/>
        <w:t>the former price-caps used by the Ministry of Finance based on consumer-price-index movements</w:t>
      </w:r>
      <w:del w:id="2288" w:author="MH" w:date="2001-08-02T12:53:00Z">
        <w:r>
          <w:rPr/>
          <w:delText xml:space="preserve"> </w:delText>
        </w:r>
      </w:del>
      <w:del w:id="2289" w:author="MH" w:date="2001-08-02T12:53:00Z">
        <w:r>
          <w:rPr>
            <w:b/>
          </w:rPr>
          <w:delText>[Please provide details on how the Office is to regulate prices.]</w:delText>
        </w:r>
      </w:del>
      <w:del w:id="2290" w:author="MH" w:date="2001-08-02T12:53:00Z">
        <w:r>
          <w:rPr/>
          <w:delText xml:space="preserve">  </w:delText>
        </w:r>
      </w:del>
      <w:ins w:id="2291" w:author="MH" w:date="2001-08-02T12:53:00Z">
        <w:del w:id="2292" w:author="NCDS" w:date="2001-09-03T10:51:00Z">
          <w:r>
            <w:rPr/>
            <w:delText>Telecommunication Office regulates the prices according the Act No. 18/1996 Coll. on prices</w:delText>
          </w:r>
        </w:del>
      </w:ins>
      <w:ins w:id="2293" w:author="MH" w:date="2001-08-02T12:53:00Z">
        <w:r>
          <w:rPr/>
          <w:t>.</w:t>
        </w:r>
      </w:ins>
      <w:r>
        <w:rPr/>
        <w:t xml:space="preserve"> </w:t>
      </w:r>
      <w:ins w:id="2294" w:author="MH" w:date="2001-08-02T12:53:00Z">
        <w:r>
          <w:rPr/>
          <w:t xml:space="preserve"> </w:t>
        </w:r>
      </w:ins>
      <w:ins w:id="2295" w:author="MH" w:date="2001-08-02T12:53:00Z">
        <w:del w:id="2296" w:author="NCDS" w:date="2001-09-03T10:52:00Z">
          <w:r>
            <w:rPr/>
            <w:delText>For regulation of p</w:delText>
          </w:r>
        </w:del>
      </w:ins>
      <w:ins w:id="2297" w:author="NCDS" w:date="2001-09-03T10:52:00Z">
        <w:r>
          <w:rPr/>
          <w:t>P</w:t>
        </w:r>
      </w:ins>
      <w:ins w:id="2298" w:author="MH" w:date="2001-08-02T12:53:00Z">
        <w:r>
          <w:rPr/>
          <w:t>rices of universal service</w:t>
        </w:r>
      </w:ins>
      <w:ins w:id="2299" w:author="NCDS" w:date="2001-09-03T10:52:00Z">
        <w:r>
          <w:rPr/>
          <w:t>s</w:t>
        </w:r>
      </w:ins>
      <w:ins w:id="2300" w:author="MH" w:date="2001-08-02T12:53:00Z">
        <w:r>
          <w:rPr/>
          <w:t xml:space="preserve"> </w:t>
        </w:r>
      </w:ins>
      <w:ins w:id="2301" w:author="NCDS" w:date="2001-09-03T10:52:00Z">
        <w:r>
          <w:rPr/>
          <w:t xml:space="preserve">are regulated using </w:t>
        </w:r>
      </w:ins>
      <w:r>
        <w:rPr/>
        <w:t>"</w:t>
      </w:r>
      <w:ins w:id="2302" w:author="NCDS" w:date="2001-09-03T10:53:00Z">
        <w:r>
          <w:rPr/>
          <w:t>price caps</w:t>
        </w:r>
      </w:ins>
      <w:r>
        <w:rPr/>
        <w:t>"</w:t>
      </w:r>
      <w:ins w:id="2303" w:author="NCDS" w:date="2001-09-03T10:53:00Z">
        <w:r>
          <w:rPr/>
          <w:t xml:space="preserve"> (</w:t>
        </w:r>
      </w:ins>
      <w:ins w:id="2304" w:author="MH" w:date="2001-08-02T12:53:00Z">
        <w:del w:id="2305" w:author="NCDS" w:date="2001-09-03T10:54:00Z">
          <w:r>
            <w:rPr/>
            <w:delText xml:space="preserve">decision of the </w:delText>
          </w:r>
        </w:del>
      </w:ins>
      <w:ins w:id="2306" w:author="MH" w:date="2001-08-02T12:53:00Z">
        <w:r>
          <w:rPr/>
          <w:t xml:space="preserve">Telecommunication Office </w:t>
        </w:r>
      </w:ins>
      <w:ins w:id="2307" w:author="NCDS" w:date="2001-09-03T10:54:00Z">
        <w:r>
          <w:rPr/>
          <w:t xml:space="preserve">decision </w:t>
        </w:r>
      </w:ins>
      <w:ins w:id="2308" w:author="MH" w:date="2001-08-02T12:53:00Z">
        <w:r>
          <w:rPr/>
          <w:t>No.</w:t>
        </w:r>
      </w:ins>
      <w:r>
        <w:rPr/>
        <w:t> </w:t>
      </w:r>
      <w:ins w:id="2309" w:author="MH" w:date="2001-08-02T12:53:00Z">
        <w:r>
          <w:rPr/>
          <w:t>223/2000</w:t>
        </w:r>
      </w:ins>
      <w:ins w:id="2310" w:author="NCDS" w:date="2001-09-03T10:54:00Z">
        <w:r>
          <w:rPr/>
          <w:t>)</w:t>
        </w:r>
      </w:ins>
      <w:ins w:id="2311" w:author="Ministerstvo Hospodárstva SR" w:date="2001-08-28T02:47:00Z">
        <w:del w:id="2312" w:author="NCDS" w:date="2001-09-03T10:54:00Z">
          <w:r>
            <w:rPr/>
            <w:delText xml:space="preserve"> has been adopted</w:delText>
          </w:r>
        </w:del>
      </w:ins>
      <w:ins w:id="2313" w:author="MH" w:date="2001-08-02T12:53:00Z">
        <w:r>
          <w:rPr/>
          <w:t>.</w:t>
        </w:r>
      </w:ins>
      <w:ins w:id="2314" w:author="MH" w:date="2001-08-02T12:53:00Z">
        <w:del w:id="2315" w:author="NCDS" w:date="2001-09-03T10:54:00Z">
          <w:r>
            <w:rPr/>
            <w:delText xml:space="preserve"> According </w:delText>
          </w:r>
        </w:del>
      </w:ins>
      <w:ins w:id="2316" w:author="Ministerstvo Hospodárstva SR" w:date="2001-08-28T02:47:00Z">
        <w:del w:id="2317" w:author="NCDS" w:date="2001-09-03T10:54:00Z">
          <w:r>
            <w:rPr/>
            <w:delText xml:space="preserve">to </w:delText>
          </w:r>
        </w:del>
      </w:ins>
      <w:ins w:id="2318" w:author="MH" w:date="2001-08-02T12:53:00Z">
        <w:del w:id="2319" w:author="NCDS" w:date="2001-09-03T10:54:00Z">
          <w:r>
            <w:rPr/>
            <w:delText xml:space="preserve">this decision  method of regulation </w:delText>
          </w:r>
        </w:del>
      </w:ins>
      <w:ins w:id="2320" w:author="MH" w:date="2001-08-02T12:55:00Z">
        <w:del w:id="2321" w:author="NCDS" w:date="2001-09-03T10:54:00Z">
          <w:r>
            <w:rPr/>
            <w:delText xml:space="preserve">“price cap” </w:delText>
          </w:r>
        </w:del>
      </w:ins>
      <w:ins w:id="2322" w:author="Ministerstvo Hospodárstva SR" w:date="2001-08-28T02:48:00Z">
        <w:del w:id="2323" w:author="NCDS" w:date="2001-09-03T10:54:00Z">
          <w:r>
            <w:rPr/>
            <w:delText xml:space="preserve">is used </w:delText>
          </w:r>
        </w:del>
      </w:ins>
      <w:ins w:id="2324" w:author="MH" w:date="2001-08-02T12:56:00Z">
        <w:del w:id="2325" w:author="NCDS" w:date="2001-09-03T10:54:00Z">
          <w:r>
            <w:rPr/>
            <w:delText>to price regulation for universal service.</w:delText>
          </w:r>
        </w:del>
      </w:ins>
      <w:del w:id="2326" w:author="NCDS" w:date="2001-09-03T10:54:00Z">
        <w:r>
          <w:rPr/>
          <w:delText>The legislation also specifies</w:delText>
        </w:r>
      </w:del>
      <w:r>
        <w:rPr/>
        <w:t xml:space="preserve">  </w:t>
      </w:r>
      <w:del w:id="2327" w:author="NCDS" w:date="2001-09-03T10:54:00Z">
        <w:r>
          <w:rPr/>
          <w:delText>u</w:delText>
        </w:r>
      </w:del>
      <w:ins w:id="2328" w:author="NCDS" w:date="2001-09-03T10:54:00Z">
        <w:r>
          <w:rPr/>
          <w:t>U</w:t>
        </w:r>
      </w:ins>
      <w:r>
        <w:rPr/>
        <w:t xml:space="preserve">niversal service obligations </w:t>
      </w:r>
      <w:ins w:id="2329" w:author="NCDS" w:date="2001-09-03T10:55:00Z">
        <w:r>
          <w:rPr/>
          <w:t>are specified in the legislation requiring</w:t>
        </w:r>
      </w:ins>
      <w:del w:id="2330" w:author="NCDS" w:date="2001-09-03T10:56:00Z">
        <w:r>
          <w:rPr/>
          <w:delText>for</w:delText>
        </w:r>
      </w:del>
      <w:r>
        <w:rPr/>
        <w:t xml:space="preserve"> public telecommunication operators to provide </w:t>
      </w:r>
      <w:ins w:id="2331" w:author="NCDS" w:date="2001-09-03T10:56:00Z">
        <w:r>
          <w:rPr/>
          <w:t>such</w:t>
        </w:r>
      </w:ins>
      <w:del w:id="2332" w:author="NCDS" w:date="2001-09-03T10:56:00Z">
        <w:r>
          <w:rPr/>
          <w:delText>specified</w:delText>
        </w:r>
      </w:del>
      <w:r>
        <w:rPr/>
        <w:t xml:space="preserve"> services at a stipulated quality throughout Slovakia for a uniform price.  These </w:t>
      </w:r>
      <w:ins w:id="2333" w:author="NCDS" w:date="2001-09-03T11:04:00Z">
        <w:r>
          <w:rPr/>
          <w:t xml:space="preserve">universal services </w:t>
        </w:r>
      </w:ins>
      <w:r>
        <w:rPr/>
        <w:t xml:space="preserve">are public telephone services, fax and data transmission services; free emergency call services; provision of operator public telecommunications services; and </w:t>
      </w:r>
      <w:ins w:id="2334" w:author="MH" w:date="2001-08-02T12:57:00Z">
        <w:r>
          <w:rPr/>
          <w:t xml:space="preserve">provision of </w:t>
        </w:r>
      </w:ins>
      <w:ins w:id="2335" w:author="MH" w:date="2001-08-02T12:57:00Z">
        <w:del w:id="2336" w:author="NCDS" w:date="2001-09-03T11:03:00Z">
          <w:r>
            <w:rPr/>
            <w:delText xml:space="preserve">public telecommunication service through </w:delText>
          </w:r>
        </w:del>
      </w:ins>
      <w:ins w:id="2337" w:author="MH" w:date="2001-08-02T12:57:00Z">
        <w:del w:id="2338" w:author="NCDS" w:date="2001-09-03T11:01:00Z">
          <w:r>
            <w:rPr/>
            <w:delText xml:space="preserve">operation of </w:delText>
          </w:r>
        </w:del>
      </w:ins>
      <w:ins w:id="2339" w:author="MH" w:date="2001-08-02T12:57:00Z">
        <w:r>
          <w:rPr/>
          <w:t>public pay-phone</w:t>
        </w:r>
      </w:ins>
      <w:ins w:id="2340" w:author="NCDS" w:date="2001-09-03T11:05:00Z">
        <w:r>
          <w:rPr/>
          <w:t xml:space="preserve"> facilitie</w:t>
        </w:r>
      </w:ins>
      <w:ins w:id="2341" w:author="MH" w:date="2001-08-02T12:57:00Z">
        <w:r>
          <w:rPr/>
          <w:t>s.</w:t>
        </w:r>
      </w:ins>
      <w:r>
        <w:rPr/>
        <w:t xml:space="preserve">  </w:t>
      </w:r>
      <w:del w:id="2342" w:author="MH" w:date="2001-08-02T12:57:00Z">
        <w:r>
          <w:rPr/>
          <w:delText>public payphones</w:delText>
        </w:r>
      </w:del>
      <w:del w:id="2343" w:author="NCDS" w:date="2001-09-03T11:05:00Z">
        <w:r>
          <w:rPr/>
          <w:delText xml:space="preserve">. </w:delText>
        </w:r>
      </w:del>
      <w:ins w:id="2344" w:author="MH" w:date="2001-08-02T12:57:00Z">
        <w:del w:id="2345" w:author="NCDS" w:date="2001-09-03T11:05:00Z">
          <w:r>
            <w:rPr/>
            <w:delText>Set of th</w:delText>
          </w:r>
        </w:del>
      </w:ins>
      <w:ins w:id="2346" w:author="Ministerstvo Hospodárstva SR" w:date="2001-08-28T02:49:00Z">
        <w:del w:id="2347" w:author="NCDS" w:date="2001-09-03T11:05:00Z">
          <w:r>
            <w:rPr/>
            <w:delText xml:space="preserve">ese </w:delText>
          </w:r>
        </w:del>
      </w:ins>
      <w:ins w:id="2348" w:author="MH" w:date="2001-08-02T12:57:00Z">
        <w:del w:id="2349" w:author="NCDS" w:date="2001-09-03T11:05:00Z">
          <w:r>
            <w:rPr/>
            <w:delText xml:space="preserve"> services defines the universal service.</w:delText>
          </w:r>
        </w:del>
      </w:ins>
      <w:del w:id="2350" w:author="NCDS" w:date="2001-09-03T11:05:00Z">
        <w:r>
          <w:rPr/>
          <w:delText xml:space="preserve"> </w:delText>
        </w:r>
      </w:del>
      <w:del w:id="2351" w:author="MH" w:date="2001-08-02T12:58:00Z">
        <w:r>
          <w:rPr/>
          <w:delText xml:space="preserve">All telecommunication suppliers must contribute to the "demonstrable costs" of supplying universal services provided no single operators’ share of that market exceeds 80%.  </w:delText>
        </w:r>
      </w:del>
      <w:r>
        <w:rPr/>
        <w:t>U</w:t>
      </w:r>
      <w:ins w:id="2352" w:author="NCDS" w:date="2001-09-03T11:06:00Z">
        <w:r>
          <w:rPr/>
          <w:t>niversal services will remain the responsibility of ST</w:t>
        </w:r>
      </w:ins>
      <w:r>
        <w:rPr/>
        <w:t xml:space="preserve"> until 2002, after which</w:t>
      </w:r>
      <w:ins w:id="2353" w:author="NCDS" w:date="2001-09-03T11:08:00Z">
        <w:r>
          <w:rPr/>
          <w:t xml:space="preserve"> t</w:t>
        </w:r>
      </w:ins>
      <w:ins w:id="2354" w:author="MH" w:date="2001-08-02T12:58:00Z">
        <w:del w:id="2355" w:author="NCDS" w:date="2001-09-03T11:08:00Z">
          <w:r>
            <w:rPr/>
            <w:delText>T</w:delText>
          </w:r>
        </w:del>
      </w:ins>
      <w:ins w:id="2356" w:author="MH" w:date="2001-08-02T12:58:00Z">
        <w:r>
          <w:rPr/>
          <w:t xml:space="preserve">he </w:t>
        </w:r>
      </w:ins>
      <w:ins w:id="2357" w:author="MH" w:date="2001-08-02T12:58:00Z">
        <w:del w:id="2358" w:author="NCDS" w:date="2001-09-03T11:08:00Z">
          <w:r>
            <w:rPr/>
            <w:delText xml:space="preserve">Telecommunication </w:delText>
          </w:r>
        </w:del>
      </w:ins>
      <w:ins w:id="2359" w:author="MH" w:date="2001-08-02T12:58:00Z">
        <w:r>
          <w:rPr/>
          <w:t xml:space="preserve">Office will </w:t>
        </w:r>
      </w:ins>
      <w:ins w:id="2360" w:author="NCDS" w:date="2001-09-03T11:09:00Z">
        <w:r>
          <w:rPr/>
          <w:t>require</w:t>
        </w:r>
      </w:ins>
      <w:ins w:id="2361" w:author="MH" w:date="2001-08-02T12:58:00Z">
        <w:del w:id="2362" w:author="NCDS" w:date="2001-09-03T11:09:00Z">
          <w:r>
            <w:rPr/>
            <w:delText>order</w:delText>
          </w:r>
        </w:del>
      </w:ins>
      <w:ins w:id="2363" w:author="MH" w:date="2001-08-02T12:58:00Z">
        <w:r>
          <w:rPr/>
          <w:t xml:space="preserve"> al</w:t>
        </w:r>
      </w:ins>
      <w:ins w:id="2364" w:author="MH" w:date="2001-08-02T13:04:00Z">
        <w:r>
          <w:rPr/>
          <w:t>l</w:t>
        </w:r>
      </w:ins>
      <w:ins w:id="2365" w:author="MH" w:date="2001-08-02T12:58:00Z">
        <w:r>
          <w:rPr/>
          <w:t xml:space="preserve"> providers of public telecommunication service to contribute to the </w:t>
        </w:r>
      </w:ins>
      <w:ins w:id="2366" w:author="NCDS" w:date="2001-09-03T11:17:00Z">
        <w:r>
          <w:rPr/>
          <w:t>losses</w:t>
        </w:r>
      </w:ins>
      <w:r>
        <w:rPr/>
        <w:t xml:space="preserve"> </w:t>
      </w:r>
      <w:ins w:id="2367" w:author="MH" w:date="2001-08-02T12:58:00Z">
        <w:del w:id="2368" w:author="NCDS" w:date="2001-09-03T11:10:00Z">
          <w:r>
            <w:rPr/>
            <w:delText>settlement of a conclusive loss, which has been accrued due to the</w:delText>
          </w:r>
        </w:del>
      </w:ins>
      <w:ins w:id="2369" w:author="MH" w:date="2001-08-02T12:58:00Z">
        <w:del w:id="2370" w:author="NCDS" w:date="2001-09-03T11:18:00Z">
          <w:r>
            <w:rPr/>
            <w:delText xml:space="preserve"> </w:delText>
          </w:r>
        </w:del>
      </w:ins>
      <w:ins w:id="2371" w:author="NCDS" w:date="2001-09-03T11:21:00Z">
        <w:r>
          <w:rPr/>
          <w:t xml:space="preserve">incurred </w:t>
        </w:r>
      </w:ins>
      <w:ins w:id="2372" w:author="NCDS" w:date="2001-09-03T11:18:00Z">
        <w:r>
          <w:rPr/>
          <w:t>in</w:t>
        </w:r>
      </w:ins>
      <w:ins w:id="2373" w:author="NCDS" w:date="2001-09-03T11:11:00Z">
        <w:r>
          <w:rPr/>
          <w:t xml:space="preserve"> meeting </w:t>
        </w:r>
      </w:ins>
      <w:ins w:id="2374" w:author="MH" w:date="2001-08-02T12:58:00Z">
        <w:del w:id="2375" w:author="NCDS" w:date="2001-09-03T11:11:00Z">
          <w:r>
            <w:rPr/>
            <w:delText xml:space="preserve">obligatory provision of </w:delText>
          </w:r>
        </w:del>
      </w:ins>
      <w:ins w:id="2376" w:author="MH" w:date="2001-08-02T12:58:00Z">
        <w:r>
          <w:rPr/>
          <w:t>the</w:t>
        </w:r>
      </w:ins>
      <w:ins w:id="2377" w:author="NCDS" w:date="2001-09-03T11:22:00Z">
        <w:r>
          <w:rPr/>
          <w:t>ir</w:t>
        </w:r>
      </w:ins>
      <w:ins w:id="2378" w:author="MH" w:date="2001-08-02T12:58:00Z">
        <w:r>
          <w:rPr/>
          <w:t xml:space="preserve"> universal service</w:t>
        </w:r>
      </w:ins>
      <w:ins w:id="2379" w:author="NCDS" w:date="2001-09-03T11:11:00Z">
        <w:r>
          <w:rPr/>
          <w:t xml:space="preserve"> obligations</w:t>
        </w:r>
      </w:ins>
      <w:ins w:id="2380" w:author="MH" w:date="2001-08-02T12:58:00Z">
        <w:r>
          <w:rPr/>
          <w:t xml:space="preserve">, if </w:t>
        </w:r>
      </w:ins>
      <w:ins w:id="2381" w:author="NCDS" w:date="2001-09-03T11:15:00Z">
        <w:r>
          <w:rPr/>
          <w:t xml:space="preserve">their </w:t>
        </w:r>
      </w:ins>
      <w:ins w:id="2382" w:author="MH" w:date="2001-08-02T12:58:00Z">
        <w:del w:id="2383" w:author="NCDS" w:date="2001-09-03T11:12:00Z">
          <w:r>
            <w:rPr/>
            <w:delText>the</w:delText>
          </w:r>
        </w:del>
      </w:ins>
      <w:ins w:id="2384" w:author="MH" w:date="2001-08-02T12:58:00Z">
        <w:del w:id="2385" w:author="NCDS" w:date="2001-09-03T11:15:00Z">
          <w:r>
            <w:rPr/>
            <w:delText xml:space="preserve"> </w:delText>
          </w:r>
        </w:del>
      </w:ins>
      <w:ins w:id="2386" w:author="MH" w:date="2001-08-02T12:58:00Z">
        <w:r>
          <w:rPr/>
          <w:t xml:space="preserve">share </w:t>
        </w:r>
      </w:ins>
      <w:ins w:id="2387" w:author="MH" w:date="2001-08-02T12:58:00Z">
        <w:del w:id="2388" w:author="NCDS" w:date="2001-09-03T11:20:00Z">
          <w:r>
            <w:rPr/>
            <w:delText xml:space="preserve">of performance of a provider of a public telecommunication service (which is also obliged to provide the universal service), </w:delText>
          </w:r>
        </w:del>
      </w:ins>
      <w:ins w:id="2389" w:author="MH" w:date="2001-08-02T12:58:00Z">
        <w:r>
          <w:rPr/>
          <w:t xml:space="preserve">in the telecommunication market of the public telephone service </w:t>
        </w:r>
      </w:ins>
      <w:ins w:id="2390" w:author="NCDS" w:date="2001-09-03T11:24:00Z">
        <w:r>
          <w:rPr/>
          <w:t xml:space="preserve">provided </w:t>
        </w:r>
      </w:ins>
      <w:ins w:id="2391" w:author="MH" w:date="2001-08-02T12:58:00Z">
        <w:r>
          <w:rPr/>
          <w:t>by the fixed telecommunication network is lower than 80%.</w:t>
        </w:r>
      </w:ins>
      <w:ins w:id="2392" w:author="NCDS" w:date="2001-09-03T11:25:00Z">
        <w:r>
          <w:rPr/>
          <w:t xml:space="preserve"> </w:t>
        </w:r>
      </w:ins>
      <w:r>
        <w:rPr/>
        <w:t xml:space="preserve"> The Office will determine the annual contributions paid by providers, based on their share of total profits from provision of the universal services.  </w:t>
      </w:r>
      <w:ins w:id="2393" w:author="NCDS" w:date="2001-09-03T11:26:00Z">
        <w:r>
          <w:rPr/>
          <w:t xml:space="preserve">Such </w:t>
        </w:r>
      </w:ins>
      <w:del w:id="2394" w:author="NCDS" w:date="2001-09-03T11:26:00Z">
        <w:r>
          <w:rPr/>
          <w:delText>P</w:delText>
        </w:r>
      </w:del>
      <w:ins w:id="2395" w:author="NCDS" w:date="2001-09-03T11:26:00Z">
        <w:r>
          <w:rPr/>
          <w:t>p</w:t>
        </w:r>
      </w:ins>
      <w:r>
        <w:rPr/>
        <w:t xml:space="preserve">rocedures </w:t>
      </w:r>
      <w:del w:id="2396" w:author="NCDS" w:date="2001-09-03T11:26:00Z">
        <w:r>
          <w:rPr/>
          <w:delText xml:space="preserve">for determining the level of demonstrable costs and the financial contributions of providers </w:delText>
        </w:r>
      </w:del>
      <w:r>
        <w:rPr/>
        <w:t>are set out in binding regulations issued by the Ministry of Finance.</w:t>
      </w:r>
    </w:p>
    <w:p>
      <w:pPr>
        <w:pStyle w:val="TextBody"/>
        <w:numPr>
          <w:ilvl w:val="5"/>
          <w:numId w:val="13"/>
        </w:numPr>
        <w:rPr>
          <w:lang w:eastAsia="en-US"/>
          <w:ins w:id="2585" w:author="NCDS" w:date="2001-09-03T11:48:00Z"/>
        </w:rPr>
      </w:pPr>
      <w:ins w:id="2397" w:author="MH" w:date="2001-08-13T13:51:00Z">
        <w:r>
          <w:rPr/>
          <w:t xml:space="preserve">The </w:t>
        </w:r>
      </w:ins>
      <w:ins w:id="2398" w:author="MH" w:date="2001-08-13T13:51:00Z">
        <w:del w:id="2399" w:author="NCDS" w:date="2001-09-03T11:27:00Z">
          <w:r>
            <w:rPr/>
            <w:delText xml:space="preserve">main intentions of the postal policy approved by the </w:delText>
          </w:r>
        </w:del>
      </w:ins>
      <w:del w:id="2400" w:author="Bernadičová" w:date="2001-08-13T13:51:00Z">
        <w:r>
          <w:rPr/>
          <w:delText xml:space="preserve">The </w:delText>
        </w:r>
      </w:del>
      <w:r>
        <w:rPr/>
        <w:t>Government</w:t>
      </w:r>
      <w:ins w:id="2401" w:author="NCDS" w:date="2001-09-03T11:27:00Z">
        <w:r>
          <w:rPr/>
          <w:t>’s</w:t>
        </w:r>
      </w:ins>
      <w:ins w:id="2402" w:author="MH" w:date="2001-08-13T13:51:00Z">
        <w:r>
          <w:rPr/>
          <w:t xml:space="preserve"> </w:t>
        </w:r>
      </w:ins>
      <w:ins w:id="2403" w:author="NCDS" w:date="2001-09-03T11:27:00Z">
        <w:r>
          <w:rPr/>
          <w:t>postal policy</w:t>
        </w:r>
      </w:ins>
      <w:r>
        <w:rPr/>
        <w:t>,</w:t>
      </w:r>
      <w:ins w:id="2404" w:author="NCDS" w:date="2001-09-03T11:27:00Z">
        <w:r>
          <w:rPr/>
          <w:t xml:space="preserve"> approved </w:t>
        </w:r>
      </w:ins>
      <w:ins w:id="2405" w:author="MH" w:date="2001-08-13T13:51:00Z">
        <w:del w:id="2406" w:author="NCDS" w:date="2001-09-03T11:27:00Z">
          <w:r>
            <w:rPr/>
            <w:delText xml:space="preserve">of the Slovak Republic </w:delText>
          </w:r>
        </w:del>
      </w:ins>
      <w:ins w:id="2407" w:author="MH" w:date="2001-08-13T13:51:00Z">
        <w:r>
          <w:rPr/>
          <w:t>in 1999</w:t>
        </w:r>
      </w:ins>
      <w:r>
        <w:rPr/>
        <w:t>,</w:t>
      </w:r>
      <w:ins w:id="2408" w:author="MH" w:date="2001-08-13T13:51:00Z">
        <w:r>
          <w:rPr/>
          <w:t xml:space="preserve"> </w:t>
        </w:r>
      </w:ins>
      <w:ins w:id="2409" w:author="NCDS" w:date="2001-09-03T11:28:00Z">
        <w:r>
          <w:rPr/>
          <w:t>provides for the</w:t>
        </w:r>
      </w:ins>
      <w:ins w:id="2410" w:author="MH" w:date="2001-08-13T13:51:00Z">
        <w:del w:id="2411" w:author="NCDS" w:date="2001-09-03T11:28:00Z">
          <w:r>
            <w:rPr/>
            <w:delText>along with development projects is a</w:delText>
          </w:r>
        </w:del>
      </w:ins>
      <w:ins w:id="2412" w:author="MH" w:date="2001-08-13T13:51:00Z">
        <w:r>
          <w:rPr/>
          <w:t xml:space="preserve"> gradual liberalization of the postal sector</w:t>
        </w:r>
      </w:ins>
      <w:r>
        <w:rPr/>
        <w:t>,</w:t>
      </w:r>
      <w:ins w:id="2413" w:author="NCDS" w:date="2001-09-03T11:29:00Z">
        <w:r>
          <w:rPr/>
          <w:t xml:space="preserve"> aimed at</w:t>
        </w:r>
      </w:ins>
      <w:ins w:id="2414" w:author="MH" w:date="2001-08-13T13:51:00Z">
        <w:del w:id="2415" w:author="NCDS" w:date="2001-09-03T11:29:00Z">
          <w:r>
            <w:rPr/>
            <w:delText>,</w:delText>
          </w:r>
        </w:del>
      </w:ins>
      <w:ins w:id="2416" w:author="MH" w:date="2001-08-13T13:51:00Z">
        <w:r>
          <w:rPr/>
          <w:t xml:space="preserve"> creati</w:t>
        </w:r>
      </w:ins>
      <w:ins w:id="2417" w:author="MH" w:date="2001-08-13T13:51:00Z">
        <w:del w:id="2418" w:author="NCDS" w:date="2001-09-03T11:29:00Z">
          <w:r>
            <w:rPr/>
            <w:delText>on</w:delText>
          </w:r>
        </w:del>
      </w:ins>
      <w:ins w:id="2419" w:author="NCDS" w:date="2001-09-03T11:29:00Z">
        <w:r>
          <w:rPr/>
          <w:t>ng</w:t>
        </w:r>
      </w:ins>
      <w:ins w:id="2420" w:author="MH" w:date="2001-08-13T13:51:00Z">
        <w:r>
          <w:rPr/>
          <w:t xml:space="preserve"> </w:t>
        </w:r>
      </w:ins>
      <w:ins w:id="2421" w:author="MH" w:date="2001-08-13T13:51:00Z">
        <w:del w:id="2422" w:author="NCDS" w:date="2001-09-03T11:29:00Z">
          <w:r>
            <w:rPr/>
            <w:delText>o</w:delText>
          </w:r>
        </w:del>
      </w:ins>
      <w:ins w:id="2423" w:author="MH" w:date="2001-08-13T13:53:00Z">
        <w:del w:id="2424" w:author="NCDS" w:date="2001-09-03T11:29:00Z">
          <w:r>
            <w:rPr/>
            <w:delText>f</w:delText>
          </w:r>
        </w:del>
      </w:ins>
      <w:ins w:id="2425" w:author="MH" w:date="2001-08-13T13:51:00Z">
        <w:del w:id="2426" w:author="NCDS" w:date="2001-09-03T11:29:00Z">
          <w:r>
            <w:rPr/>
            <w:delText xml:space="preserve"> the</w:delText>
          </w:r>
        </w:del>
      </w:ins>
      <w:ins w:id="2427" w:author="MH" w:date="2001-08-13T13:51:00Z">
        <w:r>
          <w:rPr/>
          <w:t xml:space="preserve"> </w:t>
        </w:r>
      </w:ins>
      <w:ins w:id="2428" w:author="NCDS" w:date="2001-09-03T11:29:00Z">
        <w:r>
          <w:rPr/>
          <w:t xml:space="preserve">a </w:t>
        </w:r>
      </w:ins>
      <w:ins w:id="2429" w:author="MH" w:date="2001-08-13T13:51:00Z">
        <w:r>
          <w:rPr/>
          <w:t xml:space="preserve">competitive </w:t>
        </w:r>
      </w:ins>
      <w:ins w:id="2430" w:author="NCDS" w:date="2001-09-03T11:29:00Z">
        <w:r>
          <w:rPr/>
          <w:t>market</w:t>
        </w:r>
      </w:ins>
      <w:ins w:id="2431" w:author="MH" w:date="2001-08-13T13:51:00Z">
        <w:del w:id="2432" w:author="NCDS" w:date="2001-09-03T11:29:00Z">
          <w:r>
            <w:rPr/>
            <w:delText>environment for this sector</w:delText>
          </w:r>
        </w:del>
      </w:ins>
      <w:ins w:id="2433" w:author="MH" w:date="2001-08-13T13:51:00Z">
        <w:r>
          <w:rPr/>
          <w:t xml:space="preserve"> and ensuring the quality of the universal postal service. </w:t>
        </w:r>
      </w:ins>
      <w:r>
        <w:rPr/>
        <w:t xml:space="preserve"> </w:t>
      </w:r>
      <w:ins w:id="2434" w:author="NCDS" w:date="2001-09-03T11:31:00Z">
        <w:r>
          <w:rPr/>
          <w:t xml:space="preserve">Based on this policy, </w:t>
        </w:r>
      </w:ins>
      <w:ins w:id="2435" w:author="MH" w:date="2001-08-13T13:51:00Z">
        <w:del w:id="2436" w:author="NCDS" w:date="2001-09-03T11:31:00Z">
          <w:r>
            <w:rPr/>
            <w:delText xml:space="preserve">According </w:delText>
          </w:r>
        </w:del>
      </w:ins>
      <w:ins w:id="2437" w:author="MH" w:date="2001-08-13T14:06:00Z">
        <w:del w:id="2438" w:author="NCDS" w:date="2001-09-03T11:31:00Z">
          <w:r>
            <w:rPr/>
            <w:delText>to fulfilment of conclusions of the postal policy the</w:delText>
          </w:r>
        </w:del>
      </w:ins>
      <w:ins w:id="2439" w:author="NCDS" w:date="2001-09-03T11:31:00Z">
        <w:r>
          <w:rPr/>
          <w:t xml:space="preserve">a </w:t>
        </w:r>
      </w:ins>
      <w:ins w:id="2440" w:author="MH" w:date="2001-08-13T14:06:00Z">
        <w:r>
          <w:rPr/>
          <w:t xml:space="preserve">draft Act on Postal Services has been </w:t>
        </w:r>
      </w:ins>
      <w:ins w:id="2441" w:author="MH" w:date="2001-08-13T14:06:00Z">
        <w:del w:id="2442" w:author="NCDS" w:date="2001-09-03T11:31:00Z">
          <w:r>
            <w:rPr/>
            <w:delText xml:space="preserve">worked out and </w:delText>
          </w:r>
        </w:del>
      </w:ins>
      <w:ins w:id="2443" w:author="MH" w:date="2001-08-13T14:06:00Z">
        <w:r>
          <w:rPr/>
          <w:t>submitted for approval to the National Council</w:t>
        </w:r>
      </w:ins>
      <w:ins w:id="2444" w:author="MH" w:date="2001-08-13T14:06:00Z">
        <w:del w:id="2445" w:author="NCDS" w:date="2001-09-03T11:32:00Z">
          <w:r>
            <w:rPr/>
            <w:delText xml:space="preserve"> of the Slovak Republic</w:delText>
          </w:r>
        </w:del>
      </w:ins>
      <w:ins w:id="2446" w:author="NCDS" w:date="2001-09-03T11:32:00Z">
        <w:r>
          <w:rPr/>
          <w:t>,</w:t>
        </w:r>
      </w:ins>
      <w:r>
        <w:rPr/>
        <w:t xml:space="preserve"> </w:t>
      </w:r>
      <w:ins w:id="2447" w:author="NCDS" w:date="2001-09-03T11:32:00Z">
        <w:r>
          <w:rPr/>
          <w:t>to be</w:t>
        </w:r>
      </w:ins>
      <w:ins w:id="2448" w:author="MH" w:date="2001-08-13T14:07:00Z">
        <w:del w:id="2449" w:author="NCDS" w:date="2001-09-03T11:32:00Z">
          <w:r>
            <w:rPr/>
            <w:delText>which shall come into</w:delText>
          </w:r>
        </w:del>
      </w:ins>
      <w:ins w:id="2450" w:author="MH" w:date="2001-08-13T14:07:00Z">
        <w:r>
          <w:rPr/>
          <w:t xml:space="preserve"> effect</w:t>
        </w:r>
      </w:ins>
      <w:ins w:id="2451" w:author="NCDS" w:date="2001-09-03T11:32:00Z">
        <w:r>
          <w:rPr/>
          <w:t>ive</w:t>
        </w:r>
      </w:ins>
      <w:ins w:id="2452" w:author="MH" w:date="2001-08-13T14:07:00Z">
        <w:r>
          <w:rPr/>
          <w:t xml:space="preserve"> </w:t>
        </w:r>
      </w:ins>
      <w:ins w:id="2453" w:author="NCDS" w:date="2001-09-03T11:32:00Z">
        <w:r>
          <w:rPr/>
          <w:t xml:space="preserve">from 1 </w:t>
        </w:r>
      </w:ins>
      <w:ins w:id="2454" w:author="MH" w:date="2001-08-13T14:07:00Z">
        <w:del w:id="2455" w:author="NCDS" w:date="2001-09-03T11:32:00Z">
          <w:r>
            <w:rPr/>
            <w:delText xml:space="preserve">on </w:delText>
          </w:r>
        </w:del>
      </w:ins>
      <w:ins w:id="2456" w:author="MH" w:date="2001-08-13T14:07:00Z">
        <w:r>
          <w:rPr/>
          <w:t>January</w:t>
        </w:r>
      </w:ins>
      <w:ins w:id="2457" w:author="MH" w:date="2001-08-13T14:07:00Z">
        <w:del w:id="2458" w:author="NCDS" w:date="2001-09-03T11:32:00Z">
          <w:r>
            <w:rPr/>
            <w:delText xml:space="preserve"> 1,</w:delText>
          </w:r>
        </w:del>
      </w:ins>
      <w:ins w:id="2459" w:author="MH" w:date="2001-08-13T14:07:00Z">
        <w:r>
          <w:rPr/>
          <w:t xml:space="preserve"> 2002. </w:t>
        </w:r>
      </w:ins>
      <w:r>
        <w:rPr/>
        <w:t xml:space="preserve"> </w:t>
      </w:r>
      <w:ins w:id="2460" w:author="MH" w:date="2001-08-13T14:18:00Z">
        <w:r>
          <w:rPr/>
          <w:t xml:space="preserve">The </w:t>
        </w:r>
      </w:ins>
      <w:ins w:id="2461" w:author="NCDS" w:date="2001-09-03T11:33:00Z">
        <w:r>
          <w:rPr/>
          <w:t xml:space="preserve">legislation will </w:t>
        </w:r>
      </w:ins>
      <w:ins w:id="2462" w:author="MH" w:date="2001-08-13T14:18:00Z">
        <w:del w:id="2463" w:author="NCDS" w:date="2001-09-03T11:33:00Z">
          <w:r>
            <w:rPr/>
            <w:delText xml:space="preserve">aim of this draft Act is the </w:delText>
          </w:r>
        </w:del>
      </w:ins>
      <w:ins w:id="2464" w:author="MH" w:date="2001-08-13T14:18:00Z">
        <w:r>
          <w:rPr/>
          <w:t>establish</w:t>
        </w:r>
      </w:ins>
      <w:ins w:id="2465" w:author="MH" w:date="2001-08-13T14:18:00Z">
        <w:del w:id="2466" w:author="NCDS" w:date="2001-09-03T11:33:00Z">
          <w:r>
            <w:rPr/>
            <w:delText>ment</w:delText>
          </w:r>
        </w:del>
      </w:ins>
      <w:ins w:id="2467" w:author="MH" w:date="2001-08-13T14:18:00Z">
        <w:r>
          <w:rPr/>
          <w:t xml:space="preserve"> </w:t>
        </w:r>
      </w:ins>
      <w:ins w:id="2468" w:author="MH" w:date="2001-08-13T14:18:00Z">
        <w:del w:id="2469" w:author="NCDS" w:date="2001-09-03T11:33:00Z">
          <w:r>
            <w:rPr/>
            <w:delText xml:space="preserve">of </w:delText>
          </w:r>
        </w:del>
      </w:ins>
      <w:ins w:id="2470" w:author="MH" w:date="2001-08-13T14:18:00Z">
        <w:r>
          <w:rPr/>
          <w:t xml:space="preserve">a new legal </w:t>
        </w:r>
      </w:ins>
      <w:ins w:id="2471" w:author="NCDS" w:date="2001-09-03T11:33:00Z">
        <w:r>
          <w:rPr/>
          <w:t>framework</w:t>
        </w:r>
      </w:ins>
      <w:ins w:id="2472" w:author="MH" w:date="2001-08-13T14:18:00Z">
        <w:del w:id="2473" w:author="NCDS" w:date="2001-09-03T11:33:00Z">
          <w:r>
            <w:rPr/>
            <w:delText>environment</w:delText>
          </w:r>
        </w:del>
      </w:ins>
      <w:ins w:id="2474" w:author="NCDS" w:date="2001-09-03T11:33:00Z">
        <w:r>
          <w:rPr/>
          <w:t xml:space="preserve"> and</w:t>
        </w:r>
      </w:ins>
      <w:ins w:id="2475" w:author="MH" w:date="2001-08-13T14:18:00Z">
        <w:del w:id="2476" w:author="NCDS" w:date="2001-09-03T11:33:00Z">
          <w:r>
            <w:rPr/>
            <w:delText>, the creation of a competitive environment for provision of postal services and at the same time to perform</w:delText>
          </w:r>
        </w:del>
      </w:ins>
      <w:ins w:id="2477" w:author="MH" w:date="2001-08-13T14:18:00Z">
        <w:r>
          <w:rPr/>
          <w:t xml:space="preserve"> liberali</w:t>
        </w:r>
      </w:ins>
      <w:r>
        <w:rPr/>
        <w:t>z</w:t>
      </w:r>
      <w:ins w:id="2478" w:author="NCDS" w:date="2001-09-03T11:34:00Z">
        <w:r>
          <w:rPr/>
          <w:t>e</w:t>
        </w:r>
      </w:ins>
      <w:ins w:id="2479" w:author="MH" w:date="2001-08-13T14:18:00Z">
        <w:del w:id="2480" w:author="NCDS" w:date="2001-09-03T11:34:00Z">
          <w:r>
            <w:rPr/>
            <w:delText>ation</w:delText>
          </w:r>
        </w:del>
      </w:ins>
      <w:ins w:id="2481" w:author="MH" w:date="2001-08-13T14:18:00Z">
        <w:r>
          <w:rPr/>
          <w:t xml:space="preserve"> </w:t>
        </w:r>
      </w:ins>
      <w:ins w:id="2482" w:author="MH" w:date="2001-08-13T14:18:00Z">
        <w:del w:id="2483" w:author="NCDS" w:date="2001-09-03T11:34:00Z">
          <w:r>
            <w:rPr/>
            <w:delText xml:space="preserve">steps in the </w:delText>
          </w:r>
        </w:del>
      </w:ins>
      <w:ins w:id="2484" w:author="MH" w:date="2001-08-13T14:18:00Z">
        <w:r>
          <w:rPr/>
          <w:t>area</w:t>
        </w:r>
      </w:ins>
      <w:ins w:id="2485" w:author="NCDS" w:date="2001-09-03T11:34:00Z">
        <w:r>
          <w:rPr/>
          <w:t>s</w:t>
        </w:r>
      </w:ins>
      <w:ins w:id="2486" w:author="MH" w:date="2001-08-13T14:18:00Z">
        <w:r>
          <w:rPr/>
          <w:t xml:space="preserve"> of </w:t>
        </w:r>
      </w:ins>
      <w:ins w:id="2487" w:author="MH" w:date="2001-08-13T14:18:00Z">
        <w:del w:id="2488" w:author="NCDS" w:date="2001-09-03T11:34:00Z">
          <w:r>
            <w:rPr/>
            <w:delText xml:space="preserve">reserved </w:delText>
          </w:r>
        </w:del>
      </w:ins>
      <w:ins w:id="2489" w:author="MH" w:date="2001-08-13T14:18:00Z">
        <w:r>
          <w:rPr/>
          <w:t>postal services</w:t>
        </w:r>
      </w:ins>
      <w:ins w:id="2490" w:author="NCDS" w:date="2001-09-03T11:35:00Z">
        <w:r>
          <w:rPr/>
          <w:t xml:space="preserve"> currently reserved for the state monopoly, Slovak Post</w:t>
        </w:r>
      </w:ins>
      <w:ins w:id="2491" w:author="MH" w:date="2001-08-13T14:18:00Z">
        <w:r>
          <w:rPr/>
          <w:t xml:space="preserve">. </w:t>
        </w:r>
      </w:ins>
      <w:r>
        <w:rPr/>
        <w:t xml:space="preserve"> </w:t>
      </w:r>
      <w:ins w:id="2492" w:author="MH" w:date="2001-08-13T14:18:00Z">
        <w:del w:id="2493" w:author="NCDS" w:date="2001-09-03T11:36:00Z">
          <w:r>
            <w:rPr/>
            <w:delText>To the draft Act are included statements concerning a</w:delText>
          </w:r>
        </w:del>
      </w:ins>
      <w:ins w:id="2494" w:author="NCDS" w:date="2001-09-03T11:36:00Z">
        <w:r>
          <w:rPr/>
          <w:t>A</w:t>
        </w:r>
      </w:ins>
      <w:ins w:id="2495" w:author="MH" w:date="2001-08-13T14:18:00Z">
        <w:r>
          <w:rPr/>
          <w:t xml:space="preserve"> new </w:t>
        </w:r>
      </w:ins>
      <w:ins w:id="2496" w:author="MH" w:date="2001-08-13T14:18:00Z">
        <w:del w:id="2497" w:author="NCDS" w:date="2001-09-03T11:36:00Z">
          <w:r>
            <w:rPr/>
            <w:delText xml:space="preserve">state administration body, which will be an </w:delText>
          </w:r>
        </w:del>
      </w:ins>
      <w:ins w:id="2498" w:author="MH" w:date="2001-08-13T14:18:00Z">
        <w:r>
          <w:rPr/>
          <w:t xml:space="preserve">independent national regulatory authority, the Postal Office, </w:t>
        </w:r>
      </w:ins>
      <w:ins w:id="2499" w:author="NCDS" w:date="2001-09-03T11:37:00Z">
        <w:r>
          <w:rPr/>
          <w:t xml:space="preserve">will be responsible for </w:t>
        </w:r>
      </w:ins>
      <w:ins w:id="2500" w:author="MH" w:date="2001-08-13T14:18:00Z">
        <w:del w:id="2501" w:author="NCDS" w:date="2001-09-03T11:37:00Z">
          <w:r>
            <w:rPr/>
            <w:delText xml:space="preserve">performing for example the state </w:delText>
          </w:r>
        </w:del>
      </w:ins>
      <w:ins w:id="2502" w:author="MH" w:date="2001-08-13T14:18:00Z">
        <w:r>
          <w:rPr/>
          <w:t>regulati</w:t>
        </w:r>
      </w:ins>
      <w:ins w:id="2503" w:author="MH" w:date="2001-08-13T14:18:00Z">
        <w:del w:id="2504" w:author="NCDS" w:date="2001-09-03T11:37:00Z">
          <w:r>
            <w:rPr/>
            <w:delText>on</w:delText>
          </w:r>
        </w:del>
      </w:ins>
      <w:ins w:id="2505" w:author="NCDS" w:date="2001-09-03T11:37:00Z">
        <w:r>
          <w:rPr/>
          <w:t>ng</w:t>
        </w:r>
      </w:ins>
      <w:ins w:id="2506" w:author="MH" w:date="2001-08-13T14:18:00Z">
        <w:r>
          <w:rPr/>
          <w:t xml:space="preserve"> </w:t>
        </w:r>
      </w:ins>
      <w:ins w:id="2507" w:author="NCDS" w:date="2001-09-03T11:38:00Z">
        <w:r>
          <w:rPr/>
          <w:t xml:space="preserve">and supervising </w:t>
        </w:r>
      </w:ins>
      <w:ins w:id="2508" w:author="MH" w:date="2001-08-13T14:18:00Z">
        <w:del w:id="2509" w:author="NCDS" w:date="2001-09-03T11:37:00Z">
          <w:r>
            <w:rPr/>
            <w:delText xml:space="preserve">of </w:delText>
          </w:r>
        </w:del>
      </w:ins>
      <w:ins w:id="2510" w:author="MH" w:date="2001-08-13T14:18:00Z">
        <w:r>
          <w:rPr/>
          <w:t>postal services</w:t>
        </w:r>
      </w:ins>
      <w:ins w:id="2511" w:author="MH" w:date="2001-08-13T14:18:00Z">
        <w:del w:id="2512" w:author="NCDS" w:date="2001-09-03T11:38:00Z">
          <w:r>
            <w:rPr/>
            <w:delText>, the state supervision over the provision of postal services</w:delText>
          </w:r>
        </w:del>
      </w:ins>
      <w:ins w:id="2513" w:author="MH" w:date="2001-08-13T14:18:00Z">
        <w:r>
          <w:rPr/>
          <w:t xml:space="preserve">, </w:t>
        </w:r>
      </w:ins>
      <w:ins w:id="2514" w:author="NCDS" w:date="2001-09-03T11:38:00Z">
        <w:r>
          <w:rPr/>
          <w:t xml:space="preserve">as well as regulating </w:t>
        </w:r>
      </w:ins>
      <w:ins w:id="2515" w:author="MH" w:date="2001-08-13T14:18:00Z">
        <w:r>
          <w:rPr/>
          <w:t>price</w:t>
        </w:r>
      </w:ins>
      <w:ins w:id="2516" w:author="NCDS" w:date="2001-09-03T11:38:00Z">
        <w:r>
          <w:rPr/>
          <w:t>s</w:t>
        </w:r>
      </w:ins>
      <w:ins w:id="2517" w:author="MH" w:date="2001-08-13T14:18:00Z">
        <w:del w:id="2518" w:author="NCDS" w:date="2001-09-03T11:38:00Z">
          <w:r>
            <w:rPr/>
            <w:delText xml:space="preserve"> regulation of postal services in framework</w:delText>
          </w:r>
        </w:del>
      </w:ins>
      <w:ins w:id="2519" w:author="MH" w:date="2001-08-13T14:18:00Z">
        <w:r>
          <w:rPr/>
          <w:t xml:space="preserve"> of </w:t>
        </w:r>
      </w:ins>
      <w:ins w:id="2520" w:author="MH" w:date="2001-08-13T14:18:00Z">
        <w:del w:id="2521" w:author="NCDS" w:date="2001-09-03T11:39:00Z">
          <w:r>
            <w:rPr/>
            <w:delText xml:space="preserve">the </w:delText>
          </w:r>
        </w:del>
      </w:ins>
      <w:ins w:id="2522" w:author="MH" w:date="2001-08-13T14:18:00Z">
        <w:r>
          <w:rPr/>
          <w:t>universal postal service</w:t>
        </w:r>
      </w:ins>
      <w:ins w:id="2523" w:author="MH" w:date="2001-08-13T14:18:00Z">
        <w:del w:id="2524" w:author="NCDS" w:date="2001-09-03T11:39:00Z">
          <w:r>
            <w:rPr/>
            <w:delText xml:space="preserve"> etc</w:delText>
          </w:r>
        </w:del>
      </w:ins>
      <w:ins w:id="2525" w:author="MH" w:date="2001-08-13T14:18:00Z">
        <w:r>
          <w:rPr/>
          <w:t xml:space="preserve">. </w:t>
        </w:r>
      </w:ins>
      <w:ins w:id="2526" w:author="MH" w:date="2001-08-13T14:18:00Z">
        <w:del w:id="2527" w:author="NCDS" w:date="2001-09-03T11:40:00Z">
          <w:r>
            <w:rPr/>
            <w:delText xml:space="preserve">The </w:delText>
          </w:r>
        </w:del>
      </w:ins>
      <w:ins w:id="2528" w:author="MH" w:date="2001-08-13T14:21:00Z">
        <w:del w:id="2529" w:author="NCDS" w:date="2001-09-03T11:40:00Z">
          <w:r>
            <w:rPr/>
            <w:delText>intentions</w:delText>
          </w:r>
        </w:del>
      </w:ins>
      <w:ins w:id="2530" w:author="MH" w:date="2001-08-13T14:18:00Z">
        <w:del w:id="2531" w:author="NCDS" w:date="2001-09-03T11:40:00Z">
          <w:r>
            <w:rPr/>
            <w:delText xml:space="preserve"> of postal </w:delText>
          </w:r>
        </w:del>
      </w:ins>
      <w:ins w:id="2532" w:author="NCDS" w:date="2001-09-03T11:40:00Z">
        <w:r>
          <w:rPr/>
          <w:t>P</w:t>
        </w:r>
      </w:ins>
      <w:ins w:id="2533" w:author="MH" w:date="2001-08-13T14:18:00Z">
        <w:del w:id="2534" w:author="NCDS" w:date="2001-09-03T11:40:00Z">
          <w:r>
            <w:rPr/>
            <w:delText>p</w:delText>
          </w:r>
        </w:del>
      </w:ins>
      <w:ins w:id="2535" w:author="MH" w:date="2001-08-13T14:18:00Z">
        <w:r>
          <w:rPr/>
          <w:t>olic</w:t>
        </w:r>
      </w:ins>
      <w:ins w:id="2536" w:author="MH" w:date="2001-08-13T14:18:00Z">
        <w:del w:id="2537" w:author="NCDS" w:date="2001-09-03T11:40:00Z">
          <w:r>
            <w:rPr/>
            <w:delText>y</w:delText>
          </w:r>
        </w:del>
      </w:ins>
      <w:ins w:id="2538" w:author="NCDS" w:date="2001-09-03T11:40:00Z">
        <w:r>
          <w:rPr/>
          <w:t>ies</w:t>
        </w:r>
      </w:ins>
      <w:ins w:id="2539" w:author="MH" w:date="2001-08-13T14:18:00Z">
        <w:r>
          <w:rPr/>
          <w:t xml:space="preserve"> </w:t>
        </w:r>
      </w:ins>
      <w:ins w:id="2540" w:author="NCDS" w:date="2001-09-03T11:40:00Z">
        <w:r>
          <w:rPr/>
          <w:t>covering</w:t>
        </w:r>
      </w:ins>
      <w:ins w:id="2541" w:author="MH" w:date="2001-08-13T14:18:00Z">
        <w:del w:id="2542" w:author="NCDS" w:date="2001-09-03T11:40:00Z">
          <w:r>
            <w:rPr/>
            <w:delText xml:space="preserve">related </w:delText>
          </w:r>
        </w:del>
      </w:ins>
      <w:ins w:id="2543" w:author="MH" w:date="2001-08-13T14:21:00Z">
        <w:del w:id="2544" w:author="NCDS" w:date="2001-09-03T11:40:00Z">
          <w:r>
            <w:rPr/>
            <w:delText>to</w:delText>
          </w:r>
        </w:del>
      </w:ins>
      <w:ins w:id="2545" w:author="MH" w:date="2001-08-13T14:21:00Z">
        <w:r>
          <w:rPr/>
          <w:t xml:space="preserve"> development projects of </w:t>
        </w:r>
      </w:ins>
      <w:ins w:id="2546" w:author="MH" w:date="2001-08-13T14:21:00Z">
        <w:del w:id="2547" w:author="NCDS" w:date="2001-09-03T11:40:00Z">
          <w:r>
            <w:rPr/>
            <w:delText xml:space="preserve">the </w:delText>
          </w:r>
        </w:del>
      </w:ins>
      <w:ins w:id="2548" w:author="MH" w:date="2001-08-13T14:21:00Z">
        <w:r>
          <w:rPr/>
          <w:t>Slovak Post</w:t>
        </w:r>
      </w:ins>
      <w:ins w:id="2549" w:author="NCDS" w:date="2001-09-03T11:41:00Z">
        <w:r>
          <w:rPr/>
          <w:t xml:space="preserve"> </w:t>
        </w:r>
      </w:ins>
      <w:ins w:id="2550" w:author="NCDS" w:date="2001-09-03T11:44:00Z">
        <w:r>
          <w:rPr/>
          <w:t>and state enterprises</w:t>
        </w:r>
      </w:ins>
      <w:ins w:id="2551" w:author="MH" w:date="2001-08-13T14:21:00Z">
        <w:del w:id="2552" w:author="NCDS" w:date="2001-09-03T11:41:00Z">
          <w:r>
            <w:rPr/>
            <w:delText>, state e</w:delText>
          </w:r>
        </w:del>
      </w:ins>
      <w:ins w:id="2553" w:author="MH" w:date="2001-08-13T14:21:00Z">
        <w:del w:id="2554" w:author="NCDS" w:date="2001-09-03T11:43:00Z">
          <w:r>
            <w:rPr/>
            <w:delText>nterprise</w:delText>
          </w:r>
        </w:del>
      </w:ins>
      <w:ins w:id="2555" w:author="MH" w:date="2001-08-13T14:21:00Z">
        <w:del w:id="2556" w:author="NCDS" w:date="2001-09-03T11:41:00Z">
          <w:r>
            <w:rPr/>
            <w:delText>,</w:delText>
          </w:r>
        </w:del>
      </w:ins>
      <w:ins w:id="2557" w:author="MH" w:date="2001-08-13T14:21:00Z">
        <w:r>
          <w:rPr/>
          <w:t xml:space="preserve"> are </w:t>
        </w:r>
      </w:ins>
      <w:ins w:id="2558" w:author="NCDS" w:date="2001-09-03T11:41:00Z">
        <w:r>
          <w:rPr/>
          <w:t xml:space="preserve">contained in </w:t>
        </w:r>
      </w:ins>
      <w:ins w:id="2559" w:author="NCDS" w:date="2001-09-03T11:43:00Z">
        <w:r>
          <w:rPr/>
          <w:t>its</w:t>
        </w:r>
      </w:ins>
      <w:ins w:id="2560" w:author="NCDS" w:date="2001-09-03T11:41:00Z">
        <w:r>
          <w:rPr/>
          <w:t xml:space="preserve"> </w:t>
        </w:r>
      </w:ins>
      <w:ins w:id="2561" w:author="MH" w:date="2001-08-13T14:21:00Z">
        <w:del w:id="2562" w:author="NCDS" w:date="2001-09-03T11:42:00Z">
          <w:r>
            <w:rPr/>
            <w:delText xml:space="preserve">subject of the </w:delText>
          </w:r>
        </w:del>
      </w:ins>
      <w:ins w:id="2563" w:author="NCDS" w:date="2001-09-03T11:43:00Z">
        <w:r>
          <w:rPr/>
          <w:t xml:space="preserve">2004 </w:t>
        </w:r>
      </w:ins>
      <w:ins w:id="2564" w:author="MH" w:date="2001-08-13T14:21:00Z">
        <w:r>
          <w:rPr/>
          <w:t>Development Programme</w:t>
        </w:r>
      </w:ins>
      <w:ins w:id="2565" w:author="MH" w:date="2001-08-13T14:21:00Z">
        <w:del w:id="2566" w:author="NCDS" w:date="2001-09-03T11:43:00Z">
          <w:r>
            <w:rPr/>
            <w:delText xml:space="preserve"> of the Slovak Post, state enterprise, by the year 2004</w:delText>
          </w:r>
        </w:del>
      </w:ins>
      <w:ins w:id="2567" w:author="NCDS" w:date="2001-09-03T11:43:00Z">
        <w:r>
          <w:rPr/>
          <w:t>,</w:t>
        </w:r>
      </w:ins>
      <w:ins w:id="2568" w:author="MH" w:date="2001-08-13T14:22:00Z">
        <w:r>
          <w:rPr/>
          <w:t xml:space="preserve"> which essentially </w:t>
        </w:r>
      </w:ins>
      <w:ins w:id="2569" w:author="MH" w:date="2001-08-13T14:22:00Z">
        <w:del w:id="2570" w:author="NCDS" w:date="2001-09-03T11:44:00Z">
          <w:r>
            <w:rPr/>
            <w:delText xml:space="preserve">contains </w:delText>
          </w:r>
        </w:del>
      </w:ins>
      <w:ins w:id="2571" w:author="MH" w:date="2001-08-13T14:22:00Z">
        <w:r>
          <w:rPr/>
          <w:t xml:space="preserve">plans for </w:t>
        </w:r>
      </w:ins>
      <w:ins w:id="2572" w:author="NCDS" w:date="2001-09-03T11:45:00Z">
        <w:r>
          <w:rPr/>
          <w:t xml:space="preserve">its </w:t>
        </w:r>
      </w:ins>
      <w:ins w:id="2573" w:author="MH" w:date="2001-08-13T14:22:00Z">
        <w:r>
          <w:rPr/>
          <w:t>moderni</w:t>
        </w:r>
      </w:ins>
      <w:r>
        <w:rPr/>
        <w:t>z</w:t>
      </w:r>
      <w:ins w:id="2574" w:author="MH" w:date="2001-08-13T14:22:00Z">
        <w:r>
          <w:rPr/>
          <w:t>ation</w:t>
        </w:r>
      </w:ins>
      <w:r>
        <w:rPr/>
        <w:t xml:space="preserve"> </w:t>
      </w:r>
      <w:ins w:id="2575" w:author="MH" w:date="2001-08-13T14:22:00Z">
        <w:del w:id="2576" w:author="NCDS" w:date="2001-09-03T11:45:00Z">
          <w:r>
            <w:rPr/>
            <w:delText xml:space="preserve"> of postal company,</w:delText>
          </w:r>
        </w:del>
      </w:ins>
      <w:ins w:id="2577" w:author="NCDS" w:date="2001-09-03T11:46:00Z">
        <w:r>
          <w:rPr/>
          <w:t>and</w:t>
        </w:r>
      </w:ins>
      <w:ins w:id="2578" w:author="MH" w:date="2001-08-13T14:22:00Z">
        <w:r>
          <w:rPr/>
          <w:t xml:space="preserve"> </w:t>
        </w:r>
      </w:ins>
      <w:ins w:id="2579" w:author="NCDS" w:date="2001-09-03T11:45:00Z">
        <w:r>
          <w:rPr/>
          <w:t xml:space="preserve">the </w:t>
        </w:r>
      </w:ins>
      <w:ins w:id="2580" w:author="MH" w:date="2001-08-13T14:22:00Z">
        <w:r>
          <w:rPr/>
          <w:t xml:space="preserve">establishment of logistic and information systems, </w:t>
        </w:r>
      </w:ins>
      <w:ins w:id="2581" w:author="NCDS" w:date="2001-09-03T11:46:00Z">
        <w:r>
          <w:rPr/>
          <w:t xml:space="preserve">as well as enhanced </w:t>
        </w:r>
      </w:ins>
      <w:ins w:id="2582" w:author="MH" w:date="2001-08-13T14:23:00Z">
        <w:r>
          <w:rPr/>
          <w:t xml:space="preserve">communication's infrastructure and </w:t>
        </w:r>
      </w:ins>
      <w:ins w:id="2583" w:author="NCDS" w:date="2001-09-03T11:46:00Z">
        <w:r>
          <w:rPr/>
          <w:t xml:space="preserve">the introduction of </w:t>
        </w:r>
      </w:ins>
      <w:ins w:id="2584" w:author="MH" w:date="2001-08-13T14:23:00Z">
        <w:r>
          <w:rPr/>
          <w:t xml:space="preserve">new products. </w:t>
        </w:r>
      </w:ins>
    </w:p>
    <w:p>
      <w:pPr>
        <w:pStyle w:val="TextBody"/>
        <w:numPr>
          <w:ilvl w:val="5"/>
          <w:numId w:val="13"/>
        </w:numPr>
        <w:rPr>
          <w:lang w:eastAsia="en-US"/>
          <w:ins w:id="2615" w:author="NCDS" w:date="2001-09-03T11:48:00Z"/>
        </w:rPr>
      </w:pPr>
      <w:ins w:id="2586" w:author="NCDS" w:date="2001-09-03T11:48:00Z">
        <w:r>
          <w:rPr/>
          <w:t xml:space="preserve">A central objective of the Government’s postal policy is to transform the state-owned company, Slovak Post, into a shareholding company with 100% state ownership.  </w:t>
        </w:r>
      </w:ins>
      <w:ins w:id="2587" w:author="NCDS" w:date="2001-09-03T11:50:00Z">
        <w:r>
          <w:rPr/>
          <w:t xml:space="preserve">Its monopoly over delivery of </w:t>
        </w:r>
      </w:ins>
      <w:ins w:id="2588" w:author="NCDS" w:date="2001-09-03T11:48:00Z">
        <w:r>
          <w:rPr/>
          <w:t>letter</w:t>
        </w:r>
      </w:ins>
      <w:ins w:id="2589" w:author="NCDS" w:date="2001-09-03T11:50:00Z">
        <w:r>
          <w:rPr/>
          <w:t>s</w:t>
        </w:r>
      </w:ins>
      <w:ins w:id="2590" w:author="NCDS" w:date="2001-09-03T11:48:00Z">
        <w:r>
          <w:rPr/>
          <w:t xml:space="preserve"> </w:t>
        </w:r>
      </w:ins>
      <w:ins w:id="2591" w:author="NCDS" w:date="2001-09-03T11:50:00Z">
        <w:r>
          <w:rPr/>
          <w:t xml:space="preserve">is to </w:t>
        </w:r>
      </w:ins>
      <w:r>
        <w:rPr/>
        <w:t xml:space="preserve">be </w:t>
      </w:r>
      <w:ins w:id="2592" w:author="NCDS" w:date="2001-09-03T11:50:00Z">
        <w:r>
          <w:rPr/>
          <w:t>reduced under the draft legislation in two stages</w:t>
        </w:r>
      </w:ins>
      <w:r>
        <w:rPr/>
        <w:t xml:space="preserve"> on</w:t>
      </w:r>
      <w:ins w:id="2593" w:author="NCDS" w:date="2001-09-03T11:48:00Z">
        <w:r>
          <w:rPr/>
          <w:t xml:space="preserve"> </w:t>
        </w:r>
      </w:ins>
      <w:ins w:id="2594" w:author="NCDS" w:date="2001-09-03T11:52:00Z">
        <w:r>
          <w:rPr/>
          <w:t xml:space="preserve">1 </w:t>
        </w:r>
      </w:ins>
      <w:ins w:id="2595" w:author="NCDS" w:date="2001-09-03T11:48:00Z">
        <w:r>
          <w:rPr/>
          <w:t>January</w:t>
        </w:r>
      </w:ins>
      <w:ins w:id="2596" w:author="NCDS" w:date="2001-09-03T11:52:00Z">
        <w:r>
          <w:rPr/>
          <w:t xml:space="preserve"> </w:t>
        </w:r>
      </w:ins>
      <w:ins w:id="2597" w:author="NCDS" w:date="2001-09-03T11:48:00Z">
        <w:r>
          <w:rPr/>
          <w:t>2002</w:t>
        </w:r>
      </w:ins>
      <w:ins w:id="2598" w:author="NCDS" w:date="2001-09-03T11:52:00Z">
        <w:r>
          <w:rPr/>
          <w:t>,</w:t>
        </w:r>
      </w:ins>
      <w:ins w:id="2599" w:author="NCDS" w:date="2001-09-03T11:48:00Z">
        <w:r>
          <w:rPr/>
          <w:t xml:space="preserve"> and </w:t>
        </w:r>
      </w:ins>
      <w:ins w:id="2600" w:author="NCDS" w:date="2001-09-03T11:52:00Z">
        <w:r>
          <w:rPr/>
          <w:t>1</w:t>
        </w:r>
      </w:ins>
      <w:r>
        <w:rPr/>
        <w:t> </w:t>
      </w:r>
      <w:ins w:id="2601" w:author="NCDS" w:date="2001-09-03T11:48:00Z">
        <w:r>
          <w:rPr/>
          <w:t xml:space="preserve">January 2003. </w:t>
        </w:r>
      </w:ins>
      <w:r>
        <w:rPr/>
        <w:t xml:space="preserve"> </w:t>
      </w:r>
      <w:ins w:id="2602" w:author="NCDS" w:date="2001-09-03T11:48:00Z">
        <w:r>
          <w:rPr/>
          <w:t>In international postal se</w:t>
        </w:r>
      </w:ins>
      <w:ins w:id="2603" w:author="NCDS" w:date="2001-09-03T11:53:00Z">
        <w:r>
          <w:rPr/>
          <w:t>r</w:t>
        </w:r>
      </w:ins>
      <w:ins w:id="2604" w:author="NCDS" w:date="2001-09-03T11:48:00Z">
        <w:r>
          <w:rPr/>
          <w:t>vice</w:t>
        </w:r>
      </w:ins>
      <w:ins w:id="2605" w:author="NCDS" w:date="2001-09-03T11:53:00Z">
        <w:r>
          <w:rPr/>
          <w:t>s,</w:t>
        </w:r>
      </w:ins>
      <w:ins w:id="2606" w:author="NCDS" w:date="2001-09-03T11:48:00Z">
        <w:r>
          <w:rPr/>
          <w:t xml:space="preserve"> the draft Act waives </w:t>
        </w:r>
      </w:ins>
      <w:ins w:id="2607" w:author="NCDS" w:date="2001-09-03T11:53:00Z">
        <w:r>
          <w:rPr/>
          <w:t xml:space="preserve">the </w:t>
        </w:r>
      </w:ins>
      <w:ins w:id="2608" w:author="NCDS" w:date="2001-09-03T11:48:00Z">
        <w:r>
          <w:rPr/>
          <w:t xml:space="preserve">reservation for </w:t>
        </w:r>
      </w:ins>
      <w:ins w:id="2609" w:author="NCDS" w:date="2001-09-03T11:54:00Z">
        <w:r>
          <w:rPr/>
          <w:t xml:space="preserve">Slovak Post to </w:t>
        </w:r>
      </w:ins>
      <w:ins w:id="2610" w:author="NCDS" w:date="2001-09-03T11:48:00Z">
        <w:r>
          <w:rPr/>
          <w:t xml:space="preserve">transport incoming </w:t>
        </w:r>
      </w:ins>
      <w:ins w:id="2611" w:author="NCDS" w:date="2001-09-03T11:54:00Z">
        <w:r>
          <w:rPr/>
          <w:t>mail</w:t>
        </w:r>
      </w:ins>
      <w:ins w:id="2612" w:author="NCDS" w:date="2001-09-03T11:48:00Z">
        <w:r>
          <w:rPr/>
          <w:t>. intends introducing new legislation on postal services, effective from 1 January 2002, to establish an independent postal regulatory authority.  The Government’s policy on postal services is to modernise their delivery and to improve the efficiency of Slovakia Post, in line with its programme for the Development of Slovakia Post until 2004.  However, no public timetable exists for its privatisation or for relaxation of its monopoly on the provision of letter services.  Slovakia made binding commitments in GATS to maintain no restrictions on foreign firms delivering courier services via commercial presence, or from Slovak residents consuming these services abroad.  However, limitations on cross</w:t>
        </w:r>
      </w:ins>
      <w:r>
        <w:rPr/>
        <w:t>-</w:t>
      </w:r>
      <w:ins w:id="2613" w:author="NCDS" w:date="2001-09-03T11:48:00Z">
        <w:r>
          <w:rPr/>
          <w:t>border supply are unbound, thereby enabling restrictions on market access or national treatment.</w:t>
        </w:r>
      </w:ins>
      <w:ins w:id="2614" w:author="NCDS" w:date="2001-09-03T11:48:00Z">
        <w:r>
          <w:rPr>
            <w:rStyle w:val="FootnoteCharacters"/>
            <w:rStyle w:val="FootnoteAnchor"/>
          </w:rPr>
          <w:footnoteReference w:id="53"/>
        </w:r>
      </w:ins>
    </w:p>
    <w:p>
      <w:pPr>
        <w:pStyle w:val="Heading3"/>
        <w:numPr>
          <w:ilvl w:val="0"/>
          <w:numId w:val="0"/>
        </w:numPr>
        <w:ind w:left="0" w:hanging="0"/>
        <w:rPr>
          <w:lang w:eastAsia="en-US"/>
        </w:rPr>
      </w:pPr>
      <w:r>
        <w:rPr>
          <w:lang w:eastAsia="en-US"/>
        </w:rPr>
        <w:t>(iii)</w:t>
        <w:tab/>
        <w:t>Transportation</w:t>
      </w:r>
    </w:p>
    <w:p>
      <w:pPr>
        <w:pStyle w:val="TextBody"/>
        <w:numPr>
          <w:ilvl w:val="5"/>
          <w:numId w:val="13"/>
        </w:numPr>
        <w:rPr>
          <w:lang w:eastAsia="en-US"/>
        </w:rPr>
      </w:pPr>
      <w:r>
        <w:rPr>
          <w:lang w:eastAsia="en-US"/>
        </w:rPr>
        <w:t xml:space="preserve">Slovakia listed MFN (GATS Article II) indefinite exemptions on transportation services, mainly preserving the preferential access and regulation of traffic rights under bilateral agreements.  Such exemptions apply to passenger and freight transportation using internal waterways, rail and road.  Slovakia’s GATS sectoral commitments cover only repair of road and rail transportation equipment.  It accords full market access and national treatment for these services but only where provided under Mode 2 (consumption abroad).  No commitments were made for other modes of supplying these services. </w:t>
      </w:r>
    </w:p>
    <w:p>
      <w:pPr>
        <w:pStyle w:val="TextBody"/>
        <w:numPr>
          <w:ilvl w:val="5"/>
          <w:numId w:val="13"/>
        </w:numPr>
        <w:rPr>
          <w:lang w:eastAsia="en-US"/>
        </w:rPr>
      </w:pPr>
      <w:r>
        <w:rPr/>
        <w:t xml:space="preserve">Almost 60% of freight is transported by rail and the remainder mainly by road, with minimal water and air transportation.  Freight volumes declined during the 1990s, especially for road transport.  The Government approved the Update and Specification of the Principles of the State Transport Policy in January 2000.  The strategic goal is the long-term development and integration of all types of transport.  Special emphasis is given to rail as an alternative to road transportation, and on improving air access for Slovakia.  </w:t>
      </w:r>
      <w:ins w:id="2616" w:author="MH" w:date="2001-08-07T13:07:00Z">
        <w:r>
          <w:rPr/>
          <w:t>In July 2001</w:t>
        </w:r>
      </w:ins>
      <w:ins w:id="2617" w:author="NCDS" w:date="2001-09-03T11:54:00Z">
        <w:r>
          <w:rPr/>
          <w:t>,</w:t>
        </w:r>
      </w:ins>
      <w:ins w:id="2618" w:author="MH" w:date="2001-08-07T13:07:00Z">
        <w:r>
          <w:rPr/>
          <w:t xml:space="preserve"> the Government approved the Strategy for Air Transport Development.</w:t>
        </w:r>
      </w:ins>
      <w:r>
        <w:rPr/>
        <w:t xml:space="preserve">  The Ministry of Transport, Post, and Telecommunications is responsible for transportation policy.</w:t>
      </w:r>
      <w:ins w:id="2619" w:author="MH" w:date="2001-08-07T13:06:00Z">
        <w:r>
          <w:rPr/>
          <w:t xml:space="preserve"> </w:t>
        </w:r>
      </w:ins>
    </w:p>
    <w:p>
      <w:pPr>
        <w:pStyle w:val="TextBody"/>
        <w:numPr>
          <w:ilvl w:val="5"/>
          <w:numId w:val="13"/>
        </w:numPr>
        <w:rPr>
          <w:lang w:eastAsia="en-US"/>
        </w:rPr>
      </w:pPr>
      <w:del w:id="2620" w:author="MH" w:date="2001-08-07T13:02:00Z">
        <w:r>
          <w:rPr/>
          <w:delText xml:space="preserve">Mainly </w:delText>
        </w:r>
      </w:del>
      <w:ins w:id="2621" w:author="MH" w:date="2001-08-07T13:02:00Z">
        <w:r>
          <w:rPr/>
          <w:t xml:space="preserve">Only </w:t>
        </w:r>
      </w:ins>
      <w:r>
        <w:rPr/>
        <w:t xml:space="preserve">private carriers undertake truck transportation.  Road transportation on international and long-distance routes is not subsidized.  The Government has approved plans to privatize the Slovak Bus Transport Companies by divesting 49% of shares in the majority of companies by end-2001.  It also intends to introduce regulations, during 2001, designed to improve the efficiency of state subsidies provided for bus transport.  Subsides are to be terminated on routes </w:t>
      </w:r>
      <w:del w:id="2622" w:author="MH" w:date="2001-08-07T13:05:00Z">
        <w:r>
          <w:rPr/>
          <w:delText xml:space="preserve">below </w:delText>
        </w:r>
      </w:del>
      <w:ins w:id="2623" w:author="MH" w:date="2001-08-07T13:05:00Z">
        <w:r>
          <w:rPr/>
          <w:t xml:space="preserve">over </w:t>
        </w:r>
      </w:ins>
      <w:r>
        <w:rPr/>
        <w:t>100 kilometres.  Public tenders are also to be invited where subsidies exceed Sk</w:t>
      </w:r>
      <w:ins w:id="2624" w:author="MH" w:date="2001-08-07T13:04:00Z">
        <w:r>
          <w:rPr/>
          <w:t xml:space="preserve"> </w:t>
        </w:r>
      </w:ins>
      <w:r>
        <w:rPr/>
        <w:t xml:space="preserve">1 million annually. </w:t>
      </w:r>
    </w:p>
    <w:p>
      <w:pPr>
        <w:pStyle w:val="TextBody"/>
        <w:numPr>
          <w:ilvl w:val="5"/>
          <w:numId w:val="13"/>
        </w:numPr>
        <w:rPr>
          <w:lang w:eastAsia="en-US"/>
        </w:rPr>
      </w:pPr>
      <w:r>
        <w:rPr/>
        <w:t>Slovakia has 34 bilateral agreements with European countries regarding road transport.</w:t>
      </w:r>
      <w:r>
        <w:rPr>
          <w:rStyle w:val="FootnoteCharacters"/>
          <w:rStyle w:val="FootnoteAnchor"/>
        </w:rPr>
        <w:footnoteReference w:id="54"/>
      </w:r>
      <w:r>
        <w:rPr/>
        <w:t xml:space="preserve">  They are based on reciprocity and are aimed at cooperation in the field of personal transport and freight transit, and cabotage rights.</w:t>
      </w:r>
    </w:p>
    <w:p>
      <w:pPr>
        <w:pStyle w:val="TextBody"/>
        <w:numPr>
          <w:ilvl w:val="5"/>
          <w:numId w:val="13"/>
        </w:numPr>
        <w:rPr>
          <w:lang w:eastAsia="en-US"/>
        </w:rPr>
      </w:pPr>
      <w:r>
        <w:rPr>
          <w:lang w:eastAsia="en-US"/>
        </w:rPr>
        <w:t>The state-owned Slovak Railways is heavily indebted and continues to operate at large losses, amounting to Sk</w:t>
      </w:r>
      <w:ins w:id="2625" w:author="MH" w:date="2001-08-07T13:04:00Z">
        <w:r>
          <w:rPr>
            <w:lang w:eastAsia="en-US"/>
          </w:rPr>
          <w:t xml:space="preserve"> </w:t>
        </w:r>
      </w:ins>
      <w:r>
        <w:rPr>
          <w:lang w:eastAsia="en-US"/>
        </w:rPr>
        <w:t>15 billion from 1993 to 1997.  The railway network requires substantial investment to be modernized and extended.  The Government’s plans are currently concentrated on a gradual restructuring of Slovak Railways according to the Project for the Transformation and Restructuring of the Railways, approved in 2000.  Slovak Railways is to be separated into two enterprises from 1 </w:t>
      </w:r>
      <w:del w:id="2626" w:author="MH" w:date="2001-08-07T13:09:00Z">
        <w:r>
          <w:rPr>
            <w:lang w:eastAsia="en-US"/>
          </w:rPr>
          <w:delText xml:space="preserve">July </w:delText>
        </w:r>
      </w:del>
      <w:ins w:id="2627" w:author="MH" w:date="2001-08-07T13:09:00Z">
        <w:r>
          <w:rPr>
            <w:lang w:eastAsia="en-US"/>
          </w:rPr>
          <w:t xml:space="preserve">August </w:t>
        </w:r>
      </w:ins>
      <w:r>
        <w:rPr>
          <w:lang w:eastAsia="en-US"/>
        </w:rPr>
        <w:t xml:space="preserve">2001.  Slovak Railways will maintain the railroad network, while all freight and passenger services will be transferred to a new 100% state-owned joint-stock company.  The latter will also be split into passenger and freight operations and gradually privatized by 2005, involving both domestic and foreign participation.  Government subsidies will cover only passenger services subject to fare regulation by the Government, and these subsidies will be reduced progressively through rationalization of loss-making routes and fare increases.  Passenger rail fares were raised by 15% from February 2001.  Freight rates have been deregulated and are no longer subsidized.  </w:t>
      </w:r>
      <w:del w:id="2628" w:author="NCDS" w:date="2001-09-03T11:55:00Z">
        <w:r>
          <w:rPr>
            <w:b/>
            <w:lang w:eastAsia="en-US"/>
          </w:rPr>
          <w:delText>[</w:delText>
        </w:r>
      </w:del>
      <w:del w:id="2629" w:author="MH" w:date="2001-08-07T13:14:00Z">
        <w:r>
          <w:rPr>
            <w:b/>
            <w:lang w:eastAsia="en-US"/>
          </w:rPr>
          <w:delText>Please confirm.</w:delText>
        </w:r>
      </w:del>
      <w:ins w:id="2630" w:author="MH" w:date="2001-08-07T13:13:00Z">
        <w:del w:id="2631" w:author="NCDS" w:date="2001-09-03T11:55:00Z">
          <w:r>
            <w:rPr>
              <w:b/>
              <w:lang w:eastAsia="en-US"/>
            </w:rPr>
            <w:delText>-confirmed</w:delText>
          </w:r>
        </w:del>
      </w:ins>
      <w:del w:id="2632" w:author="NCDS" w:date="2001-09-03T11:55:00Z">
        <w:r>
          <w:rPr>
            <w:b/>
            <w:lang w:eastAsia="en-US"/>
          </w:rPr>
          <w:delText>]</w:delText>
        </w:r>
      </w:del>
    </w:p>
    <w:p>
      <w:pPr>
        <w:pStyle w:val="TextBody"/>
        <w:numPr>
          <w:ilvl w:val="5"/>
          <w:numId w:val="13"/>
        </w:numPr>
        <w:rPr>
          <w:lang w:eastAsia="en-US"/>
        </w:rPr>
      </w:pPr>
      <w:r>
        <w:rPr>
          <w:lang w:eastAsia="en-US"/>
        </w:rPr>
        <w:t>Slovakia has bilateral agreements on railways with five neighbouring countries:  Austria, the Czech Republic, Hungary, Poland, and the Ukraine.</w:t>
      </w:r>
    </w:p>
    <w:p>
      <w:pPr>
        <w:pStyle w:val="TextBody"/>
        <w:numPr>
          <w:ilvl w:val="5"/>
          <w:numId w:val="13"/>
        </w:numPr>
        <w:rPr>
          <w:lang w:eastAsia="en-US"/>
        </w:rPr>
      </w:pPr>
      <w:r>
        <w:rPr/>
        <w:t>Slovakia has</w:t>
      </w:r>
      <w:del w:id="2633" w:author="Ministerstvo Hospodárstva SR" w:date="2001-08-28T02:55:00Z">
        <w:r>
          <w:rPr/>
          <w:delText>three</w:delText>
        </w:r>
      </w:del>
      <w:r>
        <w:rPr/>
        <w:t xml:space="preserve"> international airports at Bratislava, Poprad</w:t>
      </w:r>
      <w:ins w:id="2634" w:author="MH" w:date="2001-08-02T13:18:00Z">
        <w:r>
          <w:rPr/>
          <w:t>,</w:t>
        </w:r>
      </w:ins>
      <w:r>
        <w:rPr/>
        <w:t xml:space="preserve"> </w:t>
      </w:r>
      <w:del w:id="2635" w:author="MH" w:date="2001-08-02T13:18:00Z">
        <w:r>
          <w:rPr/>
          <w:delText xml:space="preserve">and </w:delText>
        </w:r>
      </w:del>
      <w:ins w:id="2636" w:author="MH" w:date="2001-08-02T13:18:00Z">
        <w:r>
          <w:rPr/>
          <w:t>Piestany, Sliac</w:t>
        </w:r>
      </w:ins>
      <w:r>
        <w:rPr/>
        <w:t>,</w:t>
      </w:r>
      <w:ins w:id="2637" w:author="MH" w:date="2001-08-02T13:18:00Z">
        <w:r>
          <w:rPr/>
          <w:t xml:space="preserve"> a</w:t>
        </w:r>
      </w:ins>
      <w:ins w:id="2638" w:author="MH" w:date="2001-08-07T12:34:00Z">
        <w:r>
          <w:rPr/>
          <w:t>nd</w:t>
        </w:r>
      </w:ins>
      <w:ins w:id="2639" w:author="MH" w:date="2001-08-02T13:18:00Z">
        <w:r>
          <w:rPr/>
          <w:t xml:space="preserve"> </w:t>
        </w:r>
      </w:ins>
      <w:r>
        <w:rPr/>
        <w:t xml:space="preserve">Kosice, and several regional airports.  These are state-owned and </w:t>
      </w:r>
      <w:ins w:id="2640" w:author="MH" w:date="2001-08-07T12:42:00Z">
        <w:r>
          <w:rPr/>
          <w:t>state-</w:t>
        </w:r>
      </w:ins>
      <w:r>
        <w:rPr/>
        <w:t>operated.  The previous Government participated unsuccessfully in establishing a national carrier, Slovak Airlines;  t</w:t>
      </w:r>
      <w:ins w:id="2641" w:author="MH" w:date="2001-08-07T12:36:00Z">
        <w:r>
          <w:rPr/>
          <w:t>h</w:t>
        </w:r>
      </w:ins>
      <w:ins w:id="2642" w:author="MH" w:date="2001-08-07T12:36:00Z">
        <w:del w:id="2643" w:author="NCDS" w:date="2001-09-03T11:56:00Z">
          <w:r>
            <w:rPr/>
            <w:delText>is</w:delText>
          </w:r>
        </w:del>
      </w:ins>
      <w:ins w:id="2644" w:author="NCDS" w:date="2001-09-03T11:56:00Z">
        <w:r>
          <w:rPr/>
          <w:t>e</w:t>
        </w:r>
      </w:ins>
      <w:ins w:id="2645" w:author="MH" w:date="2001-08-07T12:36:00Z">
        <w:r>
          <w:rPr/>
          <w:t xml:space="preserve"> status of national carrier </w:t>
        </w:r>
      </w:ins>
      <w:del w:id="2646" w:author="MH" w:date="2001-08-07T12:36:00Z">
        <w:r>
          <w:rPr/>
          <w:delText>Government support</w:delText>
        </w:r>
      </w:del>
      <w:r>
        <w:rPr/>
        <w:t xml:space="preserve"> was withdrawn in January 1999.  The Government has negotiated with the EU a multilateral agreement on the creation of a common European aviation area.  This is expected to be approved by 2002.  The Slovak Republic has concluded an "open skies" agreement with the United States.</w:t>
      </w:r>
      <w:ins w:id="2647" w:author="MH" w:date="2001-08-07T12:35:00Z">
        <w:r>
          <w:rPr/>
          <w:t xml:space="preserve"> </w:t>
        </w:r>
      </w:ins>
    </w:p>
    <w:p>
      <w:pPr>
        <w:pStyle w:val="TextBody"/>
        <w:numPr>
          <w:ilvl w:val="5"/>
          <w:numId w:val="13"/>
        </w:numPr>
        <w:rPr>
          <w:lang w:eastAsia="en-US"/>
        </w:rPr>
      </w:pPr>
      <w:r>
        <w:rPr/>
        <w:t>Foreign shipping carriers can provide water transport services in Slovakia provided they meet the requirements of their home countries.  Approval from the Ministry of Transport, Post, and Telecommunications</w:t>
      </w:r>
      <w:del w:id="2648" w:author="MH" w:date="2001-08-07T13:16:00Z">
        <w:r>
          <w:rPr/>
          <w:delText xml:space="preserve"> </w:delText>
        </w:r>
      </w:del>
      <w:del w:id="2649" w:author="MH" w:date="2001-08-07T13:16:00Z">
        <w:r>
          <w:rPr>
            <w:b/>
            <w:lang w:eastAsia="en-US"/>
          </w:rPr>
          <w:delText>[Please verify</w:delText>
        </w:r>
      </w:del>
      <w:ins w:id="2650" w:author="MH" w:date="2001-08-07T13:16:00Z">
        <w:del w:id="2651" w:author="NCDS" w:date="2001-09-03T11:57:00Z">
          <w:r>
            <w:rPr>
              <w:b/>
              <w:lang w:eastAsia="en-US"/>
            </w:rPr>
            <w:delText xml:space="preserve"> - confirmed</w:delText>
          </w:r>
        </w:del>
      </w:ins>
      <w:del w:id="2652" w:author="NCDS" w:date="2001-09-03T11:57:00Z">
        <w:r>
          <w:rPr>
            <w:b/>
            <w:lang w:eastAsia="en-US"/>
          </w:rPr>
          <w:delText>]</w:delText>
        </w:r>
      </w:del>
      <w:r>
        <w:rPr>
          <w:b/>
          <w:lang w:eastAsia="en-US"/>
        </w:rPr>
        <w:t xml:space="preserve"> </w:t>
      </w:r>
      <w:r>
        <w:rPr>
          <w:lang w:eastAsia="en-US"/>
        </w:rPr>
        <w:t xml:space="preserve">is required </w:t>
      </w:r>
      <w:r>
        <w:rPr/>
        <w:t>to operate services within Slovakia.  Such approval can be issued for single or multiple journeys or for a certain time period.  Cabotage rights are mainly extended on a reciprocal basis according to bilateral agreements.  Slovakia has such agreements with Germany, Bulgaria, Hungary, Russia, Luxembourg, the Netherlands, and Romania, and is negotiating agreements with Croatia and the Czech Republic.</w:t>
      </w:r>
      <w:ins w:id="2653" w:author="MH" w:date="2001-08-02T13:19:00Z">
        <w:r>
          <w:rPr/>
          <w:t xml:space="preserve"> </w:t>
        </w:r>
      </w:ins>
    </w:p>
    <w:p>
      <w:pPr>
        <w:pStyle w:val="TextBody"/>
        <w:numPr>
          <w:ilvl w:val="5"/>
          <w:numId w:val="13"/>
        </w:numPr>
        <w:rPr>
          <w:lang w:eastAsia="en-US"/>
        </w:rPr>
      </w:pPr>
      <w:r>
        <w:rPr/>
        <w:t>Ports are operated by the joint-stock company Slovak Shipping and Ports.  It is currently being partly privatized by the sale by tender of almost 87% of its equity.</w:t>
      </w:r>
    </w:p>
    <w:p>
      <w:pPr>
        <w:pStyle w:val="Heading3"/>
        <w:numPr>
          <w:ilvl w:val="0"/>
          <w:numId w:val="0"/>
        </w:numPr>
        <w:ind w:left="0" w:hanging="0"/>
        <w:rPr>
          <w:lang w:eastAsia="en-US"/>
        </w:rPr>
      </w:pPr>
      <w:r>
        <w:rPr>
          <w:lang w:eastAsia="en-US"/>
        </w:rPr>
        <w:t>(iv)</w:t>
        <w:tab/>
        <w:t>Tourism</w:t>
      </w:r>
    </w:p>
    <w:p>
      <w:pPr>
        <w:pStyle w:val="TextBody"/>
        <w:keepNext w:val="true"/>
        <w:keepLines/>
        <w:numPr>
          <w:ilvl w:val="5"/>
          <w:numId w:val="13"/>
        </w:numPr>
        <w:rPr>
          <w:lang w:eastAsia="en-US"/>
        </w:rPr>
      </w:pPr>
      <w:r>
        <w:rPr/>
        <w:t>Tourism is growing in Slovakia.  Receipts from tourism amounted to US$4</w:t>
      </w:r>
      <w:ins w:id="2654" w:author="MH" w:date="2001-08-09T15:57:00Z">
        <w:r>
          <w:rPr/>
          <w:t>32</w:t>
        </w:r>
      </w:ins>
      <w:r>
        <w:rPr/>
        <w:t xml:space="preserve"> million in </w:t>
      </w:r>
      <w:del w:id="2655" w:author="MH" w:date="2001-08-09T15:57:00Z">
        <w:r>
          <w:rPr/>
          <w:delText>1999</w:delText>
        </w:r>
      </w:del>
      <w:ins w:id="2656" w:author="MH" w:date="2001-08-09T15:57:00Z">
        <w:r>
          <w:rPr/>
          <w:t>2000</w:t>
        </w:r>
      </w:ins>
      <w:r>
        <w:rPr/>
        <w:t>, compared with expenditure by Slovak tourists overseas of US$</w:t>
      </w:r>
      <w:del w:id="2657" w:author="MH" w:date="2001-08-09T15:58:00Z">
        <w:r>
          <w:rPr/>
          <w:delText xml:space="preserve">339 </w:delText>
        </w:r>
      </w:del>
      <w:ins w:id="2658" w:author="MH" w:date="2001-08-09T15:58:00Z">
        <w:r>
          <w:rPr/>
          <w:t xml:space="preserve">295 </w:t>
        </w:r>
      </w:ins>
      <w:r>
        <w:rPr/>
        <w:t>million.</w:t>
      </w:r>
    </w:p>
    <w:p>
      <w:pPr>
        <w:pStyle w:val="TextBody"/>
        <w:numPr>
          <w:ilvl w:val="5"/>
          <w:numId w:val="13"/>
        </w:numPr>
        <w:rPr>
          <w:lang w:eastAsia="en-US"/>
        </w:rPr>
      </w:pPr>
      <w:r>
        <w:rPr/>
        <w:t xml:space="preserve">Tourist facilities have been privatized.  There were almost 2,000 accommodation facilities in Slovakia in </w:t>
      </w:r>
      <w:del w:id="2659" w:author="MH" w:date="2001-08-13T09:46:00Z">
        <w:r>
          <w:rPr/>
          <w:delText>1998</w:delText>
        </w:r>
      </w:del>
      <w:ins w:id="2660" w:author="MH" w:date="2001-08-13T09:46:00Z">
        <w:r>
          <w:rPr/>
          <w:t>2000</w:t>
        </w:r>
      </w:ins>
      <w:r>
        <w:rPr/>
        <w:t>, up from about 1,000 in 1995.  The average utilization rate was about one third;  this has increased only slightly since 1995.  The number of visitors in such accommodation increased from 2.1 million in 1995 to 2.</w:t>
      </w:r>
      <w:del w:id="2661" w:author="MH" w:date="2001-08-13T09:46:00Z">
        <w:r>
          <w:rPr/>
          <w:delText xml:space="preserve">7 </w:delText>
        </w:r>
      </w:del>
      <w:ins w:id="2662" w:author="MH" w:date="2001-08-13T09:46:00Z">
        <w:r>
          <w:rPr/>
          <w:t xml:space="preserve">8 </w:t>
        </w:r>
      </w:ins>
      <w:r>
        <w:rPr/>
        <w:t xml:space="preserve">million in </w:t>
      </w:r>
      <w:ins w:id="2663" w:author="MH" w:date="2001-08-13T09:46:00Z">
        <w:r>
          <w:rPr/>
          <w:t>2000</w:t>
        </w:r>
      </w:ins>
      <w:del w:id="2664" w:author="MH" w:date="2001-08-13T09:47:00Z">
        <w:r>
          <w:rPr/>
          <w:delText>1998</w:delText>
        </w:r>
      </w:del>
      <w:r>
        <w:rPr/>
        <w:t xml:space="preserve">.  However, over this period, the number of foreign visitors has </w:t>
      </w:r>
      <w:del w:id="2665" w:author="MH" w:date="2001-08-13T09:47:00Z">
        <w:r>
          <w:rPr/>
          <w:delText>remained constant</w:delText>
        </w:r>
      </w:del>
      <w:ins w:id="2666" w:author="MH" w:date="2001-08-13T09:47:00Z">
        <w:r>
          <w:rPr/>
          <w:t xml:space="preserve"> increased only slightly</w:t>
        </w:r>
      </w:ins>
      <w:r>
        <w:rPr/>
        <w:t>,</w:t>
      </w:r>
      <w:ins w:id="2667" w:author="MH" w:date="2001-08-13T09:47:00Z">
        <w:r>
          <w:rPr/>
          <w:t xml:space="preserve"> to</w:t>
        </w:r>
      </w:ins>
      <w:r>
        <w:rPr/>
        <w:t xml:space="preserve"> </w:t>
      </w:r>
      <w:del w:id="2668" w:author="MH" w:date="2001-08-13T09:48:00Z">
        <w:r>
          <w:rPr/>
          <w:delText xml:space="preserve">at </w:delText>
        </w:r>
      </w:del>
      <w:r>
        <w:rPr/>
        <w:t xml:space="preserve">around </w:t>
      </w:r>
      <w:ins w:id="2669" w:author="MH" w:date="2001-08-13T09:48:00Z">
        <w:r>
          <w:rPr/>
          <w:t>1.1</w:t>
        </w:r>
      </w:ins>
      <w:del w:id="2670" w:author="MH" w:date="2001-08-13T09:48:00Z">
        <w:r>
          <w:rPr/>
          <w:delText>0.9</w:delText>
        </w:r>
      </w:del>
      <w:r>
        <w:rPr/>
        <w:t xml:space="preserve"> million.  Tourism is under the responsibility of the Tourist Development </w:t>
      </w:r>
      <w:del w:id="2671" w:author="Ministerstvo Hospodárstva SR" w:date="2001-08-28T02:57:00Z">
        <w:r>
          <w:rPr/>
          <w:delText xml:space="preserve">Department </w:delText>
        </w:r>
      </w:del>
      <w:ins w:id="2672" w:author="Ministerstvo Hospodárstva SR" w:date="2001-08-28T02:57:00Z">
        <w:r>
          <w:rPr/>
          <w:t xml:space="preserve">Section </w:t>
        </w:r>
      </w:ins>
      <w:r>
        <w:rPr/>
        <w:t>of the Ministry of Economy.  The Slovak Agency for Tourism is responsible for tourism marketing and promotion.</w:t>
      </w:r>
    </w:p>
    <w:p>
      <w:pPr>
        <w:pStyle w:val="TextBody"/>
        <w:numPr>
          <w:ilvl w:val="5"/>
          <w:numId w:val="13"/>
        </w:numPr>
        <w:rPr>
          <w:lang w:eastAsia="en-US"/>
        </w:rPr>
      </w:pPr>
      <w:r>
        <w:rPr>
          <w:lang w:eastAsia="en-US"/>
        </w:rPr>
        <w:t>Under the GATS, Slovakia committed not to place limitations on consumption abroad and accords full market access and national treatment to foreign firms establishing in Slovakia to provide travel and tourism services.  It made no commitments on cross-border supply of all travel and tourism services (possibly due to the technical impossibility, and/or commercial irrelevance of such supplies) and the provision of tourist guide services through presence of natural persons in Slovakia.</w:t>
      </w:r>
    </w:p>
    <w:p>
      <w:pPr>
        <w:pStyle w:val="TextBody"/>
        <w:numPr>
          <w:ilvl w:val="5"/>
          <w:numId w:val="13"/>
        </w:numPr>
        <w:rPr>
          <w:lang w:eastAsia="en-US"/>
        </w:rPr>
      </w:pPr>
      <w:r>
        <w:rPr/>
        <w:t>The</w:t>
      </w:r>
      <w:ins w:id="2673" w:author="MH" w:date="2001-08-13T09:51:00Z">
        <w:r>
          <w:rPr/>
          <w:t xml:space="preserve"> Ministry of Economy </w:t>
        </w:r>
      </w:ins>
      <w:ins w:id="2674" w:author="MH" w:date="2001-08-13T09:51:00Z">
        <w:del w:id="2675" w:author="NCDS" w:date="2001-09-03T11:58:00Z">
          <w:r>
            <w:rPr/>
            <w:delText xml:space="preserve">of the SR </w:delText>
          </w:r>
        </w:del>
      </w:ins>
      <w:ins w:id="2676" w:author="NCDS" w:date="2001-09-03T11:59:00Z">
        <w:r>
          <w:rPr/>
          <w:t>administers</w:t>
        </w:r>
      </w:ins>
      <w:ins w:id="2677" w:author="MH" w:date="2001-08-13T09:55:00Z">
        <w:del w:id="2678" w:author="NCDS" w:date="2001-09-03T11:59:00Z">
          <w:r>
            <w:rPr/>
            <w:delText>realises</w:delText>
          </w:r>
        </w:del>
      </w:ins>
      <w:ins w:id="2679" w:author="MH" w:date="2001-08-13T09:55:00Z">
        <w:r>
          <w:rPr/>
          <w:t xml:space="preserve"> </w:t>
        </w:r>
      </w:ins>
      <w:ins w:id="2680" w:author="MH" w:date="2001-08-13T09:51:00Z">
        <w:r>
          <w:rPr/>
          <w:t>the "</w:t>
        </w:r>
      </w:ins>
      <w:ins w:id="2681" w:author="MH" w:date="2001-08-13T09:57:00Z">
        <w:r>
          <w:rPr/>
          <w:t xml:space="preserve">Support </w:t>
        </w:r>
      </w:ins>
      <w:ins w:id="2682" w:author="MH" w:date="2001-08-13T09:51:00Z">
        <w:r>
          <w:rPr/>
          <w:t xml:space="preserve">Programme for Tourism Development" </w:t>
        </w:r>
      </w:ins>
      <w:ins w:id="2683" w:author="MH" w:date="2001-08-13T09:56:00Z">
        <w:r>
          <w:rPr/>
          <w:t xml:space="preserve">together </w:t>
        </w:r>
      </w:ins>
      <w:ins w:id="2684" w:author="MH" w:date="2001-08-13T09:51:00Z">
        <w:r>
          <w:rPr/>
          <w:t>with the</w:t>
        </w:r>
      </w:ins>
      <w:r>
        <w:rPr/>
        <w:t xml:space="preserve"> state-owned Slovak Guarantee and Development Bank</w:t>
      </w:r>
      <w:ins w:id="2685" w:author="MH" w:date="2001-08-13T09:52:00Z">
        <w:r>
          <w:rPr/>
          <w:t xml:space="preserve">. </w:t>
        </w:r>
      </w:ins>
      <w:r>
        <w:rPr/>
        <w:t xml:space="preserve"> </w:t>
      </w:r>
      <w:ins w:id="2686" w:author="MH" w:date="2001-08-13T09:53:00Z">
        <w:r>
          <w:rPr/>
          <w:t>Th</w:t>
        </w:r>
      </w:ins>
      <w:ins w:id="2687" w:author="MH" w:date="2001-08-13T09:53:00Z">
        <w:del w:id="2688" w:author="NCDS" w:date="2001-09-03T12:00:00Z">
          <w:r>
            <w:rPr/>
            <w:delText>is</w:delText>
          </w:r>
        </w:del>
      </w:ins>
      <w:ins w:id="2689" w:author="NCDS" w:date="2001-09-03T12:00:00Z">
        <w:r>
          <w:rPr/>
          <w:t>e</w:t>
        </w:r>
      </w:ins>
      <w:ins w:id="2690" w:author="MH" w:date="2001-08-13T09:53:00Z">
        <w:r>
          <w:rPr/>
          <w:t xml:space="preserve"> </w:t>
        </w:r>
      </w:ins>
      <w:ins w:id="2691" w:author="MH" w:date="2001-08-13T09:53:00Z">
        <w:del w:id="2692" w:author="NCDS" w:date="2001-09-03T12:00:00Z">
          <w:r>
            <w:rPr/>
            <w:delText>b</w:delText>
          </w:r>
        </w:del>
      </w:ins>
      <w:ins w:id="2693" w:author="NCDS" w:date="2001-09-03T12:00:00Z">
        <w:r>
          <w:rPr/>
          <w:t>B</w:t>
        </w:r>
      </w:ins>
      <w:ins w:id="2694" w:author="MH" w:date="2001-08-13T09:53:00Z">
        <w:r>
          <w:rPr/>
          <w:t xml:space="preserve">ank also </w:t>
        </w:r>
      </w:ins>
      <w:r>
        <w:rPr/>
        <w:t xml:space="preserve">provides support to </w:t>
      </w:r>
      <w:del w:id="2695" w:author="MH" w:date="2001-08-13T09:54:00Z">
        <w:r>
          <w:rPr/>
          <w:delText>tourism enterprises</w:delText>
        </w:r>
      </w:del>
      <w:ins w:id="2696" w:author="MH" w:date="2001-08-13T09:54:00Z">
        <w:r>
          <w:rPr/>
          <w:t xml:space="preserve"> </w:t>
        </w:r>
      </w:ins>
      <w:ins w:id="2697" w:author="MH" w:date="2001-08-13T09:54:00Z">
        <w:del w:id="2698" w:author="NCDS" w:date="2001-09-03T12:00:00Z">
          <w:r>
            <w:rPr/>
            <w:delText xml:space="preserve">the </w:delText>
          </w:r>
        </w:del>
      </w:ins>
      <w:ins w:id="2699" w:author="MH" w:date="2001-08-13T09:54:00Z">
        <w:r>
          <w:rPr/>
          <w:t>entrepreneurs</w:t>
        </w:r>
      </w:ins>
      <w:r>
        <w:rPr/>
        <w:t>, especially small and medium-sized firms</w:t>
      </w:r>
      <w:ins w:id="2700" w:author="MH" w:date="2001-08-13T09:55:00Z">
        <w:r>
          <w:rPr/>
          <w:t xml:space="preserve">, </w:t>
        </w:r>
      </w:ins>
      <w:del w:id="2701" w:author="MH" w:date="2001-08-13T09:55:00Z">
        <w:r>
          <w:rPr/>
          <w:delText xml:space="preserve">.  Financial support is provided </w:delText>
        </w:r>
      </w:del>
      <w:r>
        <w:rPr/>
        <w:t>in the form of bank guarantees, up to 65% of justified costs</w:t>
      </w:r>
      <w:ins w:id="2702" w:author="MH" w:date="2001-08-13T09:55:00Z">
        <w:r>
          <w:rPr/>
          <w:t>.</w:t>
        </w:r>
      </w:ins>
      <w:del w:id="2703" w:author="MH" w:date="2001-08-13T09:55:00Z">
        <w:r>
          <w:rPr/>
          <w:delText>, loans and grants.</w:delText>
        </w:r>
      </w:del>
      <w:r>
        <w:rPr/>
        <w:t xml:space="preserve">  Further aid is provided </w:t>
      </w:r>
      <w:del w:id="2704" w:author="MH" w:date="2001-08-13T09:57:00Z">
        <w:r>
          <w:rPr/>
          <w:delText>by the</w:delText>
        </w:r>
      </w:del>
      <w:ins w:id="2705" w:author="NCDS" w:date="2001-09-03T12:01:00Z">
        <w:r>
          <w:rPr/>
          <w:t>with</w:t>
        </w:r>
      </w:ins>
      <w:ins w:id="2706" w:author="MH" w:date="2001-08-13T09:57:00Z">
        <w:r>
          <w:rPr/>
          <w:t xml:space="preserve">in </w:t>
        </w:r>
      </w:ins>
      <w:ins w:id="2707" w:author="MH" w:date="2001-08-13T09:57:00Z">
        <w:del w:id="2708" w:author="NCDS" w:date="2001-09-03T12:01:00Z">
          <w:r>
            <w:rPr/>
            <w:delText xml:space="preserve">the framework of </w:delText>
          </w:r>
        </w:del>
      </w:ins>
      <w:ins w:id="2709" w:author="MH" w:date="2001-08-13T09:57:00Z">
        <w:r>
          <w:rPr/>
          <w:t>this</w:t>
        </w:r>
      </w:ins>
      <w:r>
        <w:rPr/>
        <w:t xml:space="preserve"> Support Programme</w:t>
      </w:r>
      <w:del w:id="2710" w:author="MH" w:date="2001-08-13T09:58:00Z">
        <w:r>
          <w:rPr/>
          <w:delText>for the Development of Tourism.</w:delText>
        </w:r>
      </w:del>
      <w:ins w:id="2711" w:author="MH" w:date="2001-08-13T09:58:00Z">
        <w:r>
          <w:rPr/>
          <w:t xml:space="preserve"> in the form of non-re</w:t>
        </w:r>
      </w:ins>
      <w:ins w:id="2712" w:author="NCDS" w:date="2001-09-03T12:02:00Z">
        <w:r>
          <w:rPr/>
          <w:t>fund</w:t>
        </w:r>
      </w:ins>
      <w:ins w:id="2713" w:author="MH" w:date="2001-08-13T09:58:00Z">
        <w:del w:id="2714" w:author="NCDS" w:date="2001-09-03T12:02:00Z">
          <w:r>
            <w:rPr/>
            <w:delText>turn</w:delText>
          </w:r>
        </w:del>
      </w:ins>
      <w:ins w:id="2715" w:author="MH" w:date="2001-08-13T09:58:00Z">
        <w:r>
          <w:rPr/>
          <w:t xml:space="preserve">able financial </w:t>
        </w:r>
      </w:ins>
      <w:ins w:id="2716" w:author="NCDS" w:date="2001-09-03T12:02:00Z">
        <w:r>
          <w:rPr/>
          <w:t>assistance</w:t>
        </w:r>
      </w:ins>
      <w:ins w:id="2717" w:author="MH" w:date="2001-08-13T09:58:00Z">
        <w:del w:id="2718" w:author="NCDS" w:date="2001-09-03T12:02:00Z">
          <w:r>
            <w:rPr/>
            <w:delText>support</w:delText>
          </w:r>
        </w:del>
      </w:ins>
      <w:ins w:id="2719" w:author="MH" w:date="2001-08-13T09:58:00Z">
        <w:r>
          <w:rPr/>
          <w:t xml:space="preserve"> </w:t>
        </w:r>
      </w:ins>
      <w:ins w:id="2720" w:author="NCDS" w:date="2001-09-03T12:02:00Z">
        <w:r>
          <w:rPr/>
          <w:t xml:space="preserve">of </w:t>
        </w:r>
      </w:ins>
      <w:ins w:id="2721" w:author="MH" w:date="2001-08-13T09:59:00Z">
        <w:r>
          <w:rPr/>
          <w:t>up to Sk 4 million</w:t>
        </w:r>
      </w:ins>
      <w:r>
        <w:rPr/>
        <w:t xml:space="preserve">.  State aid to the tourism industry </w:t>
      </w:r>
      <w:ins w:id="2722" w:author="NCDS" w:date="2001-09-03T13:14:00Z">
        <w:r>
          <w:rPr/>
          <w:t>amounted to</w:t>
        </w:r>
      </w:ins>
      <w:del w:id="2723" w:author="NCDS" w:date="2001-09-03T13:14:00Z">
        <w:r>
          <w:rPr/>
          <w:delText xml:space="preserve">was </w:delText>
        </w:r>
      </w:del>
      <w:del w:id="2724" w:author="MH" w:date="2001-08-13T10:04:00Z">
        <w:r>
          <w:rPr/>
          <w:delText>estimated</w:delText>
        </w:r>
      </w:del>
      <w:ins w:id="2725" w:author="MH" w:date="2001-08-13T10:04:00Z">
        <w:del w:id="2726" w:author="NCDS" w:date="2001-09-03T13:14:00Z">
          <w:r>
            <w:rPr/>
            <w:delText xml:space="preserve"> realized</w:delText>
          </w:r>
        </w:del>
      </w:ins>
      <w:del w:id="2727" w:author="NCDS" w:date="2001-09-03T13:14:00Z">
        <w:r>
          <w:rPr/>
          <w:delText xml:space="preserve"> at</w:delText>
        </w:r>
      </w:del>
      <w:ins w:id="2728" w:author="MH" w:date="2001-08-13T10:08:00Z">
        <w:del w:id="2729" w:author="NCDS" w:date="2001-09-03T13:14:00Z">
          <w:r>
            <w:rPr/>
            <w:delText xml:space="preserve"> the level of</w:delText>
          </w:r>
        </w:del>
      </w:ins>
      <w:r>
        <w:rPr/>
        <w:t xml:space="preserve"> Sk</w:t>
      </w:r>
      <w:ins w:id="2730" w:author="MH" w:date="2001-08-13T10:01:00Z">
        <w:r>
          <w:rPr/>
          <w:t xml:space="preserve"> </w:t>
        </w:r>
      </w:ins>
      <w:r>
        <w:rPr/>
        <w:t xml:space="preserve">29.2 million in </w:t>
      </w:r>
      <w:ins w:id="2731" w:author="MH" w:date="2001-08-13T10:04:00Z">
        <w:r>
          <w:rPr/>
          <w:t>2000</w:t>
        </w:r>
      </w:ins>
      <w:r>
        <w:rPr/>
        <w:t>.</w:t>
      </w:r>
      <w:del w:id="2732" w:author="MH" w:date="2001-08-13T10:04:00Z">
        <w:r>
          <w:rPr/>
          <w:delText>1999.</w:delText>
        </w:r>
      </w:del>
      <w:r>
        <w:rPr>
          <w:rStyle w:val="FootnoteCharacters"/>
          <w:rStyle w:val="FootnoteAnchor"/>
        </w:rPr>
        <w:footnoteReference w:id="55"/>
      </w:r>
      <w:ins w:id="2733" w:author="MH" w:date="2001-08-13T10:04:00Z">
        <w:r>
          <w:rPr/>
          <w:t xml:space="preserve"> </w:t>
        </w:r>
      </w:ins>
      <w:ins w:id="2734" w:author="NCDS" w:date="2001-09-03T12:06:00Z">
        <w:r>
          <w:rPr/>
          <w:t xml:space="preserve"> It is </w:t>
        </w:r>
      </w:ins>
      <w:ins w:id="2735" w:author="MH" w:date="2001-08-13T10:04:00Z">
        <w:del w:id="2736" w:author="NCDS" w:date="2001-09-03T12:06:00Z">
          <w:r>
            <w:rPr/>
            <w:delText xml:space="preserve">and for 2001 is </w:delText>
          </w:r>
        </w:del>
      </w:ins>
      <w:ins w:id="2737" w:author="MH" w:date="2001-08-13T10:04:00Z">
        <w:r>
          <w:rPr/>
          <w:t xml:space="preserve">estimated </w:t>
        </w:r>
      </w:ins>
      <w:ins w:id="2738" w:author="NCDS" w:date="2001-09-03T13:15:00Z">
        <w:r>
          <w:rPr/>
          <w:t>to be</w:t>
        </w:r>
      </w:ins>
      <w:ins w:id="2739" w:author="MH" w:date="2001-08-13T10:04:00Z">
        <w:del w:id="2740" w:author="NCDS" w:date="2001-09-03T13:15:00Z">
          <w:r>
            <w:rPr/>
            <w:delText>at</w:delText>
          </w:r>
        </w:del>
      </w:ins>
      <w:ins w:id="2741" w:author="MH" w:date="2001-08-13T10:04:00Z">
        <w:r>
          <w:rPr/>
          <w:t xml:space="preserve"> Sk 45</w:t>
        </w:r>
      </w:ins>
      <w:ins w:id="2742" w:author="MH" w:date="2001-08-13T10:08:00Z">
        <w:r>
          <w:rPr/>
          <w:t xml:space="preserve"> million</w:t>
        </w:r>
      </w:ins>
      <w:ins w:id="2743" w:author="NCDS" w:date="2001-09-03T12:07:00Z">
        <w:r>
          <w:rPr/>
          <w:t xml:space="preserve"> </w:t>
        </w:r>
      </w:ins>
      <w:ins w:id="2744" w:author="NCDS" w:date="2001-09-03T13:15:00Z">
        <w:r>
          <w:rPr/>
          <w:t>in</w:t>
        </w:r>
      </w:ins>
      <w:ins w:id="2745" w:author="NCDS" w:date="2001-09-03T12:07:00Z">
        <w:r>
          <w:rPr/>
          <w:t xml:space="preserve"> 2001</w:t>
        </w:r>
      </w:ins>
      <w:ins w:id="2746" w:author="MH" w:date="2001-08-13T10:08:00Z">
        <w:r>
          <w:rPr/>
          <w:t>.</w:t>
        </w:r>
      </w:ins>
      <w:r>
        <w:br w:type="page"/>
      </w:r>
    </w:p>
    <w:p>
      <w:pPr>
        <w:pStyle w:val="Heading1"/>
        <w:keepLines/>
        <w:numPr>
          <w:ilvl w:val="0"/>
          <w:numId w:val="0"/>
        </w:numPr>
        <w:ind w:left="0" w:hanging="0"/>
        <w:jc w:val="center"/>
        <w:rPr/>
      </w:pPr>
      <w:r>
        <w:rPr/>
        <w:t>REFERENCES</w:t>
      </w:r>
    </w:p>
    <w:p>
      <w:pPr>
        <w:pStyle w:val="Normal"/>
        <w:jc w:val="both"/>
        <w:rPr/>
      </w:pPr>
      <w:r>
        <w:rPr>
          <w:sz w:val="22"/>
        </w:rPr>
        <w:t xml:space="preserve">Antimonopoly Office (2000), </w:t>
      </w:r>
      <w:r>
        <w:rPr>
          <w:i/>
          <w:sz w:val="22"/>
        </w:rPr>
        <w:t>Annual Report 1999</w:t>
      </w:r>
      <w:r>
        <w:rPr>
          <w:sz w:val="22"/>
        </w:rPr>
        <w:t xml:space="preserve">, Bratislava. </w:t>
      </w:r>
    </w:p>
    <w:p>
      <w:pPr>
        <w:pStyle w:val="Normal"/>
        <w:jc w:val="both"/>
        <w:rPr>
          <w:sz w:val="22"/>
        </w:rPr>
      </w:pPr>
      <w:r>
        <w:rPr>
          <w:sz w:val="22"/>
        </w:rPr>
      </w:r>
    </w:p>
    <w:p>
      <w:pPr>
        <w:pStyle w:val="Normal"/>
        <w:jc w:val="both"/>
        <w:rPr/>
      </w:pPr>
      <w:r>
        <w:rPr>
          <w:sz w:val="22"/>
        </w:rPr>
        <w:t xml:space="preserve">Draxtler, J (2000), </w:t>
      </w:r>
      <w:r>
        <w:rPr>
          <w:i/>
          <w:sz w:val="22"/>
        </w:rPr>
        <w:t>Slovakia’s Globtel to List on LSE</w:t>
      </w:r>
      <w:r>
        <w:rPr>
          <w:sz w:val="22"/>
        </w:rPr>
        <w:t>, Reuters, 14 September.</w:t>
      </w:r>
    </w:p>
    <w:p>
      <w:pPr>
        <w:pStyle w:val="Normal"/>
        <w:jc w:val="both"/>
        <w:rPr>
          <w:sz w:val="22"/>
        </w:rPr>
      </w:pPr>
      <w:r>
        <w:rPr>
          <w:sz w:val="22"/>
        </w:rPr>
      </w:r>
    </w:p>
    <w:p>
      <w:pPr>
        <w:pStyle w:val="Normal"/>
        <w:jc w:val="both"/>
        <w:rPr/>
      </w:pPr>
      <w:r>
        <w:rPr>
          <w:sz w:val="22"/>
        </w:rPr>
        <w:t xml:space="preserve">EC (1998), </w:t>
      </w:r>
      <w:r>
        <w:rPr>
          <w:i/>
          <w:sz w:val="22"/>
        </w:rPr>
        <w:t>Agricultural Situation and Perspectives in the Central and Eastern European Countries</w:t>
      </w:r>
      <w:r>
        <w:rPr>
          <w:sz w:val="22"/>
        </w:rPr>
        <w:t>, Slovakia, Directorate-General for Agriculture of the European Commission [Online]. Available at: europa.eu.int/comm/dg06/pobli/peco/slovakia/fullrep/index/htm.</w:t>
      </w:r>
    </w:p>
    <w:p>
      <w:pPr>
        <w:pStyle w:val="Normal"/>
        <w:jc w:val="both"/>
        <w:rPr>
          <w:sz w:val="22"/>
        </w:rPr>
      </w:pPr>
      <w:r>
        <w:rPr>
          <w:sz w:val="22"/>
        </w:rPr>
      </w:r>
    </w:p>
    <w:p>
      <w:pPr>
        <w:pStyle w:val="Normal"/>
        <w:jc w:val="both"/>
        <w:rPr/>
      </w:pPr>
      <w:r>
        <w:rPr>
          <w:sz w:val="22"/>
        </w:rPr>
        <w:t xml:space="preserve">EC (2000), </w:t>
      </w:r>
      <w:r>
        <w:rPr>
          <w:i/>
          <w:sz w:val="22"/>
        </w:rPr>
        <w:t>Regular Report from the Commission on Progress towards Accession - Slovakia</w:t>
      </w:r>
      <w:r>
        <w:rPr>
          <w:sz w:val="22"/>
        </w:rPr>
        <w:t>, European Commission, November, Brussels.</w:t>
      </w:r>
    </w:p>
    <w:p>
      <w:pPr>
        <w:pStyle w:val="Normal"/>
        <w:jc w:val="both"/>
        <w:rPr>
          <w:sz w:val="22"/>
        </w:rPr>
      </w:pPr>
      <w:r>
        <w:rPr>
          <w:sz w:val="22"/>
        </w:rPr>
      </w:r>
    </w:p>
    <w:p>
      <w:pPr>
        <w:pStyle w:val="Normal"/>
        <w:jc w:val="both"/>
        <w:rPr/>
      </w:pPr>
      <w:r>
        <w:rPr>
          <w:sz w:val="22"/>
        </w:rPr>
        <w:t xml:space="preserve">FAO (2000), </w:t>
      </w:r>
      <w:r>
        <w:rPr>
          <w:i/>
          <w:sz w:val="22"/>
        </w:rPr>
        <w:t>A Strategy for Agricultural and Rural Adjustment for the Slovak Republic</w:t>
      </w:r>
      <w:r>
        <w:rPr>
          <w:sz w:val="22"/>
        </w:rPr>
        <w:t>, Main Report, Phase I and II, Technical Cooperation Programme, TCP/SLO/4552 and TCP/SLO/8922, Rome.</w:t>
      </w:r>
    </w:p>
    <w:p>
      <w:pPr>
        <w:pStyle w:val="Normal"/>
        <w:jc w:val="both"/>
        <w:rPr>
          <w:sz w:val="22"/>
        </w:rPr>
      </w:pPr>
      <w:r>
        <w:rPr>
          <w:sz w:val="22"/>
        </w:rPr>
      </w:r>
    </w:p>
    <w:p>
      <w:pPr>
        <w:pStyle w:val="Normal"/>
        <w:jc w:val="both"/>
        <w:rPr/>
      </w:pPr>
      <w:r>
        <w:rPr>
          <w:sz w:val="22"/>
        </w:rPr>
        <w:t xml:space="preserve">IMF (2001a), "Slovak Republic; Selected Issues and Statistical Appendix", </w:t>
      </w:r>
      <w:r>
        <w:rPr>
          <w:i/>
          <w:sz w:val="22"/>
        </w:rPr>
        <w:t>Staff Country Report</w:t>
      </w:r>
      <w:r>
        <w:rPr>
          <w:sz w:val="22"/>
        </w:rPr>
        <w:t xml:space="preserve"> No. 01/129, Washington D.C.</w:t>
      </w:r>
    </w:p>
    <w:p>
      <w:pPr>
        <w:pStyle w:val="Normal"/>
        <w:jc w:val="both"/>
        <w:rPr>
          <w:sz w:val="22"/>
        </w:rPr>
      </w:pPr>
      <w:r>
        <w:rPr>
          <w:sz w:val="22"/>
        </w:rPr>
      </w:r>
    </w:p>
    <w:p>
      <w:pPr>
        <w:pStyle w:val="Normal"/>
        <w:jc w:val="both"/>
        <w:rPr/>
      </w:pPr>
      <w:r>
        <w:rPr>
          <w:sz w:val="22"/>
        </w:rPr>
        <w:t xml:space="preserve">IMF (2001b), Statement of Economic Policies attached to Letter of Intent, May [Online].  Available at:  </w:t>
      </w:r>
      <w:hyperlink r:id="rId12">
        <w:r>
          <w:rPr>
            <w:rStyle w:val="InternetLink"/>
            <w:sz w:val="22"/>
            <w:u w:val="none"/>
          </w:rPr>
          <w:t>http://www.imf.org/external/np/loi/2001/svk/01/index.htm</w:t>
        </w:r>
      </w:hyperlink>
      <w:r>
        <w:rPr>
          <w:sz w:val="22"/>
        </w:rPr>
        <w:t>.</w:t>
      </w:r>
    </w:p>
    <w:p>
      <w:pPr>
        <w:pStyle w:val="Normal"/>
        <w:jc w:val="both"/>
        <w:rPr>
          <w:sz w:val="22"/>
        </w:rPr>
      </w:pPr>
      <w:r>
        <w:rPr>
          <w:sz w:val="22"/>
        </w:rPr>
      </w:r>
    </w:p>
    <w:p>
      <w:pPr>
        <w:pStyle w:val="Normal"/>
        <w:jc w:val="both"/>
        <w:rPr/>
      </w:pPr>
      <w:r>
        <w:rPr>
          <w:sz w:val="22"/>
        </w:rPr>
        <w:t xml:space="preserve">Institute of Slovak and World Economics (2001), </w:t>
      </w:r>
      <w:r>
        <w:rPr>
          <w:i/>
          <w:sz w:val="22"/>
        </w:rPr>
        <w:t>Economic Development of Slovakia in 2000</w:t>
      </w:r>
      <w:r>
        <w:rPr>
          <w:sz w:val="22"/>
        </w:rPr>
        <w:t>, Study prepared on behalf of the UN Economic Commission for Europe, April, Bratislava.</w:t>
      </w:r>
    </w:p>
    <w:p>
      <w:pPr>
        <w:pStyle w:val="Normal"/>
        <w:jc w:val="both"/>
        <w:rPr>
          <w:sz w:val="22"/>
        </w:rPr>
      </w:pPr>
      <w:r>
        <w:rPr>
          <w:sz w:val="22"/>
        </w:rPr>
      </w:r>
    </w:p>
    <w:p>
      <w:pPr>
        <w:pStyle w:val="Normal"/>
        <w:jc w:val="both"/>
        <w:rPr/>
      </w:pPr>
      <w:r>
        <w:rPr>
          <w:sz w:val="22"/>
        </w:rPr>
        <w:t xml:space="preserve">International Intellectual Property Alliance (2001), </w:t>
      </w:r>
      <w:r>
        <w:rPr>
          <w:i/>
          <w:sz w:val="22"/>
        </w:rPr>
        <w:t>2001 Special 301 Report – Slovakia</w:t>
      </w:r>
      <w:r>
        <w:rPr>
          <w:sz w:val="22"/>
        </w:rPr>
        <w:t>, February, Washington D.C.</w:t>
      </w:r>
    </w:p>
    <w:p>
      <w:pPr>
        <w:pStyle w:val="Normal"/>
        <w:jc w:val="both"/>
        <w:rPr>
          <w:sz w:val="22"/>
        </w:rPr>
      </w:pPr>
      <w:r>
        <w:rPr>
          <w:sz w:val="22"/>
        </w:rPr>
      </w:r>
    </w:p>
    <w:p>
      <w:pPr>
        <w:pStyle w:val="Normal"/>
        <w:jc w:val="both"/>
        <w:rPr/>
      </w:pPr>
      <w:r>
        <w:rPr>
          <w:sz w:val="22"/>
        </w:rPr>
        <w:t xml:space="preserve">Javurek, P (2000), </w:t>
      </w:r>
      <w:r>
        <w:rPr>
          <w:i/>
          <w:sz w:val="22"/>
        </w:rPr>
        <w:t>Slovakia Plans UTMS Licences and Considers JPO</w:t>
      </w:r>
      <w:r>
        <w:rPr>
          <w:sz w:val="22"/>
        </w:rPr>
        <w:t>, Reuters, 7 September.</w:t>
      </w:r>
    </w:p>
    <w:p>
      <w:pPr>
        <w:pStyle w:val="Normal"/>
        <w:jc w:val="both"/>
        <w:rPr>
          <w:sz w:val="22"/>
        </w:rPr>
      </w:pPr>
      <w:r>
        <w:rPr>
          <w:sz w:val="22"/>
        </w:rPr>
      </w:r>
    </w:p>
    <w:p>
      <w:pPr>
        <w:pStyle w:val="Normal"/>
        <w:jc w:val="both"/>
        <w:rPr>
          <w:sz w:val="22"/>
        </w:rPr>
      </w:pPr>
      <w:r>
        <w:rPr>
          <w:sz w:val="22"/>
        </w:rPr>
        <w:t>Kimakova, Alena &amp; Reza Rajabuin (1998), "Structural Consequences of Trade Policy in the Slovak Republic; Preferential Verses multilateral Liberalisation", Working Paper No. 334, Keil Institute of World Economics, December.</w:t>
      </w:r>
    </w:p>
    <w:p>
      <w:pPr>
        <w:pStyle w:val="Normal"/>
        <w:jc w:val="both"/>
        <w:rPr>
          <w:sz w:val="22"/>
        </w:rPr>
      </w:pPr>
      <w:r>
        <w:rPr>
          <w:sz w:val="22"/>
        </w:rPr>
      </w:r>
    </w:p>
    <w:p>
      <w:pPr>
        <w:pStyle w:val="Normal"/>
        <w:jc w:val="both"/>
        <w:rPr/>
      </w:pPr>
      <w:r>
        <w:rPr>
          <w:sz w:val="22"/>
        </w:rPr>
        <w:t xml:space="preserve">Ministry of Agriculture (1999), </w:t>
      </w:r>
      <w:r>
        <w:rPr>
          <w:i/>
          <w:sz w:val="22"/>
        </w:rPr>
        <w:t>Report on Agriculture and Food Sector in the Slovak Republic 1999</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a), </w:t>
      </w:r>
      <w:r>
        <w:rPr>
          <w:i/>
          <w:sz w:val="22"/>
        </w:rPr>
        <w:t>Report on Agriculture and Food Sector in the Slovak Republic 2000</w:t>
      </w:r>
      <w:r>
        <w:rPr>
          <w:sz w:val="22"/>
        </w:rPr>
        <w:t>, Green Report, November, Bratislava.</w:t>
      </w:r>
    </w:p>
    <w:p>
      <w:pPr>
        <w:pStyle w:val="Normal"/>
        <w:jc w:val="both"/>
        <w:rPr>
          <w:sz w:val="22"/>
        </w:rPr>
      </w:pPr>
      <w:r>
        <w:rPr>
          <w:sz w:val="22"/>
        </w:rPr>
      </w:r>
    </w:p>
    <w:p>
      <w:pPr>
        <w:pStyle w:val="Normal"/>
        <w:jc w:val="both"/>
        <w:rPr/>
      </w:pPr>
      <w:r>
        <w:rPr>
          <w:sz w:val="22"/>
        </w:rPr>
        <w:t xml:space="preserve">Ministry of Agriculture (2000b), </w:t>
      </w:r>
      <w:r>
        <w:rPr>
          <w:i/>
          <w:sz w:val="22"/>
        </w:rPr>
        <w:t>Report on Forestry in the Slovak Republic 2000</w:t>
      </w:r>
      <w:r>
        <w:rPr>
          <w:sz w:val="22"/>
        </w:rPr>
        <w:t>, Green Report, Bratislava.</w:t>
      </w:r>
    </w:p>
    <w:p>
      <w:pPr>
        <w:pStyle w:val="Normal"/>
        <w:jc w:val="both"/>
        <w:rPr>
          <w:sz w:val="22"/>
        </w:rPr>
      </w:pPr>
      <w:r>
        <w:rPr>
          <w:sz w:val="22"/>
        </w:rPr>
      </w:r>
    </w:p>
    <w:p>
      <w:pPr>
        <w:pStyle w:val="Normal"/>
        <w:jc w:val="both"/>
        <w:rPr/>
      </w:pPr>
      <w:r>
        <w:rPr>
          <w:sz w:val="22"/>
        </w:rPr>
        <w:t xml:space="preserve">Ministry of Agriculture (2001), </w:t>
      </w:r>
      <w:r>
        <w:rPr>
          <w:i/>
          <w:sz w:val="22"/>
        </w:rPr>
        <w:t>Concept of Agricultural and Food Policy of the Slovak Republic Until 2005</w:t>
      </w:r>
      <w:r>
        <w:rPr>
          <w:sz w:val="22"/>
        </w:rPr>
        <w:t>, Bratislava.</w:t>
      </w:r>
    </w:p>
    <w:p>
      <w:pPr>
        <w:pStyle w:val="Normal"/>
        <w:jc w:val="both"/>
        <w:rPr>
          <w:sz w:val="22"/>
        </w:rPr>
      </w:pPr>
      <w:r>
        <w:rPr>
          <w:sz w:val="22"/>
        </w:rPr>
      </w:r>
    </w:p>
    <w:p>
      <w:pPr>
        <w:pStyle w:val="Normal"/>
        <w:jc w:val="both"/>
        <w:rPr/>
      </w:pPr>
      <w:r>
        <w:rPr>
          <w:sz w:val="22"/>
        </w:rPr>
        <w:t xml:space="preserve">Ministry of Economy (2000), </w:t>
      </w:r>
      <w:r>
        <w:rPr>
          <w:i/>
          <w:sz w:val="22"/>
        </w:rPr>
        <w:t>Introduction to a Review of Branch Profiles</w:t>
      </w:r>
      <w:r>
        <w:rPr>
          <w:sz w:val="22"/>
        </w:rPr>
        <w:t>, Bratislava.</w:t>
      </w:r>
    </w:p>
    <w:p>
      <w:pPr>
        <w:pStyle w:val="Normal"/>
        <w:jc w:val="both"/>
        <w:rPr>
          <w:sz w:val="22"/>
        </w:rPr>
      </w:pPr>
      <w:r>
        <w:rPr>
          <w:sz w:val="22"/>
        </w:rPr>
      </w:r>
    </w:p>
    <w:p>
      <w:pPr>
        <w:pStyle w:val="Normal"/>
        <w:jc w:val="both"/>
        <w:rPr/>
      </w:pPr>
      <w:r>
        <w:rPr>
          <w:sz w:val="22"/>
        </w:rPr>
        <w:t xml:space="preserve">National Bank of Slovakia (2000a), </w:t>
      </w:r>
      <w:r>
        <w:rPr>
          <w:i/>
          <w:sz w:val="22"/>
        </w:rPr>
        <w:t>Prospects of the Central Bank and its Monetary Policy</w:t>
      </w:r>
      <w:r>
        <w:rPr>
          <w:sz w:val="22"/>
        </w:rPr>
        <w:t xml:space="preserve">, Vice-Governor, </w:t>
      </w:r>
      <w:r>
        <w:rPr>
          <w:i/>
          <w:sz w:val="22"/>
        </w:rPr>
        <w:t>BIATEC Banking Journal</w:t>
      </w:r>
      <w:r>
        <w:rPr>
          <w:sz w:val="22"/>
        </w:rPr>
        <w:t>, Volume VIII, November, Bratislava.</w:t>
      </w:r>
    </w:p>
    <w:p>
      <w:pPr>
        <w:pStyle w:val="Normal"/>
        <w:jc w:val="both"/>
        <w:rPr>
          <w:sz w:val="22"/>
        </w:rPr>
      </w:pPr>
      <w:r>
        <w:rPr>
          <w:sz w:val="22"/>
        </w:rPr>
      </w:r>
    </w:p>
    <w:p>
      <w:pPr>
        <w:pStyle w:val="Normal"/>
        <w:jc w:val="both"/>
        <w:rPr/>
      </w:pPr>
      <w:r>
        <w:rPr>
          <w:sz w:val="22"/>
        </w:rPr>
        <w:t xml:space="preserve">National Bank of Slovakia (2000b), </w:t>
      </w:r>
      <w:r>
        <w:rPr>
          <w:i/>
          <w:sz w:val="22"/>
        </w:rPr>
        <w:t>Applying a Stabilisation Monetary Policy</w:t>
      </w:r>
      <w:r>
        <w:rPr>
          <w:sz w:val="22"/>
        </w:rPr>
        <w:t>, Governor, BIATEC Banking Journal, Volume VIII, August, Bratislava.</w:t>
      </w:r>
    </w:p>
    <w:p>
      <w:pPr>
        <w:pStyle w:val="Normal"/>
        <w:jc w:val="both"/>
        <w:rPr>
          <w:sz w:val="22"/>
        </w:rPr>
      </w:pPr>
      <w:r>
        <w:rPr>
          <w:sz w:val="22"/>
        </w:rPr>
      </w:r>
    </w:p>
    <w:p>
      <w:pPr>
        <w:pStyle w:val="Normal"/>
        <w:jc w:val="both"/>
        <w:rPr/>
      </w:pPr>
      <w:r>
        <w:rPr>
          <w:sz w:val="22"/>
        </w:rPr>
        <w:t>National Bank of Slovakia (2001</w:t>
      </w:r>
      <w:r>
        <w:rPr>
          <w:i/>
          <w:sz w:val="22"/>
        </w:rPr>
        <w:t>), Monetary Survey</w:t>
      </w:r>
      <w:r>
        <w:rPr>
          <w:sz w:val="22"/>
        </w:rPr>
        <w:t>, April, Bratislava.</w:t>
      </w:r>
    </w:p>
    <w:p>
      <w:pPr>
        <w:pStyle w:val="Normal"/>
        <w:jc w:val="both"/>
        <w:rPr>
          <w:sz w:val="22"/>
        </w:rPr>
      </w:pPr>
      <w:r>
        <w:rPr>
          <w:sz w:val="22"/>
        </w:rPr>
      </w:r>
    </w:p>
    <w:p>
      <w:pPr>
        <w:pStyle w:val="Normal"/>
        <w:jc w:val="both"/>
        <w:rPr/>
      </w:pPr>
      <w:r>
        <w:rPr>
          <w:sz w:val="22"/>
        </w:rPr>
        <w:t xml:space="preserve">National Bank of Slovakia (2001a), "The Monetary Programme of the National Bank of Slovakia for the Year 2001", Governor, </w:t>
      </w:r>
      <w:r>
        <w:rPr>
          <w:i/>
          <w:sz w:val="22"/>
        </w:rPr>
        <w:t>BIATEC Banking Journal</w:t>
      </w:r>
      <w:r>
        <w:rPr>
          <w:sz w:val="22"/>
        </w:rPr>
        <w:t>, Volume IX, January, Bratislava.</w:t>
      </w:r>
    </w:p>
    <w:p>
      <w:pPr>
        <w:pStyle w:val="Normal"/>
        <w:jc w:val="both"/>
        <w:rPr>
          <w:sz w:val="22"/>
        </w:rPr>
      </w:pPr>
      <w:r>
        <w:rPr>
          <w:sz w:val="22"/>
        </w:rPr>
      </w:r>
    </w:p>
    <w:p>
      <w:pPr>
        <w:pStyle w:val="Normal"/>
        <w:jc w:val="both"/>
        <w:rPr/>
      </w:pPr>
      <w:r>
        <w:rPr>
          <w:sz w:val="22"/>
        </w:rPr>
        <w:t xml:space="preserve">National Bank of Slovakia (2001b), </w:t>
      </w:r>
      <w:r>
        <w:rPr>
          <w:i/>
          <w:sz w:val="22"/>
        </w:rPr>
        <w:t>Forecast of Economic Development in Slovakia for 2001 With an Outlook Until 2004</w:t>
      </w:r>
      <w:r>
        <w:rPr>
          <w:sz w:val="22"/>
        </w:rPr>
        <w:t xml:space="preserve">, </w:t>
      </w:r>
      <w:r>
        <w:rPr>
          <w:i/>
          <w:sz w:val="22"/>
        </w:rPr>
        <w:t>BIATEC Banking Journal</w:t>
      </w:r>
      <w:r>
        <w:rPr>
          <w:sz w:val="22"/>
        </w:rPr>
        <w:t>, Volume IX, February, Bratislava.</w:t>
      </w:r>
    </w:p>
    <w:p>
      <w:pPr>
        <w:pStyle w:val="Normal"/>
        <w:jc w:val="both"/>
        <w:rPr>
          <w:sz w:val="22"/>
        </w:rPr>
      </w:pPr>
      <w:r>
        <w:rPr>
          <w:sz w:val="22"/>
        </w:rPr>
      </w:r>
    </w:p>
    <w:p>
      <w:pPr>
        <w:pStyle w:val="Normal"/>
        <w:jc w:val="both"/>
        <w:rPr/>
      </w:pPr>
      <w:r>
        <w:rPr>
          <w:sz w:val="22"/>
        </w:rPr>
        <w:t xml:space="preserve">OECD (1998), </w:t>
      </w:r>
      <w:r>
        <w:rPr>
          <w:i/>
          <w:sz w:val="22"/>
        </w:rPr>
        <w:t>Agricultural Policies in Emerging and Transition Economies, Monitoring and Evaluation</w:t>
      </w:r>
      <w:r>
        <w:rPr>
          <w:sz w:val="22"/>
        </w:rPr>
        <w:t>, Paris.</w:t>
      </w:r>
    </w:p>
    <w:p>
      <w:pPr>
        <w:pStyle w:val="Normal"/>
        <w:jc w:val="both"/>
        <w:rPr>
          <w:sz w:val="22"/>
        </w:rPr>
      </w:pPr>
      <w:r>
        <w:rPr>
          <w:sz w:val="22"/>
        </w:rPr>
      </w:r>
    </w:p>
    <w:p>
      <w:pPr>
        <w:pStyle w:val="Normal"/>
        <w:jc w:val="both"/>
        <w:rPr/>
      </w:pPr>
      <w:r>
        <w:rPr>
          <w:sz w:val="22"/>
        </w:rPr>
        <w:t xml:space="preserve">OECD (2000a), </w:t>
      </w:r>
      <w:r>
        <w:rPr>
          <w:i/>
          <w:sz w:val="22"/>
        </w:rPr>
        <w:t>Interim Economic Assessment, Slovak Republic</w:t>
      </w:r>
      <w:r>
        <w:rPr>
          <w:sz w:val="22"/>
        </w:rPr>
        <w:t>, May, Paris.</w:t>
      </w:r>
    </w:p>
    <w:p>
      <w:pPr>
        <w:pStyle w:val="Normal"/>
        <w:jc w:val="both"/>
        <w:rPr>
          <w:sz w:val="22"/>
        </w:rPr>
      </w:pPr>
      <w:r>
        <w:rPr>
          <w:sz w:val="22"/>
        </w:rPr>
      </w:r>
    </w:p>
    <w:p>
      <w:pPr>
        <w:pStyle w:val="Normal"/>
        <w:jc w:val="both"/>
        <w:rPr>
          <w:sz w:val="22"/>
        </w:rPr>
      </w:pPr>
      <w:r>
        <w:rPr>
          <w:sz w:val="22"/>
        </w:rPr>
        <w:t>OECD (2000b), "Market Access, Domestic Support and Export Subsidy Aspects of the Uruguay Round Agreement on Agriculture", OECD/AGR/TD/WP(2000)89, Paris.</w:t>
      </w:r>
    </w:p>
    <w:p>
      <w:pPr>
        <w:pStyle w:val="Normal"/>
        <w:jc w:val="both"/>
        <w:rPr>
          <w:sz w:val="22"/>
        </w:rPr>
      </w:pPr>
      <w:r>
        <w:rPr>
          <w:sz w:val="22"/>
        </w:rPr>
      </w:r>
    </w:p>
    <w:p>
      <w:pPr>
        <w:pStyle w:val="Normal"/>
        <w:jc w:val="both"/>
        <w:rPr/>
      </w:pPr>
      <w:r>
        <w:rPr>
          <w:sz w:val="22"/>
        </w:rPr>
        <w:t xml:space="preserve">OECD (2001), </w:t>
      </w:r>
      <w:r>
        <w:rPr>
          <w:i/>
          <w:sz w:val="22"/>
        </w:rPr>
        <w:t>Agricultural Policies in OECD Countries:  Monitoring and Evaluation 2001</w:t>
      </w:r>
      <w:r>
        <w:rPr>
          <w:sz w:val="22"/>
        </w:rPr>
        <w:t>, Paris.</w:t>
      </w:r>
    </w:p>
    <w:p>
      <w:pPr>
        <w:pStyle w:val="Normal"/>
        <w:jc w:val="both"/>
        <w:rPr>
          <w:sz w:val="22"/>
        </w:rPr>
      </w:pPr>
      <w:r>
        <w:rPr>
          <w:sz w:val="22"/>
        </w:rPr>
      </w:r>
    </w:p>
    <w:p>
      <w:pPr>
        <w:pStyle w:val="Normal"/>
        <w:jc w:val="both"/>
        <w:rPr/>
      </w:pPr>
      <w:r>
        <w:rPr>
          <w:sz w:val="22"/>
        </w:rPr>
        <w:t xml:space="preserve">Slovak Institute for Standardization (2000), </w:t>
      </w:r>
      <w:r>
        <w:rPr>
          <w:i/>
          <w:sz w:val="22"/>
        </w:rPr>
        <w:t>Annual Report 2000</w:t>
      </w:r>
      <w:r>
        <w:rPr>
          <w:sz w:val="22"/>
        </w:rPr>
        <w:t xml:space="preserve">, Bratislava. </w:t>
      </w:r>
    </w:p>
    <w:p>
      <w:pPr>
        <w:pStyle w:val="Normal"/>
        <w:jc w:val="both"/>
        <w:rPr>
          <w:sz w:val="22"/>
        </w:rPr>
      </w:pPr>
      <w:r>
        <w:rPr>
          <w:sz w:val="22"/>
        </w:rPr>
      </w:r>
    </w:p>
    <w:p>
      <w:pPr>
        <w:pStyle w:val="Normal"/>
        <w:jc w:val="both"/>
        <w:rPr/>
      </w:pPr>
      <w:r>
        <w:rPr>
          <w:sz w:val="22"/>
        </w:rPr>
        <w:t xml:space="preserve">State Aid Office (2001), </w:t>
      </w:r>
      <w:r>
        <w:rPr>
          <w:i/>
          <w:sz w:val="22"/>
        </w:rPr>
        <w:t>Report About State Aid Granted for the Period of 1999</w:t>
      </w:r>
      <w:r>
        <w:rPr>
          <w:sz w:val="22"/>
        </w:rPr>
        <w:t>, March, Bratislava.</w:t>
      </w:r>
    </w:p>
    <w:p>
      <w:pPr>
        <w:pStyle w:val="Normal"/>
        <w:jc w:val="both"/>
        <w:rPr>
          <w:sz w:val="22"/>
        </w:rPr>
      </w:pPr>
      <w:r>
        <w:rPr>
          <w:sz w:val="22"/>
        </w:rPr>
      </w:r>
    </w:p>
    <w:p>
      <w:pPr>
        <w:pStyle w:val="Normal"/>
        <w:jc w:val="both"/>
        <w:rPr/>
      </w:pPr>
      <w:r>
        <w:rPr>
          <w:sz w:val="22"/>
        </w:rPr>
        <w:t xml:space="preserve">UNDP (2000), </w:t>
      </w:r>
      <w:r>
        <w:rPr>
          <w:i/>
          <w:sz w:val="22"/>
        </w:rPr>
        <w:t>Human Development Report</w:t>
      </w:r>
      <w:r>
        <w:rPr>
          <w:sz w:val="22"/>
        </w:rPr>
        <w:t>.</w:t>
      </w:r>
    </w:p>
    <w:p>
      <w:pPr>
        <w:pStyle w:val="Normal"/>
        <w:jc w:val="both"/>
        <w:rPr>
          <w:sz w:val="22"/>
        </w:rPr>
      </w:pPr>
      <w:r>
        <w:rPr>
          <w:sz w:val="22"/>
        </w:rPr>
      </w:r>
    </w:p>
    <w:p>
      <w:pPr>
        <w:pStyle w:val="Normal"/>
        <w:jc w:val="both"/>
        <w:rPr/>
      </w:pPr>
      <w:r>
        <w:rPr>
          <w:sz w:val="22"/>
        </w:rPr>
        <w:t xml:space="preserve">World Bank (2001), Memorandum of the President, "Country Assistance Strategy for the Slovak Republic", Report No. 20232-SK, January [Online].  Available at: </w:t>
      </w:r>
      <w:hyperlink r:id="rId13">
        <w:r>
          <w:rPr>
            <w:rStyle w:val="InternetLink"/>
            <w:sz w:val="22"/>
            <w:u w:val="none"/>
          </w:rPr>
          <w:t>http://www.worldbank.org</w:t>
        </w:r>
      </w:hyperlink>
      <w:r>
        <w:rPr>
          <w:sz w:val="22"/>
        </w:rPr>
        <w:t>.</w:t>
      </w:r>
    </w:p>
    <w:p>
      <w:pPr>
        <w:pStyle w:val="Normal"/>
        <w:jc w:val="both"/>
        <w:rPr>
          <w:sz w:val="22"/>
        </w:rPr>
      </w:pPr>
      <w:r>
        <w:rPr>
          <w:sz w:val="22"/>
        </w:rPr>
      </w:r>
    </w:p>
    <w:p>
      <w:pPr>
        <w:pStyle w:val="Normal"/>
        <w:jc w:val="both"/>
        <w:rPr/>
      </w:pPr>
      <w:r>
        <w:rPr>
          <w:sz w:val="22"/>
        </w:rPr>
        <w:t xml:space="preserve">World Bank (1999), </w:t>
      </w:r>
      <w:r>
        <w:rPr>
          <w:i/>
          <w:sz w:val="22"/>
        </w:rPr>
        <w:t>Slovak Republic Data Profile</w:t>
      </w:r>
      <w:r>
        <w:rPr>
          <w:sz w:val="22"/>
        </w:rPr>
        <w:t xml:space="preserve"> [Online].  Available at: http://worldbank.org/external/dgprofile.asp?rmdk.</w:t>
      </w:r>
    </w:p>
    <w:p>
      <w:pPr>
        <w:pStyle w:val="Normal"/>
        <w:jc w:val="both"/>
        <w:rPr>
          <w:sz w:val="22"/>
        </w:rPr>
      </w:pPr>
      <w:r>
        <w:rPr>
          <w:sz w:val="22"/>
        </w:rPr>
      </w:r>
    </w:p>
    <w:p>
      <w:pPr>
        <w:pStyle w:val="Normal"/>
        <w:jc w:val="both"/>
        <w:rPr/>
      </w:pPr>
      <w:r>
        <w:rPr>
          <w:sz w:val="22"/>
        </w:rPr>
        <w:t xml:space="preserve">WTO (1995), </w:t>
      </w:r>
      <w:r>
        <w:rPr>
          <w:i/>
          <w:sz w:val="22"/>
        </w:rPr>
        <w:t>Trade Policy Review – Slovak Republic</w:t>
      </w:r>
      <w:r>
        <w:rPr>
          <w:sz w:val="22"/>
        </w:rPr>
        <w:t>, Geneva.</w:t>
      </w:r>
    </w:p>
    <w:p>
      <w:pPr>
        <w:pStyle w:val="TextBody"/>
        <w:numPr>
          <w:ilvl w:val="0"/>
          <w:numId w:val="0"/>
        </w:numPr>
        <w:spacing w:before="0" w:after="240"/>
        <w:ind w:left="0" w:hanging="0"/>
        <w:rPr>
          <w:sz w:val="22"/>
        </w:rPr>
      </w:pPr>
      <w:r>
        <w:rPr>
          <w:sz w:val="22"/>
        </w:rPr>
      </w:r>
    </w:p>
    <w:sectPr>
      <w:headerReference w:type="even" r:id="rId14"/>
      <w:headerReference w:type="default" r:id="rId15"/>
      <w:footnotePr>
        <w:numFmt w:val="decimal"/>
      </w:footnotePr>
      <w:type w:val="nextPage"/>
      <w:pgSz w:w="11906" w:h="16838"/>
      <w:pgMar w:left="1440" w:right="1440" w:gutter="0" w:header="1134" w:top="1190" w:footer="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owever, such sectoral shares may underplay the significance of agricultural development.  Agriculture, defined much more broadly as agri-business to include food processing and many services such as marketing and distribution, represents a much larger share of GDP, as it includes many activities that would traditionally be classified as "manufacturing" and "services".  As an economy develops, agri-business becomes more complex and agriculture is increasingly integrated with other sectors in the economy.  Thus, although both agriculture and agri-business decline - albeit still usually growing - relative to other sectors, with development, these linkages intensify so that developing efficient agri-business sectors with large foreign investment can provide an important impetus to economic growth.</w:t>
      </w:r>
    </w:p>
  </w:footnote>
  <w:footnote w:id="3">
    <w:p>
      <w:pPr>
        <w:pStyle w:val="Footnote"/>
        <w:rPr/>
      </w:pPr>
      <w:r>
        <w:rPr>
          <w:rStyle w:val="FootnoteCharacters"/>
        </w:rPr>
        <w:footnoteRef/>
      </w:r>
      <w:r>
        <w:rPr/>
        <w:t xml:space="preserve"> </w:t>
      </w:r>
      <w:r>
        <w:rPr/>
        <w:t>The privatization of state farms accelerated quickly in 1996 as a result of the privatization of all farm assets through direct sales organized by the National Property Fund.  By end 1996, almost three quarters of farmland had been privatized.  This process was almost completed in 1997.</w:t>
      </w:r>
    </w:p>
  </w:footnote>
  <w:footnote w:id="4">
    <w:p>
      <w:pPr>
        <w:pStyle w:val="Footnote"/>
        <w:rPr/>
      </w:pPr>
      <w:r>
        <w:rPr>
          <w:rStyle w:val="FootnoteCharacters"/>
        </w:rPr>
        <w:footnoteRef/>
      </w:r>
      <w:r>
        <w:rPr/>
        <w:t xml:space="preserve"> </w:t>
      </w:r>
      <w:r>
        <w:rPr/>
        <w:t>Some 98% of collective farms opted for transformation into co-operative farms.</w:t>
      </w:r>
    </w:p>
  </w:footnote>
  <w:footnote w:id="5">
    <w:p>
      <w:pPr>
        <w:pStyle w:val="Footnote"/>
        <w:rPr/>
      </w:pPr>
      <w:r>
        <w:rPr>
          <w:rStyle w:val="FootnoteCharacters"/>
        </w:rPr>
        <w:footnoteRef/>
      </w:r>
      <w:r>
        <w:rPr/>
        <w:t xml:space="preserve"> </w:t>
      </w:r>
      <w:r>
        <w:rPr/>
        <w:t xml:space="preserve">These are large farms run by joint-stock companies with limited liability.  Splitting co-operatives as several corporate farms and using bankruptcy proceedings became an effective means of extinguishing the high pre-transition debts inherited by co-operative farms.  Extinguishing the accumulated debt of co-operative farms, estimated currently at Sk 4.8 billion, remains one of the major structural problems facing the farm sector. </w:t>
      </w:r>
    </w:p>
  </w:footnote>
  <w:footnote w:id="6">
    <w:p>
      <w:pPr>
        <w:pStyle w:val="Footnote"/>
        <w:rPr/>
      </w:pPr>
      <w:r>
        <w:rPr>
          <w:rStyle w:val="FootnoteCharacters"/>
        </w:rPr>
        <w:footnoteRef/>
      </w:r>
      <w:r>
        <w:rPr/>
        <w:t xml:space="preserve"> </w:t>
      </w:r>
      <w:r>
        <w:rPr/>
        <w:t xml:space="preserve">The Slovak Land Fund is responsible for restitution of land to entitled persons. </w:t>
      </w:r>
      <w:ins w:id="2747" w:author="NCDS" w:date="2001-08-30T17:48:00Z">
        <w:r>
          <w:rPr/>
          <w:t xml:space="preserve">Of the </w:t>
        </w:r>
      </w:ins>
      <w:ins w:id="2748" w:author="MH" w:date="2001-08-14T09:24:00Z">
        <w:del w:id="2749" w:author="NCDS" w:date="2001-08-30T17:48:00Z">
          <w:r>
            <w:rPr/>
            <w:delText xml:space="preserve">Present status on shares of agricultural land in Slovakia is as follows: </w:delText>
          </w:r>
        </w:del>
      </w:ins>
      <w:ins w:id="2750" w:author="MH" w:date="2001-08-14T09:26:00Z">
        <w:r>
          <w:rPr/>
          <w:t>t</w:t>
        </w:r>
      </w:ins>
      <w:ins w:id="2751" w:author="MH" w:date="2001-08-14T09:24:00Z">
        <w:r>
          <w:rPr/>
          <w:t xml:space="preserve">otal </w:t>
        </w:r>
      </w:ins>
      <w:ins w:id="2752" w:author="NCDS" w:date="2001-08-30T17:49:00Z">
        <w:r>
          <w:rPr/>
          <w:t xml:space="preserve">agricultural land </w:t>
        </w:r>
      </w:ins>
      <w:ins w:id="2753" w:author="MH" w:date="2001-08-14T09:24:00Z">
        <w:r>
          <w:rPr/>
          <w:t xml:space="preserve">area </w:t>
        </w:r>
      </w:ins>
      <w:ins w:id="2754" w:author="NCDS" w:date="2001-08-30T17:49:00Z">
        <w:r>
          <w:rPr/>
          <w:t>of</w:t>
        </w:r>
      </w:ins>
      <w:ins w:id="2755" w:author="MH" w:date="2001-08-14T09:24:00Z">
        <w:del w:id="2756" w:author="NCDS" w:date="2001-08-30T17:49:00Z">
          <w:r>
            <w:rPr/>
            <w:delText>-</w:delText>
          </w:r>
        </w:del>
      </w:ins>
      <w:ins w:id="2757" w:author="MH" w:date="2001-08-14T09:24:00Z">
        <w:r>
          <w:rPr/>
          <w:t xml:space="preserve"> 2</w:t>
        </w:r>
      </w:ins>
      <w:r>
        <w:rPr/>
        <w:t>,</w:t>
      </w:r>
      <w:ins w:id="2758" w:author="MH" w:date="2001-08-14T09:24:00Z">
        <w:r>
          <w:rPr/>
          <w:t>400</w:t>
        </w:r>
      </w:ins>
      <w:r>
        <w:rPr/>
        <w:t>,</w:t>
      </w:r>
      <w:ins w:id="2759" w:author="MH" w:date="2001-08-14T09:24:00Z">
        <w:r>
          <w:rPr/>
          <w:t xml:space="preserve">000 ha, </w:t>
        </w:r>
      </w:ins>
      <w:ins w:id="2760" w:author="NCDS" w:date="2001-08-30T17:49:00Z">
        <w:r>
          <w:rPr/>
          <w:t>one</w:t>
        </w:r>
      </w:ins>
      <w:r>
        <w:rPr/>
        <w:t xml:space="preserve"> </w:t>
      </w:r>
      <w:ins w:id="2761" w:author="NCDS" w:date="2001-08-30T17:49:00Z">
        <w:r>
          <w:rPr/>
          <w:t xml:space="preserve">quarter is currently </w:t>
        </w:r>
      </w:ins>
      <w:ins w:id="2762" w:author="MH" w:date="2001-08-14T09:24:00Z">
        <w:r>
          <w:rPr/>
          <w:t>private</w:t>
        </w:r>
      </w:ins>
      <w:ins w:id="2763" w:author="NCDS" w:date="2001-08-30T17:50:00Z">
        <w:r>
          <w:rPr/>
          <w:t>ly</w:t>
        </w:r>
      </w:ins>
      <w:ins w:id="2764" w:author="MH" w:date="2001-08-14T09:24:00Z">
        <w:r>
          <w:rPr/>
          <w:t xml:space="preserve"> owne</w:t>
        </w:r>
      </w:ins>
      <w:ins w:id="2765" w:author="NCDS" w:date="2001-08-30T17:50:00Z">
        <w:r>
          <w:rPr/>
          <w:t>d, and about 5% is state owned</w:t>
        </w:r>
      </w:ins>
      <w:ins w:id="2766" w:author="MH" w:date="2001-08-14T09:24:00Z">
        <w:del w:id="2767" w:author="NCDS" w:date="2001-08-30T17:51:00Z">
          <w:r>
            <w:rPr/>
            <w:delText>rship - 600.000 ha and state ownership - 130.000 ha</w:delText>
          </w:r>
        </w:del>
      </w:ins>
      <w:ins w:id="2768" w:author="MH" w:date="2001-08-14T09:24:00Z">
        <w:r>
          <w:rPr/>
          <w:t xml:space="preserve">. </w:t>
        </w:r>
      </w:ins>
      <w:del w:id="2769" w:author="." w:date="2001-08-14T09:26:00Z">
        <w:r>
          <w:rPr>
            <w:b/>
          </w:rPr>
          <w:delText>[Please provide an estimate of the share of land that is yet to be registered with private title, if possible.]</w:delText>
        </w:r>
      </w:del>
    </w:p>
  </w:footnote>
  <w:footnote w:id="7">
    <w:p>
      <w:pPr>
        <w:pStyle w:val="Footnote"/>
        <w:rPr/>
      </w:pPr>
      <w:r>
        <w:rPr>
          <w:rStyle w:val="FootnoteCharacters"/>
        </w:rPr>
        <w:footnoteRef/>
      </w:r>
      <w:r>
        <w:rPr/>
        <w:t xml:space="preserve"> </w:t>
      </w:r>
      <w:r>
        <w:rPr/>
        <w:t>The lack of commercial mortgages involving farmland in Slovakia is because land may not be pledged as collateral due to unsettled titles.  See Ministry of Agriculture(1999) (Green Report), p. 44.</w:t>
      </w:r>
    </w:p>
  </w:footnote>
  <w:footnote w:id="8">
    <w:p>
      <w:pPr>
        <w:pStyle w:val="Footnote"/>
        <w:rPr/>
      </w:pPr>
      <w:r>
        <w:rPr>
          <w:rStyle w:val="FootnoteCharacters"/>
        </w:rPr>
        <w:footnoteRef/>
      </w:r>
      <w:r>
        <w:rPr/>
        <w:t xml:space="preserve"> </w:t>
      </w:r>
      <w:r>
        <w:rPr/>
        <w:t xml:space="preserve">Under the framework of negotiations for accession to the EU, </w:t>
      </w:r>
      <w:r>
        <w:rPr>
          <w:lang w:eastAsia="en-US"/>
        </w:rPr>
        <w:t xml:space="preserve">Slovakia has requested a transitional period of </w:t>
      </w:r>
      <w:ins w:id="2770" w:author="MH" w:date="2001-08-14T09:27:00Z">
        <w:del w:id="2771" w:author="NCDS" w:date="2001-08-30T18:10:00Z">
          <w:r>
            <w:rPr>
              <w:lang w:eastAsia="en-US"/>
            </w:rPr>
            <w:delText>7</w:delText>
          </w:r>
        </w:del>
      </w:ins>
      <w:ins w:id="2772" w:author="NCDS" w:date="2001-08-30T18:10:00Z">
        <w:r>
          <w:rPr>
            <w:lang w:eastAsia="en-US"/>
          </w:rPr>
          <w:t>seven</w:t>
        </w:r>
      </w:ins>
      <w:del w:id="2773" w:author="." w:date="2001-08-14T09:27:00Z">
        <w:r>
          <w:rPr>
            <w:b/>
            <w:lang w:eastAsia="en-US"/>
          </w:rPr>
          <w:delText>[please confirm and if so provide number]</w:delText>
        </w:r>
      </w:del>
      <w:r>
        <w:rPr>
          <w:lang w:eastAsia="en-US"/>
        </w:rPr>
        <w:t xml:space="preserve"> years f</w:t>
      </w:r>
      <w:del w:id="2774" w:author="NCDS" w:date="2001-08-30T18:09:00Z">
        <w:r>
          <w:rPr>
            <w:lang w:eastAsia="en-US"/>
          </w:rPr>
          <w:delText>to maintain these restrictions in negotiations on EU accession.</w:delText>
        </w:r>
      </w:del>
      <w:ins w:id="2775" w:author="MH" w:date="2001-08-14T09:28:00Z">
        <w:del w:id="2776" w:author="NCDS" w:date="2001-08-30T18:09:00Z">
          <w:r>
            <w:rPr>
              <w:lang w:eastAsia="en-US"/>
            </w:rPr>
            <w:delText xml:space="preserve"> (Requested transitional period </w:delText>
          </w:r>
        </w:del>
      </w:ins>
      <w:ins w:id="2777" w:author="Ministerstvo Hospodárstva SR" w:date="2001-08-27T23:31:00Z">
        <w:del w:id="2778" w:author="NCDS" w:date="2001-08-30T18:09:00Z">
          <w:r>
            <w:rPr>
              <w:lang w:eastAsia="en-US"/>
            </w:rPr>
            <w:delText>f</w:delText>
          </w:r>
        </w:del>
      </w:ins>
      <w:ins w:id="2779" w:author="Ministerstvo Hospodárstva SR" w:date="2001-08-27T23:31:00Z">
        <w:r>
          <w:rPr>
            <w:lang w:eastAsia="en-US"/>
          </w:rPr>
          <w:t xml:space="preserve">or </w:t>
        </w:r>
      </w:ins>
      <w:ins w:id="2780" w:author="MH" w:date="2001-08-14T09:28:00Z">
        <w:del w:id="2781" w:author="NCDS" w:date="2001-08-30T18:09:00Z">
          <w:r>
            <w:rPr>
              <w:lang w:eastAsia="en-US"/>
            </w:rPr>
            <w:delText xml:space="preserve"> </w:delText>
          </w:r>
        </w:del>
      </w:ins>
      <w:r>
        <w:rPr>
          <w:lang w:eastAsia="en-US"/>
        </w:rPr>
        <w:t>restricting</w:t>
      </w:r>
      <w:ins w:id="2782" w:author="Ministerstvo Hospodárstva SR" w:date="2001-08-27T23:32:00Z">
        <w:del w:id="2783" w:author="NCDS" w:date="2001-08-30T18:09:00Z">
          <w:r>
            <w:rPr>
              <w:lang w:eastAsia="en-US"/>
            </w:rPr>
            <w:delText>on</w:delText>
          </w:r>
        </w:del>
      </w:ins>
      <w:ins w:id="2784" w:author="Ministerstvo Hospodárstva SR" w:date="2001-08-27T23:32:00Z">
        <w:r>
          <w:rPr>
            <w:lang w:eastAsia="en-US"/>
          </w:rPr>
          <w:t xml:space="preserve"> </w:t>
        </w:r>
      </w:ins>
      <w:ins w:id="2785" w:author="Ministerstvo Hospodárstva SR" w:date="2001-08-27T23:32:00Z">
        <w:del w:id="2786" w:author="NCDS" w:date="2001-08-30T18:09:00Z">
          <w:r>
            <w:rPr>
              <w:lang w:eastAsia="en-US"/>
            </w:rPr>
            <w:delText xml:space="preserve">of </w:delText>
          </w:r>
        </w:del>
      </w:ins>
      <w:ins w:id="2787" w:author="MH" w:date="2001-08-14T09:28:00Z">
        <w:del w:id="2788" w:author="NCDS" w:date="2001-08-30T18:09:00Z">
          <w:r>
            <w:rPr>
              <w:lang w:eastAsia="en-US"/>
            </w:rPr>
            <w:delText xml:space="preserve"> </w:delText>
          </w:r>
        </w:del>
      </w:ins>
      <w:ins w:id="2789" w:author="MH" w:date="2001-08-14T09:28:00Z">
        <w:r>
          <w:rPr>
            <w:lang w:eastAsia="en-US"/>
          </w:rPr>
          <w:t xml:space="preserve">foreign ownership of </w:t>
        </w:r>
      </w:ins>
      <w:ins w:id="2790" w:author="MH" w:date="2001-08-14T09:28:00Z">
        <w:del w:id="2791" w:author="NCDS" w:date="2001-08-30T18:10:00Z">
          <w:r>
            <w:rPr>
              <w:lang w:eastAsia="en-US"/>
            </w:rPr>
            <w:delText xml:space="preserve"> </w:delText>
          </w:r>
        </w:del>
      </w:ins>
      <w:ins w:id="2792" w:author="MH" w:date="2001-08-14T09:28:00Z">
        <w:r>
          <w:rPr>
            <w:lang w:eastAsia="en-US"/>
          </w:rPr>
          <w:t>agricultural land</w:t>
        </w:r>
      </w:ins>
      <w:ins w:id="2793" w:author="MH" w:date="2001-08-14T09:28:00Z">
        <w:del w:id="2794" w:author="NCDS" w:date="2001-08-30T18:10:00Z">
          <w:r>
            <w:rPr>
              <w:lang w:eastAsia="en-US"/>
            </w:rPr>
            <w:delText xml:space="preserve"> is 7 years</w:delText>
          </w:r>
        </w:del>
      </w:ins>
      <w:ins w:id="2795" w:author="MH" w:date="2001-08-14T09:28:00Z">
        <w:r>
          <w:rPr>
            <w:lang w:eastAsia="en-US"/>
          </w:rPr>
          <w:t>.</w:t>
        </w:r>
      </w:ins>
      <w:del w:id="2796" w:author="NCDS" w:date="2001-08-30T18:10:00Z">
        <w:r>
          <w:rPr>
            <w:lang w:eastAsia="en-US"/>
          </w:rPr>
          <w:delText>)</w:delText>
        </w:r>
      </w:del>
    </w:p>
  </w:footnote>
  <w:footnote w:id="9">
    <w:p>
      <w:pPr>
        <w:pStyle w:val="Footnote"/>
        <w:rPr/>
      </w:pPr>
      <w:r>
        <w:rPr>
          <w:rStyle w:val="FootnoteCharacters"/>
        </w:rPr>
        <w:footnoteRef/>
      </w:r>
      <w:r>
        <w:rPr/>
        <w:t xml:space="preserve"> </w:t>
      </w:r>
      <w:r>
        <w:rPr/>
        <w:t>Based on national account figures, the share of agricultural investment in total investment has fallen from 4% in 1995 to 3% in 2000.  See IMF (2001a). p. 73.</w:t>
      </w:r>
    </w:p>
  </w:footnote>
  <w:footnote w:id="10">
    <w:p>
      <w:pPr>
        <w:pStyle w:val="Footnote"/>
        <w:rPr/>
      </w:pPr>
      <w:r>
        <w:rPr>
          <w:rStyle w:val="FootnoteCharacters"/>
        </w:rPr>
        <w:footnoteRef/>
      </w:r>
      <w:r>
        <w:rPr/>
        <w:t xml:space="preserve"> </w:t>
      </w:r>
      <w:r>
        <w:rPr/>
        <w:t>Hectare crop yields in 1999-2000, for example, ranged from 42% (potatoes) to 71% (wheat) of EU levels.  Production efficiency of livestock is also well below EU levels.  See Ministry of Agriculture (2000a), pp. 3-4.</w:t>
      </w:r>
    </w:p>
  </w:footnote>
  <w:footnote w:id="11">
    <w:p>
      <w:pPr>
        <w:pStyle w:val="Footnote"/>
        <w:rPr/>
      </w:pPr>
      <w:r>
        <w:rPr>
          <w:rStyle w:val="FootnoteCharacters"/>
        </w:rPr>
        <w:footnoteRef/>
      </w:r>
      <w:r>
        <w:rPr/>
        <w:t xml:space="preserve"> </w:t>
      </w:r>
      <w:r>
        <w:rPr/>
        <w:t>EC (1998), p. 35.</w:t>
      </w:r>
    </w:p>
  </w:footnote>
  <w:footnote w:id="12">
    <w:p>
      <w:pPr>
        <w:pStyle w:val="Footnote"/>
        <w:rPr/>
      </w:pPr>
      <w:r>
        <w:rPr>
          <w:rStyle w:val="FootnoteCharacters"/>
        </w:rPr>
        <w:footnoteRef/>
      </w:r>
      <w:r>
        <w:rPr/>
        <w:t xml:space="preserve"> </w:t>
      </w:r>
      <w:r>
        <w:rPr/>
        <w:t xml:space="preserve">Agricultural policy is to improve Slovakia’s foreign trade balance in agricultural and food products by "supporting production and export of exportable products (malt, dairy products, frozen and tinned goods, pasta, selected oil products) using export subsidies up to the WTO limit and taking into account the export conditions in neighbouring countries (especially the Czech </w:t>
      </w:r>
      <w:ins w:id="2797" w:author="Ministerstvo Hospodárstva SR" w:date="2001-08-27T23:40:00Z">
        <w:r>
          <w:rPr/>
          <w:t>R</w:t>
        </w:r>
      </w:ins>
      <w:del w:id="2798" w:author="Ministerstvo Hospodárstva SR" w:date="2001-08-27T23:40:00Z">
        <w:r>
          <w:rPr/>
          <w:delText>r</w:delText>
        </w:r>
      </w:del>
      <w:r>
        <w:rPr/>
        <w:t>epublic, Poland and Hungary)".  Ministry of Agriculture (2001), p. 12.</w:t>
      </w:r>
    </w:p>
  </w:footnote>
  <w:footnote w:id="13">
    <w:p>
      <w:pPr>
        <w:pStyle w:val="Footnote"/>
        <w:rPr/>
      </w:pPr>
      <w:r>
        <w:rPr>
          <w:rStyle w:val="FootnoteCharacters"/>
        </w:rPr>
        <w:footnoteRef/>
      </w:r>
      <w:r>
        <w:rPr/>
        <w:t xml:space="preserve"> </w:t>
      </w:r>
      <w:r>
        <w:rPr/>
        <w:t>G</w:t>
      </w:r>
      <w:r>
        <w:rPr>
          <w:lang w:eastAsia="en-US"/>
        </w:rPr>
        <w:t xml:space="preserve">overnment sanctioned auto-limitation agreements between respective producers’ associations also apply on </w:t>
      </w:r>
      <w:ins w:id="2799" w:author="Ministerstvo Hospodárstva SR" w:date="2001-08-27T23:52:00Z">
        <w:r>
          <w:rPr>
            <w:lang w:eastAsia="en-US"/>
          </w:rPr>
          <w:t xml:space="preserve">some </w:t>
        </w:r>
      </w:ins>
      <w:r>
        <w:rPr>
          <w:lang w:eastAsia="en-US"/>
        </w:rPr>
        <w:t>sensitive foodstuffs imported from the Czech Republic</w:t>
      </w:r>
      <w:ins w:id="2800" w:author="NCDS" w:date="2001-08-30T18:45:00Z">
        <w:r>
          <w:rPr>
            <w:lang w:eastAsia="en-US"/>
          </w:rPr>
          <w:t xml:space="preserve">, as well as </w:t>
        </w:r>
      </w:ins>
      <w:ins w:id="2801" w:author="NCDS" w:date="2001-08-30T18:48:00Z">
        <w:r>
          <w:rPr>
            <w:lang w:eastAsia="en-US"/>
          </w:rPr>
          <w:t xml:space="preserve">import </w:t>
        </w:r>
      </w:ins>
      <w:ins w:id="2802" w:author="NCDS" w:date="2001-08-30T18:45:00Z">
        <w:r>
          <w:rPr>
            <w:lang w:eastAsia="en-US"/>
          </w:rPr>
          <w:t>monit</w:t>
        </w:r>
      </w:ins>
      <w:ins w:id="2803" w:author="NCDS" w:date="2001-08-30T18:48:00Z">
        <w:r>
          <w:rPr>
            <w:lang w:eastAsia="en-US"/>
          </w:rPr>
          <w:t>o</w:t>
        </w:r>
      </w:ins>
      <w:ins w:id="2804" w:author="NCDS" w:date="2001-08-30T18:45:00Z">
        <w:r>
          <w:rPr>
            <w:lang w:eastAsia="en-US"/>
          </w:rPr>
          <w:t xml:space="preserve">ring </w:t>
        </w:r>
      </w:ins>
      <w:ins w:id="2805" w:author="NCDS" w:date="2001-08-30T18:48:00Z">
        <w:r>
          <w:rPr>
            <w:lang w:eastAsia="en-US"/>
          </w:rPr>
          <w:t>of many products,</w:t>
        </w:r>
      </w:ins>
      <w:r>
        <w:rPr>
          <w:lang w:eastAsia="en-US"/>
        </w:rPr>
        <w:t xml:space="preserve"> under custom union arrangements</w:t>
      </w:r>
      <w:ins w:id="2806" w:author="NCDS" w:date="2001-08-30T18:44:00Z">
        <w:r>
          <w:rPr>
            <w:lang w:eastAsia="en-US"/>
          </w:rPr>
          <w:t xml:space="preserve"> (Chapter III</w:t>
        </w:r>
      </w:ins>
      <w:ins w:id="2807" w:author="NCDS" w:date="2001-08-30T18:49:00Z">
        <w:r>
          <w:rPr>
            <w:lang w:eastAsia="en-US"/>
          </w:rPr>
          <w:t>)</w:t>
        </w:r>
      </w:ins>
      <w:r>
        <w:rPr>
          <w:lang w:eastAsia="en-US"/>
        </w:rPr>
        <w:t>.</w:t>
      </w:r>
      <w:del w:id="2808" w:author="NCDS" w:date="2001-08-30T18:49:00Z">
        <w:r>
          <w:rPr>
            <w:lang w:eastAsia="en-US"/>
          </w:rPr>
          <w:delText xml:space="preserve"> </w:delText>
        </w:r>
      </w:del>
      <w:ins w:id="2809" w:author="MH" w:date="2001-08-14T09:45:00Z">
        <w:del w:id="2810" w:author="NCDS" w:date="2001-08-30T18:49:00Z">
          <w:r>
            <w:rPr>
              <w:lang w:eastAsia="en-US"/>
            </w:rPr>
            <w:delText>(Auto-limitation arrangement details were provided in Chapter III.)</w:delText>
          </w:r>
        </w:del>
      </w:ins>
      <w:del w:id="2811" w:author="NCDS" w:date="2001-08-30T18:49:00Z">
        <w:r>
          <w:rPr>
            <w:lang w:eastAsia="en-US"/>
          </w:rPr>
          <w:delText xml:space="preserve"> </w:delText>
        </w:r>
      </w:del>
      <w:del w:id="2812" w:author="." w:date="2001-08-14T09:46:00Z">
        <w:r>
          <w:rPr>
            <w:b/>
            <w:lang w:eastAsia="en-US"/>
          </w:rPr>
          <w:delText>[Please confirm and provide details.]</w:delText>
        </w:r>
      </w:del>
    </w:p>
  </w:footnote>
  <w:footnote w:id="14">
    <w:p>
      <w:pPr>
        <w:pStyle w:val="Footnote"/>
        <w:rPr/>
      </w:pPr>
      <w:r>
        <w:rPr>
          <w:rStyle w:val="FootnoteCharacters"/>
        </w:rPr>
        <w:footnoteRef/>
      </w:r>
      <w:r>
        <w:rPr/>
        <w:t xml:space="preserve"> </w:t>
      </w:r>
      <w:r>
        <w:rPr/>
        <w:t>The Government views the means of food security to be: "self-sufficiency in the production of foodstuffs; sufficient supply of foodstuffs; accessibility of foodstuffs for consumers; nutritional adequacy and wholesomeness of foodstuffs.  The necessary level of self-sufficiency is seen to be determined by the risk of price shocks and shortages.  Food security is on the one hand a means of protection against risk, and on the other hand it is closely linked to the overall economic and commercial position of the country.  As a rule, the less favourable the foreign balance of a country, the higher degree of food security it strives for."  Ministry of Agriculture (2001), p.4.</w:t>
      </w:r>
    </w:p>
  </w:footnote>
  <w:footnote w:id="15">
    <w:p>
      <w:pPr>
        <w:pStyle w:val="Footnote"/>
        <w:rPr/>
      </w:pPr>
      <w:r>
        <w:rPr>
          <w:rStyle w:val="FootnoteCharacters"/>
        </w:rPr>
        <w:footnoteRef/>
      </w:r>
      <w:r>
        <w:rPr/>
        <w:t xml:space="preserve"> </w:t>
      </w:r>
      <w:r>
        <w:rPr/>
        <w:t>Ministry of Agriculture online information:  "Nature and Food Safety", Address by the Minister of Agriculture at the Agribusiness Forum 2001.  Available at:  www.mpsr.sk/english/dok/prejav.htm.</w:t>
      </w:r>
    </w:p>
  </w:footnote>
  <w:footnote w:id="16">
    <w:p>
      <w:pPr>
        <w:pStyle w:val="Footnote"/>
        <w:rPr/>
      </w:pPr>
      <w:r>
        <w:rPr>
          <w:rStyle w:val="FootnoteCharacters"/>
        </w:rPr>
        <w:footnoteRef/>
      </w:r>
      <w:r>
        <w:rPr/>
        <w:t xml:space="preserve"> </w:t>
      </w:r>
      <w:r>
        <w:rPr/>
        <w:t>Ministry of Agriculture (2001), p. 8.</w:t>
      </w:r>
    </w:p>
  </w:footnote>
  <w:footnote w:id="17">
    <w:p>
      <w:pPr>
        <w:pStyle w:val="Footnote"/>
        <w:rPr/>
      </w:pPr>
      <w:r>
        <w:rPr>
          <w:rStyle w:val="FootnoteCharacters"/>
        </w:rPr>
        <w:footnoteRef/>
      </w:r>
      <w:r>
        <w:rPr/>
        <w:t xml:space="preserve"> </w:t>
      </w:r>
      <w:r>
        <w:rPr/>
        <w:t>Ministry of Agriculture (2001), p. 9.</w:t>
      </w:r>
    </w:p>
  </w:footnote>
  <w:footnote w:id="18">
    <w:p>
      <w:pPr>
        <w:pStyle w:val="Footnote"/>
        <w:rPr/>
      </w:pPr>
      <w:r>
        <w:rPr>
          <w:rStyle w:val="FootnoteCharacters"/>
        </w:rPr>
        <w:footnoteRef/>
      </w:r>
      <w:r>
        <w:rPr/>
        <w:t xml:space="preserve"> </w:t>
      </w:r>
      <w:r>
        <w:rPr/>
        <w:t>Ministry of Agriculture (2001), p. 11.</w:t>
      </w:r>
    </w:p>
  </w:footnote>
  <w:footnote w:id="19">
    <w:p>
      <w:pPr>
        <w:pStyle w:val="Footnote"/>
        <w:rPr/>
      </w:pPr>
      <w:r>
        <w:rPr>
          <w:rStyle w:val="FootnoteCharacters"/>
        </w:rPr>
        <w:footnoteRef/>
      </w:r>
      <w:r>
        <w:rPr/>
        <w:t xml:space="preserve"> </w:t>
      </w:r>
      <w:r>
        <w:rPr/>
        <w:t>Ministry of Agriculture (2001), p. 17.</w:t>
      </w:r>
    </w:p>
  </w:footnote>
  <w:footnote w:id="20">
    <w:p>
      <w:pPr>
        <w:pStyle w:val="Footnote"/>
        <w:rPr/>
      </w:pPr>
      <w:r>
        <w:rPr>
          <w:rStyle w:val="FootnoteCharacters"/>
        </w:rPr>
        <w:footnoteRef/>
      </w:r>
      <w:r>
        <w:rPr/>
        <w:t xml:space="preserve"> </w:t>
      </w:r>
      <w:r>
        <w:rPr/>
        <w:t>Ministry of Agriculture (2001), p. 17.</w:t>
      </w:r>
    </w:p>
  </w:footnote>
  <w:footnote w:id="21">
    <w:p>
      <w:pPr>
        <w:pStyle w:val="Footnote"/>
        <w:rPr/>
      </w:pPr>
      <w:r>
        <w:rPr>
          <w:rStyle w:val="FootnoteCharacters"/>
        </w:rPr>
        <w:footnoteRef/>
      </w:r>
      <w:r>
        <w:rPr/>
        <w:t xml:space="preserve"> </w:t>
      </w:r>
      <w:r>
        <w:rPr>
          <w:lang w:eastAsia="en-US"/>
        </w:rPr>
        <w:t>OECD (2001).  Slovakia is now covered by the annual monitoring and reporting of agricultural policies in OECD countries following its recent membership of the OECD.</w:t>
      </w:r>
    </w:p>
  </w:footnote>
  <w:footnote w:id="22">
    <w:p>
      <w:pPr>
        <w:pStyle w:val="Footnote"/>
        <w:rPr/>
      </w:pPr>
      <w:r>
        <w:rPr>
          <w:rStyle w:val="FootnoteCharacters"/>
        </w:rPr>
        <w:footnoteRef/>
      </w:r>
      <w:r>
        <w:rPr/>
        <w:t xml:space="preserve"> </w:t>
      </w:r>
      <w:r>
        <w:rPr/>
        <w:t xml:space="preserve">Such disparities in assistance reduce efficiency by attracting resources out of less assisted into more assisted activities where they are used less </w:t>
      </w:r>
      <w:r>
        <w:rPr>
          <w:lang w:eastAsia="en-US"/>
        </w:rPr>
        <w:t>productively.</w:t>
      </w:r>
    </w:p>
  </w:footnote>
  <w:footnote w:id="23">
    <w:p>
      <w:pPr>
        <w:pStyle w:val="Footnote"/>
        <w:rPr/>
      </w:pPr>
      <w:ins w:id="2813" w:author="NCDS" w:date="2001-08-30T19:15:00Z">
        <w:r>
          <w:rPr>
            <w:rStyle w:val="FootnoteCharacters"/>
          </w:rPr>
          <w:footnoteRef/>
        </w:r>
      </w:ins>
      <w:ins w:id="2814" w:author="NCDS" w:date="2001-08-30T19:15:00Z">
        <w:r>
          <w:rPr/>
          <w:t xml:space="preserve"> </w:t>
        </w:r>
      </w:ins>
      <w:ins w:id="2815" w:author="NCDS" w:date="2001-08-30T19:15:00Z">
        <w:r>
          <w:rPr/>
          <w:t>For an explanation of the differences between the AMS and the PSE measures of agricultural support</w:t>
        </w:r>
      </w:ins>
      <w:r>
        <w:rPr/>
        <w:t>,</w:t>
      </w:r>
      <w:ins w:id="2816" w:author="NCDS" w:date="2001-08-30T19:16:00Z">
        <w:r>
          <w:rPr/>
          <w:t xml:space="preserve"> and </w:t>
        </w:r>
      </w:ins>
      <w:ins w:id="2817" w:author="NCDS" w:date="2001-08-30T19:18:00Z">
        <w:r>
          <w:rPr/>
          <w:t>of</w:t>
        </w:r>
      </w:ins>
      <w:ins w:id="2818" w:author="NCDS" w:date="2001-08-30T19:16:00Z">
        <w:r>
          <w:rPr/>
          <w:t xml:space="preserve"> why the latter </w:t>
        </w:r>
      </w:ins>
      <w:ins w:id="2819" w:author="NCDS" w:date="2001-08-30T19:23:00Z">
        <w:r>
          <w:rPr/>
          <w:t xml:space="preserve">are </w:t>
        </w:r>
      </w:ins>
      <w:ins w:id="2820" w:author="NCDS" w:date="2001-08-31T09:53:00Z">
        <w:r>
          <w:rPr/>
          <w:t xml:space="preserve">likely to be </w:t>
        </w:r>
      </w:ins>
      <w:ins w:id="2821" w:author="NCDS" w:date="2001-09-03T19:42:00Z">
        <w:r>
          <w:rPr/>
          <w:t>better</w:t>
        </w:r>
      </w:ins>
      <w:ins w:id="2822" w:author="NCDS" w:date="2001-08-30T19:23:00Z">
        <w:r>
          <w:rPr/>
          <w:t xml:space="preserve"> </w:t>
        </w:r>
      </w:ins>
      <w:ins w:id="2823" w:author="NCDS" w:date="2001-08-30T19:20:00Z">
        <w:r>
          <w:rPr/>
          <w:t>indicat</w:t>
        </w:r>
      </w:ins>
      <w:ins w:id="2824" w:author="NCDS" w:date="2001-08-30T19:23:00Z">
        <w:r>
          <w:rPr/>
          <w:t>or</w:t>
        </w:r>
      </w:ins>
      <w:ins w:id="2825" w:author="NCDS" w:date="2001-08-31T09:53:00Z">
        <w:r>
          <w:rPr/>
          <w:t>s</w:t>
        </w:r>
      </w:ins>
      <w:ins w:id="2826" w:author="NCDS" w:date="2001-08-30T19:20:00Z">
        <w:r>
          <w:rPr/>
          <w:t xml:space="preserve"> of assistance levels </w:t>
        </w:r>
      </w:ins>
      <w:ins w:id="2827" w:author="NCDS" w:date="2001-08-30T19:26:00Z">
        <w:r>
          <w:rPr/>
          <w:t xml:space="preserve">for assessing </w:t>
        </w:r>
      </w:ins>
      <w:ins w:id="2828" w:author="NCDS" w:date="2001-09-03T19:43:00Z">
        <w:r>
          <w:rPr/>
          <w:t xml:space="preserve">market </w:t>
        </w:r>
      </w:ins>
      <w:ins w:id="2829" w:author="NCDS" w:date="2001-08-31T09:54:00Z">
        <w:r>
          <w:rPr/>
          <w:t xml:space="preserve">distortions induced by a </w:t>
        </w:r>
      </w:ins>
      <w:ins w:id="2830" w:author="NCDS" w:date="2001-08-30T19:24:00Z">
        <w:r>
          <w:rPr/>
          <w:t xml:space="preserve">country’s </w:t>
        </w:r>
      </w:ins>
      <w:ins w:id="2831" w:author="NCDS" w:date="2001-08-31T09:55:00Z">
        <w:r>
          <w:rPr/>
          <w:t>agricultural policy interventions</w:t>
        </w:r>
      </w:ins>
      <w:ins w:id="2832" w:author="NCDS" w:date="2001-08-30T19:21:00Z">
        <w:r>
          <w:rPr/>
          <w:t xml:space="preserve">, see OECD </w:t>
        </w:r>
      </w:ins>
      <w:r>
        <w:rPr/>
        <w:t>(2000b)</w:t>
      </w:r>
      <w:ins w:id="2833" w:author="NCDS" w:date="2001-08-30T19:21:00Z">
        <w:r>
          <w:rPr/>
          <w:t>.</w:t>
        </w:r>
      </w:ins>
    </w:p>
  </w:footnote>
  <w:footnote w:id="24">
    <w:p>
      <w:pPr>
        <w:pStyle w:val="Footnote"/>
        <w:rPr/>
      </w:pPr>
      <w:r>
        <w:rPr>
          <w:rStyle w:val="FootnoteCharacters"/>
        </w:rPr>
        <w:footnoteRef/>
      </w:r>
      <w:r>
        <w:rPr/>
        <w:t xml:space="preserve"> </w:t>
      </w:r>
      <w:r>
        <w:rPr/>
        <w:t>The OECD estimated the EU’s level of PSE assistance to be 38% in 2000.  See OECD (2001).</w:t>
      </w:r>
    </w:p>
  </w:footnote>
  <w:footnote w:id="25">
    <w:p>
      <w:pPr>
        <w:pStyle w:val="Footnote"/>
        <w:rPr/>
      </w:pPr>
      <w:r>
        <w:rPr>
          <w:rStyle w:val="FootnoteCharacters"/>
        </w:rPr>
        <w:footnoteRef/>
      </w:r>
      <w:r>
        <w:rPr/>
        <w:t xml:space="preserve"> </w:t>
      </w:r>
      <w:r>
        <w:rPr/>
        <w:t>Minister of Agriculture, Mr Pavel Koncos, National Council of the Slovak Republic, 12 November 1999.</w:t>
      </w:r>
    </w:p>
  </w:footnote>
  <w:footnote w:id="26">
    <w:p>
      <w:pPr>
        <w:pStyle w:val="Footnote"/>
        <w:rPr/>
      </w:pPr>
      <w:r>
        <w:rPr>
          <w:rStyle w:val="FootnoteCharacters"/>
        </w:rPr>
        <w:footnoteRef/>
      </w:r>
      <w:r>
        <w:rPr/>
        <w:t xml:space="preserve"> </w:t>
      </w:r>
      <w:r>
        <w:rPr/>
        <w:t>The impact of Slovakia’s accession on EU surpluses depends upon many factors, including what will happen to Slovak assistance levels following EU accession.  Since Slovakia already has high levels of self-sufficiency in key commodities, and high levels of excess capacity in many food processing activities, increases in assistance are likely to generate additional Slovak surpluses, unless strictly controlled by production quotas.</w:t>
      </w:r>
    </w:p>
  </w:footnote>
  <w:footnote w:id="27">
    <w:p>
      <w:pPr>
        <w:pStyle w:val="Footnote"/>
        <w:rPr/>
      </w:pPr>
      <w:r>
        <w:rPr>
          <w:rStyle w:val="FootnoteCharacters"/>
        </w:rPr>
        <w:footnoteRef/>
      </w:r>
      <w:r>
        <w:rPr/>
        <w:t xml:space="preserve"> </w:t>
      </w:r>
      <w:r>
        <w:rPr/>
        <w:t>In 1986, the PSE for crops averaged 39% compared with 63% for livestock products.  See OECD (1998), p. 279.</w:t>
      </w:r>
    </w:p>
  </w:footnote>
  <w:footnote w:id="28">
    <w:p>
      <w:pPr>
        <w:pStyle w:val="Footnote"/>
        <w:rPr/>
      </w:pPr>
      <w:r>
        <w:rPr>
          <w:rStyle w:val="FootnoteCharacters"/>
        </w:rPr>
        <w:footnoteRef/>
      </w:r>
      <w:r>
        <w:rPr/>
        <w:t xml:space="preserve"> </w:t>
      </w:r>
      <w:r>
        <w:rPr/>
        <w:t>Ministry of Agriculture (2001), p. 15.</w:t>
      </w:r>
    </w:p>
  </w:footnote>
  <w:footnote w:id="29">
    <w:p>
      <w:pPr>
        <w:pStyle w:val="Footnote"/>
        <w:rPr/>
      </w:pPr>
      <w:r>
        <w:rPr>
          <w:rStyle w:val="FootnoteCharacters"/>
        </w:rPr>
        <w:footnoteRef/>
      </w:r>
      <w:r>
        <w:rPr/>
        <w:t xml:space="preserve"> </w:t>
      </w:r>
      <w:r>
        <w:rPr/>
        <w:t>Ministry of Agriculture (2001), p. 15.</w:t>
      </w:r>
    </w:p>
  </w:footnote>
  <w:footnote w:id="30">
    <w:p>
      <w:pPr>
        <w:pStyle w:val="Footnote"/>
        <w:rPr/>
      </w:pPr>
      <w:r>
        <w:rPr>
          <w:rStyle w:val="FootnoteCharacters"/>
        </w:rPr>
        <w:footnoteRef/>
      </w:r>
      <w:r>
        <w:rPr/>
        <w:t xml:space="preserve"> </w:t>
      </w:r>
      <w:r>
        <w:rPr/>
        <w:t>The intervention price for purchases will be 5.2% below the target price for quota A (domestic consumption) sugar.  The basic sugarbeet price will be the price for the grower derived from the white sugar intervention price, allowing for the processing margin, sugar yield, income of processors from selling molasses and the costs of transporting sugarbeet.  The minimum price of sugarbeet will be the price sugar mills pay the sugarbeet growers, after deducting transfers to the sugar fund to finance the scheme (for A quota this will be 2% of the basic price and for B quota up to 39.5% of the basic price).  Production quotas are to be set on the basis of an estimate of domestic consumption and for individual producers on the basis of real output in the reference period.  See Ministry of Agriculture (2001), p. 16.</w:t>
      </w:r>
    </w:p>
  </w:footnote>
  <w:footnote w:id="31">
    <w:p>
      <w:pPr>
        <w:pStyle w:val="Footnote"/>
        <w:rPr/>
      </w:pPr>
      <w:r>
        <w:rPr>
          <w:rStyle w:val="FootnoteCharacters"/>
        </w:rPr>
        <w:footnoteRef/>
      </w:r>
      <w:r>
        <w:rPr/>
        <w:t xml:space="preserve"> </w:t>
      </w:r>
      <w:r>
        <w:rPr/>
        <w:t>Ministry of Agriculture (2001), p. 15.</w:t>
      </w:r>
    </w:p>
  </w:footnote>
  <w:footnote w:id="32">
    <w:p>
      <w:pPr>
        <w:pStyle w:val="Footnote"/>
        <w:rPr/>
      </w:pPr>
      <w:r>
        <w:rPr>
          <w:rStyle w:val="FootnoteCharacters"/>
        </w:rPr>
        <w:footnoteRef/>
      </w:r>
      <w:r>
        <w:rPr/>
        <w:t xml:space="preserve"> </w:t>
      </w:r>
      <w:r>
        <w:rPr/>
        <w:t>Ministry of Agriculture (2001), p. 16.</w:t>
      </w:r>
    </w:p>
  </w:footnote>
  <w:footnote w:id="33">
    <w:p>
      <w:pPr>
        <w:pStyle w:val="Footnote"/>
        <w:rPr/>
      </w:pPr>
      <w:r>
        <w:rPr>
          <w:rStyle w:val="FootnoteCharacters"/>
        </w:rPr>
        <w:footnoteRef/>
      </w:r>
      <w:r>
        <w:rPr/>
        <w:t xml:space="preserve"> </w:t>
      </w:r>
      <w:r>
        <w:rPr/>
        <w:t>Ministry of Agriculture (2000b), p. 42.</w:t>
      </w:r>
    </w:p>
  </w:footnote>
  <w:footnote w:id="34">
    <w:p>
      <w:pPr>
        <w:pStyle w:val="Footnote"/>
        <w:rPr/>
      </w:pPr>
      <w:r>
        <w:rPr>
          <w:rStyle w:val="FootnoteCharacters"/>
        </w:rPr>
        <w:footnoteRef/>
      </w:r>
      <w:r>
        <w:rPr/>
        <w:t xml:space="preserve"> </w:t>
      </w:r>
      <w:r>
        <w:rPr/>
        <w:t>State Aid Office (2001), p. 22.</w:t>
      </w:r>
    </w:p>
  </w:footnote>
  <w:footnote w:id="35">
    <w:p>
      <w:pPr>
        <w:pStyle w:val="Footnote"/>
        <w:rPr/>
      </w:pPr>
      <w:r>
        <w:rPr>
          <w:rStyle w:val="FootnoteCharacters"/>
        </w:rPr>
        <w:footnoteRef/>
      </w:r>
      <w:r>
        <w:rPr/>
        <w:t xml:space="preserve"> </w:t>
      </w:r>
      <w:r>
        <w:rPr/>
        <w:t>The Government negotiated a return of 10% equity to the National Property Fund following irregularities detected in Slovnaft’s earlier partial privatization.</w:t>
      </w:r>
    </w:p>
  </w:footnote>
  <w:footnote w:id="36">
    <w:p>
      <w:pPr>
        <w:pStyle w:val="Footnote"/>
        <w:rPr/>
      </w:pPr>
      <w:r>
        <w:rPr>
          <w:rStyle w:val="FootnoteCharacters"/>
        </w:rPr>
        <w:footnoteRef/>
      </w:r>
      <w:r>
        <w:rPr/>
        <w:t xml:space="preserve"> </w:t>
      </w:r>
      <w:r>
        <w:rPr/>
        <w:t>It found that Slovnaft had a 70% market share in the motor crude oil wholesale market; 63.2% in the motor petrol wholesale market; 45.1% in the crude oil retail market; and 42.5% in the petrol retail market.  See Antimonopoly Office (2000), p. 22.</w:t>
      </w:r>
    </w:p>
  </w:footnote>
  <w:footnote w:id="37">
    <w:p>
      <w:pPr>
        <w:pStyle w:val="Footnote"/>
        <w:rPr/>
      </w:pPr>
      <w:r>
        <w:rPr>
          <w:rStyle w:val="FootnoteCharacters"/>
        </w:rPr>
        <w:footnoteRef/>
      </w:r>
      <w:r>
        <w:rPr/>
        <w:t xml:space="preserve"> </w:t>
      </w:r>
      <w:r>
        <w:rPr/>
        <w:t>In 1999, the Government had reversed the 45.9% privatization of Nafta Gbely by the previous Government due to concerns over how it had been carried out.</w:t>
      </w:r>
    </w:p>
  </w:footnote>
  <w:footnote w:id="38">
    <w:p>
      <w:pPr>
        <w:pStyle w:val="Footnote"/>
        <w:rPr/>
      </w:pPr>
      <w:r>
        <w:rPr>
          <w:rStyle w:val="FootnoteCharacters"/>
        </w:rPr>
        <w:footnoteRef/>
      </w:r>
      <w:r>
        <w:rPr/>
        <w:t xml:space="preserve"> </w:t>
      </w:r>
      <w:r>
        <w:rPr/>
        <w:t>Ministry of Economy (2000).</w:t>
      </w:r>
    </w:p>
  </w:footnote>
  <w:footnote w:id="39">
    <w:p>
      <w:pPr>
        <w:pStyle w:val="Footnote"/>
        <w:rPr/>
      </w:pPr>
      <w:r>
        <w:rPr>
          <w:rStyle w:val="FootnoteCharacters"/>
        </w:rPr>
        <w:footnoteRef/>
      </w:r>
      <w:r>
        <w:rPr/>
        <w:t xml:space="preserve"> </w:t>
      </w:r>
      <w:r>
        <w:rPr/>
        <w:t>Based on information supplied by the Slovak authorities.</w:t>
      </w:r>
    </w:p>
  </w:footnote>
  <w:footnote w:id="40">
    <w:p>
      <w:pPr>
        <w:pStyle w:val="Footnote"/>
        <w:rPr/>
      </w:pPr>
      <w:r>
        <w:rPr>
          <w:rStyle w:val="FootnoteCharacters"/>
        </w:rPr>
        <w:footnoteRef/>
      </w:r>
      <w:r>
        <w:rPr/>
        <w:t xml:space="preserve"> </w:t>
      </w:r>
      <w:r>
        <w:rPr/>
        <w:t>This case involved the merger of daily newspaper producers.  The Antimonopoly Office concluded that the merger would strengthen a dominant market position, and that the overall economic advantages that the concentration would allegedly bring could also be achieved by other means than restricting competition.  See Antimonopoly Office, (2000), p. 26.</w:t>
      </w:r>
    </w:p>
  </w:footnote>
  <w:footnote w:id="41">
    <w:p>
      <w:pPr>
        <w:pStyle w:val="Footnote"/>
        <w:rPr/>
      </w:pPr>
      <w:r>
        <w:rPr>
          <w:rStyle w:val="FootnoteCharacters"/>
        </w:rPr>
        <w:footnoteRef/>
      </w:r>
      <w:r>
        <w:rPr/>
        <w:t xml:space="preserve"> </w:t>
      </w:r>
      <w:r>
        <w:rPr>
          <w:lang w:eastAsia="en-US"/>
        </w:rPr>
        <w:t>Greater concentration of industry by itself is neither a necessary nor sufficient condition for demonstrating anti-competitive behaviour, and indeed may be indicative of efficient rationalization and market restructuring needed for industries to compete openly with imports and on export markets.  Markets with only one or two domestic producers, for example, may be highly competitive if the market is contestable with no import or entry barriers.</w:t>
      </w:r>
    </w:p>
  </w:footnote>
  <w:footnote w:id="42">
    <w:p>
      <w:pPr>
        <w:pStyle w:val="Footnote"/>
        <w:rPr/>
      </w:pPr>
      <w:r>
        <w:rPr>
          <w:rStyle w:val="FootnoteCharacters"/>
        </w:rPr>
        <w:footnoteRef/>
      </w:r>
      <w:r>
        <w:rPr/>
        <w:t xml:space="preserve"> </w:t>
      </w:r>
      <w:r>
        <w:rPr/>
        <w:t>EU (1998), p.40.</w:t>
      </w:r>
    </w:p>
  </w:footnote>
  <w:footnote w:id="43">
    <w:p>
      <w:pPr>
        <w:pStyle w:val="Footnote"/>
        <w:rPr/>
      </w:pPr>
      <w:r>
        <w:rPr>
          <w:rStyle w:val="FootnoteCharacters"/>
        </w:rPr>
        <w:footnoteRef/>
      </w:r>
      <w:r>
        <w:rPr/>
        <w:t xml:space="preserve"> </w:t>
      </w:r>
      <w:r>
        <w:rPr/>
        <w:t>Based on national account figures in IMF (2001a), p. 73.</w:t>
      </w:r>
    </w:p>
  </w:footnote>
  <w:footnote w:id="44">
    <w:p>
      <w:pPr>
        <w:pStyle w:val="Footnote"/>
        <w:rPr/>
      </w:pPr>
      <w:ins w:id="2834" w:author="NCDS" w:date="2001-09-03T17:29:00Z">
        <w:r>
          <w:rPr>
            <w:rStyle w:val="FootnoteCharacters"/>
          </w:rPr>
          <w:footnoteRef/>
        </w:r>
      </w:ins>
      <w:ins w:id="2835" w:author="NCDS" w:date="2001-09-03T17:29:00Z">
        <w:r>
          <w:rPr/>
          <w:t xml:space="preserve"> </w:t>
        </w:r>
      </w:ins>
      <w:ins w:id="2836" w:author="NCDS" w:date="2001-09-03T17:32:00Z">
        <w:r>
          <w:rPr/>
          <w:t>The National Bank is a member of the Group of Banking Supervisors of Central and Eastern Europe</w:t>
        </w:r>
      </w:ins>
      <w:r>
        <w:rPr/>
        <w:t>,</w:t>
      </w:r>
      <w:ins w:id="2837" w:author="NCDS" w:date="2001-09-03T17:32:00Z">
        <w:r>
          <w:rPr/>
          <w:t xml:space="preserve"> </w:t>
        </w:r>
      </w:ins>
      <w:r>
        <w:rPr/>
        <w:t xml:space="preserve">which </w:t>
      </w:r>
      <w:ins w:id="2838" w:author="NCDS" w:date="2001-09-03T17:32:00Z">
        <w:r>
          <w:rPr/>
          <w:t>belongs to the Basle Committee on Banking Supervision.</w:t>
        </w:r>
      </w:ins>
    </w:p>
  </w:footnote>
  <w:footnote w:id="45">
    <w:p>
      <w:pPr>
        <w:pStyle w:val="Footnote"/>
        <w:rPr/>
      </w:pPr>
      <w:ins w:id="2839" w:author="NCDS" w:date="2001-09-03T17:38:00Z">
        <w:r>
          <w:rPr>
            <w:rStyle w:val="FootnoteCharacters"/>
          </w:rPr>
          <w:footnoteRef/>
        </w:r>
      </w:ins>
      <w:ins w:id="2840" w:author="NCDS" w:date="2001-09-03T17:38:00Z">
        <w:r>
          <w:rPr/>
          <w:t xml:space="preserve"> </w:t>
        </w:r>
      </w:ins>
      <w:ins w:id="2841" w:author="NCDS" w:date="2001-09-03T17:38:00Z">
        <w:r>
          <w:rPr/>
          <w:t xml:space="preserve">IMF, </w:t>
        </w:r>
      </w:ins>
      <w:r>
        <w:rPr/>
        <w:t>(2</w:t>
      </w:r>
      <w:ins w:id="2842" w:author="NCDS" w:date="2001-09-03T17:38:00Z">
        <w:r>
          <w:rPr/>
          <w:t>001</w:t>
        </w:r>
      </w:ins>
      <w:r>
        <w:rPr/>
        <w:t>a)</w:t>
      </w:r>
      <w:ins w:id="2843" w:author="NCDS" w:date="2001-09-03T17:38:00Z">
        <w:r>
          <w:rPr/>
          <w:t>, p. 6.</w:t>
        </w:r>
      </w:ins>
    </w:p>
  </w:footnote>
  <w:footnote w:id="46">
    <w:p>
      <w:pPr>
        <w:pStyle w:val="Footnote"/>
        <w:rPr/>
      </w:pPr>
      <w:ins w:id="2844" w:author="NCDS" w:date="2001-09-03T18:32:00Z">
        <w:r>
          <w:rPr>
            <w:rStyle w:val="FootnoteCharacters"/>
          </w:rPr>
          <w:footnoteRef/>
        </w:r>
      </w:ins>
      <w:ins w:id="2845" w:author="NCDS" w:date="2001-09-03T18:32:00Z">
        <w:r>
          <w:rPr/>
          <w:t xml:space="preserve"> </w:t>
        </w:r>
      </w:ins>
      <w:ins w:id="2846" w:author="NCDS" w:date="2001-09-03T18:32:00Z">
        <w:r>
          <w:rPr/>
          <w:t>For the banking sector as a whole</w:t>
        </w:r>
      </w:ins>
      <w:ins w:id="2847" w:author="NCDS" w:date="2001-09-03T18:34:00Z">
        <w:r>
          <w:rPr/>
          <w:t xml:space="preserve"> (excluding KOB)</w:t>
        </w:r>
      </w:ins>
      <w:ins w:id="2848" w:author="NCDS" w:date="2001-09-03T18:32:00Z">
        <w:r>
          <w:rPr/>
          <w:t xml:space="preserve">, the average capital adequacy ratio increased from 8.1% in 1997 to 12.5% in 2000.  Over the same period, the average </w:t>
        </w:r>
      </w:ins>
      <w:ins w:id="2849" w:author="NCDS" w:date="2001-09-03T18:34:00Z">
        <w:r>
          <w:rPr/>
          <w:t>share of non-performing loans f</w:t>
        </w:r>
      </w:ins>
      <w:r>
        <w:rPr/>
        <w:t>ell</w:t>
      </w:r>
      <w:ins w:id="2850" w:author="NCDS" w:date="2001-09-03T18:34:00Z">
        <w:r>
          <w:rPr/>
          <w:t xml:space="preserve"> from 27.2% to 15.3%. </w:t>
        </w:r>
      </w:ins>
    </w:p>
  </w:footnote>
  <w:footnote w:id="47">
    <w:p>
      <w:pPr>
        <w:pStyle w:val="Footnote"/>
        <w:rPr/>
      </w:pPr>
      <w:ins w:id="2851" w:author="NCDS" w:date="2001-08-31T14:27:00Z">
        <w:r>
          <w:rPr>
            <w:rStyle w:val="FootnoteCharacters"/>
          </w:rPr>
          <w:footnoteRef/>
        </w:r>
      </w:ins>
      <w:ins w:id="2852" w:author="NCDS" w:date="2001-08-31T14:27:00Z">
        <w:r>
          <w:rPr/>
          <w:t xml:space="preserve"> </w:t>
        </w:r>
      </w:ins>
      <w:ins w:id="2853" w:author="NCDS" w:date="2001-08-31T14:27:00Z">
        <w:r>
          <w:rPr/>
          <w:t xml:space="preserve">The only limitation to national treatment </w:t>
        </w:r>
      </w:ins>
      <w:r>
        <w:rPr/>
        <w:t>noted</w:t>
      </w:r>
      <w:ins w:id="2854" w:author="NCDS" w:date="2001-08-31T14:28:00Z">
        <w:r>
          <w:rPr/>
          <w:t xml:space="preserve"> by Slovakia in its GATS commitments on scheduled insurance activities, was that the majority of a company’s board members </w:t>
        </w:r>
      </w:ins>
      <w:ins w:id="2855" w:author="NCDS" w:date="2001-08-31T14:30:00Z">
        <w:r>
          <w:rPr/>
          <w:t>must be domiciled in Slovakia</w:t>
        </w:r>
      </w:ins>
      <w:r>
        <w:rPr/>
        <w:t xml:space="preserve"> (</w:t>
      </w:r>
      <w:ins w:id="2856" w:author="NCDS" w:date="2001-08-31T14:30:00Z">
        <w:r>
          <w:rPr/>
          <w:t>WTO document GATS/SC/77/Suppl. 3</w:t>
        </w:r>
      </w:ins>
      <w:r>
        <w:rPr/>
        <w:t>)</w:t>
      </w:r>
      <w:ins w:id="2857" w:author="NCDS" w:date="2001-08-31T14:30:00Z">
        <w:r>
          <w:rPr/>
          <w:t>.</w:t>
        </w:r>
      </w:ins>
    </w:p>
  </w:footnote>
  <w:footnote w:id="48">
    <w:p>
      <w:pPr>
        <w:pStyle w:val="Footnote"/>
        <w:rPr/>
      </w:pPr>
      <w:r>
        <w:rPr>
          <w:rStyle w:val="FootnoteCharacters"/>
        </w:rPr>
        <w:footnoteRef/>
      </w:r>
      <w:r>
        <w:rPr/>
        <w:t xml:space="preserve"> </w:t>
      </w:r>
      <w:r>
        <w:rPr/>
        <w:t>Senior executives do not have to meet this one-year requirement if their purpose is to establish a commercial presence in Slovakia.</w:t>
      </w:r>
    </w:p>
  </w:footnote>
  <w:footnote w:id="49">
    <w:p>
      <w:pPr>
        <w:pStyle w:val="Footnote"/>
        <w:rPr/>
      </w:pPr>
      <w:r>
        <w:rPr>
          <w:rStyle w:val="FootnoteCharacters"/>
        </w:rPr>
        <w:footnoteRef/>
      </w:r>
      <w:r>
        <w:rPr/>
        <w:t xml:space="preserve"> </w:t>
      </w:r>
      <w:r>
        <w:rPr/>
        <w:t xml:space="preserve">The telephony market expanded considerable during the 1990s, but is still behind European standards.  The density of main telephone lines increased from 21% in 1996 to 31% in 1999; the share of digitalized lines rose from 26% to 67% over the same period.  </w:t>
      </w:r>
      <w:ins w:id="2858" w:author="NCDS" w:date="2001-09-03T10:20:00Z">
        <w:r>
          <w:rPr/>
          <w:t>The Government’s 2000-02 policy is to increase the density of lines to 35% and the digitilization rate to 78%, s</w:t>
        </w:r>
      </w:ins>
      <w:ins w:id="2859" w:author="NCDS" w:date="2001-09-03T10:24:00Z">
        <w:r>
          <w:rPr/>
          <w:t>o</w:t>
        </w:r>
      </w:ins>
      <w:ins w:id="2860" w:author="NCDS" w:date="2001-09-03T10:21:00Z">
        <w:r>
          <w:rPr/>
          <w:t xml:space="preserve"> that 84% of households are expected to have a telephone, up from 63% in 1999.</w:t>
        </w:r>
      </w:ins>
      <w:del w:id="2861" w:author="MH" w:date="2001-08-02T13:09:00Z">
        <w:r>
          <w:rPr/>
          <w:delText>The Government’s plan for 2000 to 2002 is to increase the density of lines to 35% and the digitalisation rate to 78%.  By 2002, it is expected that 84% of households will have a telephone, up from 63% in 1999 and 49% in 1996.</w:delText>
        </w:r>
      </w:del>
    </w:p>
  </w:footnote>
  <w:footnote w:id="50">
    <w:p>
      <w:pPr>
        <w:pStyle w:val="Footnote"/>
        <w:rPr/>
      </w:pPr>
      <w:r>
        <w:rPr>
          <w:rStyle w:val="FootnoteCharacters"/>
        </w:rPr>
        <w:footnoteRef/>
      </w:r>
      <w:r>
        <w:rPr/>
        <w:t xml:space="preserve"> </w:t>
      </w:r>
      <w:r>
        <w:rPr/>
        <w:t>Draxtler (2000).</w:t>
      </w:r>
    </w:p>
  </w:footnote>
  <w:footnote w:id="51">
    <w:p>
      <w:pPr>
        <w:pStyle w:val="Footnote"/>
        <w:rPr/>
      </w:pPr>
      <w:r>
        <w:rPr>
          <w:rStyle w:val="FootnoteCharacters"/>
        </w:rPr>
        <w:footnoteRef/>
      </w:r>
      <w:r>
        <w:rPr/>
        <w:t xml:space="preserve"> </w:t>
      </w:r>
      <w:r>
        <w:rPr/>
        <w:t>The Slovak Deputy Transport and Communication Minister has stated that two of these licences would go to the two incumbent mobile phone operators, Eurotel and Globtel.  The third would most likely be offered to an international operator in return for long-term development of the network rather than being auctioned (Javurek, 2000).</w:t>
      </w:r>
    </w:p>
  </w:footnote>
  <w:footnote w:id="52">
    <w:p>
      <w:pPr>
        <w:pStyle w:val="Footnote"/>
        <w:rPr/>
      </w:pPr>
      <w:r>
        <w:rPr>
          <w:rStyle w:val="FootnoteCharacters"/>
        </w:rPr>
        <w:footnoteRef/>
      </w:r>
      <w:r>
        <w:rPr/>
        <w:t xml:space="preserve"> </w:t>
      </w:r>
      <w:r>
        <w:rPr/>
        <w:t xml:space="preserve">The only legislative grounds for refusal is technical non-feasibility.  </w:t>
      </w:r>
    </w:p>
  </w:footnote>
  <w:footnote w:id="53">
    <w:p>
      <w:pPr>
        <w:pStyle w:val="Footnote"/>
        <w:rPr/>
      </w:pPr>
      <w:r>
        <w:rPr>
          <w:rStyle w:val="FootnoteCharacters"/>
        </w:rPr>
        <w:footnoteRef/>
      </w:r>
      <w:r>
        <w:rPr/>
        <w:t xml:space="preserve"> </w:t>
      </w:r>
      <w:r>
        <w:rPr/>
        <w:t>Slovakia's specific commitments under the GATS are described in WTO (1995).</w:t>
      </w:r>
    </w:p>
  </w:footnote>
  <w:footnote w:id="54">
    <w:p>
      <w:pPr>
        <w:pStyle w:val="Footnote"/>
        <w:rPr/>
      </w:pPr>
      <w:r>
        <w:rPr>
          <w:rStyle w:val="FootnoteCharacters"/>
        </w:rPr>
        <w:footnoteRef/>
      </w:r>
      <w:r>
        <w:rPr/>
        <w:t xml:space="preserve"> </w:t>
      </w:r>
      <w:r>
        <w:rPr/>
        <w:t>WTO document S/C/W/159/Add.1, 17 August 2000.</w:t>
      </w:r>
    </w:p>
  </w:footnote>
  <w:footnote w:id="55">
    <w:p>
      <w:pPr>
        <w:pStyle w:val="Footnote"/>
        <w:rPr/>
      </w:pPr>
      <w:r>
        <w:rPr>
          <w:rStyle w:val="FootnoteCharacters"/>
        </w:rPr>
        <w:footnoteRef/>
      </w:r>
      <w:r>
        <w:rPr/>
        <w:t xml:space="preserve"> </w:t>
      </w:r>
      <w:r>
        <w:rPr/>
        <w:t>State Aid Office (2001), p.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bullet"/>
      <w:lvlText w:val=""/>
      <w:lvlJc w:val="left"/>
      <w:pPr>
        <w:tabs>
          <w:tab w:val="num" w:pos="720"/>
        </w:tabs>
        <w:ind w:left="720" w:hanging="720"/>
      </w:pPr>
      <w:rPr>
        <w:rFonts w:ascii="Symbol" w:hAnsi="Symbol" w:cs="Symbol" w:hint="default"/>
      </w:r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4"/>
      <w:numFmt w:val="upperRoman"/>
      <w:lvlText w:val="%1."/>
      <w:lvlJc w:val="left"/>
      <w:pPr>
        <w:tabs>
          <w:tab w:val="num" w:pos="720"/>
        </w:tabs>
        <w:ind w:left="720" w:hanging="720"/>
      </w:pPr>
      <w:r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4">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00"/>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5">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6">
    <w:lvl w:ilvl="0">
      <w:start w:val="4"/>
      <w:numFmt w:val="upperRoman"/>
      <w:lvlText w:val="%1."/>
      <w:lvlJc w:val="left"/>
      <w:pPr>
        <w:tabs>
          <w:tab w:val="num" w:pos="720"/>
        </w:tabs>
        <w:ind w:left="0" w:hanging="0"/>
      </w:pPr>
    </w:lvl>
    <w:lvl w:ilvl="1">
      <w:start w:val="4"/>
      <w:numFmt w:val="decimal"/>
      <w:lvlText w:val="(%2)"/>
      <w:lvlJc w:val="left"/>
      <w:pPr>
        <w:tabs>
          <w:tab w:val="num" w:pos="720"/>
        </w:tabs>
        <w:ind w:left="0" w:hanging="0"/>
      </w:pPr>
    </w:lvl>
    <w:lvl w:ilvl="2">
      <w:start w:val="2"/>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7">
    <w:lvl w:ilvl="0">
      <w:start w:val="4"/>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8">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2"/>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0"/>
        <w:numId w:val="13"/>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tabs>
        <w:tab w:val="clear" w:pos="720"/>
        <w:tab w:val="left" w:pos="567" w:leader="none"/>
      </w:tabs>
      <w:ind w:left="567" w:hanging="567"/>
      <w:outlineLvl w:val="5"/>
    </w:pPr>
    <w:rPr>
      <w:b/>
      <w:sz w:val="24"/>
      <w:lang w:val="en-GB"/>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jc w:val="center"/>
      <w:outlineLvl w:val="6"/>
    </w:pPr>
    <w:rPr>
      <w:b/>
      <w:sz w:val="24"/>
      <w:lang w:val="en-AU"/>
    </w:rPr>
  </w:style>
  <w:style w:type="paragraph" w:styleId="Heading9">
    <w:name w:val="Heading 9"/>
    <w:basedOn w:val="Normal"/>
    <w:next w:val="Normal"/>
    <w:qFormat/>
    <w:pPr>
      <w:keepNext w:val="true"/>
      <w:tabs>
        <w:tab w:val="left" w:pos="720" w:leader="none"/>
      </w:tabs>
      <w:jc w:val="both"/>
      <w:outlineLvl w:val="8"/>
    </w:pPr>
    <w:rPr>
      <w:b/>
      <w:i/>
      <w:sz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1"/>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240"/>
      <w:jc w:val="both"/>
    </w:pPr>
    <w:rPr>
      <w:sz w:val="22"/>
      <w:lang w:val="en-GB"/>
    </w:rPr>
  </w:style>
  <w:style w:type="paragraph" w:styleId="Zoznamsodrkami3">
    <w:name w:val="Zoznam s odrážkami 3"/>
    <w:basedOn w:val="Normal"/>
    <w:qFormat/>
    <w:pPr>
      <w:numPr>
        <w:ilvl w:val="0"/>
        <w:numId w:val="14"/>
      </w:numPr>
      <w:jc w:val="both"/>
    </w:pPr>
    <w:rPr>
      <w:sz w:val="22"/>
      <w:lang w:val="en-GB"/>
    </w:rPr>
  </w:style>
  <w:style w:type="paragraph" w:styleId="Zoznamsodrkami4">
    <w:name w:val="Zoznam s odrážkami 4"/>
    <w:basedOn w:val="Normal"/>
    <w:qFormat/>
    <w:pPr>
      <w:numPr>
        <w:ilvl w:val="0"/>
        <w:numId w:val="14"/>
      </w:numPr>
      <w:jc w:val="both"/>
    </w:pPr>
    <w:rPr>
      <w:sz w:val="22"/>
      <w:lang w:val="en-GB"/>
    </w:rPr>
  </w:style>
  <w:style w:type="paragraph" w:styleId="Footnote">
    <w:name w:val="Footnote Text"/>
    <w:basedOn w:val="Normal"/>
    <w:pPr>
      <w:tabs>
        <w:tab w:val="left" w:pos="720" w:leader="none"/>
      </w:tabs>
      <w:ind w:firstLine="720"/>
      <w:jc w:val="both"/>
    </w:pPr>
    <w:rPr>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pPr>
    <w:rPr>
      <w:b/>
      <w:lang w:val="en-GB"/>
    </w:rPr>
  </w:style>
  <w:style w:type="paragraph" w:styleId="Zkladntext">
    <w:name w:val="Základní text"/>
    <w:qFormat/>
    <w:pPr>
      <w:widowControl w:val="false"/>
      <w:bidi w:val="0"/>
    </w:pPr>
    <w:rPr>
      <w:rFonts w:ascii="Times New Roman" w:hAnsi="Times New Roman" w:eastAsia="Times New Roman" w:cs="Times New Roman"/>
      <w:color w:val="000000"/>
      <w:sz w:val="24"/>
      <w:szCs w:val="20"/>
      <w:lang w:val="sk-SK" w:bidi="ar-SA" w:eastAsia="zh-CN"/>
    </w:rPr>
  </w:style>
  <w:style w:type="paragraph" w:styleId="TextBodyIndent">
    <w:name w:val="Body Text Indent"/>
    <w:basedOn w:val="Normal"/>
    <w:pPr>
      <w:ind w:left="360" w:hanging="0"/>
    </w:pPr>
    <w:rPr>
      <w:i/>
      <w:sz w:val="24"/>
      <w:lang w:val="sk-SK"/>
    </w:rPr>
  </w:style>
  <w:style w:type="paragraph" w:styleId="Footer">
    <w:name w:val="Footer"/>
    <w:basedOn w:val="Normal"/>
    <w:pPr>
      <w:tabs>
        <w:tab w:val="clear" w:pos="720"/>
        <w:tab w:val="center" w:pos="4153" w:leader="none"/>
        <w:tab w:val="right" w:pos="8306"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2">
    <w:name w:val="Základný text 2"/>
    <w:basedOn w:val="Normal"/>
    <w:qFormat/>
    <w:pPr>
      <w:tabs>
        <w:tab w:val="left" w:pos="720" w:leader="none"/>
      </w:tabs>
      <w:spacing w:before="0" w:after="240"/>
      <w:jc w:val="both"/>
    </w:pPr>
    <w:rPr>
      <w:sz w:val="22"/>
      <w:lang w:val="en-GB"/>
    </w:rPr>
  </w:style>
  <w:style w:type="paragraph" w:styleId="Zoznamsodrkami">
    <w:name w:val="Zoznam s odrážkami"/>
    <w:basedOn w:val="Normal"/>
    <w:qFormat/>
    <w:pPr>
      <w:numPr>
        <w:ilvl w:val="0"/>
        <w:numId w:val="10"/>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9"/>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Prvzarkazkladnhotextu2">
    <w:name w:val="Prvá zarážka základného textu 2"/>
    <w:basedOn w:val="TextBodyIndent"/>
    <w:qFormat/>
    <w:pPr>
      <w:tabs>
        <w:tab w:val="left" w:pos="720" w:leader="none"/>
      </w:tabs>
      <w:spacing w:before="0" w:after="240"/>
      <w:ind w:left="720" w:firstLine="720"/>
      <w:jc w:val="both"/>
    </w:pPr>
    <w:rPr>
      <w:i w:val="false"/>
      <w:sz w:val="22"/>
      <w:lang w:val="en-GB"/>
    </w:rPr>
  </w:style>
  <w:style w:type="paragraph" w:styleId="TprNote1stpage">
    <w:name w:val="Tpr-Note 1st page"/>
    <w:basedOn w:val="Normal"/>
    <w:qFormat/>
    <w:pPr>
      <w:pBdr>
        <w:bottom w:val="single" w:sz="6" w:space="1" w:color="000000"/>
      </w:pBdr>
      <w:tabs>
        <w:tab w:val="left" w:pos="720" w:leader="none"/>
      </w:tabs>
      <w:jc w:val="both"/>
    </w:pPr>
    <w:rPr>
      <w:sz w:val="22"/>
      <w:lang w:val="en-GB"/>
    </w:rPr>
  </w:style>
  <w:style w:type="paragraph" w:styleId="BodyText5">
    <w:name w:val="Body Text 5"/>
    <w:basedOn w:val="Normal"/>
    <w:qFormat/>
    <w:pPr>
      <w:numPr>
        <w:ilvl w:val="0"/>
        <w:numId w:val="8"/>
      </w:numPr>
      <w:tabs>
        <w:tab w:val="left" w:pos="360" w:leader="none"/>
        <w:tab w:val="left" w:pos="720" w:leader="none"/>
      </w:tabs>
      <w:spacing w:before="0" w:after="240"/>
      <w:ind w:left="0" w:hanging="0"/>
      <w:jc w:val="both"/>
    </w:pPr>
    <w:rPr>
      <w:sz w:val="22"/>
      <w:lang w:val="en-GB"/>
    </w:rPr>
  </w:style>
  <w:style w:type="paragraph" w:styleId="TPR1stpagetitle">
    <w:name w:val="TPR1st page title"/>
    <w:basedOn w:val="Normal"/>
    <w:qFormat/>
    <w:pPr>
      <w:tabs>
        <w:tab w:val="left" w:pos="720" w:leader="none"/>
      </w:tabs>
      <w:jc w:val="center"/>
    </w:pPr>
    <w:rPr>
      <w:b/>
      <w:kern w:val="2"/>
      <w:sz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imf.org/external/np/loi/2000/svk/01/index.htm" TargetMode="External"/><Relationship Id="rId13" Type="http://schemas.openxmlformats.org/officeDocument/2006/relationships/hyperlink" Target="http://www.worldbank.or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4:09:00Z</dcterms:created>
  <dc:creator/>
  <dc:description/>
  <dc:language>en-US</dc:language>
  <cp:lastModifiedBy>knapik</cp:lastModifiedBy>
  <cp:lastPrinted>2001-09-26T15:02:00Z</cp:lastPrinted>
  <dcterms:modified xsi:type="dcterms:W3CDTF">2005-08-09T11:57:00Z</dcterms:modified>
  <cp:revision>32</cp:revision>
  <dc:subject/>
  <dc:title/>
</cp:coreProperties>
</file>