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2.2 SOP Priemysel a služby</w:t>
      </w:r>
    </w:p>
    <w:p>
      <w:pPr>
        <w:pStyle w:val="Zkladntextb"/>
        <w:tabs>
          <w:tab w:val="clear" w:pos="709"/>
          <w:tab w:val="left" w:pos="3555" w:leader="none"/>
        </w:tabs>
        <w:jc w:val="left"/>
        <w:rPr>
          <w:i/>
          <w:i/>
          <w:szCs w:val="28"/>
        </w:rPr>
      </w:pPr>
      <w:r>
        <w:rPr>
          <w:i/>
          <w:szCs w:val="28"/>
        </w:rPr>
        <w:tab/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164252210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a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8"/>
          <w:szCs w:val="8"/>
          <w:lang w:val="sk-SK"/>
        </w:rPr>
      </w:pPr>
      <w:r>
        <w:rPr>
          <w:rFonts w:cs="Arial" w:ascii="Garamond" w:hAnsi="Garamond"/>
          <w:b/>
          <w:bCs/>
          <w:caps/>
          <w:sz w:val="8"/>
          <w:szCs w:val="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Arial" w:ascii="Garamond" w:hAnsi="Garamond"/>
          <w:b/>
          <w:bCs/>
          <w:caps/>
        </w:rPr>
        <w:t>Informácie o </w:t>
      </w:r>
      <w:r>
        <w:rPr/>
        <w:t>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IČ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806045559"/>
            <w:bookmarkStart w:id="1" w:name="__Fieldmark__0_80604555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806045559"/>
            <w:bookmarkStart w:id="3" w:name="__Fieldmark__1_80604555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sz w:val="8"/>
          <w:szCs w:val="8"/>
        </w:rPr>
      </w:pPr>
      <w:r>
        <w:rPr>
          <w:rFonts w:cs="Arial" w:ascii="Garamond" w:hAnsi="Garamond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/>
        <w:t> 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806045559"/>
            <w:bookmarkStart w:id="5" w:name="__Fieldmark__2_806045559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806045559"/>
            <w:bookmarkStart w:id="7" w:name="__Fieldmark__3_806045559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806045559"/>
            <w:bookmarkStart w:id="9" w:name="__Fieldmark__4_806045559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806045559"/>
            <w:bookmarkStart w:id="11" w:name="__Fieldmark__5_806045559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806045559"/>
            <w:bookmarkStart w:id="13" w:name="__Fieldmark__6_806045559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806045559"/>
            <w:bookmarkStart w:id="15" w:name="__Fieldmark__7_806045559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806045559"/>
            <w:bookmarkStart w:id="17" w:name="__Fieldmark__8_806045559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806045559"/>
            <w:bookmarkStart w:id="19" w:name="__Fieldmark__9_806045559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806045559"/>
            <w:bookmarkStart w:id="21" w:name="__Fieldmark__10_806045559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806045559"/>
            <w:bookmarkStart w:id="23" w:name="__Fieldmark__11_806045559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806045559"/>
            <w:bookmarkStart w:id="25" w:name="__Fieldmark__12_80604555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806045559"/>
            <w:bookmarkStart w:id="27" w:name="__Fieldmark__13_80604555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806045559"/>
            <w:bookmarkStart w:id="29" w:name="__Fieldmark__14_806045559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806045559"/>
            <w:bookmarkStart w:id="31" w:name="__Fieldmark__15_806045559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806045559"/>
            <w:bookmarkStart w:id="33" w:name="__Fieldmark__16_80604555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806045559"/>
            <w:bookmarkStart w:id="35" w:name="__Fieldmark__17_80604555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806045559"/>
            <w:bookmarkStart w:id="37" w:name="__Fieldmark__18_806045559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806045559"/>
            <w:bookmarkStart w:id="39" w:name="__Fieldmark__19_806045559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806045559"/>
            <w:bookmarkStart w:id="41" w:name="__Fieldmark__20_80604555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806045559"/>
            <w:bookmarkStart w:id="43" w:name="__Fieldmark__21_80604555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806045559"/>
            <w:bookmarkStart w:id="45" w:name="__Fieldmark__22_80604555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806045559"/>
            <w:bookmarkStart w:id="47" w:name="__Fieldmark__23_80604555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806045559"/>
            <w:bookmarkStart w:id="49" w:name="__Fieldmark__24_80604555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806045559"/>
            <w:bookmarkStart w:id="51" w:name="__Fieldmark__25_80604555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3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szCs w:val="18"/>
              </w:rPr>
              <w:t xml:space="preserve"> </w:t>
            </w:r>
            <w:r>
              <w:rPr>
                <w:szCs w:val="18"/>
              </w:rPr>
              <w:t>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4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806045559"/>
      <w:bookmarkStart w:id="53" w:name="__Fieldmark__26_806045559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806045559"/>
      <w:bookmarkStart w:id="55" w:name="__Fieldmark__27_806045559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5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806045559"/>
            <w:bookmarkStart w:id="57" w:name="__Fieldmark__28_80604555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806045559"/>
            <w:bookmarkStart w:id="59" w:name="__Fieldmark__29_80604555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806045559"/>
            <w:bookmarkStart w:id="61" w:name="__Fieldmark__30_80604555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806045559"/>
            <w:bookmarkStart w:id="63" w:name="__Fieldmark__31_80604555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806045559"/>
            <w:bookmarkStart w:id="65" w:name="__Fieldmark__32_806045559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806045559"/>
            <w:bookmarkStart w:id="67" w:name="__Fieldmark__33_806045559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806045559"/>
            <w:bookmarkStart w:id="69" w:name="__Fieldmark__34_806045559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806045559"/>
            <w:bookmarkStart w:id="71" w:name="__Fieldmark__35_806045559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806045559"/>
            <w:bookmarkStart w:id="73" w:name="__Fieldmark__36_806045559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806045559"/>
            <w:bookmarkStart w:id="75" w:name="__Fieldmark__37_806045559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806045559"/>
            <w:bookmarkStart w:id="77" w:name="__Fieldmark__38_806045559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806045559"/>
            <w:bookmarkStart w:id="79" w:name="__Fieldmark__39_806045559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806045559"/>
            <w:bookmarkStart w:id="81" w:name="__Fieldmark__40_806045559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806045559"/>
            <w:bookmarkStart w:id="83" w:name="__Fieldmark__41_806045559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806045559"/>
            <w:bookmarkStart w:id="85" w:name="__Fieldmark__42_806045559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806045559"/>
            <w:bookmarkStart w:id="87" w:name="__Fieldmark__43_806045559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806045559"/>
            <w:bookmarkStart w:id="89" w:name="__Fieldmark__44_806045559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806045559"/>
            <w:bookmarkStart w:id="91" w:name="__Fieldmark__45_806045559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5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6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IE</w:t>
      </w:r>
      <w:r>
        <w:rPr/>
        <w:t xml:space="preserve">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podnikateľských aktivít cestovného ruchu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Podpora podnikateľských aktivít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7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8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806045559"/>
            <w:bookmarkStart w:id="93" w:name="__Fieldmark__46_806045559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806045559"/>
            <w:bookmarkStart w:id="95" w:name="__Fieldmark__47_806045559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806045559"/>
            <w:bookmarkStart w:id="97" w:name="__Fieldmark__48_806045559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806045559"/>
            <w:bookmarkStart w:id="99" w:name="__Fieldmark__49_806045559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806045559"/>
            <w:bookmarkStart w:id="101" w:name="__Fieldmark__50_806045559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806045559"/>
            <w:bookmarkStart w:id="103" w:name="__Fieldmark__51_806045559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3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4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5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7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8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 dopadu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3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4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5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6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7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u 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2. existujúci odberatelia / zákazníci</w:t>
      </w:r>
    </w:p>
    <w:tbl>
      <w:tblPr>
        <w:tblW w:w="14919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082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5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eastAsia="Garamond" w:cs="Garamond" w:ascii="Garamond" w:hAnsi="Garamond"/>
                <w:lang w:val="sk-SK"/>
              </w:rPr>
              <w:t xml:space="preserve"> </w:t>
            </w: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Fonts w:cs="Arial" w:ascii="Garamond" w:hAnsi="Garamond"/>
                <w:lang w:val="sk-SK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6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3. 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7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9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0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/>
      </w:pPr>
      <w:r>
        <w:rPr>
          <w:rFonts w:eastAsia="Garamond" w:cs="Arial" w:ascii="Garamond" w:hAnsi="Garamond"/>
          <w:b/>
          <w:caps/>
        </w:rPr>
        <w:t xml:space="preserve"> </w:t>
      </w:r>
      <w:r>
        <w:rPr>
          <w:rFonts w:cs="Arial" w:ascii="Garamond" w:hAnsi="Garamond"/>
          <w:b/>
          <w:caps/>
        </w:rPr>
        <w:t>14</w:t>
      </w:r>
      <w:r>
        <w:rPr/>
        <w:t>. PRÍNOS PROJEKTU pre REGIÓN, V KTOROM SA REALIZUJE</w:t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1"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2"/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orient="landscape" w:w="16838" w:h="11906"/>
          <w:pgMar w:left="992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/>
      </w:pPr>
      <w:r>
        <w:rPr>
          <w:rFonts w:cs="Garamond" w:ascii="Garamond" w:hAnsi="Garamond"/>
          <w:sz w:val="28"/>
        </w:rPr>
        <w:t>B.1 Hodnotiaca tabuľka</w:t>
      </w:r>
      <w:r>
        <w:rPr/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212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Dodržanie Zákona o verejnom obstarávaní č. 523/2003 Z.z., resp. </w:t>
            </w:r>
            <w:r>
              <w:rPr>
                <w:b w:val="false"/>
                <w:sz w:val="24"/>
                <w:szCs w:val="24"/>
                <w:lang w:val="sk-SK"/>
              </w:rPr>
              <w:t>Obchodného zákonníka č. 513/1991 Zb. § 281 - 288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akoľko relevantné sú ciele Projektu vo vzťahu k Priorite a Opatreniu, na ktoré sa viaže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koľko spĺňa predložený Projekt výberové kritériá uvedené v schéme štátnej pomoci a Programovom doplnku pre SOP 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Prispeje projekt k zlepšeniu využitia ubytovacích, stravovacích kapacít v región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de-DE"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orí projekt rozvoj aktívneho cestovného ruchu a tvorbu nových turistických produktov (produktov CR)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13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Vhodnosť realizácie a zamerania projektu v danom regióne z hľadiska zvýšenia úrovne a rozvoja cestovného ruchu a naväzujúcich služie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ie projekt do úvahy stav cestovného ruchu, historických, kultúrnych a prírodných daností v 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plyv realizácie Projektu na zvýšenie rozmanitosti, kvality a dostupnosti služieb cestovného ruchu a k skvalitneniu turistickej infraštruktúry v 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o bude vplývať realizácia projektu na zvýšenie konkurencieschopnosti MSP v cestovnom ruchu a rozvoja spolupráce so zahraničnými subjekt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</w:rPr>
              <w:t>Berie projekt do úvahy stav cestovného ruchu v navrhovanej lokalite a obsahuje dôkazy o tom, že podpora a účasť príslušných organizácií cestovného ruchu je uspokojivá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Sú v projekte definované riziká projektu a ich rieš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regióne a zabezpečenie odbytu výrobkov a služieb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álne celkové skó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90 bodov </w:t>
      </w:r>
      <w:r>
        <w:rPr>
          <w:sz w:val="24"/>
          <w:szCs w:val="24"/>
        </w:rPr>
        <w:t xml:space="preserve">z celkového možného počtu 150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ýška priznanej finančnej podpory </w:t>
      </w:r>
      <w:r>
        <w:rPr>
          <w:sz w:val="24"/>
          <w:szCs w:val="24"/>
        </w:rPr>
        <w:t xml:space="preserve">z celkového žiadateľom požadovaného nenávratného finančného príspevku </w:t>
      </w:r>
      <w:r>
        <w:rPr>
          <w:b/>
          <w:bCs/>
          <w:sz w:val="24"/>
          <w:szCs w:val="24"/>
        </w:rPr>
        <w:t xml:space="preserve">je závislá od množstva získaných bodov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>
          <w:trHeight w:val="5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– 10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– 12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– 15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spolufinancovania príjemcu pomo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</w:rPr>
        <w:footnoteReference w:id="63"/>
      </w:r>
      <w:r>
        <w:rPr>
          <w:b/>
          <w:bCs/>
          <w:sz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nčiansky kraj: +0% k výške priznanej pomoc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</w:rPr>
      </w:pPr>
      <w:r>
        <w:rPr>
          <w:sz w:val="24"/>
        </w:rPr>
        <w:tab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709" w:right="709" w:gutter="0" w:header="709" w:top="851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</w:rPr>
        <w:t>V prípade priznania pomoci vo výške 100% zo žiadateľom požadovaného nenávratného finančného príspevku, nebude bonus z pohľadu regionálnych disparít braný do úvahy.</w:t>
      </w:r>
    </w:p>
    <w:p>
      <w:pPr>
        <w:pStyle w:val="Popis"/>
        <w:spacing w:before="0" w:after="60"/>
        <w:ind w:firstLine="709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. očakávaný dopad (indikátorov) projektu po jeho ukončení – súlad s Horizontálnymi politikami 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6860</wp:posOffset>
                </wp:positionV>
                <wp:extent cx="8935085" cy="30810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806045559"/>
                                  <w:bookmarkStart w:id="105" w:name="__Fieldmark__52_806045559"/>
                                  <w:bookmarkEnd w:id="10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806045559"/>
                                  <w:bookmarkStart w:id="107" w:name="__Fieldmark__53_806045559"/>
                                  <w:bookmarkEnd w:id="10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806045559"/>
                                  <w:bookmarkStart w:id="109" w:name="__Fieldmark__54_806045559"/>
                                  <w:bookmarkEnd w:id="10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806045559"/>
                                  <w:bookmarkStart w:id="111" w:name="__Fieldmark__55_806045559"/>
                                  <w:bookmarkEnd w:id="11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806045559"/>
                                  <w:bookmarkStart w:id="113" w:name="__Fieldmark__56_806045559"/>
                                  <w:bookmarkEnd w:id="11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806045559"/>
                                  <w:bookmarkStart w:id="115" w:name="__Fieldmark__57_806045559"/>
                                  <w:bookmarkEnd w:id="11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806045559"/>
                                  <w:bookmarkStart w:id="117" w:name="__Fieldmark__58_806045559"/>
                                  <w:bookmarkEnd w:id="11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806045559"/>
                                  <w:bookmarkStart w:id="119" w:name="__Fieldmark__59_806045559"/>
                                  <w:bookmarkEnd w:id="11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806045559"/>
                                  <w:bookmarkStart w:id="121" w:name="__Fieldmark__60_806045559"/>
                                  <w:bookmarkEnd w:id="12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806045559"/>
                                  <w:bookmarkStart w:id="123" w:name="__Fieldmark__61_806045559"/>
                                  <w:bookmarkEnd w:id="12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806045559"/>
                                  <w:bookmarkStart w:id="125" w:name="__Fieldmark__62_806045559"/>
                                  <w:bookmarkEnd w:id="12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806045559"/>
                                  <w:bookmarkStart w:id="127" w:name="__Fieldmark__63_806045559"/>
                                  <w:bookmarkEnd w:id="12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806045559"/>
                                  <w:bookmarkStart w:id="129" w:name="__Fieldmark__64_806045559"/>
                                  <w:bookmarkEnd w:id="12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806045559"/>
                                  <w:bookmarkStart w:id="131" w:name="__Fieldmark__65_806045559"/>
                                  <w:bookmarkEnd w:id="13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806045559"/>
                                  <w:bookmarkStart w:id="133" w:name="__Fieldmark__66_806045559"/>
                                  <w:bookmarkEnd w:id="13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806045559"/>
                                  <w:bookmarkStart w:id="135" w:name="__Fieldmark__67_806045559"/>
                                  <w:bookmarkEnd w:id="13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806045559"/>
                                  <w:bookmarkStart w:id="137" w:name="__Fieldmark__68_806045559"/>
                                  <w:bookmarkEnd w:id="13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42.6pt;mso-wrap-distance-left:0pt;mso-wrap-distance-right:9pt;mso-wrap-distance-top:0pt;mso-wrap-distance-bottom:0pt;margin-top: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38" w:name="__Fieldmark__52_806045559"/>
                            <w:bookmarkStart w:id="139" w:name="__Fieldmark__52_806045559"/>
                            <w:bookmarkEnd w:id="13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0" w:name="__Fieldmark__53_806045559"/>
                            <w:bookmarkStart w:id="141" w:name="__Fieldmark__53_806045559"/>
                            <w:bookmarkEnd w:id="14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2" w:name="__Fieldmark__54_806045559"/>
                            <w:bookmarkStart w:id="143" w:name="__Fieldmark__54_806045559"/>
                            <w:bookmarkEnd w:id="14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4" w:name="__Fieldmark__55_806045559"/>
                            <w:bookmarkStart w:id="145" w:name="__Fieldmark__55_806045559"/>
                            <w:bookmarkEnd w:id="14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6" w:name="__Fieldmark__56_806045559"/>
                            <w:bookmarkStart w:id="147" w:name="__Fieldmark__56_806045559"/>
                            <w:bookmarkEnd w:id="14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8" w:name="__Fieldmark__57_806045559"/>
                            <w:bookmarkStart w:id="149" w:name="__Fieldmark__57_806045559"/>
                            <w:bookmarkEnd w:id="14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0" w:name="__Fieldmark__58_806045559"/>
                            <w:bookmarkStart w:id="151" w:name="__Fieldmark__58_806045559"/>
                            <w:bookmarkEnd w:id="15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2" w:name="__Fieldmark__59_806045559"/>
                            <w:bookmarkStart w:id="153" w:name="__Fieldmark__59_806045559"/>
                            <w:bookmarkEnd w:id="15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4" w:name="__Fieldmark__60_806045559"/>
                            <w:bookmarkStart w:id="155" w:name="__Fieldmark__60_806045559"/>
                            <w:bookmarkEnd w:id="15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6" w:name="__Fieldmark__61_806045559"/>
                            <w:bookmarkStart w:id="157" w:name="__Fieldmark__61_806045559"/>
                            <w:bookmarkEnd w:id="15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8" w:name="__Fieldmark__62_806045559"/>
                            <w:bookmarkStart w:id="159" w:name="__Fieldmark__62_806045559"/>
                            <w:bookmarkEnd w:id="15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0" w:name="__Fieldmark__63_806045559"/>
                            <w:bookmarkStart w:id="161" w:name="__Fieldmark__63_806045559"/>
                            <w:bookmarkEnd w:id="16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2" w:name="__Fieldmark__64_806045559"/>
                            <w:bookmarkStart w:id="163" w:name="__Fieldmark__64_806045559"/>
                            <w:bookmarkEnd w:id="16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4" w:name="__Fieldmark__65_806045559"/>
                            <w:bookmarkStart w:id="165" w:name="__Fieldmark__65_806045559"/>
                            <w:bookmarkEnd w:id="16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6" w:name="__Fieldmark__66_806045559"/>
                            <w:bookmarkStart w:id="167" w:name="__Fieldmark__66_806045559"/>
                            <w:bookmarkEnd w:id="16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8" w:name="__Fieldmark__67_806045559"/>
                            <w:bookmarkStart w:id="169" w:name="__Fieldmark__67_806045559"/>
                            <w:bookmarkEnd w:id="16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70" w:name="__Fieldmark__68_806045559"/>
                            <w:bookmarkStart w:id="171" w:name="__Fieldmark__68_806045559"/>
                            <w:bookmarkEnd w:id="17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0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01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4"/>
            </w:r>
          </w:p>
        </w:tc>
      </w:tr>
      <w:tr>
        <w:trPr>
          <w:trHeight w:val="424" w:hRule="atLeast"/>
          <w:cantSplit w:val="true"/>
        </w:trPr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5"/>
            </w:r>
          </w:p>
        </w:tc>
      </w:tr>
      <w:tr>
        <w:trPr>
          <w:trHeight w:val="4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6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7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8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rPr/>
      </w:pPr>
      <w:r>
        <w:rPr/>
        <w:t>NOVOVYTVORENÉ / UDRŽANÉ PRACO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ind w:left="928" w:hanging="219"/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orient="landscape" w:w="16838" w:h="11906"/>
          <w:pgMar w:left="992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91870</wp:posOffset>
                </wp:positionH>
                <wp:positionV relativeFrom="paragraph">
                  <wp:posOffset>38100</wp:posOffset>
                </wp:positionV>
                <wp:extent cx="7720965" cy="163639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pt;mso-position-vertical-relative:text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0"/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1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19760</wp:posOffset>
                </wp:positionH>
                <wp:positionV relativeFrom="page">
                  <wp:posOffset>917575</wp:posOffset>
                </wp:positionV>
                <wp:extent cx="2933700" cy="17335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caps/>
                              </w:rPr>
                              <w:t>5.  NEOprávnené náklady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3.65pt;mso-wrap-distance-left:7.05pt;mso-wrap-distance-right:7.05pt;mso-wrap-distance-top:0pt;mso-wrap-distance-bottom:0pt;margin-top:72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142"/>
                        <w:rPr>
                          <w:rFonts w:ascii="Garamond" w:hAnsi="Garamond" w:cs="Arial"/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caps/>
                        </w:rPr>
                        <w:t>5.  NEOprávnené náklady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2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03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18"/>
          <w:szCs w:val="18"/>
        </w:rPr>
        <w:t>Pozn.: Navrhovaný rozpočet / plán činností vyplniť podľa tabuliek č. 4 a 5, časť D.   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  <w:szCs w:val="18"/>
        </w:rPr>
      </w:pPr>
      <w:r>
        <w:rPr>
          <w:rFonts w:cs="Garamond" w:ascii="Garamond" w:hAnsi="Garamond"/>
          <w:b/>
          <w:bCs/>
          <w:sz w:val="2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before="120" w:after="0"/>
        <w:ind w:left="993" w:hanging="36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806045559"/>
      <w:bookmarkStart w:id="173" w:name="__Fieldmark__69_806045559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806045559"/>
      <w:bookmarkStart w:id="175" w:name="__Fieldmark__70_806045559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4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s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3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 v prospech schváleného projektu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</w:t>
            </w:r>
            <w:r>
              <w:rPr>
                <w:bCs/>
                <w:sz w:val="24"/>
                <w:lang w:eastAsia="en-US"/>
              </w:rPr>
              <w:t>, ktorý je podmienený pridelením nenávratného finančného príspevku, na základe ktorého sa prísľub mení na úver. Daný úver je následne účelovo viazaný v prospech schváleného projektu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16"/>
                <w:lang w:eastAsia="en-ZW"/>
              </w:rPr>
            </w:pPr>
            <w:r>
              <w:rPr>
                <w:rFonts w:cs="Arial" w:ascii="Arial" w:hAnsi="Arial"/>
                <w:sz w:val="24"/>
                <w:szCs w:val="16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 V  záujme zamedzenia akýchkoľvek rozdielov a z dôvodu zachovania identickosti uvádzaných údajov odporúčame preklopiť do tabuliek č. 1 – 5 údaje z tabuliek č. 1 – 5 časti A. Žiadosti o poskytnutie NFP (Príloha č.2 výzvy). 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Fyzická osoba uvedie obchodné meno, ak existuje</w:t>
      </w:r>
    </w:p>
  </w:footnote>
  <w:footnote w:id="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k tabuľke č. 6 predkladá čestné vyhlásenie o dodržaní ustanovení prílohy č. 5 schémy štátnej pomoci </w:t>
      </w:r>
      <w:r>
        <w:rPr>
          <w:color w:val="0000FF"/>
        </w:rPr>
        <w:t>(uvedené čestné vyhlásenie tvorí prílohu č. 9 Žiadosti o poskytnutie NFP)</w:t>
      </w:r>
      <w:r>
        <w:rPr/>
        <w:t>.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napr. z predvstupových fondov, zo štátneho rozpočtu, vlastných zdrojov a iné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7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8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í Marketingový plán, ktorý je povinnou prílohou záväznej osnovy projektu;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color w:val="0000FF"/>
        </w:rPr>
        <w:t xml:space="preserve">Uviesť údaje o mieste </w:t>
      </w:r>
      <w:r>
        <w:rPr>
          <w:b/>
          <w:color w:val="0000FF"/>
        </w:rPr>
        <w:t xml:space="preserve">realizácie projektu, </w:t>
      </w:r>
      <w:r>
        <w:rPr>
          <w:b/>
          <w:bCs/>
          <w:color w:val="0000FF"/>
        </w:rPr>
        <w:t>nie sídlo žiadateľa.</w:t>
      </w:r>
      <w:r>
        <w:rPr/>
        <w:t xml:space="preserve"> 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3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 výberové kritériá uvedené v schéme štátnej pomoci a Programovom doplnku pre SOP PS.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časti IX. Zoznam indikátorov a kódy oblasti pomoci, Príručky pre žiadateľa, podľa hlavnej aktivity realizovaného projektu;</w:t>
      </w:r>
    </w:p>
  </w:footnote>
  <w:footnote w:id="3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: cieľovej skupiny (región / sektor) alebo podniku (ak je sám cieľovou skupinou)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aktivity, t.j. nástroje, ktorými chcete dosiahnuť stanovené ciele. Jeden cieľ môže mať viacero aktivít. 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 , (ohrozujú realizáciu plánovaných aktivít – nástrojov na dosiahnutie cieľov projektu)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4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 Uveďte aktivity uvedené v tabuľke 9 Analýza cieľov.</w:t>
      </w:r>
    </w:p>
  </w:footnote>
  <w:footnote w:id="4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Marketingový plán, vypracujte podľa odporúčanej štruktúry marketingového plánu uvedenej v časti X. Príručky pre príjemcu pomoci. </w:t>
      </w:r>
    </w:p>
  </w:footnote>
  <w:footnote w:id="4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4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a žiadosti</w:t>
      </w:r>
    </w:p>
  </w:footnote>
  <w:footnote w:id="5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5 rokov nasledujúcich po roku ukončenia realizácie projektu</w:t>
      </w:r>
    </w:p>
  </w:footnote>
  <w:footnote w:id="5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za dva účtovné roky predchádzajúce roku podania žiadosti (v prípade, ak žiadateľ existuje kratšie, vyplní len jeden stĺpec).</w:t>
      </w:r>
    </w:p>
  </w:footnote>
  <w:footnote w:id="5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Uviesť, či máte s daným odberateľom zmluvný vzťah. Ak áno, špecifikujte časovú viazanosť zmluvy a objem zmluvného záväzku. </w:t>
      </w:r>
    </w:p>
  </w:footnote>
  <w:footnote w:id="5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5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tabuľka č. 9 Analýza cieľov.</w:t>
      </w:r>
    </w:p>
  </w:footnote>
  <w:footnote w:id="6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Výberové kritériá sú uvedené v hodnotiacej tabuľke, ktorá tvorí časť B1 tejto záväznej osnovy projektu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 </w:t>
      </w:r>
    </w:p>
  </w:footnote>
  <w:footnote w:id="65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výsledku sa týka okamžitých priamych a nepriamych efektov vyplývajúcich z postupnej realizácie projektu (napr. rast ubytovacích kapacít, zvýšenie výrobných kapacít, atď.) – v tabuľke č. 9, časť B je uvedený ako cieľ. </w:t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dopadu sa týka dlhodobých dôsledkov vyplývajúcich z realizácie projektu (napr. nárast počtu turistov, zvýšenie odbytu, atď.) – v tabuľke č. 9, časť je uvádzaný ako indikátor dopadu. </w:t>
      </w:r>
    </w:p>
  </w:footnote>
  <w:footnote w:id="7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7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8"/>
        </w:tabs>
        <w:ind w:left="164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5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Garamond" w:hAnsi="Garamond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Garamond" w:hAnsi="Garamond" w:cs="Arial"/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Garamond" w:hAnsi="Garamond" w:cs="Garamond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aramond" w:hAnsi="Garamond" w:cs="Arial"/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03:00Z</dcterms:created>
  <dc:creator>Setnický Ladislav</dc:creator>
  <dc:description/>
  <dc:language>en-US</dc:language>
  <cp:lastModifiedBy> MH SR</cp:lastModifiedBy>
  <cp:lastPrinted>2004-05-28T11:25:00Z</cp:lastPrinted>
  <dcterms:modified xsi:type="dcterms:W3CDTF">2004-06-24T15:37:00Z</dcterms:modified>
  <cp:revision>17</cp:revision>
  <dc:subject/>
  <dc:title>VZOROVÝ FORMULÁR ŽIADOSTI O GRANT Z FONDOV ERDF, ESF, EAGGF</dc:title>
</cp:coreProperties>
</file>