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vykonanie zmeny v zmluve k 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IČO / DIČ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jc w:val="both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e SO/RO k predmetnej zmene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</w:rPr>
      <w:t>Príloha č. 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8:15:00Z</dcterms:created>
  <dc:creator>Kucmas</dc:creator>
  <dc:description/>
  <dc:language>en-US</dc:language>
  <cp:lastModifiedBy> MH SR</cp:lastModifiedBy>
  <dcterms:modified xsi:type="dcterms:W3CDTF">2004-06-01T09:06:00Z</dcterms:modified>
  <cp:revision>7</cp:revision>
  <dc:subject/>
  <dc:title>Žiadosť o vykonanie zmeny v zmluve</dc:title>
</cp:coreProperties>
</file>