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68290881"/>
            <w:bookmarkStart w:id="1" w:name="__Fieldmark__0_406829088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68290881"/>
            <w:bookmarkStart w:id="3" w:name="__Fieldmark__1_406829088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08:00Z</dcterms:created>
  <dc:creator>Kucmas</dc:creator>
  <dc:description/>
  <dc:language>en-US</dc:language>
  <cp:lastModifiedBy> MH SR</cp:lastModifiedBy>
  <cp:lastPrinted>2004-03-10T16:04:00Z</cp:lastPrinted>
  <dcterms:modified xsi:type="dcterms:W3CDTF">2004-06-14T16:12:00Z</dcterms:modified>
  <cp:revision>4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/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