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2.2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2: </w:t>
      </w:r>
      <w:r>
        <w:rPr>
          <w:rFonts w:cs="Arial" w:ascii="Arial" w:hAnsi="Arial"/>
          <w:iCs/>
          <w:szCs w:val="28"/>
        </w:rPr>
        <w:t>Rozvoj cestovného ruchu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Opatrenie č. 2.2 Podpora podnikateľských aktivít cestovného ruchu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 xml:space="preserve">Schéma </w:t>
      </w:r>
      <w:r>
        <w:rPr>
          <w:rFonts w:cs="Arial" w:ascii="Arial" w:hAnsi="Arial"/>
          <w:bCs w:val="false"/>
          <w:iCs/>
          <w:caps/>
          <w:color w:val="000000"/>
          <w:sz w:val="40"/>
          <w:szCs w:val="40"/>
        </w:rPr>
        <w:t>podpory podnikateľských aktivít cestovného ruchu</w:t>
      </w:r>
      <w:r>
        <w:rPr>
          <w:rFonts w:cs="Arial" w:ascii="Arial" w:hAnsi="Arial"/>
          <w:caps/>
          <w:sz w:val="40"/>
          <w:szCs w:val="40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Slovenskej agentúry pre cestovný ruch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1822991473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343325773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rast konkurencieschopnosti cestovného ruchu v oblasti poskytovaných služieb podporou investičných a neinvestičných aktivít. Ďalej je to zvýšenie kvality ponuky cestovného ruchu a kúpeľníctva na Slovensku, podpora vytvárania nových atraktivít v regiónoch a dosiahnutie porovnateľnej úrovne ponuky so susednými krajinami a krajinami s vyspelým cestovným ruchom. Ďalším cieľom je prekonanie nedostatkov v ponuke služieb pre turistov z kvantitatívneho aj kvalitatívneho hľadiska. Cieľom opatrenia je taktiež napomôcť malým a stredným podnikateľom v cestovnom ruchu prezentovať sa na domácich a zahraničných trhoch cestovného ruchu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/>
      </w:pPr>
      <w:r>
        <w:rPr>
          <w:color w:val="000000"/>
          <w:szCs w:val="24"/>
        </w:rPr>
        <w:t>Opatrenie sa realizuje formou projektov subjektov súkromného sektora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ičných projektov - výstavba nových a modernizácia existujúcich zariadení cestovného ruchu, napr. ubytovacie a stravovacie zariadenia, rekonštrukcia a modernizácia kultúrno-historických a prírodných objektov pre účely cestovného ruchu na území Slovenskej republiky; zariadenia a objekty musia byť vo vlastníctve alebo dlhodobom prenájme žiadateľa o pomoc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investície do zariadení na prezentáciu kultúrnych aktivít (prezentácie národného folklóru, zvykov a tradícií, výstavy, kongresy, sympóziá a pod.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doplnkových projektov športových služieb, kúpalísk, lyžiarskych lanoviek a vlekov, zasnežovacích zariadení, parkovacích zariadení, atď. bezprostredne nadväzujúcich na strediská a zariadenia kultúry a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modernizácie, obnovy a výstavby kúpeľných zariadení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modernizácie a výstavba bazénov (plavecký, detský, sedací, pre hendikepovaných a pod.) v zariadeniach cestovného ruchu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stavby a modernizácie športovo-rekreačných zariadení, ich vybavenia (sáun, posilňovní a pod.) v zariadeniach cestovného ruchu, požičovní športových potrieb v strediskách cestovného ruchu, športových komplexov a detských areálov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ýstavba a rekonštrukcia hygienických zariadení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tívny rozvoj zariadení a polyfunkčných objektov cestovného ruchu v kúpeľníctve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nova kultúrneho dedičstva a prírodného potenciálu, ktorý bude využitý na účely CR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podnikateľom ponúkajúcim regionálne ucelené produkty cestovného ruchu, využívajúcich aj multiregionálnu spoluprácu, ako napr. cykloturistika, ekoturistika a kultúrna a turistika, atď.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ícií do služieb pre turistov, napríklad nákup malých vodných plavidiel, vodných bicyklov, pltí a pod., nákup strojov, prístrojov a zariadení slúžiacich na mechanické zasnežovanie a úpravu lyžiarskych tratí (zariadenia na zasnežovanie a vodné zdroje tvoriace ich súčasť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účasti podnikateľov na výstavách a veľtrhoch cestovného ruchu v Slovenskej republike a v zahraničí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/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Pomoc sa realizuje formou </w:t>
      </w:r>
      <w:r>
        <w:rPr>
          <w:rFonts w:cs="Arial" w:ascii="Arial" w:hAnsi="Arial"/>
          <w:b/>
          <w:color w:val="000000"/>
          <w:lang w:val="en-US" w:eastAsia="en-US"/>
        </w:rPr>
        <w:t>Nenávratného finančného príspevku</w:t>
      </w:r>
      <w:r>
        <w:rPr>
          <w:rFonts w:cs="Arial" w:ascii="Arial" w:hAnsi="Arial"/>
          <w:color w:val="000000"/>
          <w:lang w:val="en-US" w:eastAsia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investičných projektov</w:t>
      </w:r>
      <w:r>
        <w:rPr>
          <w:rFonts w:cs="Arial" w:ascii="Arial" w:hAnsi="Arial"/>
          <w:sz w:val="24"/>
        </w:rPr>
        <w:t xml:space="preserve"> je spolufinancovanie min. 35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prvej účasti na výstavách a veľtrhoch</w:t>
      </w:r>
      <w:r>
        <w:rPr>
          <w:rFonts w:cs="Arial" w:ascii="Arial" w:hAnsi="Arial"/>
          <w:sz w:val="24"/>
        </w:rPr>
        <w:t xml:space="preserve"> je spolufinancovanie min. 50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ne stanovenú výšku pomoci definujú schémy štátnej pomoci podľa príslušných nariadení uvedených v schémach štátnej pomoci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b/>
          <w:b/>
          <w:bCs/>
          <w:color w:val="000000"/>
          <w:szCs w:val="24"/>
          <w:lang w:val="cs-CZ"/>
        </w:rPr>
      </w:pPr>
      <w:r>
        <w:rPr>
          <w:b/>
          <w:bCs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Minimálna výška pomoci </w:t>
      </w:r>
      <w:r>
        <w:rPr>
          <w:rFonts w:cs="Arial" w:ascii="Arial" w:hAnsi="Arial"/>
          <w:b/>
          <w:color w:val="000000"/>
          <w:lang w:val="en-US" w:eastAsia="en-US"/>
        </w:rPr>
        <w:t>pre investičné projekty</w:t>
      </w:r>
      <w:r>
        <w:rPr>
          <w:rFonts w:cs="Arial" w:ascii="Arial" w:hAnsi="Arial"/>
          <w:color w:val="000000"/>
          <w:lang w:val="en-US" w:eastAsia="en-US"/>
        </w:rPr>
        <w:t xml:space="preserve"> je 5 000 EUR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rFonts w:cs="Arial" w:ascii="Arial" w:hAnsi="Arial"/>
          <w:lang w:val="en-US" w:eastAsia="en-US"/>
        </w:rPr>
        <w:t>Maximálna výška pomoci v hrubom vyjadrení pre investičné projekty nesmie dosiahnuť 15 000 000 EUR</w:t>
      </w:r>
      <w:r>
        <w:rPr>
          <w:rFonts w:cs="Arial" w:ascii="Arial" w:hAnsi="Arial"/>
          <w:color w:val="000000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pričom celkové oprávnené náklady na projekt nesmú dosiahnuť 25 000 000 EUR.</w:t>
      </w:r>
      <w:r>
        <w:rPr>
          <w:rFonts w:cs="Arial" w:ascii="Arial" w:hAnsi="Arial"/>
          <w:color w:val="000000"/>
          <w:lang w:val="en-US" w:eastAsia="en-US"/>
        </w:rPr>
        <w:t xml:space="preserve">  Celkové náklady na projekt nie sú obmedzené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inimálna výška pomoci </w:t>
      </w:r>
      <w:r>
        <w:rPr>
          <w:rFonts w:cs="Arial" w:ascii="Arial" w:hAnsi="Arial"/>
          <w:b/>
          <w:color w:val="000000"/>
        </w:rPr>
        <w:t>na prvú účasť na výstavách a veľtrhoch</w:t>
      </w:r>
      <w:r>
        <w:rPr>
          <w:rFonts w:cs="Arial" w:ascii="Arial" w:hAnsi="Arial"/>
          <w:color w:val="000000"/>
        </w:rPr>
        <w:t xml:space="preserve"> v Slovenskej republike a v zahraničí je 1 000 EUR.</w:t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aximálna výška pomoci na prvú účasť </w:t>
      </w:r>
      <w:r>
        <w:rPr>
          <w:rFonts w:cs="Arial" w:ascii="Arial" w:hAnsi="Arial"/>
          <w:b/>
          <w:color w:val="000000"/>
        </w:rPr>
        <w:t>na výstavách a veľtrhoch</w:t>
      </w:r>
      <w:r>
        <w:rPr>
          <w:rFonts w:cs="Arial" w:ascii="Arial" w:hAnsi="Arial"/>
          <w:color w:val="000000"/>
        </w:rPr>
        <w:t xml:space="preserve"> je stanovená 50 000 EUR, pričom celkové oprávnené náklady na projekt nepresiahnu 100 000 E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íjemcovia pomoci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í a strední podnikatelia (ďalej len „MSP“)</w:t>
      </w:r>
    </w:p>
    <w:p>
      <w:pPr>
        <w:pStyle w:val="Footnot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  <w:t>Príjemcami pomoci sú fyzické osoby alebo právnické osoby oprávnené na podnikanie v zmysle § 2 ods. 2 Obchodného zákonníka SR, registrované na území SR,  podnikajúce v oblasti cestovného ruchu, ktoré plánujú realizovať jednotlivé druhy oprávnených projektov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</w:rPr>
        <w:t>Organizácie zriadené orgánmi štátnej a verejnej správy, ktoré vykonávajú    podnikateľskú činnosť, zodpovedajú vymedzeniu MSP a sú účastníkmi hospodárskej súťaže.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ind w:lef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Základné predpoklady prijateľnosti projektu: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zvýšenie kvality služieb v cestovnom ruchu, v prípade ubytovacích zariadení dodržanie vyhlášky MH SR,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výšenie zamestnanosti v cestovnom ruchu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abezpečenosť spolufinancovania projektu z vlastných a iných súkromných zdrojov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majetkoprávne vysporiadanie k danému objektu,</w:t>
      </w:r>
    </w:p>
    <w:p>
      <w:pPr>
        <w:pStyle w:val="TextBody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splnenie verejného obstarávania tovarov, služieb a prác v súlade s legislatívou SR.</w:t>
      </w:r>
    </w:p>
    <w:p>
      <w:pPr>
        <w:pStyle w:val="Zarkazkladnhotextu3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ríjemca  pomoci  musí  splniť  všetky  podmienky vyplývajúce  zo  zmluvy najneskôr do 24 mesiacov od nadobudnutia účinnosti zmluvy o poskytnutí nenávratného finančného príspevku. V prípade, ak žiadateľ bude vykonávať verejné obstarávanie po podpísaní zmluvy o pridelení nenávratného finančného príspevku, musí začať s realizáciou projektu do 12 mesiacov od podpisu zmluvy, pričom musí splniť všetky podmienky vyplývajúce zo zmluvy najneskôr do 24 mesiacov od začatia realizácie projektu.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>Žiadosti je možné podať najneskôr do 17. septembra 2004, a  to aj v prípade doporučenej zásielky (nerozhoduje dátum pečiatky podacej pošty ale dátum prijatia)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 prípade, ak žiadateľ prinesie žiadosť po </w:t>
      </w:r>
      <w:r>
        <w:rPr>
          <w:rFonts w:cs="Arial" w:ascii="Arial" w:hAnsi="Arial"/>
          <w:b/>
        </w:rPr>
        <w:t xml:space="preserve">16:00 hod. </w:t>
      </w:r>
      <w:r>
        <w:rPr>
          <w:rFonts w:cs="Arial" w:ascii="Arial" w:hAnsi="Arial"/>
        </w:rPr>
        <w:t>v termíne uzávierky</w:t>
      </w:r>
      <w:r>
        <w:rPr>
          <w:rFonts w:cs="Arial" w:ascii="Arial" w:hAnsi="Arial"/>
          <w:color w:val="000000"/>
        </w:rPr>
        <w:t xml:space="preserve"> podania žiadosti, jeho žiadosť nebude vykonávateľom prijatá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Slovenskej agentúry pre cestovný ruch (ďalej len SACR)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výzvy na predkladanie projektov je </w:t>
      </w:r>
      <w:r>
        <w:rPr>
          <w:rFonts w:cs="Arial" w:ascii="Arial" w:hAnsi="Arial"/>
          <w:b/>
        </w:rPr>
        <w:t>„1112020-041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color w:val="000080"/>
        </w:rPr>
        <w:t>info@sacr.s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9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al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ACR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éma podpory podnikateľských aktivít cestovného ruch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Zoznam indikátorov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latobné postup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Definícia malých a stredných podnikateľ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/>
      </w:pPr>
      <w:r>
        <w:rPr>
          <w:rFonts w:cs="Arial" w:ascii="Arial" w:hAnsi="Arial"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 xml:space="preserve">8.   Príručka pre žiadateľa v rámci Schémy štátnej pomoci podpory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</w:t>
      </w:r>
      <w:r>
        <w:rPr>
          <w:rFonts w:cs="Arial" w:ascii="Arial" w:hAnsi="Arial"/>
          <w:bCs/>
          <w:lang w:eastAsia="cs-CZ"/>
        </w:rPr>
        <w:t>podnikateľských aktivít cestovného ruchu</w:t>
      </w:r>
      <w:r>
        <w:rPr>
          <w:lang w:eastAsia="cs-CZ"/>
        </w:rPr>
        <w:t xml:space="preserve">      </w:t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/>
    <w:rPr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lovakiatourism.sk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59:00Z</dcterms:created>
  <dc:creator>SACR</dc:creator>
  <dc:description/>
  <dc:language>en-US</dc:language>
  <cp:lastModifiedBy> MH SR</cp:lastModifiedBy>
  <cp:lastPrinted>2004-05-31T14:29:00Z</cp:lastPrinted>
  <dcterms:modified xsi:type="dcterms:W3CDTF">2004-06-16T09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0709073</vt:r8>
  </property>
  <property fmtid="{D5CDD505-2E9C-101B-9397-08002B2CF9AE}" pid="3" name="_AuthorEmail">
    <vt:lpwstr>Jusko@economy.gov.sk</vt:lpwstr>
  </property>
  <property fmtid="{D5CDD505-2E9C-101B-9397-08002B2CF9AE}" pid="4" name="_AuthorEmailDisplayName">
    <vt:lpwstr>Jusko Lubor</vt:lpwstr>
  </property>
  <property fmtid="{D5CDD505-2E9C-101B-9397-08002B2CF9AE}" pid="5" name="_EmailSubject">
    <vt:lpwstr/>
  </property>
  <property fmtid="{D5CDD505-2E9C-101B-9397-08002B2CF9AE}" pid="6" name="_PreviousAdHocReviewCycleID">
    <vt:r8>-119589475</vt:r8>
  </property>
  <property fmtid="{D5CDD505-2E9C-101B-9397-08002B2CF9AE}" pid="7" name="_ReviewingToolsShownOnce">
    <vt:lpwstr/>
  </property>
</Properties>
</file>