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;Arial" w:ascii="Arial;Arial" w:hAnsi="Arial;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;Arial" w:ascii="Arial;Arial" w:hAnsi="Arial;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;Arial" w:ascii="Arial;Arial" w:hAnsi="Arial;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;Arial" w:ascii="Arial;Arial" w:hAnsi="Arial;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 prípade žiadateľa, ktorý spĺňa definíciu veľkého podniku v zmysle kapitoly 4.1.3 výzvy na predkladanie žiadostí o poskytnutie nenávratného finančného príspevku, je tento povinný v tejto časti preukázať motivačný účinok pomoci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;Arial" w:ascii="Arial;Arial" w:hAnsi="Arial;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;Arial" w:ascii="Arial;Arial" w:hAnsi="Arial;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  <w:szCs w:val="22"/>
        </w:rPr>
        <w:footnoteReference w:id="3"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keepNext w:val="true"/>
        <w:keepLines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/>
        <w:t>4.3 Aktivity a príspevok aktivít k výsledkom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4"/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;Arial" w:ascii="Arial;Arial" w:hAnsi="Arial;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Špecifikácia výrobkov, služieb alebo výrobných postupov, ktoré žiadateľ používa pri svojej terajšej podnikateľskej činnosti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Žiadateľ uvádza tiež údaje o výrobkoch, službách a výrobných postupoch, resp. know-how, ktorého vyskúmanie, resp. vývoj je predmetom realizovaného projekt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Žiadateľ tiež uvádza údaje o jeho zavádzaných systémov manažérstva kvality, riadenie kvality a pod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8. Marketing a prieskum trhu</w:t>
      </w:r>
    </w:p>
    <w:p>
      <w:pPr>
        <w:pStyle w:val="NormlnyTimesNewRoman"/>
        <w:rPr>
          <w:rFonts w:ascii="Arial;Arial" w:hAnsi="Arial;Arial" w:cs="Arial;Arial"/>
          <w:b/>
          <w:b/>
          <w:color w:val="000000"/>
          <w:sz w:val="22"/>
          <w:szCs w:val="22"/>
          <w:lang w:eastAsia="sk-SK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9. Investičné výdavky a odpisy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22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223"/>
        <w:gridCol w:w="1398"/>
        <w:gridCol w:w="1554"/>
        <w:gridCol w:w="1554"/>
        <w:gridCol w:w="1921"/>
      </w:tblGrid>
      <w:tr>
        <w:trPr>
          <w:trHeight w:val="1065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Názov dlhodobého hmotného a/alebo nehmotného majetku*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 xml:space="preserve">Obstarávacia cena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v [EUR]**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Počet období odpisovania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(v mesiacoch)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 xml:space="preserve">Počet období využívania technológie na projekte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v mesiacoch</w:t>
            </w: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názov účtovnej metódy odpisovania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celková výška účtovných odpisov  za plánované využívanie zariadenia počas obdobia fyzickej realizácie projektu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oprávnený výdavok</w:t>
            </w: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Stĺpec a)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Stĺpec b)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Stĺpec c)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Stĺpec d)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Stĺpec e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  <w:t>Stĺpec f)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ázov musí byť v súlade s názvom položky v rozpočte projektu, ktorý tvorí prílohu č. 4 ŽoNFP</w:t>
      </w:r>
    </w:p>
    <w:p>
      <w:pPr>
        <w:pStyle w:val="Normal"/>
        <w:jc w:val="both"/>
        <w:rPr/>
      </w:pPr>
      <w:r>
        <w:rPr>
          <w:sz w:val="16"/>
          <w:szCs w:val="16"/>
        </w:rPr>
        <w:t>** obstarávacia cena musí byť v súlade s kúpnou cenou zariadenia zistenou v rámci prieskumu trhu, ktorý tvorí prílohu č. 2 ŽoNFP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;Century Gothic" w:ascii="Arial Narrow;Century Gothic" w:hAnsi="Arial Narrow;Century Gothic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ofil obsahuje základné informácie o zdrojoch (technické/finančné/ľudské) žiadateľa, o činnosti žiadateľa vo vzťahu k výsledkom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eastAsia="Times New Roman;Stencil" w:cs="Times New Roman;Stenci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39:00Z</dcterms:created>
  <dc:creator>Ivan</dc:creator>
  <dc:description/>
  <cp:keywords/>
  <dc:language>en-US</dc:language>
  <cp:lastModifiedBy>Borovsky Pavol</cp:lastModifiedBy>
  <cp:lastPrinted>2011-05-23T12:54:00Z</cp:lastPrinted>
  <dcterms:modified xsi:type="dcterms:W3CDTF">2012-08-31T15:33:00Z</dcterms:modified>
  <cp:revision>8</cp:revision>
  <dc:subject/>
  <dc:title> </dc:title>
</cp:coreProperties>
</file>