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32429257"/>
      <w:bookmarkStart w:id="1" w:name="__Fieldmark__0_123242925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32429257"/>
      <w:bookmarkStart w:id="3" w:name="__Fieldmark__1_1232429257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232429257"/>
      <w:bookmarkStart w:id="5" w:name="__Fieldmark__2_1232429257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