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Ministerstvo hospodárstva SR</w:t>
      </w:r>
    </w:p>
    <w:p>
      <w:pPr>
        <w:pStyle w:val="Heading"/>
        <w:spacing w:lineRule="auto" w:line="360"/>
        <w:rPr/>
      </w:pPr>
      <w:r>
        <w:rPr/>
        <w:t xml:space="preserve">ŠTATÚT  </w:t>
      </w:r>
    </w:p>
    <w:p>
      <w:pPr>
        <w:pStyle w:val="Subtitle"/>
        <w:spacing w:lineRule="auto" w:line="360"/>
        <w:rPr/>
      </w:pPr>
      <w:r>
        <w:rPr/>
        <w:t xml:space="preserve">hodnotiacej komisie na posudzovanie žiadostí a projektov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Čl. I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Úvodné ustanovenia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/>
        <w:t>Ministerstvo hospodárstva SR (ďalej len „MH SR“), v súlade s uznesením vlády SR č. 133/2002 ako Riadiaci orgán pre Sektorový operačný program Priemysel a služby (ďalej len „SOP PaS“) je  zároveň poskytovateľom pomoci v súlade s výberovými kritériami pre poskytovanie nenávratných finančných príspevkov pre verejný sektor.  MH SR v súlade so všeobecne záväznými právnymi predpismi upravujúcimi čerpanie prostriedkov so štrukturálnych fondov zriaďuje hodnotiacu komisiu na posudzovanie žiadostí pre poskytovanie nenávratných finančných príspevkov pre verejný sektor, realizovaných v rámci SOP PaS.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/>
        <w:t xml:space="preserve">Tento štatút upravuje postavenie, pôsobnosť,  kompetencie, zloženie a činnosť hodnotiacej komisie (ďalej len „komisia“) na posudzovanie žiadostí o nenávratný finančný príspevok pre verejný sektor so zreteľom na všeobecne platné predpisy ustanovujúce využívanie ŠF EÚ.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rPr/>
      </w:pPr>
      <w:r>
        <w:rPr/>
        <w:t>Čl. II</w:t>
      </w:r>
    </w:p>
    <w:p>
      <w:pPr>
        <w:pStyle w:val="Heading1"/>
        <w:rPr>
          <w:color w:val="0000FF"/>
        </w:rPr>
      </w:pPr>
      <w:r>
        <w:rPr/>
        <w:t>Postavenie komisie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sz w:val="28"/>
        </w:rPr>
      </w:pPr>
      <w:r>
        <w:rPr/>
        <w:t xml:space="preserve">Komisia sa zriaďuje pre každé opatrenie v rámci SOP PS určené pre verejný sektor. Komisia má právo rozhodovať len o žiadostiach o nenávratný finančný príspevok podľa výberových kritérií pre verejný sektor navrhovaných na realizáciu nasledovných opatrení v rámci SOP PS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1.2 Podpora budovania a rekonštrukcie infraštruktúr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2.1 Podpora budovania a rekonštrukcie infraštruktúry cestného ruchu</w:t>
      </w:r>
      <w:r>
        <w:rPr>
          <w:color w:val="0000FF"/>
        </w:rPr>
        <w:t xml:space="preserve">      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284"/>
        <w:rPr/>
      </w:pPr>
      <w:r>
        <w:rPr/>
        <w:t>Vykonávateľom opatrení podľa bodu 1 článku II sú implementačné agentúry v pôsobnosti MH SR, ktoré boli na základe uznesenia vlády SR č. 166/2003 schválené ako sprostredkovateľské orgány pod riadiacim orgánom pre SOP PS (ďalej len „SO/RO“). Ide o nasledujúce implementačné agentúry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31"/>
        <w:jc w:val="both"/>
        <w:rPr/>
      </w:pPr>
      <w:r>
        <w:rPr/>
        <w:t>Národná agentúra pre rozvoj malého a stredného podnikania (ďalej len „NARMSP“), ktorá je vykonávateľom opatrenia podľa článku II., ods. 1, písm. a), časť inkubátory, výskumné a vývojové centrá, technologické parky a modernizácia a prepojenie vedeckých, akademických a technických knižníc s podnikateľskou praxou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31"/>
        <w:jc w:val="both"/>
        <w:rPr/>
      </w:pPr>
      <w:r>
        <w:rPr/>
        <w:t>Slovenská agentúra pre rozvoj investícií a obchodu (ďalej len „SARIO“), ktorá je vykonávateľom opatrenia podľa článku II., ods. 1, písm. a); časť priemyselné parky a rekonštrukcia výrobných hál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31"/>
        <w:jc w:val="both"/>
        <w:rPr/>
      </w:pPr>
      <w:r>
        <w:rPr/>
        <w:t>Slovenská agentúra pre cestovný ruch  (ďalej len „SACR“), ktorá je vykonávateľom opatrenia podľa článku II., ods. 1, písm. b);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ri schvaľovaní žiadostí o finančný príspevok,  komisia rozhoduje v súlade so schválenými výberovými kritériami pre poskytovanie nenávratného finančného príspevku pre verejný sektor</w:t>
      </w:r>
    </w:p>
    <w:p>
      <w:pPr>
        <w:pStyle w:val="TextBody"/>
        <w:ind w:left="360" w:hanging="0"/>
        <w:rPr/>
      </w:pPr>
      <w:r>
        <w:rPr/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/>
        <w:t xml:space="preserve">Zdrojom nenávratných finančných príspevkov poskytnutých v rámci projektov verejného sektora podľa bodu 1 tohto článku sú finančné prostriedky z Európskeho fondu regionálneho rozvoja a účelové zdroje štátneho rozpočtu určené na spolufinancovanie prostriedkov zo štrukturálnych fondov EÚ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/>
        <w:t>Finančné prostriedky budú príjemcom pomoci vyplácané formou nenávratného finančného príspevku, na ktorý nie je právny nárok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>
          <w:color w:val="0000FF"/>
        </w:rPr>
      </w:pPr>
      <w:r>
        <w:rPr>
          <w:color w:val="0000FF"/>
        </w:rPr>
      </w:r>
    </w:p>
    <w:p>
      <w:pPr>
        <w:pStyle w:val="TextBody"/>
        <w:ind w:left="720" w:hanging="0"/>
        <w:jc w:val="center"/>
        <w:rPr>
          <w:b/>
          <w:b/>
          <w:bCs/>
        </w:rPr>
      </w:pPr>
      <w:r>
        <w:rPr>
          <w:b/>
          <w:bCs/>
        </w:rPr>
        <w:t>Čl. III</w:t>
      </w:r>
    </w:p>
    <w:p>
      <w:pPr>
        <w:pStyle w:val="TextBody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0"/>
        <w:jc w:val="center"/>
        <w:rPr>
          <w:b/>
          <w:b/>
          <w:bCs/>
        </w:rPr>
      </w:pPr>
      <w:r>
        <w:rPr>
          <w:b/>
          <w:bCs/>
        </w:rPr>
        <w:t>Pôsobnosť a kompetencie komisie</w:t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360"/>
        <w:rPr/>
      </w:pPr>
      <w:r>
        <w:rPr/>
        <w:t xml:space="preserve">1. </w:t>
        <w:tab/>
        <w:t>Komisia je orgán, ktorý zabezpečuje hodnotenie zaregistrovaných projektov verejného sektora zameraných na implementáciu opatrení podľa článku II., ods. 1, písm. a) a b). Za týmto účelom:</w:t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posudzuje predložené projekty verejného sektora podľa článku II., ods. 1, písm. a) a b)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rozhoduje o schválení alebo neschválení jednotlivých projektov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v prípade schválenia príslušného projektu rozhoduje o výške nenávratného finančného príspevku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360"/>
        <w:rPr/>
      </w:pPr>
      <w:r>
        <w:rPr/>
        <w:t xml:space="preserve">2. </w:t>
        <w:tab/>
        <w:t>Po skončení procesu hodnotenia žiadostí a projektov  a po prijatí rozhodnutia o výške pomoci na jednotlivé projekty vypracuje tajomník komisie záverečnú správu podľa čl. VI rokovacieho poriadku hodnotiacej komisie na posudzovanie žiadostí a projekt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20" w:hanging="0"/>
        <w:jc w:val="center"/>
        <w:rPr>
          <w:b/>
          <w:b/>
          <w:bCs/>
        </w:rPr>
      </w:pPr>
      <w:r>
        <w:rPr>
          <w:b/>
          <w:bCs/>
        </w:rPr>
        <w:t>Čl. IV</w:t>
      </w:r>
    </w:p>
    <w:p>
      <w:pPr>
        <w:pStyle w:val="TextBody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0"/>
        <w:jc w:val="center"/>
        <w:rPr/>
      </w:pPr>
      <w:r>
        <w:rPr/>
        <w:t xml:space="preserve"> </w:t>
      </w:r>
      <w:r>
        <w:rPr>
          <w:b/>
          <w:bCs/>
        </w:rPr>
        <w:t xml:space="preserve">Zloženie komis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Komisia má minimálne 5 členov okrem predsedu komisie,  tajomníka komisie a pozorovateľa. V prípade väčšieho počtu členov je potrebné dodržať nepárny počet.  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loženie komisie je v súlade s Nariadením Rady ES č. 1260/1999 v zmysle zachovania princípu „partnerstva“ nasledujúce: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edseda komisie, bez hlasovacieho práva – generálny riaditeľ príslušného vykonávateľa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tajomník komisie (zapisovateľ), bez hlasovacieho práva – zamestnanec príslušného vykonávateľa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členovia komisie - odborníci z relevantných inštitúcií, podľa vecného zamerania opatrenia a zástupcovia jednotlivých vyšších územných celkov (ďalej len VÚC“) spadajúcich pod cieľ 1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zorovateľ - zástupca poskytovateľa, bez hlasovacieho práva.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V prípade schvaľovania predloženého projektu z niektorého VÚC bude zástupca daného VÚC z hodnotenia predmetného projektu vylúčený z dôvodu zamedzenia konfliktu záujmov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Členstvo v komisii je nezastupiteľné.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Čl. V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Predseda komisie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  <w:t>Predsedom komisie je zástupca vykonávateľa bez hlasovacieho práva, t.j. generálny riaditeľ príslušnej implementačnej agentúry podľa článku II., ods. 2., ktorého menuje a odvoláva minister hospodárstva SR.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Čl. VI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Tajomník komisie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Tajomník komisie (zapisovateľ) je  zamestnanec príslušnej implementačnej agentúry podľa článku II, ods. 2, ktorého menuje a odvoláva predseda komisie.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>
          <w:color w:val="FF0000"/>
        </w:rPr>
      </w:pPr>
      <w:r>
        <w:rPr>
          <w:color w:val="FF0000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Tajomník  komisie (zapisovateľ):</w:t>
      </w:r>
    </w:p>
    <w:p>
      <w:pPr>
        <w:pStyle w:val="TextBodyIndent"/>
        <w:tabs>
          <w:tab w:val="clear" w:pos="708"/>
          <w:tab w:val="left" w:pos="360" w:leader="none"/>
        </w:tabs>
        <w:ind w:left="360" w:hanging="284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20" w:leader="none"/>
          <w:tab w:val="left" w:pos="1440" w:leader="none"/>
        </w:tabs>
        <w:ind w:left="720" w:hanging="360"/>
        <w:rPr/>
      </w:pPr>
      <w:r>
        <w:rPr/>
        <w:t>zodpovedá za predkladanie projektov verejného sektora vrátane povinných príloh na jednotlivé zasadnutia komisie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20" w:leader="none"/>
          <w:tab w:val="left" w:pos="1440" w:leader="none"/>
        </w:tabs>
        <w:ind w:left="720" w:hanging="360"/>
        <w:rPr/>
      </w:pPr>
      <w:r>
        <w:rPr/>
        <w:t>počas posudzovania projektov verejného sektora pod vedením predsedu</w:t>
      </w:r>
      <w:r>
        <w:rPr>
          <w:color w:val="0000FF"/>
        </w:rPr>
        <w:t xml:space="preserve"> </w:t>
      </w:r>
      <w:r>
        <w:rPr/>
        <w:t xml:space="preserve">komisie zodpovedá za priebežné spracovávanie záverečnej správy,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20" w:leader="none"/>
          <w:tab w:val="left" w:pos="1440" w:leader="none"/>
        </w:tabs>
        <w:ind w:left="720" w:hanging="360"/>
        <w:rPr/>
      </w:pPr>
      <w:r>
        <w:rPr/>
        <w:t>zodpovedá za vypracovanie záverečnej správy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20" w:leader="none"/>
          <w:tab w:val="left" w:pos="1440" w:leader="none"/>
        </w:tabs>
        <w:ind w:left="720" w:hanging="360"/>
        <w:rPr/>
      </w:pPr>
      <w:r>
        <w:rPr/>
        <w:t>zabezpečuje ostatné administratívne činnosti súvisiace s rokovaním komisie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20" w:leader="none"/>
          <w:tab w:val="left" w:pos="1440" w:leader="none"/>
        </w:tabs>
        <w:ind w:left="720" w:hanging="360"/>
        <w:rPr/>
      </w:pPr>
      <w:r>
        <w:rPr/>
        <w:t>vykonáva ďalšie činnosti podľa pokynov predsedu komisie.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Čl. VII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Pozorovateľ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10"/>
        </w:numPr>
        <w:tabs>
          <w:tab w:val="clear" w:pos="708"/>
        </w:tabs>
        <w:ind w:left="360" w:hanging="360"/>
        <w:rPr/>
      </w:pPr>
      <w:r>
        <w:rPr/>
        <w:t>Pozorovateľ je zástupca poskytovateľa bez hlasovacieho práva, zamestnanec Odboru riadenia SOP, t.j. implementačný manažér zodpovedný za príslušné opatrenie, podľa článku II, ods.1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zorovateľ: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leduje, či posudzovanie žiadostí a projektov prebieha v súlade s rokovacím poriadkom komisie;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leduje po vecnej stránke, či rozhodovanie komisie je v súlade so schválenými výberovými kritériami pre verejný sektor;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ri sporných otázkach, ktoré vzniknú počas posudzovania žiadostí a projektov  prenáša danú problematiku na Riadiaci orgán pre SOP PS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Čl. VIII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Overovateľ Záverečnej správy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Komisia si zvolí pred hodnotením jednotlivých žiadostí a projektov verejného sektora  zo svojich členov overovateľa záverečnej správy.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verovateľ záverečnej správy je povinný záverečnú správu vypracovanú tajomníkom komisie prezrieť a overiť svojím podpisom.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Čl. IX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Vznik a zánik členstva</w:t>
      </w:r>
    </w:p>
    <w:p>
      <w:pPr>
        <w:pStyle w:val="TextBodyIndent"/>
        <w:ind w:left="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ind w:left="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/>
        <w:t>Členov komisie s hlasovacím právom menuje a odvoláva minister hospodárstva SR, v súlade s Nariadením Rady ES č. 1260/1999 v zmysle princípu „partnerstva“ a v závislosti od vecného zamerania opatrenia.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V návrhoch na členov komisie musí byť zohľadnený princíp odbornosti, nestrannosti, dôvernosti  a etiky 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Výkon funkcie člena hodnotiacej komisie je z dôvodu možného konfliktu záujmov nezlučiteľný s funkciou člena Monitorovacieho výboru pre SOP Priemysel a služby alebo experta, poradcu pre príslušnú schému, resp. v prípade osobných či pracovných väzieb na niektorého z posudzovaných žiadateľov o nenávratný finančný príspevok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Činnosť predsedu komisie, tajomníka komisie, pozorovateľa a členov komisie nie je honorovaná.</w:t>
      </w:r>
      <w:ins w:id="0" w:author="Phare" w:date="2003-11-06T10:10:00Z">
        <w:r>
          <w:rPr/>
          <w:t xml:space="preserve"> </w:t>
        </w:r>
      </w:ins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>
          <w:color w:val="FF0000"/>
        </w:rPr>
      </w:pPr>
      <w:r>
        <w:rPr>
          <w:color w:val="FF000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Členstvo v komisii je čestné.</w:t>
      </w:r>
    </w:p>
    <w:p>
      <w:pPr>
        <w:pStyle w:val="TextBodyIndent"/>
        <w:ind w:left="454" w:hanging="0"/>
        <w:rPr/>
      </w:pPr>
      <w:r>
        <w:rPr/>
        <w:t xml:space="preserve"> </w:t>
      </w:r>
    </w:p>
    <w:p>
      <w:pPr>
        <w:pStyle w:val="TextBodyIndent"/>
        <w:ind w:left="454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Čl. X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Zasadnutia komisi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/>
      </w:pPr>
      <w:r>
        <w:rPr/>
        <w:t>Zasadnutia komisie podrobne upravuje rokovací poriadok komisie, v ktorom sú stanovené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ovinnosti členov komis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volávanie zasadnut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rozhodovanie komisie</w:t>
      </w:r>
    </w:p>
    <w:p>
      <w:pPr>
        <w:pStyle w:val="Normal"/>
        <w:ind w:left="927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spacing w:lineRule="auto" w:line="360"/>
        <w:rPr/>
      </w:pPr>
      <w:r>
        <w:rPr/>
        <w:t>Čl. XI</w:t>
      </w:r>
    </w:p>
    <w:p>
      <w:pPr>
        <w:pStyle w:val="Heading1"/>
        <w:rPr>
          <w:color w:val="FF0000"/>
        </w:rPr>
      </w:pPr>
      <w:r>
        <w:rPr/>
        <w:t>Záverečné ustanovenia</w:t>
      </w:r>
    </w:p>
    <w:p>
      <w:pPr>
        <w:pStyle w:val="TextBodyIndent"/>
        <w:ind w:left="108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meny a doplnky štatútu musia byť vykonané písomnou formou.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Zmeny a doplnky k štatútu nadobúdajú účinnosť dňom podpisu ministra hospodárstva SR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Štatút komisie nadobúda účinnosť dňom podpisu ministra hospodárstva SR.</w:t>
      </w:r>
    </w:p>
    <w:p>
      <w:pPr>
        <w:pStyle w:val="TextBodyIndent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  <w:t>V Bratislave, dňa.............................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TextBodyIndent"/>
        <w:ind w:left="720" w:hanging="0"/>
        <w:jc w:val="right"/>
        <w:rPr/>
      </w:pPr>
      <w:r>
        <w:rPr/>
        <w:t>minister hospodárstva SR</w:t>
      </w:r>
      <w:r>
        <w:rPr>
          <w:vanish/>
        </w:rPr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t xml:space="preserve"> </w:t>
      </w:r>
      <w:bookmarkStart w:id="0" w:name="_PictureBullets"/>
      <w:bookmarkEnd w:id="0"/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851" w:hanging="284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851" w:hanging="284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951"/>
        </w:tabs>
        <w:ind w:left="1951" w:hanging="511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851" w:hanging="284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644" w:hanging="28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851" w:hanging="284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951"/>
        </w:tabs>
        <w:ind w:left="1951" w:hanging="511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364" w:hanging="28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951"/>
        </w:tabs>
        <w:ind w:left="1951" w:hanging="511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1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cs="Times New Roman"/>
      <w:color w:val="000000"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color w:val="0000FF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2z0">
    <w:name w:val="WW8Num42z0"/>
    <w:qFormat/>
    <w:rPr>
      <w:rFonts w:ascii="Times New Roman" w:hAnsi="Times New Roman" w:cs="Times New Roman"/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1440" w:hanging="108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5:38:00Z</dcterms:created>
  <dc:creator>Redan</dc:creator>
  <dc:description/>
  <dc:language>en-US</dc:language>
  <cp:lastModifiedBy> MH SR</cp:lastModifiedBy>
  <cp:lastPrinted>2003-11-09T16:41:00Z</cp:lastPrinted>
  <dcterms:modified xsi:type="dcterms:W3CDTF">2004-03-25T18:01:00Z</dcterms:modified>
  <cp:revision>14</cp:revision>
  <dc:subject/>
  <dc:title>ŠTATÚ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94884783</vt:r8>
  </property>
  <property fmtid="{D5CDD505-2E9C-101B-9397-08002B2CF9AE}" pid="3" name="_AuthorEmail">
    <vt:lpwstr>Hudecova@economy.gov.sk</vt:lpwstr>
  </property>
  <property fmtid="{D5CDD505-2E9C-101B-9397-08002B2CF9AE}" pid="4" name="_AuthorEmailDisplayName">
    <vt:lpwstr>Hudecova Petra</vt:lpwstr>
  </property>
  <property fmtid="{D5CDD505-2E9C-101B-9397-08002B2CF9AE}" pid="5" name="_EmailSubject">
    <vt:lpwstr/>
  </property>
  <property fmtid="{D5CDD505-2E9C-101B-9397-08002B2CF9AE}" pid="6" name="_PreviousAdHocReviewCycleID">
    <vt:r8>-302804396</vt:r8>
  </property>
</Properties>
</file>