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gistračné číslo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onečný prijímateľ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onečný prijímateľ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 xml:space="preserve">Konečný prijímateľ – IČO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b/>
          <w:bCs/>
          <w:caps/>
          <w:sz w:val="32"/>
          <w:szCs w:val="32"/>
        </w:rPr>
        <w:t>Projekt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bCs/>
          <w:caps/>
          <w:sz w:val="24"/>
          <w:szCs w:val="24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3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386663512"/>
            <w:bookmarkStart w:id="1" w:name="__Fieldmark__0_3386663512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386663512"/>
            <w:bookmarkStart w:id="3" w:name="__Fieldmark__1_3386663512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5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6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953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e čerpa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6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e čerpa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7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>8.  Progres/rOZVOJ Konečného prijímateľ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konečný prijímateľ </w:t>
            </w:r>
            <w:r>
              <w:rPr>
                <w:rStyle w:val="FootnoteCharacters"/>
                <w:rStyle w:val="FootnoteAnchor"/>
                <w:bCs/>
              </w:rPr>
              <w:footnoteReference w:id="9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konečného prijímateľa (štatutárneho zástupcu)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konečného prijím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NEVYPĹŇA KONEČNÝ PRIJÍMATEĽ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 </w:t>
      </w:r>
      <w:r>
        <w:rPr>
          <w:lang w:val="sk-SK"/>
        </w:rPr>
        <w:tab/>
        <w:t xml:space="preserve">Uveďte podľa záväznej osnovy projektu. Partner je fyzická alebo právnická osoba zúčastňujúca sa na projekte (ktorá sa podieľa na realizácii projektu – finančne, know-how). V prípade združenia sú partnermi účastníci združenia. 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ab/>
        <w:t>Uveďte iba v prípade, ak ste v tabuľke č. 2 odpovedali kladn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 (aktivity, financie, know-how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.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25:00Z</dcterms:created>
  <dc:creator>Kucmas</dc:creator>
  <dc:description/>
  <dc:language>en-US</dc:language>
  <cp:lastModifiedBy> MH SR</cp:lastModifiedBy>
  <cp:lastPrinted>2004-03-25T20:17:00Z</cp:lastPrinted>
  <dcterms:modified xsi:type="dcterms:W3CDTF">2004-04-16T07:26:00Z</dcterms:modified>
  <cp:revision>3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0475</vt:r8>
  </property>
  <property fmtid="{D5CDD505-2E9C-101B-9397-08002B2CF9AE}" pid="3" name="_AuthorEmail">
    <vt:lpwstr>Rehak@economy.gov.sk</vt:lpwstr>
  </property>
  <property fmtid="{D5CDD505-2E9C-101B-9397-08002B2CF9AE}" pid="4" name="_AuthorEmailDisplayName">
    <vt:lpwstr>Rehak Radim</vt:lpwstr>
  </property>
  <property fmtid="{D5CDD505-2E9C-101B-9397-08002B2CF9AE}" pid="5" name="_EmailSubject">
    <vt:lpwstr>Priloha 4-4 - Hlasenie o ukonceni realizacie projektu</vt:lpwstr>
  </property>
  <property fmtid="{D5CDD505-2E9C-101B-9397-08002B2CF9AE}" pid="6" name="_PreviousAdHocReviewCycleID">
    <vt:r8>993793201</vt:r8>
  </property>
  <property fmtid="{D5CDD505-2E9C-101B-9397-08002B2CF9AE}" pid="7" name="_ReviewingToolsShownOnce">
    <vt:lpwstr/>
  </property>
</Properties>
</file>