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 verejného sektora v rámci Opatrenia 1.2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SOP Priemysel a služby</w:t>
      </w:r>
    </w:p>
    <w:p>
      <w:pPr>
        <w:pStyle w:val="Zkladntextb"/>
        <w:rPr>
          <w:i/>
          <w:i/>
          <w:szCs w:val="28"/>
        </w:rPr>
      </w:pPr>
      <w:r>
        <w:rPr>
          <w:szCs w:val="28"/>
        </w:rPr>
        <w:t>(Žiadosť)</w:t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358584032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/>
      </w:pPr>
      <w:r>
        <w:rPr>
          <w:b/>
          <w:sz w:val="22"/>
        </w:rPr>
        <w:t>Bratislava, 6. apríl 2004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PRE ŽIADATEĽA Z VEREJNÉHO SEKTORA </w:t>
      </w:r>
      <w:r>
        <w:rPr>
          <w:caps/>
          <w:lang w:val="sk-SK"/>
        </w:rPr>
        <w:t>v rámci opatrenia 1.2 sop pRIEMYSEL A sLUŽBY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067193209"/>
            <w:bookmarkStart w:id="1" w:name="__Fieldmark__0_406719320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067193209"/>
            <w:bookmarkStart w:id="3" w:name="__Fieldmark__1_406719320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 xml:space="preserve">. ŠtatutÁrny (-i) zÁstupca (-ovia) </w:t>
      </w:r>
      <w:r>
        <w:rPr>
          <w:rFonts w:cs="Arial" w:ascii="Garamond" w:hAnsi="Garamond"/>
          <w:b/>
          <w:bCs/>
          <w:caps/>
        </w:rPr>
        <w:t>žiadateľA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Pedmtkomente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3119"/>
        <w:gridCol w:w="3084"/>
      </w:tblGrid>
      <w:tr>
        <w:trPr/>
        <w:tc>
          <w:tcPr>
            <w:tcW w:w="62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ávna subjektivita zo zákona/PS zriaďovateľského orgánu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4067193209"/>
            <w:bookmarkStart w:id="5" w:name="__Fieldmark__2_4067193209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jednoduch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4067193209"/>
            <w:bookmarkStart w:id="7" w:name="__Fieldmark__3_4067193209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k </w:t>
            </w:r>
            <w:r>
              <w:rPr>
                <w:szCs w:val="16"/>
                <w:lang w:eastAsia="en-ZW"/>
              </w:rPr>
              <w:t>31.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4067193209"/>
            <w:bookmarkStart w:id="9" w:name="__Fieldmark__4_4067193209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-10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4067193209"/>
            <w:bookmarkStart w:id="11" w:name="__Fieldmark__5_4067193209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1-50 </w:t>
            </w:r>
          </w:p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4067193209"/>
            <w:bookmarkStart w:id="13" w:name="__Fieldmark__6_4067193209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1-250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4" w:name="__Fieldmark__7_4067193209"/>
            <w:bookmarkStart w:id="15" w:name="__Fieldmark__7_4067193209"/>
            <w:bookmarkEnd w:id="1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251-500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6" w:name="__Fieldmark__8_4067193209"/>
            <w:bookmarkStart w:id="17" w:name="__Fieldmark__8_4067193209"/>
            <w:bookmarkEnd w:id="1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8" w:name="__Fieldmark__9_4067193209"/>
            <w:bookmarkStart w:id="19" w:name="__Fieldmark__9_4067193209"/>
            <w:bookmarkEnd w:id="1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viac ako 10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0" w:name="__Fieldmark__10_4067193209"/>
            <w:bookmarkStart w:id="21" w:name="__Fieldmark__10_4067193209"/>
            <w:bookmarkEnd w:id="2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2" w:name="__Fieldmark__11_4067193209"/>
            <w:bookmarkStart w:id="23" w:name="__Fieldmark__11_4067193209"/>
            <w:bookmarkEnd w:id="2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4067193209"/>
            <w:bookmarkStart w:id="25" w:name="__Fieldmark__12_406719320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4067193209"/>
            <w:bookmarkStart w:id="27" w:name="__Fieldmark__13_406719320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567" w:firstLine="141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ast konkurencieschopnosti priemyslu a služieb s využitím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aktivita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4067193209"/>
            <w:bookmarkStart w:id="29" w:name="__Fieldmark__14_4067193209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4067193209"/>
            <w:bookmarkStart w:id="31" w:name="__Fieldmark__15_4067193209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4067193209"/>
            <w:bookmarkStart w:id="33" w:name="__Fieldmark__16_406719320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4067193209"/>
            <w:bookmarkStart w:id="35" w:name="__Fieldmark__17_406719320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4067193209"/>
            <w:bookmarkStart w:id="37" w:name="__Fieldmark__18_4067193209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4067193209"/>
            <w:bookmarkStart w:id="39" w:name="__Fieldmark__19_4067193209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Predpokladaná dĺžka realizácie projektu (počet mesiacov)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08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  <w:tab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720" w:top="1258" w:footer="72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caps/>
        </w:rPr>
        <w:t>1. OčAKáVANé HODNOTY MERATEľNýCH indikátorov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120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1"/>
            </w:r>
          </w:p>
        </w:tc>
      </w:tr>
      <w:tr>
        <w:trPr>
          <w:trHeight w:val="424" w:hRule="atLeast"/>
          <w:cantSplit w:val="true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2"/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6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7"/>
        <w:rPr/>
      </w:pPr>
      <w:r>
        <w:rPr/>
        <w:t>2. očakávaný dopad projektu po jeho ukončení – súlad s Hor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4067193209"/>
            <w:bookmarkStart w:id="41" w:name="__Fieldmark__20_406719320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4067193209"/>
            <w:bookmarkStart w:id="43" w:name="__Fieldmark__21_406719320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4067193209"/>
            <w:bookmarkStart w:id="45" w:name="__Fieldmark__22_406719320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4067193209"/>
            <w:bookmarkStart w:id="47" w:name="__Fieldmark__23_406719320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4067193209"/>
            <w:bookmarkStart w:id="49" w:name="__Fieldmark__24_406719320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4067193209"/>
            <w:bookmarkStart w:id="51" w:name="__Fieldmark__25_406719320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4067193209"/>
            <w:bookmarkStart w:id="53" w:name="__Fieldmark__26_4067193209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4067193209"/>
            <w:bookmarkStart w:id="55" w:name="__Fieldmark__27_4067193209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4067193209"/>
            <w:bookmarkStart w:id="57" w:name="__Fieldmark__28_406719320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0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4067193209"/>
            <w:bookmarkStart w:id="59" w:name="__Fieldmark__29_406719320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4067193209"/>
            <w:bookmarkStart w:id="61" w:name="__Fieldmark__30_406719320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4067193209"/>
            <w:bookmarkStart w:id="63" w:name="__Fieldmark__31_406719320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4067193209"/>
            <w:bookmarkStart w:id="65" w:name="__Fieldmark__32_4067193209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4067193209"/>
            <w:bookmarkStart w:id="67" w:name="__Fieldmark__33_4067193209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4067193209"/>
            <w:bookmarkStart w:id="69" w:name="__Fieldmark__34_4067193209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4067193209"/>
            <w:bookmarkStart w:id="71" w:name="__Fieldmark__35_4067193209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4067193209"/>
            <w:bookmarkStart w:id="73" w:name="__Fieldmark__36_4067193209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Normal"/>
        <w:spacing w:before="60" w:after="60"/>
        <w:ind w:left="1276" w:hanging="85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554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30.3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 w:val="false"/>
          <w:i w:val="false"/>
          <w:iCs w:val="false"/>
          <w:sz w:val="28"/>
          <w:szCs w:val="28"/>
        </w:rPr>
        <w:t xml:space="preserve">F. Ak Vám bola poskytnutá štátna pomoc a 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3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077" w:right="1259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štatutárny zástupca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dokumentácii žiadosti o poskytnutie nenávratného finančného príspevku sú pravdivé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4"/>
        </w:rPr>
        <w:t>Zoznam povinných prílo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725"/>
        <w:gridCol w:w="776"/>
      </w:tblGrid>
      <w:tr>
        <w:trPr>
          <w:trHeight w:val="255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</w:r>
          </w:p>
        </w:tc>
        <w:tc>
          <w:tcPr>
            <w:tcW w:w="872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Názov dokumentu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eastAsia="en-ZW"/>
              </w:rPr>
              <w:t>Disketa / CD-nosič / DVD-nosič s vyplnenou žiadosťou o poskytnutie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o organizácii - Registrácia, Štatút (napr. kópia štatútu, menovanie starostu)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- štatutárneho zástupcu žiadateľa alebo všetkých členov štatutárneho orgánu žiadateľa, ktorý je právnickou osobou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 príslušného daňového úradu o tom, že žiadateľ nie je daňovým dlžníkom, nie staršie ako 3 mesiace</w:t>
            </w:r>
            <w:r>
              <w:rPr>
                <w:rStyle w:val="FootnoteCharacters"/>
                <w:rStyle w:val="FootnoteAnchor"/>
              </w:rPr>
              <w:footnoteReference w:id="34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 príslušnej finančnej správy o tom, že sa voči žiadateľovi nevedie správne konanie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ZW"/>
              </w:rPr>
              <w:t>Potvrdenie o tom, že žiadateľ nie je dlžníkom poistného na dôchodkové zabezpečenie, nemocenské poistenie, zdravotné poistenie a príspevku na poistenie v nezamestnanosti</w:t>
            </w:r>
            <w:r>
              <w:rPr>
                <w:rStyle w:val="FootnoteCharacters"/>
                <w:rStyle w:val="FootnoteAnchor"/>
              </w:rPr>
              <w:footnoteReference w:id="35"/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Prehľad o poskytnutej štátnej pomoci za posledné 3 roky a pomoci de minimis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kaz o počte zamestnancov k 31. decembru roku predchádzajúcemu roku podania žiadosti a ku dňu podania žiadosti</w:t>
            </w:r>
            <w:r>
              <w:rPr>
                <w:rStyle w:val="FootnoteCharacters"/>
                <w:rStyle w:val="FootnoteAnchor"/>
              </w:rPr>
              <w:footnoteReference w:id="36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eastAsia="en-ZW"/>
              </w:rPr>
            </w:pPr>
            <w:r>
              <w:rPr>
                <w:lang w:eastAsia="en-ZW"/>
              </w:rPr>
              <w:t>Účtovná závierka (súvaha a výkaz ziskov a strát) k 31. decembru roku predchádzajúcemu roku podania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0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Čestné vyhlásenie o pravdivosti všetkých údajov uvedených v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Stanovisko o súhlase so spracovaním osobných údajov žiadateľa v zmysle zákona č. 428/2002 Z.z. o ochrane osobných údajov, za účelom splnenia všetkých podmienok súvisiacich s poskytnutím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ZW"/>
              </w:rPr>
              <w:t>Čestné vyhlásenie o nezmenení údajov uvedených v žiadosti o poskytnutie nenávratného finančného príspevku, záväznej osnove projektu a povinných prílohách, od odovzdania žiadosti po rozhodnutie hodnotiacej komisie o pridelení, resp. nepridelení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Schválený územný plán obce alebo územný plán zóny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37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Stavebné povolenie vrátane výkazu a výmeru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ZW"/>
              </w:rPr>
              <w:footnoteReference w:id="38"/>
            </w:r>
            <w:r>
              <w:rPr>
                <w:sz w:val="24"/>
                <w:szCs w:val="24"/>
                <w:lang w:eastAsia="en-ZW"/>
              </w:rPr>
              <w:t xml:space="preserve">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Súhlas Slovenského pozemkového fondu na </w:t>
            </w:r>
            <w:r>
              <w:rPr/>
              <w:t>vyňatie poľnohospodárskej pôdy z poľnohospodárskeho pôdneho fondu a vyňatie pozemkov z lesného pôdneho fondu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/>
              <w:t>Záväzné stanovisko dodávateľov vody, elektriny, plynu, správcu kanalizácií a telekomunikácií na zabezpečenie dodávok energií a služieb pre potreby realizovanej investície</w:t>
            </w:r>
            <w:r>
              <w:rPr>
                <w:rStyle w:val="FootnoteCharacters"/>
                <w:rStyle w:val="FootnoteAnchor"/>
                <w:bCs/>
              </w:rPr>
              <w:footnoteReference w:id="40"/>
            </w:r>
            <w:r>
              <w:rPr>
                <w:bCs/>
              </w:rPr>
              <w:t xml:space="preserve">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Výsledky posúdenia vplyvu projektu na životné prostredie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41"/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0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2"/>
              <w:rPr/>
            </w:pPr>
            <w:r>
              <w:rPr/>
              <w:t xml:space="preserve">Výpis z katastra nehnuteľností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1a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List vlastníctva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21b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 prípade, ak je žiadateľom VÚC a </w:t>
            </w:r>
            <w:r>
              <w:rPr>
                <w:b/>
                <w:sz w:val="24"/>
                <w:szCs w:val="24"/>
              </w:rPr>
              <w:t>nemôže predložiť l</w:t>
            </w:r>
            <w:r>
              <w:rPr>
                <w:b/>
                <w:sz w:val="24"/>
                <w:szCs w:val="24"/>
                <w:lang w:eastAsia="en-ZW"/>
              </w:rPr>
              <w:t>ist vlastníctva</w:t>
            </w:r>
            <w:r>
              <w:rPr>
                <w:sz w:val="24"/>
                <w:szCs w:val="24"/>
              </w:rPr>
              <w:t xml:space="preserve"> k nehnuteľnostiam, na ktoré sa projekt vzťahuje, predkladá </w:t>
            </w:r>
            <w:r>
              <w:rPr>
                <w:b/>
                <w:sz w:val="24"/>
                <w:szCs w:val="24"/>
              </w:rPr>
              <w:t>platnú nevypovedateľnú zmluvu o prenájme</w:t>
            </w:r>
            <w:r>
              <w:rPr>
                <w:sz w:val="24"/>
                <w:szCs w:val="24"/>
              </w:rPr>
              <w:t xml:space="preserve"> na minimálne 15 rokov uzatvorenej medzi VÚC a obcou alebo mestom s vylúčením súkromného sektora,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sz w:val="24"/>
                <w:szCs w:val="24"/>
              </w:rPr>
              <w:t>ktorá nadobudne účinnosť dňom nadobudnutia účinnosti zmluvy o poskytnutí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1c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 prípade, ak je žiadateľom združenie miest alebo obcí, predkladá potvrdenie o tom, že nehnuteľnosti súvisiace s projektom sú vo vlastníctve združenia alebo jedného z jeho členov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1d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 prípade, ak je žiadateľom rozpočtová alebo príspevková organizácia zriadená obcami alebo mestami, predkladá potvrdenie o tom, že nehnuteľnosti súvisiace s projektom sú vo vlastníctve žiadateľa alebo jeho zakladateľa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1e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ípade projektov na priemyselné parky, ktoré predkladá obec alebo mesto a </w:t>
            </w:r>
            <w:r>
              <w:rPr>
                <w:b/>
                <w:sz w:val="24"/>
                <w:szCs w:val="24"/>
              </w:rPr>
              <w:t>nemôže preukázať vlastnícky vzťah</w:t>
            </w:r>
            <w:r>
              <w:rPr>
                <w:sz w:val="24"/>
                <w:szCs w:val="24"/>
              </w:rPr>
              <w:t xml:space="preserve"> k pozemkom, na ktoré sa projekt vzťahuje, predkladá potvrdenie o tom, že pozemky súvisiace s projektom má v prenájme od Slovenského pozemkového fondu alebo fyzických alebo právnických osôb na základe </w:t>
            </w:r>
            <w:r>
              <w:rPr>
                <w:b/>
                <w:sz w:val="24"/>
                <w:szCs w:val="24"/>
              </w:rPr>
              <w:t>platnej nevypovedateľnej zmluvy</w:t>
            </w:r>
            <w:r>
              <w:rPr>
                <w:sz w:val="24"/>
                <w:szCs w:val="24"/>
              </w:rPr>
              <w:t xml:space="preserve"> o prenájme na minimálne 15 rokov, </w:t>
            </w:r>
            <w:r>
              <w:rPr>
                <w:b/>
                <w:sz w:val="24"/>
                <w:szCs w:val="24"/>
              </w:rPr>
              <w:t>ktorá nadobudne účinnosť dňom nadobudnutia účinnosti zmluvy o poskytnutí nenávratného finančného príspevku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1f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prípade projektov na rekonštrukciu výrobných hál musí žiadateľ preukázať zmluvu s minimálne jedným investorom, ktorým nemôže byť v žiadnom prípade subjekt, ktorý priviedol pôvodný podnik pôsobiaci v daných výrobných halách do úpad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, že žiadateľ si pravidelne spláca svoje záväzky voči záložnému práv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Zápisnica z verejného obstarávania potvrdená certifikovanou osobou v súlade so zákonom č. </w:t>
            </w:r>
            <w:r>
              <w:rPr>
                <w:sz w:val="24"/>
                <w:szCs w:val="24"/>
              </w:rPr>
              <w:t>523/2003 Z. z. o verejnom obstarávaní  a o zmene zákona č. 575/2001 Z. z. o organizácii činnosti vlády a organizácii ústrednej štátnej správy v znení neskorších predpisov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2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Subjec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</w:rPr>
      </w:pPr>
      <w:r>
        <w:rPr/>
        <w:tab/>
      </w:r>
    </w:p>
    <w:p>
      <w:pPr>
        <w:pStyle w:val="Normlnywebov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ywebov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902" w:right="902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>
          <w:bCs/>
        </w:rPr>
        <w:t>Podľa príslušnej legislatívy SR (obce, mestá, rozpočtové a príspevkové organizácie zriadenia mestami, a pod.)</w:t>
      </w:r>
      <w:r>
        <w:rPr/>
        <w:t>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v závislosti od projektu - inkubátor, výskumné a vývojové centrum, technologický park, priemyselný park, výrobné haly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9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UTS II (Cieľ 1) - Západoslovenský región, Stredoslovenský región, Východoslovenský región</w:t>
      </w:r>
    </w:p>
  </w:footnote>
  <w:footnote w:id="15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</w:t>
      </w:r>
      <w:r>
        <w:rPr>
          <w:bCs/>
          <w:sz w:val="20"/>
          <w:szCs w:val="20"/>
          <w:u w:val="single"/>
        </w:rPr>
        <w:t xml:space="preserve">oncentrácia </w:t>
      </w:r>
      <w:r>
        <w:rPr>
          <w:sz w:val="20"/>
          <w:szCs w:val="20"/>
          <w:u w:val="single"/>
        </w:rPr>
        <w:t>- samostatné sídelné útvary v rámci obcí</w:t>
      </w:r>
      <w:r>
        <w:rPr>
          <w:sz w:val="20"/>
          <w:szCs w:val="20"/>
        </w:rPr>
        <w:t xml:space="preserve"> – najčastejšie predstavujú samostatné ulice alebo štvrte, ktoré sú urbanisticky integrálnou súčasťou obce,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1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parované osady</w:t>
      </w:r>
      <w:r>
        <w:rPr>
          <w:sz w:val="20"/>
          <w:szCs w:val="20"/>
        </w:rPr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 oddelená potokom, rómska osada v obci Kurov (okres Bardejov) oddelená neveľkým poľom, alebo osada v Huncovciach (okres Kežmarok), ktorá sa nachádza za železničnou traťou.</w:t>
      </w:r>
    </w:p>
  </w:footnote>
  <w:footnote w:id="1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gregované rómske osady</w:t>
      </w:r>
      <w:r>
        <w:rPr>
          <w:sz w:val="20"/>
          <w:szCs w:val="20"/>
        </w:rPr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</w:t>
      </w:r>
      <w:r>
        <w:rPr>
          <w:rFonts w:cs="Times New Roman" w:ascii="Times New Roman" w:hAnsi="Times New Roman"/>
          <w:i w:val="false"/>
          <w:sz w:val="20"/>
        </w:rPr>
        <w:tab/>
        <w:t>Uveďte v odrážkach ciele, akými projekt napĺňa opatrenie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dňa nadobudnutia účinnosti zmluvy o poskytnutí nenávratného finančného príspevku.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 </w:t>
      </w:r>
      <w:r>
        <w:rPr>
          <w:rFonts w:cs="Times New Roman" w:ascii="Times New Roman" w:hAnsi="Times New Roman"/>
          <w:i w:val="false"/>
          <w:sz w:val="20"/>
        </w:rPr>
        <w:tab/>
        <w:t>Zadať jeden kód oblasti pomoci podľa zoznamu uvedenom v Príručke pre žiadateľa - v časti IX. Zoznam indikátorov a kódy oblastí pomoci, podľa hlavnej aktivity realizovaného projektu.</w:t>
      </w:r>
    </w:p>
  </w:footnote>
  <w:footnote w:id="2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</w:t>
      </w:r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2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.</w:t>
      </w:r>
    </w:p>
  </w:footnote>
  <w:footnote w:id="2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 vývoj.</w:t>
      </w:r>
    </w:p>
  </w:footnote>
  <w:footnote w:id="29">
    <w:p>
      <w:pPr>
        <w:pStyle w:val="Normal"/>
        <w:keepNext w:val="tru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 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30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om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identifikáciu a číselné oznámenie pomoci, napr. Individuálna pomoc č. ..., pomoc poskytnutá v rámci schémy de minimis ... č. ... 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3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37">
    <w:p>
      <w:pPr>
        <w:pStyle w:val="Footer"/>
        <w:tabs>
          <w:tab w:val="clear" w:pos="4536"/>
          <w:tab w:val="clear" w:pos="9072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  <w:szCs w:val="20"/>
          <w:lang w:eastAsia="en-US"/>
        </w:rPr>
        <w:t>Preukazuje sa výpisom z uznesenia mestského (obecného) zastupiteľstva, ktoré tento územný plán schválilo. Výpis podpisuje primátor (starosta) obce. K výpisu sa prikladá schválený územný plán mesta (obce) s vyznačením plochy, na ktorej sa bude projekt realizovať. Namiesto kompletného územného plánu môže obec predložiť len relevantnú časť s výkresmi v mierke 1:10000 s vyznačením plochy, na ktorej sa bude projekt realizovať.</w:t>
      </w:r>
      <w:r>
        <w:rPr>
          <w:lang w:eastAsia="en-US"/>
        </w:rPr>
        <w:t xml:space="preserve"> 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en-ZW"/>
        </w:rPr>
        <w:t>V prípade inkubátora  sa nepredkladá dokumentácia  - stavebné povoleni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dkladá sa len v prípade, ak je to relevantné pre predkladaný projekt.</w:t>
      </w:r>
    </w:p>
  </w:footnote>
  <w:footnote w:id="4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eastAsia="en-US"/>
        </w:rPr>
        <w:tab/>
        <w:t xml:space="preserve"> </w:t>
      </w:r>
      <w:r>
        <w:rPr>
          <w:lang w:eastAsia="en-US"/>
        </w:rPr>
        <w:tab/>
        <w:t>Zároveň príloha obsahuje nákres pozemkov so zakreslením súčasného stavu inžinierskych sietí.</w:t>
      </w:r>
    </w:p>
  </w:footnote>
  <w:footnote w:id="4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eastAsia="en-US"/>
        </w:rPr>
        <w:tab/>
        <w:t xml:space="preserve"> </w:t>
      </w:r>
      <w:r>
        <w:rPr>
          <w:lang w:eastAsia="en-US"/>
        </w:rPr>
        <w:tab/>
      </w:r>
      <w:r>
        <w:rPr/>
        <w:t xml:space="preserve">Príloha obsahuje výsledok posudzovania vplyvov na životné prostredie v zmysle zákona NR SR  č. 127/1994 Z.z. o posudzovaní vplyvov na životné prostredie v znení zákona č. 391/2000 Z.z. 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poskytnutie nenávratného finančného príspev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  <w:sz w:val="24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rFonts w:ascii="Arial" w:hAnsi="Arial" w:cs="Arial"/>
      <w:i/>
      <w:sz w:val="18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8:07:00Z</dcterms:created>
  <dc:creator> MH SR</dc:creator>
  <dc:description/>
  <dc:language>en-US</dc:language>
  <cp:lastModifiedBy> MH SR</cp:lastModifiedBy>
  <cp:lastPrinted>2004-04-15T13:24:00Z</cp:lastPrinted>
  <dcterms:modified xsi:type="dcterms:W3CDTF">2004-04-16T09:11:00Z</dcterms:modified>
  <cp:revision>6</cp:revision>
  <dc:subject/>
  <dc:title>ŽIADOSŤ O POSKYTNUTIE NENÁVRATNÉHO FINANČNÉHO PRÍSPEVK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34925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formulare od Martonovej...</vt:lpwstr>
  </property>
  <property fmtid="{D5CDD505-2E9C-101B-9397-08002B2CF9AE}" pid="6" name="_PreviousAdHocReviewCycleID">
    <vt:r8>1771897380</vt:r8>
  </property>
  <property fmtid="{D5CDD505-2E9C-101B-9397-08002B2CF9AE}" pid="7" name="_ReviewingToolsShownOnce">
    <vt:lpwstr/>
  </property>
</Properties>
</file>