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číslo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.....</w:t>
      </w:r>
    </w:p>
    <w:p>
      <w:pPr>
        <w:pStyle w:val="Normal"/>
        <w:rPr/>
      </w:pPr>
      <w:r>
        <w:rPr/>
        <w:t>Konečný prijímateľ – IČO 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VYPĹŇA </w:t>
      </w:r>
      <w:r>
        <w:rPr>
          <w:b/>
          <w:bCs/>
          <w:sz w:val="28"/>
          <w:szCs w:val="28"/>
        </w:rPr>
        <w:t>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rPr/>
      </w:pPr>
      <w:r>
        <w:rPr/>
        <w:t>Meno a podpis zodpovedného pracovníka: 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  <w:t>Indikátory zadávajú interní a externí hodnotitelia, na základe posúdenia projektu, pričom vychádzajú zo zoznamu indikátorov uvedených v kapitole IX. Zoznam indikátorov a kódy oblastí pomoci, Príručky pre žiadateľa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ukazovateľov a ich merné jednotky sú podľa príslušného opatrenia uvedené v kapitole IX. Zoznam indikátorov a kódy oblastí pomoci, Príručky pre žiadateľa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  <w:t>Kategória intervencie je uvedená v kapitole IX. Zoznam indikátorov a kódy oblastí pomoci, Príručky pre žiadateľa, spolu s názvom merateľných indikátorov a ich merných jednotie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  <w:t>Indikátor výsledku sa týka okamžitých priamych a nepriamych efektov spôsobených realizáciou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4:00Z</dcterms:created>
  <dc:creator>Kucmas</dc:creator>
  <dc:description/>
  <dc:language>en-US</dc:language>
  <cp:lastModifiedBy> MH SR</cp:lastModifiedBy>
  <cp:lastPrinted>2004-02-18T10:11:00Z</cp:lastPrinted>
  <dcterms:modified xsi:type="dcterms:W3CDTF">2004-04-16T07:34:00Z</dcterms:modified>
  <cp:revision>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4026872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7 - Zoznam indikatorov</vt:lpwstr>
  </property>
  <property fmtid="{D5CDD505-2E9C-101B-9397-08002B2CF9AE}" pid="6" name="_ReviewingToolsShownOnce">
    <vt:lpwstr/>
  </property>
</Properties>
</file>