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1.2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981218521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apríl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Záväzná osnova projektu  Pre žiadateľa z verejného sektora v rámci opatrenIA 1.2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380786225"/>
            <w:bookmarkStart w:id="1" w:name="__Fieldmark__0_238078622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380786225"/>
            <w:bookmarkStart w:id="3" w:name="__Fieldmark__1_238078622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ź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/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  <w:gridCol w:w="1701"/>
        <w:gridCol w:w="2693"/>
      </w:tblGrid>
      <w:tr>
        <w:trPr>
          <w:trHeight w:val="374" w:hRule="atLeast"/>
          <w:cantSplit w:val="true"/>
        </w:trPr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2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380786225"/>
            <w:bookmarkStart w:id="5" w:name="__Fieldmark__2_238078622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380786225"/>
            <w:bookmarkStart w:id="7" w:name="__Fieldmark__3_238078622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380786225"/>
            <w:bookmarkStart w:id="9" w:name="__Fieldmark__4_238078622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380786225"/>
            <w:bookmarkStart w:id="11" w:name="__Fieldmark__5_238078622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380786225"/>
            <w:bookmarkStart w:id="13" w:name="__Fieldmark__6_238078622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380786225"/>
            <w:bookmarkStart w:id="15" w:name="__Fieldmark__7_238078622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380786225"/>
            <w:bookmarkStart w:id="17" w:name="__Fieldmark__8_238078622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380786225"/>
            <w:bookmarkStart w:id="19" w:name="__Fieldmark__9_238078622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380786225"/>
            <w:bookmarkStart w:id="21" w:name="__Fieldmark__10_238078622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380786225"/>
            <w:bookmarkStart w:id="23" w:name="__Fieldmark__11_238078622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380786225"/>
            <w:bookmarkStart w:id="25" w:name="__Fieldmark__12_238078622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380786225"/>
            <w:bookmarkStart w:id="27" w:name="__Fieldmark__13_238078622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v 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2380786225"/>
            <w:bookmarkStart w:id="29" w:name="__Fieldmark__14_2380786225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2380786225"/>
            <w:bookmarkStart w:id="31" w:name="__Fieldmark__15_2380786225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3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9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380786225"/>
            <w:bookmarkStart w:id="33" w:name="__Fieldmark__16_2380786225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380786225"/>
            <w:bookmarkStart w:id="35" w:name="__Fieldmark__17_2380786225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/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0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miesto realizác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Garamond" w:hAnsi="Garamond" w:cs="Arial"/>
                <w:bCs/>
              </w:rPr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, na ktorú sa predkladaný projekt vzťahuje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 alebo jeho časti zO zdrojov EÚ predložená na iný Riadi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2380786225"/>
      <w:bookmarkStart w:id="37" w:name="__Fieldmark__18_2380786225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2380786225"/>
      <w:bookmarkStart w:id="39" w:name="__Fieldmark__19_2380786225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1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A1. Partner</w:t>
      </w:r>
      <w:r>
        <w:rPr>
          <w:rStyle w:val="FootnoteCharacters"/>
          <w:rStyle w:val="FootnoteAnchor"/>
          <w:rFonts w:cs="Arial" w:ascii="Garamond" w:hAnsi="Garamond"/>
          <w:bCs/>
          <w:caps/>
          <w:sz w:val="28"/>
          <w:szCs w:val="28"/>
        </w:rPr>
        <w:footnoteReference w:id="13"/>
      </w:r>
      <w:r>
        <w:rPr>
          <w:rFonts w:cs="Arial" w:ascii="Garamond" w:hAnsi="Garamond"/>
          <w:b/>
          <w:bCs/>
          <w:sz w:val="28"/>
          <w:szCs w:val="28"/>
        </w:rPr>
        <w:t xml:space="preserve">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853"/>
        <w:gridCol w:w="134"/>
        <w:gridCol w:w="2905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rávnická osoba (PO) - Obchodné meno partnera</w:t>
            </w:r>
          </w:p>
        </w:tc>
        <w:tc>
          <w:tcPr>
            <w:tcW w:w="5173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artner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380786225"/>
            <w:bookmarkStart w:id="41" w:name="__Fieldmark__20_2380786225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380786225"/>
            <w:bookmarkStart w:id="43" w:name="__Fieldmark__21_2380786225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partnerského subjektu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380786225"/>
            <w:bookmarkStart w:id="45" w:name="__Fieldmark__22_2380786225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380786225"/>
            <w:bookmarkStart w:id="47" w:name="__Fieldmark__23_2380786225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380786225"/>
            <w:bookmarkStart w:id="49" w:name="__Fieldmark__24_2380786225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380786225"/>
            <w:bookmarkStart w:id="51" w:name="__Fieldmark__25_2380786225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380786225"/>
            <w:bookmarkStart w:id="53" w:name="__Fieldmark__26_2380786225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380786225"/>
            <w:bookmarkStart w:id="55" w:name="__Fieldmark__27_2380786225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380786225"/>
            <w:bookmarkStart w:id="57" w:name="__Fieldmark__28_2380786225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380786225"/>
            <w:bookmarkStart w:id="59" w:name="__Fieldmark__29_2380786225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380786225"/>
            <w:bookmarkStart w:id="61" w:name="__Fieldmark__30_2380786225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380786225"/>
            <w:bookmarkStart w:id="63" w:name="__Fieldmark__31_2380786225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380786225"/>
            <w:bookmarkStart w:id="65" w:name="__Fieldmark__32_2380786225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380786225"/>
            <w:bookmarkStart w:id="67" w:name="__Fieldmark__33_238078622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380786225"/>
            <w:bookmarkStart w:id="69" w:name="__Fieldmark__34_238078622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380786225"/>
            <w:bookmarkStart w:id="71" w:name="__Fieldmark__35_238078622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380786225"/>
            <w:bookmarkStart w:id="73" w:name="__Fieldmark__36_238078622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380786225"/>
            <w:bookmarkStart w:id="75" w:name="__Fieldmark__37_2380786225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 xml:space="preserve">4. spÔsob zapojenia partnera do projektu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rPr>
                <w:smallCaps/>
                <w:sz w:val="20"/>
                <w:lang w:val="sk-SK"/>
              </w:rPr>
            </w:pPr>
            <w:r>
              <w:rPr>
                <w:caps/>
                <w:sz w:val="20"/>
                <w:lang w:val="sk-SK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pacing w:before="60" w:after="60"/>
              <w:rPr>
                <w:b/>
                <w:b/>
                <w:small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2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380786225"/>
            <w:bookmarkStart w:id="77" w:name="__Fieldmark__38_2380786225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380786225"/>
            <w:bookmarkStart w:id="79" w:name="__Fieldmark__39_2380786225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380786225"/>
            <w:bookmarkStart w:id="81" w:name="__Fieldmark__40_2380786225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380786225"/>
            <w:bookmarkStart w:id="83" w:name="__Fieldmark__41_2380786225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380786225"/>
            <w:bookmarkStart w:id="85" w:name="__Fieldmark__42_2380786225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380786225"/>
            <w:bookmarkStart w:id="87" w:name="__Fieldmark__43_2380786225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ab/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ČASOVÝ PR</w:t>
      </w:r>
      <w:r>
        <w:rPr/>
        <w:t>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Fonts w:cs="Arial" w:ascii="Garamond" w:hAnsi="Garamond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edmtkomente"/>
        <w:spacing w:before="60" w:after="60"/>
        <w:rPr>
          <w:rFonts w:ascii="Garamond" w:hAnsi="Garamond" w:cs="Arial"/>
          <w:bCs w:val="false"/>
        </w:rPr>
      </w:pPr>
      <w:r>
        <w:rPr>
          <w:rFonts w:cs="Arial" w:ascii="Garamond" w:hAnsi="Garamond"/>
          <w:bCs w:val="false"/>
        </w:rPr>
      </w:r>
    </w:p>
    <w:p>
      <w:pPr>
        <w:pStyle w:val="Textkomentra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1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2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i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3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4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5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6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7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firstLine="34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38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39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0"/>
            </w:r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</w:rPr>
        <w:t xml:space="preserve">11. </w:t>
      </w:r>
      <w:r>
        <w:rPr>
          <w:rFonts w:cs="Garamond" w:ascii="Garamond" w:hAnsi="Garamond"/>
          <w:b/>
          <w:bCs/>
          <w:caps/>
        </w:rPr>
        <w:t>Potenciálni investori/ užívatelia</w:t>
      </w:r>
      <w:r>
        <w:rPr>
          <w:rStyle w:val="FootnoteCharacters"/>
          <w:rStyle w:val="FootnoteAnchor"/>
          <w:rFonts w:cs="Garamond" w:ascii="Garamond" w:hAnsi="Garamond"/>
          <w:b/>
          <w:bCs/>
          <w:caps/>
        </w:rPr>
        <w:footnoteReference w:id="41"/>
      </w:r>
    </w:p>
    <w:p>
      <w:pPr>
        <w:pStyle w:val="Textkomentra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Textkomentra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1288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/>
              <w:t>Potenciálni investori</w:t>
            </w:r>
            <w:r>
              <w:rPr>
                <w:rStyle w:val="FootnoteCharacters"/>
                <w:bCs/>
                <w:lang w:val="sk-SK"/>
              </w:rPr>
              <w:t xml:space="preserve"> </w:t>
            </w:r>
            <w:r>
              <w:rPr>
                <w:bCs/>
                <w:lang w:val="sk-SK"/>
              </w:rPr>
              <w:t xml:space="preserve">/užívatelia </w:t>
            </w:r>
          </w:p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Krajin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2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43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á invest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2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>STRUČNE POPÍŠTE, AKÝ PRÍNOS BUDE MAŤ PROJEKT NA ROZVOJ REGIÓNU, V KTOROM SA REALIZUJE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prispeje projekt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4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3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45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>STRUČNE POPÍŠTE, AKO PROJEKT NAPLNÍ VÝBEROVÉ KRITÉRIÁ STANOVENÉ V Príslušnej hodnotiacej tabuĽke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B1. Hodnotiace tabuľky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sk-SK"/>
        </w:rPr>
      </w:pPr>
      <w:r>
        <w:rPr>
          <w:sz w:val="28"/>
          <w:lang w:val="sk-SK"/>
        </w:rPr>
        <w:t>NARMSP:  Hodnotiaca tabuľka – Inkubátor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 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/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využívania informačných a moderných výrobných technológií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ispeje Projekt k rozvoju regiónu (socio-ekonomický dopad projektu), v ktorom sa realizuj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ý bude vplyv realizácie Projektu na zvýšenie konkurencieschopnosti MSP a živnostníkov v 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inkubátora pre daný región z hľadiska disponibilnej kvalifikovanej pracovnej sily (tvorba nových MSP a živnostníkov, 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hodnosť inkubátora pre daný región z hľadiska vplyvu na rozvoj podnikania (deklarovať záujem MSP a živnostníkov o inkubátor na základe marketingovej analýzy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spôsobilosť riadenia inkubátora vo vzťahu na špecializované inštitúcie a organizácie, napr. výskumné a vývojové centrá, univerzity (so zameraním na špecifické problémy MSP a živnostníkov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-6, 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a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a zabezpečenie odbytu výrobkov a služieb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od z kritéria 1 sa do celkového hodnotenia nezapočíta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88 bodov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en-US"/>
        </w:rPr>
      </w:pPr>
      <w:r>
        <w:rPr>
          <w:sz w:val="28"/>
          <w:lang w:val="en-US"/>
        </w:rPr>
        <w:t>NARMSP:  Hodnotiaca tabuľka – Technologický park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 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pred p</w:t>
            </w:r>
            <w:r>
              <w:rPr>
                <w:b w:val="false"/>
                <w:bCs/>
                <w:sz w:val="20"/>
              </w:rPr>
              <w:t xml:space="preserve">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, konkurencieschopnosti priemyselných odvetví a rastu pridanej hodnot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vplyv realizácie Projektu na zvýšenie konkurencieschopnosti MSP využívajúcich služby technologického par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technologického parku v danom regióne z hľadiska štruktúry podnikateľského prostred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technologického parku pre daný región z hľadiska disponibilnej kvalifikovanej pracovnej sily a štruktúry priemyselných odvetví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hodnosť technologického parku pre daný región z hľadiska vplyvu na rozvoj podnikania (deklarovať záujem MSP o služby technologického parku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spôsobilosť riadenia technologického parku vo vzťahu na špecializované inštitúcie a organizácie, napr. výskumné a vývojové centrá, univerzity (so zameraním na špecifické problémy MSP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aktivity vhodné, praktické a v dostatočnej previazanosti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, zabezpečenie odbytu výrobkov a služieb, zlepšenie zamestnanosti, ochranu životného prostredia, rovnosti príležitostí mužov a žien atď.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eastAsia="cs-CZ"/>
              </w:rPr>
              <w:t xml:space="preserve">- finančne (ako </w:t>
            </w:r>
            <w:r>
              <w:rPr>
                <w:szCs w:val="24"/>
              </w:rPr>
              <w:t>bude</w:t>
            </w:r>
            <w:r>
              <w:rPr>
                <w:szCs w:val="24"/>
                <w:lang w:eastAsia="cs-CZ"/>
              </w:rPr>
              <w:t xml:space="preserve">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/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od z kritéria 1 sa do celkového hodnotenia nezapočítav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98 bodov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sk-SK"/>
        </w:rPr>
      </w:pPr>
      <w:r>
        <w:rPr>
          <w:sz w:val="28"/>
          <w:lang w:val="sk-SK"/>
        </w:rPr>
        <w:t>NARMSP:  Hodnotiaca tabuľka – Výskumné a vývojové centrum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 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  <w:lang w:val="sk-SK"/>
              </w:rPr>
              <w:t xml:space="preserve">- verejné obstarávanie nevykoná </w:t>
            </w:r>
            <w:r>
              <w:rPr>
                <w:b w:val="false"/>
                <w:bCs/>
                <w:sz w:val="20"/>
              </w:rPr>
              <w:t xml:space="preserve">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9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Aký bude dopad projektu na zvýšenie inovačného potenciálu regiónu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vplyv realizácie Projektu na zvýšenie konkurencieschopnosti MSP využívajúcich služby výskumného a vývojového centr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výskumného a vývojového centra v danom regióne z hľadiska štruktúry podnikateľského prostredia a vedecko-výskumného zázemia (resp. zamerania vysokých škôl a univerz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k-SK"/>
              </w:rPr>
              <w:t xml:space="preserve">Vhodnosť výskumného a vývojového centra pre daný región z hľadiska disponibilnej kvalifikovanej pracovnej sily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výskumného a vývojového centra pre daný región z hľadiska vplyvu na rozvoj podnik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upráca a nadväznosť výskumného a vývojového centra na vysoké školy a ďalšie výskumné a vývojové centrá (so zameraním na špecifické problémy MSP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1-celé, B-3, B-7, B-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i v projekte (napr. univerzita; vylučujú sa súkromné výskumné a vývojové centrá) – musia dodať referencie na doterajšie výskumné a vývojové práce</w:t>
            </w:r>
          </w:p>
          <w:p>
            <w:pPr>
              <w:pStyle w:val="Normal"/>
              <w:rPr/>
            </w:pPr>
            <w:r>
              <w:rPr/>
              <w:t>(podľa počtu partnerov: 1 partner = 1 bo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-1, A1-2, A1-3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spôsobilosť riadenia výskumného a vývojového cen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aktivity vhodné, praktické a v dostatočnej previazanosti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a zabezpečenie odbytu výrobkov a služieb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b w:val="false"/>
          <w:b w:val="false"/>
          <w:bCs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Bod z kritéria 1 sa do celkového hodnotenia nezapočíta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b w:val="false"/>
          <w:b w:val="false"/>
          <w:bCs/>
          <w:sz w:val="24"/>
          <w:szCs w:val="24"/>
          <w:lang w:val="sk-SK"/>
        </w:rPr>
      </w:pPr>
      <w:r>
        <w:rPr>
          <w:b w:val="false"/>
          <w:bCs/>
          <w:sz w:val="24"/>
          <w:szCs w:val="24"/>
          <w:lang w:val="sk-SK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28 bodov</w:t>
      </w:r>
      <w:r>
        <w:rPr>
          <w:sz w:val="24"/>
          <w:szCs w:val="24"/>
        </w:rPr>
        <w:t>.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en-US"/>
        </w:rPr>
      </w:pPr>
      <w:r>
        <w:rPr>
          <w:sz w:val="28"/>
          <w:lang w:val="en-US"/>
        </w:rPr>
        <w:t>SARIO:  Hodnotiaca tabuľka – Priemyselný park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 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  <w:lang w:val="sk-SK"/>
              </w:rPr>
              <w:t xml:space="preserve">- verejné obstarávanie nevykoná </w:t>
            </w:r>
            <w:r>
              <w:rPr>
                <w:b w:val="false"/>
                <w:bCs/>
                <w:sz w:val="20"/>
              </w:rPr>
              <w:t xml:space="preserve">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využívania informačných a moderných výrobných technológií, ako aj v oblasti diverzifikácie priemyslu a konkurencieschopnosti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vplyv realizácie Projektu na zvýšenie konkurencieschopnosti MSP so sídlom v priemyselnom par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priemyselného parku v danom regióne z hľadiska štruktúry podnikateľského prostredia a rozvoja subdodávateľských vzťah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k-SK"/>
              </w:rPr>
              <w:t>Vhodnosť priemyselného park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dväznosť na regionálnu a európsku dopravnú infraštruktú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meranie priemyselného parku</w:t>
            </w:r>
          </w:p>
          <w:p>
            <w:pPr>
              <w:pStyle w:val="Footnote"/>
              <w:rPr/>
            </w:pPr>
            <w:r>
              <w:rPr/>
              <w:t>(Podporované sú najmä exportne orientované progresívne priemyselné odvetvia s vyššou mierou pridanej hodnoty, napr. informačné technológie, software, elektrotechnický priemysel, vybrané druhy strojárskeho priemyslu. Do úvahy sa berie aj skutočnosť, ak sa daný typ výroby na Slovensku ešte nenachádza.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í priemyselný park rozvoj klastrov v oblasti výroby a služieb 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4"/>
                <w:szCs w:val="24"/>
              </w:rPr>
              <w:t>Počet zmluvne viazaných investorov</w:t>
            </w:r>
          </w:p>
          <w:p>
            <w:pPr>
              <w:pStyle w:val="Normal"/>
              <w:rPr/>
            </w:pPr>
            <w:r>
              <w:rPr/>
              <w:t>(za každého zmluvne viazaného investora dostane konečný prijímateľ 2 body, minimálny počet bodov sú 2, pričom maximum je 10 bodov, t.j. do bodovania sa zahrnie maximálne 5 zmluvne viazaných investorov; maximálny počet investorov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Záväzný počet novovytvorených pracovných miest verifikovaných podnikateľskými plánmi zo strany potenciálnych (oslovených) investorov. </w:t>
            </w:r>
          </w:p>
          <w:p>
            <w:pPr>
              <w:pStyle w:val="Normal"/>
              <w:rPr/>
            </w:pPr>
            <w:r>
              <w:rPr/>
              <w:t>(za každých 20 novovytvorených pracovných miest dostane konečný prijímateľ 1 bod, pričom maximum je 10 bodov, t.j. do bodovania sa zahrnie maximálne 200 novovytvorených pracovných miest; maximálny počet novovytvorených pracovných miest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4"/>
                <w:szCs w:val="24"/>
                <w:lang w:val="sk-SK"/>
              </w:rPr>
              <w:t>Záväzná výška investície potenciálnych investorov v priemyselnom parku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sk-SK"/>
              </w:rPr>
              <w:t>verifikovaná investičnými štúdiami.</w:t>
            </w:r>
          </w:p>
          <w:p>
            <w:pPr>
              <w:pStyle w:val="Normal"/>
              <w:rPr/>
            </w:pPr>
            <w:r>
              <w:rPr/>
              <w:t>(za každých 20 mil. SKK sa prideľuje 1 bod, pričom maximum je 10 bodov, t.j. do bodovania sa zahrnú maximálne investície vo výške 200 mil. SKK; maximálna záväzná výška investície investorov nie je obmedzen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Každý zmluvne viazaný investor musí preukázať schopnosť odbytu svojich výrobkov n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ácom trhu – max. 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nom trhu EÚ – max. 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u tretích krajín – max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aktivity vhodné, praktické a v dostatočnej previazanosti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, zabezpečenie odbytu výrobkov a služieb, zlepšenie zamestnanosti, ochranu životného prostredia, rovnosti príležitostí mužov a žien atď.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počíta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 prípade, že v kritériu 6 dostane žiadateľ v niektorom z podkritérií 0 bodov, bude z ďalšieho hodnotenia vylúčený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63 bodov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en-US"/>
        </w:rPr>
      </w:pPr>
      <w:r>
        <w:rPr>
          <w:sz w:val="28"/>
          <w:lang w:val="en-US"/>
        </w:rPr>
        <w:t>SARIO:  Hodnotiaca tabuľka – Výrobné haly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 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  <w:lang w:val="sk-SK"/>
              </w:rPr>
              <w:t xml:space="preserve">- verejné obstarávanie nevykoná </w:t>
            </w:r>
            <w:r>
              <w:rPr>
                <w:b w:val="false"/>
                <w:bCs/>
                <w:sz w:val="20"/>
              </w:rPr>
              <w:t xml:space="preserve">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využívania informačných a moderných výrobných technológií, ako aj v oblasti diverzifikácie priemyslu a konkurencieschopnosti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vplyv realizácie Projektu na zvýšenie konkurencieschopnosti MSP so sídlom vo výrobnej hal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výrobnej haly v danom regióne z hľadiska štruktúry podnikateľského prostredia a rozvoja subdodávateľských vzťah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výrobnej haly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dväznosť na regionálnu a európsku dopravnú infraštruktú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meranie výrobnej haly</w:t>
            </w:r>
          </w:p>
          <w:p>
            <w:pPr>
              <w:pStyle w:val="Footnote"/>
              <w:rPr/>
            </w:pPr>
            <w:r>
              <w:rPr/>
              <w:t>(Podporované sú najmä exportne orientované progresívne priemyselné odvetvia s vyššou mierou pridanej hodnoty, napr. informačné technológie, software, elektrotechnický priemysel, vybrané druhy strojárskeho priemyslu. Do úvahy sa berie aj skutočnosť, ak sa daný typ výroby na Slovensku ešte nenachádza.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í výrobná hala rozvoj klastrov v oblasti výroby a služieb 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očet zmluvne viazaných investorov</w:t>
            </w:r>
          </w:p>
          <w:p>
            <w:pPr>
              <w:pStyle w:val="Normal"/>
              <w:rPr/>
            </w:pPr>
            <w:r>
              <w:rPr/>
              <w:t>(za každého zmluvne viazaného investora dostane konečný prijímateľ 2 body, minimálny počet bodov sú 2, pričom maximum je 10 bodov, t.j. do bodovania sa zahrnie maximálne 5 zmluvne viazaných investorov; maximálny počet investorov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Záväzný počet novovytvorených pracovných miest verifikovaných podnikateľskými plánmi zo strany potenciálnych (oslovených) investorov. </w:t>
            </w:r>
          </w:p>
          <w:p>
            <w:pPr>
              <w:pStyle w:val="Normal"/>
              <w:rPr/>
            </w:pPr>
            <w:r>
              <w:rPr/>
              <w:t>(za každých 10 novovytvorených pracovných miest dostane konečný prijímateľ 1 bod, pričom maximum je 10 bodov, t.j. do bodovania sa zahrnie maximálne 100 novovytvorených pracovných miest; maximálny počet novovytvorených pracovných miest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4"/>
                <w:szCs w:val="24"/>
                <w:lang w:val="sk-SK"/>
              </w:rPr>
              <w:t>Záväzná výška investície potenciálnych investorov vo výrobnej hale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sk-SK"/>
              </w:rPr>
              <w:t>verifikovaná investičnými štúdiami.</w:t>
            </w:r>
          </w:p>
          <w:p>
            <w:pPr>
              <w:pStyle w:val="Normal"/>
              <w:rPr/>
            </w:pPr>
            <w:r>
              <w:rPr/>
              <w:t>(za každých 10 mil. SKK sa prideľuje 1 bod, pričom maximum je 10 bodov, t.j. do bodovania sa zahrnú maximálne investície vo výške 100 mil. SKK; maximálna záväzná výška investície investorov nie je obmedzen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Každý zmluvne viazaný investor musí preukázať schopnosť odbytu svojich výrobkov n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ácom trhu – max. 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nom trhu EÚ – max. 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u tretích krajín – max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aktivity vhodné, praktické a v dostatočnej previazanosti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, zabezpečenie odbytu výrobkov a služieb, zlepšenie zamestnanosti, ochranu životného prostredia, rovnosti príležitostí mužov a žien atď.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počíta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 prípade, že v kritériu 6 dostane žiadateľ v niektorom z podkritérií 0 bodov, bude z ďalšieho hodnotenia vylúčený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63 bodov</w:t>
      </w:r>
      <w:r>
        <w:rPr>
          <w:sz w:val="24"/>
          <w:szCs w:val="24"/>
        </w:rPr>
        <w:t xml:space="preserve">. </w:t>
      </w:r>
    </w:p>
    <w:p>
      <w:pPr>
        <w:pStyle w:val="Popis"/>
        <w:spacing w:before="0" w:after="60"/>
        <w:rPr/>
      </w:pPr>
      <w:r>
        <w:rPr>
          <w:color w:val="000000"/>
        </w:rPr>
        <w:t>C. Ukazovatele úspešnosti realizácie projektu</w:t>
      </w:r>
    </w:p>
    <w:p>
      <w:pPr>
        <w:pStyle w:val="Pedmtkomente"/>
        <w:spacing w:before="60" w:after="60"/>
        <w:ind w:firstLine="567"/>
        <w:rPr>
          <w:rFonts w:ascii="Garamond" w:hAnsi="Garamond" w:cs="Arial"/>
          <w:bCs w:val="false"/>
          <w:caps/>
          <w:color w:val="000000"/>
        </w:rPr>
      </w:pPr>
      <w:r>
        <w:rPr>
          <w:rFonts w:cs="Arial" w:ascii="Garamond" w:hAnsi="Garamond"/>
          <w:bCs w:val="false"/>
          <w:caps/>
          <w:color w:val="000000"/>
        </w:rPr>
      </w:r>
    </w:p>
    <w:p>
      <w:pPr>
        <w:pStyle w:val="Pedmtkomente"/>
        <w:spacing w:before="60" w:after="60"/>
        <w:ind w:firstLine="567"/>
        <w:rPr/>
      </w:pPr>
      <w:r>
        <w:rPr>
          <w:rFonts w:cs="Arial" w:ascii="Garamond" w:hAnsi="Garamond"/>
          <w:bCs w:val="false"/>
          <w:caps/>
        </w:rPr>
        <w:t>1. Kľúčové míľniky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46"/>
      </w:r>
      <w:r>
        <w:rPr>
          <w:rFonts w:cs="Arial" w:ascii="Garamond" w:hAnsi="Garamond"/>
          <w:bCs w:val="false"/>
          <w:caps/>
        </w:rPr>
        <w:t xml:space="preserve"> </w:t>
      </w:r>
    </w:p>
    <w:p>
      <w:pPr>
        <w:pStyle w:val="Textkomentra"/>
        <w:ind w:firstLine="567"/>
        <w:rPr/>
      </w:pPr>
      <w:r>
        <w:rPr/>
        <w:t xml:space="preserve">Stanovte kľúčové míľniky, bez dosiahnutia ktorých nie je možné ďalej pokračovať v realizácii projektu </w:t>
      </w:r>
    </w:p>
    <w:p>
      <w:pPr>
        <w:pStyle w:val="Textkomentra"/>
        <w:rPr/>
      </w:pPr>
      <w:r>
        <w:rPr/>
      </w:r>
    </w:p>
    <w:tbl>
      <w:tblPr>
        <w:tblW w:w="15207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536"/>
        <w:gridCol w:w="2166"/>
        <w:gridCol w:w="2409"/>
      </w:tblGrid>
      <w:tr>
        <w:trPr/>
        <w:tc>
          <w:tcPr>
            <w:tcW w:w="60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7"/>
            </w:r>
          </w:p>
        </w:tc>
        <w:tc>
          <w:tcPr>
            <w:tcW w:w="453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8"/>
            </w:r>
          </w:p>
        </w:tc>
        <w:tc>
          <w:tcPr>
            <w:tcW w:w="216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caps/>
              </w:rPr>
              <w:t>dátum over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9"/>
            </w:r>
            <w:r>
              <w:rPr>
                <w:rFonts w:cs="Arial" w:ascii="Garamond" w:hAnsi="Garamond"/>
                <w:b/>
                <w:caps/>
              </w:rPr>
              <w:t xml:space="preserve"> (mm/rrrr)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 xml:space="preserve">hodnota v 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tisíc Sk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50"/>
            </w:r>
          </w:p>
        </w:tc>
      </w:tr>
      <w:tr>
        <w:trPr/>
        <w:tc>
          <w:tcPr>
            <w:tcW w:w="60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odd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edmtkomente"/>
        <w:spacing w:before="60" w:after="60"/>
        <w:rPr>
          <w:rFonts w:ascii="Garamond" w:hAnsi="Garamond" w:cs="Arial"/>
          <w:bCs w:val="false"/>
          <w:caps/>
        </w:rPr>
      </w:pPr>
      <w:r>
        <w:rPr>
          <w:rFonts w:cs="Arial" w:ascii="Garamond" w:hAnsi="Garamond"/>
          <w:bCs w:val="false"/>
          <w:caps/>
        </w:rPr>
      </w:r>
    </w:p>
    <w:p>
      <w:pPr>
        <w:pStyle w:val="Pedmtkomente"/>
        <w:spacing w:before="60" w:after="60"/>
        <w:ind w:firstLine="567"/>
        <w:rPr>
          <w:rFonts w:ascii="Garamond" w:hAnsi="Garamond" w:cs="Arial"/>
          <w:caps/>
        </w:rPr>
      </w:pPr>
      <w:r>
        <w:rPr>
          <w:rFonts w:cs="Arial" w:ascii="Garamond" w:hAnsi="Garamond"/>
          <w:bCs w:val="false"/>
          <w:caps/>
        </w:rPr>
        <w:t xml:space="preserve">2.   očakávaný dopad projektu po jeho ukonČení – </w:t>
      </w:r>
      <w:r>
        <w:rPr>
          <w:rFonts w:cs="Arial" w:ascii="Garamond" w:hAnsi="Garamond"/>
          <w:caps/>
        </w:rPr>
        <w:t>súlad s Horizontálnymi politikami ES</w:t>
      </w:r>
    </w:p>
    <w:p>
      <w:pPr>
        <w:pStyle w:val="Textkomentra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8935085" cy="33604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redpokladaný počet vytvorených pracovných miestv dôsledku realizácie projektu - pre všetky aktivit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88" w:name="__Fieldmark__44_2380786225"/>
                                  <w:bookmarkStart w:id="89" w:name="__Fieldmark__44_2380786225"/>
                                  <w:bookmarkEnd w:id="8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pracovných miest, ktoré by bez realizácie projektu boli zrušené - pre všetky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0" w:name="__Fieldmark__45_2380786225"/>
                                  <w:bookmarkStart w:id="91" w:name="__Fieldmark__45_2380786225"/>
                                  <w:bookmarkEnd w:id="9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 - pre všetky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2" w:name="__Fieldmark__46_2380786225"/>
                                  <w:bookmarkStart w:id="93" w:name="__Fieldmark__46_2380786225"/>
                                  <w:bookmarkEnd w:id="9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vytvorených alebo udržaných pracovných miest v high-tech sektore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4" w:name="__Fieldmark__47_2380786225"/>
                                  <w:bookmarkStart w:id="95" w:name="__Fieldmark__47_2380786225"/>
                                  <w:bookmarkEnd w:id="9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Zmena spotreby energie v dôsledku realizácie projektu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6" w:name="__Fieldmark__48_2380786225"/>
                                  <w:bookmarkStart w:id="97" w:name="__Fieldmark__48_2380786225"/>
                                  <w:bookmarkEnd w:id="9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8" w:name="__Fieldmark__49_2380786225"/>
                                  <w:bookmarkStart w:id="99" w:name="__Fieldmark__49_2380786225"/>
                                  <w:bookmarkEnd w:id="9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0" w:name="__Fieldmark__50_2380786225"/>
                                  <w:bookmarkStart w:id="101" w:name="__Fieldmark__50_2380786225"/>
                                  <w:bookmarkEnd w:id="10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2" w:name="__Fieldmark__51_2380786225"/>
                                  <w:bookmarkStart w:id="103" w:name="__Fieldmark__51_2380786225"/>
                                  <w:bookmarkEnd w:id="10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380786225"/>
                                  <w:bookmarkStart w:id="105" w:name="__Fieldmark__52_2380786225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380786225"/>
                                  <w:bookmarkStart w:id="107" w:name="__Fieldmark__53_2380786225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380786225"/>
                                  <w:bookmarkStart w:id="109" w:name="__Fieldmark__54_2380786225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380786225"/>
                                  <w:bookmarkStart w:id="111" w:name="__Fieldmark__55_2380786225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380786225"/>
                                  <w:bookmarkStart w:id="113" w:name="__Fieldmark__56_2380786225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380786225"/>
                                  <w:bookmarkStart w:id="115" w:name="__Fieldmark__57_2380786225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380786225"/>
                                  <w:bookmarkStart w:id="117" w:name="__Fieldmark__58_2380786225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380786225"/>
                                  <w:bookmarkStart w:id="119" w:name="__Fieldmark__59_2380786225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64.6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redpokladaný počet vytvorených pracovných miestv dôsledku realizácie projektu - pre všetky aktivit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0" w:name="__Fieldmark__44_2380786225"/>
                            <w:bookmarkStart w:id="121" w:name="__Fieldmark__44_2380786225"/>
                            <w:bookmarkEnd w:id="12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pracovných miest, ktoré by bez realizácie projektu boli zrušené - pre všetky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2" w:name="__Fieldmark__45_2380786225"/>
                            <w:bookmarkStart w:id="123" w:name="__Fieldmark__45_2380786225"/>
                            <w:bookmarkEnd w:id="12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 - pre všetky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4" w:name="__Fieldmark__46_2380786225"/>
                            <w:bookmarkStart w:id="125" w:name="__Fieldmark__46_2380786225"/>
                            <w:bookmarkEnd w:id="12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vytvorených alebo udržaných pracovných miest v high-tech sektore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6" w:name="__Fieldmark__47_2380786225"/>
                            <w:bookmarkStart w:id="127" w:name="__Fieldmark__47_2380786225"/>
                            <w:bookmarkEnd w:id="12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Zmena spotreby energie v dôsledku realizácie projektu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8" w:name="__Fieldmark__48_2380786225"/>
                            <w:bookmarkStart w:id="129" w:name="__Fieldmark__48_2380786225"/>
                            <w:bookmarkEnd w:id="12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0" w:name="__Fieldmark__49_2380786225"/>
                            <w:bookmarkStart w:id="131" w:name="__Fieldmark__49_2380786225"/>
                            <w:bookmarkEnd w:id="13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2" w:name="__Fieldmark__50_2380786225"/>
                            <w:bookmarkStart w:id="133" w:name="__Fieldmark__50_2380786225"/>
                            <w:bookmarkEnd w:id="13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4" w:name="__Fieldmark__51_2380786225"/>
                            <w:bookmarkStart w:id="135" w:name="__Fieldmark__51_2380786225"/>
                            <w:bookmarkEnd w:id="13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6" w:name="__Fieldmark__52_2380786225"/>
                            <w:bookmarkStart w:id="137" w:name="__Fieldmark__52_2380786225"/>
                            <w:bookmarkEnd w:id="13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3_2380786225"/>
                            <w:bookmarkStart w:id="139" w:name="__Fieldmark__53_2380786225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4_2380786225"/>
                            <w:bookmarkStart w:id="141" w:name="__Fieldmark__54_2380786225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5_2380786225"/>
                            <w:bookmarkStart w:id="143" w:name="__Fieldmark__55_2380786225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6_2380786225"/>
                            <w:bookmarkStart w:id="145" w:name="__Fieldmark__56_2380786225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7_2380786225"/>
                            <w:bookmarkStart w:id="147" w:name="__Fieldmark__57_2380786225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8_2380786225"/>
                            <w:bookmarkStart w:id="149" w:name="__Fieldmark__58_2380786225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9_2380786225"/>
                            <w:bookmarkStart w:id="151" w:name="__Fieldmark__59_2380786225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spacing w:before="60" w:after="60"/>
        <w:ind w:left="360" w:firstLine="20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3.  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5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5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"/>
          <w:szCs w:val="2"/>
        </w:rPr>
      </w:pPr>
      <w:r>
        <w:rPr>
          <w:rFonts w:cs="Arial" w:ascii="Garamond" w:hAnsi="Garamond"/>
          <w:bCs/>
          <w:caps/>
          <w:sz w:val="2"/>
          <w:szCs w:val="2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Cs/>
          <w:caps/>
          <w:sz w:val="20"/>
          <w:szCs w:val="22"/>
          <w:lang w:val="sk-SK"/>
        </w:rPr>
      </w:pPr>
      <w:r>
        <w:rPr>
          <w:rFonts w:cs="Garamond" w:ascii="Garamond" w:hAnsi="Garamond"/>
          <w:bCs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5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57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5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: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>1.      Celkové náklady na projekt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eastAsia="Garamond" w:cs="Arial" w:ascii="Garamond" w:hAnsi="Garamond"/>
          <w:b/>
          <w:caps/>
          <w:szCs w:val="28"/>
          <w:lang w:val="en-US" w:eastAsia="en-US"/>
        </w:rPr>
        <w:t xml:space="preserve">             </w:t>
      </w:r>
      <w:r>
        <w:rPr>
          <w:rFonts w:cs="Arial" w:ascii="Garamond" w:hAnsi="Garamond"/>
          <w:b/>
          <w:caps/>
          <w:szCs w:val="28"/>
          <w:lang w:val="en-US" w:eastAsia="en-US"/>
        </w:rPr>
        <w:t>2.     Uveďte kurz , ktorým ste prepočítali EURO na SkK</w:t>
      </w:r>
    </w:p>
    <w:tbl>
      <w:tblPr>
        <w:tblW w:w="5670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8"/>
        </w:numPr>
        <w:tabs>
          <w:tab w:val="clear" w:pos="8789"/>
        </w:tabs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náklad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554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58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ené náklady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6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položky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  <w:tc>
          <w:tcPr>
            <w:tcW w:w="51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 tis. SKK 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6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/>
      </w:pPr>
      <w:r>
        <w:rPr>
          <w:rFonts w:cs="Arial" w:ascii="Garamond" w:hAnsi="Garamond"/>
          <w:b/>
          <w:bCs/>
          <w:caps/>
        </w:rPr>
        <w:t>5.  NEOprávnené náklady PROJEKTU</w:t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oprávnené náklady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6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položk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0"/>
            </w:r>
          </w:p>
        </w:tc>
        <w:tc>
          <w:tcPr>
            <w:tcW w:w="51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 tis. SKK 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6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caps/>
          <w:szCs w:val="16"/>
        </w:rPr>
      </w:pPr>
      <w:r>
        <w:rPr>
          <w:rFonts w:cs="Arial" w:ascii="Garamond" w:hAnsi="Garamond"/>
          <w:bCs/>
          <w:caps/>
          <w:szCs w:val="16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Garamond" w:hAnsi="Garamond" w:cs="Arial"/>
          <w:bCs/>
          <w:sz w:val="2"/>
          <w:szCs w:val="2"/>
        </w:rPr>
      </w:pPr>
      <w:r>
        <w:rPr>
          <w:rFonts w:cs="Arial" w:ascii="Garamond" w:hAnsi="Garamond"/>
          <w:bCs/>
          <w:sz w:val="2"/>
          <w:szCs w:val="2"/>
        </w:rPr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426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52" w:name="__Fieldmark__60_2380786225"/>
      <w:bookmarkStart w:id="153" w:name="__Fieldmark__60_2380786225"/>
      <w:bookmarkEnd w:id="15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54" w:name="__Fieldmark__61_2380786225"/>
      <w:bookmarkStart w:id="155" w:name="__Fieldmark__61_2380786225"/>
      <w:bookmarkEnd w:id="15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6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, ako bude pokračovať Projekt po ukončení jeho financovania zo zdrojov  EÚ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F. Povinné prílohy projektu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eastAsia="en-ZW"/>
              </w:rPr>
            </w:pPr>
            <w:r>
              <w:rPr>
                <w:b/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lang w:eastAsia="en-ZW"/>
              </w:rPr>
            </w:pPr>
            <w:r>
              <w:rPr>
                <w:b/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eastAsia="en-ZW"/>
              </w:rPr>
            </w:pPr>
            <w:r>
              <w:rPr>
                <w:b/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Doklad o disponovaní s finančnými prostriedkami potrebnými pre realizáciu projektu vo výške min. 5% oprávnených nákladov na projekt v prípade verejného sektora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Potvrdením komerčnej banky</w:t>
            </w:r>
            <w:r>
              <w:rPr>
                <w:bCs/>
                <w:sz w:val="24"/>
                <w:szCs w:val="24"/>
                <w:lang w:eastAsia="en-US"/>
              </w:rPr>
              <w:t xml:space="preserve">, že konečný prijímateľ disponuje požadovanou hotovosťou, ktoré banka na daný projekt po rozhodnutí o pridelení nenávratného finančného príspevku vinkuluje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US"/>
              </w:rPr>
              <w:t xml:space="preserve">Žiadateľ preukáže </w:t>
            </w:r>
            <w:r>
              <w:rPr>
                <w:b/>
                <w:sz w:val="24"/>
                <w:szCs w:val="24"/>
                <w:lang w:eastAsia="en-US"/>
              </w:rPr>
              <w:t>prísľub úveru z komerčnej banky (tzv. indikovaný úver)</w:t>
            </w:r>
            <w:r>
              <w:rPr>
                <w:sz w:val="24"/>
                <w:szCs w:val="24"/>
                <w:lang w:eastAsia="en-US"/>
              </w:rPr>
              <w:t>, ktorý je podmienený pridelením nenávratného finančného príspevku, na základe ktorého sa prísľub zmení na úver. Daný úver je následne vinkulovaný v prospech schváleného projektu</w:t>
            </w:r>
            <w:r>
              <w:rPr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emyselná a sociálna štruktúra v obci/meste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1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mluva žiadateľa s podnikateľom o uzavretí budúcej zmluvy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2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dentifikácia podnikateľov, ktorí budú v mieste realizácie projektu podnikať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VÚC, obce, mestá, rozpočtové a príspevkové organizácie zriadenia mestami, a pod.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projekty financované z predvstupových fondov, zo štátneho rozpočtu, vlastných zdrojov a iné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Ministerstvo výstavby a regionálneho rozvoja SR, Ministerstvo práce, sociálnych vecí a rodiny SR atď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Je potrebné uviesť názov partnera a spôsob jeho zapojenia (kapitálový vstup, majetkové prepojenie, technická asistencia, zmluva o združení prípadne iné).</w:t>
      </w:r>
    </w:p>
  </w:footnote>
  <w:footnote w:id="1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15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z. o pozemkových spoločenstvách; 40/1964 Zb. Občiansky zákonník. Uviesť p</w:t>
      </w:r>
      <w:r>
        <w:rPr>
          <w:bCs/>
        </w:rPr>
        <w:t>odľa príslušnej legislatívy SR (VÚC, obce, mestá, samosprávne kraje, rozpočtové a príspevkové organizácie zriadenia mestami, a pod.).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 (PO).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partnerom právnická osoba, resp. združenie založené subjektami verejného sektora. Nevzťahuje sa na VÚC, obce, mestá.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. Za referenčný rok sa považuje posledné ukončené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 projektu - inkubátor, výskumné a vývojové centrum, technologický park, priemyselný park, výrobné haly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(Cieľ 1) - Západoslovenský región, Stredoslovenský región, Východoslovenský región</w:t>
      </w:r>
    </w:p>
  </w:footnote>
  <w:footnote w:id="25">
    <w:p>
      <w:pPr>
        <w:pStyle w:val="TextBodyIndent"/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2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2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2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, resp. aktivitu.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dňa nadobudnutia účinnosti zmluvy o poskytnutí nenávratného finančného príspevku.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.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- okrem žiadateľa - ovplyvní realizácia projektu (napr. dodávatelia, spolupracujúce firmy, užívatelia vytvorených služieb, definovať synergiu a komplementaritu uvedeného projektu,  atď.). </w:t>
      </w:r>
    </w:p>
  </w:footnote>
  <w:footnote w:id="3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 sektoru a regiónu, na ktoré sa predkladaný projekt vzťahuje.</w:t>
      </w:r>
    </w:p>
  </w:footnote>
  <w:footnote w:id="3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.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34</w:t>
        <w:tab/>
      </w:r>
      <w:r>
        <w:rPr/>
        <w:t>Uviesť indikátory, t.j. merateľné jednotky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 kde sa projekt realizuje)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; každý míľnik sa zvyčajne skladá z viacerých aktiví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</w:t>
      </w:r>
    </w:p>
  </w:footnote>
  <w:footnote w:id="41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V prípade inkubátorov uviesť potenciálnych  užívateľov; v prípade priemyselných parkov uviesť potenciálnych investorov.</w:t>
      </w:r>
    </w:p>
  </w:footnote>
  <w:footnote w:id="4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krajiny, z ktorých majú pochádzať Vaši potenciálni užívatelia, resp. potenciálni investori.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é investície počas obdobia 5 rokov nasledujúcich po roku ukončenia realizácie projektu.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. Pri vypĺňaní tejto tabuľky je potrebné brať do úvahy údaje uvedené v časti B, bod 9. Analýza cieľov.</w:t>
      </w:r>
    </w:p>
  </w:footnote>
  <w:footnote w:id="4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de o hlavné etapy v realizácii projektu, bez dosiahnutia ktorých nie je možné ďalej pokračovať v realizácii projektu; každý míľnik sa zvyčajne skladá z viacerých aktivít. 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míľniky podľa bod 10. Harmonogram predpokladanej realizácie aktivít z časti B. Projekt tejto záväznej osnovy projektu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, akým spôsobom bude možné realizáciu daného míľnika kontrolovať (napr. na mieste, v účtovníctve).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, kedy bude možné realizáciu daného míľnika overiť, t.j. dátum dosiahnutia daného míľnika.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hodnotu predpokladaných oprávnených nákladov do doby dosiahnutia uvedeného míľnika.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5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5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5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 len  tá časť, ktorá je relevantná pre predkladaný charakter projektu a v závislosti od právnej formy žiadateľa.</w:t>
      </w:r>
    </w:p>
  </w:footnote>
  <w:footnote w:id="5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oznam oprávnených nákladov je uvedený v Príručke pre žiadateľa.</w:t>
      </w:r>
    </w:p>
  </w:footnote>
  <w:footnote w:id="5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é položky podľa projektu, pričom jednotlivé položky tvoria časti aktivít realizovaných v rámci projektu (napr.: míľnik – vybudovanie strechy, aktivita – zateplenie strechy, položka v rámci aktivity – tesniaca fólia, lepidlo, zatepľovacia hmota, atď.).</w:t>
      </w:r>
    </w:p>
  </w:footnote>
  <w:footnote w:id="6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najmä náklady, ktoré sú uvedené v Príručke pre žiadateľa ako neoprávnené. </w:t>
      </w:r>
    </w:p>
  </w:footnote>
  <w:footnote w:id="61">
    <w:p>
      <w:pPr>
        <w:pStyle w:val="Footer"/>
        <w:tabs>
          <w:tab w:val="left" w:pos="284" w:leader="none"/>
          <w:tab w:val="left" w:pos="360" w:leader="none"/>
          <w:tab w:val="center" w:pos="4153" w:leader="none"/>
          <w:tab w:val="right" w:pos="8306" w:leader="none"/>
        </w:tabs>
        <w:ind w:left="284" w:hanging="284"/>
        <w:jc w:val="both"/>
        <w:rPr>
          <w:i/>
          <w:i/>
          <w:iCs/>
          <w:lang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i/>
          <w:iCs/>
          <w:u w:val="single"/>
          <w:lang w:eastAsia="en-US"/>
        </w:rPr>
        <w:t>Pre priemyselné a technologické parky</w:t>
      </w:r>
      <w:r>
        <w:rPr>
          <w:i/>
          <w:iCs/>
          <w:lang w:eastAsia="en-US"/>
        </w:rPr>
        <w:t xml:space="preserve"> - </w:t>
      </w:r>
      <w:r>
        <w:rPr>
          <w:lang w:eastAsia="en-US"/>
        </w:rPr>
        <w:t xml:space="preserve">Príloha obsahuje najmä: špecifikáciu jednotlivých priemyselných odvetví a ich podiel na celkovej štruktúre, vzdelanostnú a vekovú štruktúru mesta, obce alebo regiónu, najvýznamnejšie podniky v obci; súčasťou sú aj ukazovatele sociálnej štatistiky ako miera a počet nezamestnaných, štruktúra nezamestnanosti v okrese a  percentuálna miera nezamestnanosti v okrese za posledné dva roky. </w:t>
      </w:r>
    </w:p>
    <w:p>
      <w:pPr>
        <w:pStyle w:val="Footer"/>
        <w:tabs>
          <w:tab w:val="left" w:pos="284" w:leader="none"/>
          <w:tab w:val="left" w:pos="360" w:leader="none"/>
          <w:tab w:val="center" w:pos="4153" w:leader="none"/>
          <w:tab w:val="right" w:pos="8306" w:leader="none"/>
        </w:tabs>
        <w:ind w:left="284" w:hanging="284"/>
        <w:jc w:val="both"/>
        <w:rPr/>
      </w:pPr>
      <w:r>
        <w:rPr>
          <w:i/>
          <w:iCs/>
          <w:lang w:eastAsia="en-US"/>
        </w:rPr>
        <w:tab/>
      </w:r>
      <w:r>
        <w:rPr>
          <w:i/>
          <w:iCs/>
          <w:u w:val="single"/>
          <w:lang w:eastAsia="en-US"/>
        </w:rPr>
        <w:t>Pre inkubátory</w:t>
      </w:r>
      <w:r>
        <w:rPr>
          <w:i/>
          <w:iCs/>
          <w:lang w:eastAsia="en-US"/>
        </w:rPr>
        <w:t xml:space="preserve"> - </w:t>
      </w:r>
      <w:r>
        <w:rPr/>
        <w:t xml:space="preserve">Príloha obsahuje najmä: špecifikáciu jednotlivých potenciálnych záujemcov o pobyt v </w:t>
      </w:r>
      <w:r>
        <w:rPr>
          <w:bCs/>
        </w:rPr>
        <w:t>inkubátore</w:t>
      </w:r>
      <w:r>
        <w:rPr/>
        <w:t>, špecifikáciu priemyselných odvetví a ich podiel na celkovej štruktúre v danej oblasti, vzdelanostnú a vekovú štruktúru mesta, obce alebo regiónu a najvýznamnejšie podniky regióne.</w:t>
      </w:r>
    </w:p>
  </w:footnote>
  <w:footnote w:id="62">
    <w:p>
      <w:pPr>
        <w:pStyle w:val="Footer"/>
        <w:tabs>
          <w:tab w:val="clear" w:pos="4153"/>
          <w:tab w:val="clear" w:pos="8306"/>
          <w:tab w:val="left" w:pos="284" w:leader="none"/>
          <w:tab w:val="left" w:pos="72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i/>
          <w:iCs/>
          <w:u w:val="single"/>
        </w:rPr>
        <w:t>V prípade projektov na priemyselné parky: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žiadateľ pomoci dodá </w:t>
      </w:r>
      <w:r>
        <w:rPr>
          <w:lang w:eastAsia="en-US"/>
        </w:rPr>
        <w:t>Zmluvu s investorom o uzavretí budúcej zmluvy, ktorá upravuje ich vzťahy v oblasti podnikateľského zámeru investorov vrátane preukázania finančného zabezpečenia podnikateľského zámeru. Musí obsahovať záväzok investora o počte novovytvorených pracovných miest a výške investície v priemyselnom parku. Podpisy oprávnených osôb na zmluve musia byť úradne overené.</w:t>
      </w:r>
    </w:p>
  </w:footnote>
  <w:footnote w:id="63">
    <w:p>
      <w:pPr>
        <w:pStyle w:val="Footer"/>
        <w:tabs>
          <w:tab w:val="left" w:pos="284" w:leader="none"/>
          <w:tab w:val="center" w:pos="4153" w:leader="none"/>
          <w:tab w:val="right" w:pos="8306" w:leader="none"/>
        </w:tabs>
        <w:ind w:left="284" w:hanging="284"/>
        <w:jc w:val="both"/>
        <w:rPr>
          <w:u w:val="single"/>
          <w:lang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i/>
          <w:iCs/>
          <w:u w:val="single"/>
        </w:rPr>
        <w:t>V prípade projektov na priemyselné parky:</w:t>
      </w:r>
      <w:r>
        <w:rPr>
          <w:bCs/>
          <w:iCs/>
        </w:rPr>
        <w:t xml:space="preserve"> žiadateľ dodá</w:t>
      </w:r>
      <w:r>
        <w:rPr/>
        <w:t xml:space="preserve"> </w:t>
      </w:r>
      <w:r>
        <w:rPr>
          <w:lang w:eastAsia="en-US"/>
        </w:rPr>
        <w:t>Identifikáciu investorov, ktorá obsahuje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</w:tabs>
        <w:ind w:left="567" w:hanging="284"/>
        <w:jc w:val="both"/>
        <w:rPr>
          <w:lang w:eastAsia="en-US"/>
        </w:rPr>
      </w:pPr>
      <w:r>
        <w:rPr>
          <w:lang w:eastAsia="en-US"/>
        </w:rPr>
        <w:t>výpis z obchodného registra SR, ak ide o firmu etablovanú v SR,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</w:tabs>
        <w:ind w:left="567" w:hanging="284"/>
        <w:jc w:val="both"/>
        <w:rPr/>
      </w:pPr>
      <w:r>
        <w:rPr/>
        <w:t>výpis z príslušného registra podľa sídla, ak ide o zahraničného podnikateľa spolu s priloženým prekladom vykonaným súdnym znalcom.</w:t>
      </w:r>
    </w:p>
    <w:p>
      <w:pPr>
        <w:pStyle w:val="Footer"/>
        <w:tabs>
          <w:tab w:val="left" w:pos="284" w:leader="none"/>
          <w:tab w:val="center" w:pos="4153" w:leader="none"/>
          <w:tab w:val="right" w:pos="8306" w:leader="none"/>
        </w:tabs>
        <w:ind w:left="284" w:hanging="284"/>
        <w:jc w:val="both"/>
        <w:rPr/>
      </w:pPr>
      <w:r>
        <w:rPr/>
        <w:tab/>
      </w:r>
      <w:r>
        <w:rPr>
          <w:i/>
          <w:u w:val="single"/>
        </w:rPr>
        <w:t>V prípade technologických parkov</w:t>
      </w:r>
      <w:r>
        <w:rPr/>
        <w:t xml:space="preserve"> nesmie byť výpis starší ako 3 mesiace.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2"/>
        </w:tabs>
        <w:ind w:left="90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66FF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Arial"/>
      <w:b/>
    </w:rPr>
  </w:style>
  <w:style w:type="character" w:styleId="WW8Num19z0">
    <w:name w:val="WW8Num19z0"/>
    <w:qFormat/>
    <w:rPr>
      <w:rFonts w:ascii="Garamond" w:hAnsi="Garamond" w:cs="Garamond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sz w:val="20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Garamond" w:hAnsi="Garamond" w:cs="Arial"/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Garamond" w:hAnsi="Garamond" w:cs="Garamond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eastAsia="Times New Roman" w:cs="Arial"/>
    </w:rPr>
  </w:style>
  <w:style w:type="character" w:styleId="WW8Num91z0">
    <w:name w:val="WW8Num91z0"/>
    <w:qFormat/>
    <w:rPr>
      <w:rFonts w:ascii="Garamond" w:hAnsi="Garamond" w:cs="Arial"/>
      <w:b/>
    </w:rPr>
  </w:style>
  <w:style w:type="character" w:styleId="WW8Num92z0">
    <w:name w:val="WW8Num92z0"/>
    <w:qFormat/>
    <w:rPr>
      <w:rFonts w:ascii="Garamond" w:hAnsi="Garamond" w:cs="Arial"/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b/>
    </w:rPr>
  </w:style>
  <w:style w:type="character" w:styleId="WW8Num95z0">
    <w:name w:val="WW8Num95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38:00Z</dcterms:created>
  <dc:creator>Setnický Ladislav</dc:creator>
  <dc:description/>
  <dc:language>en-US</dc:language>
  <cp:lastModifiedBy> MH SR</cp:lastModifiedBy>
  <cp:lastPrinted>2004-04-15T10:02:00Z</cp:lastPrinted>
  <dcterms:modified xsi:type="dcterms:W3CDTF">2004-04-22T10:37:00Z</dcterms:modified>
  <cp:revision>6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504297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-1733813852</vt:r8>
  </property>
  <property fmtid="{D5CDD505-2E9C-101B-9397-08002B2CF9AE}" pid="7" name="_ReviewingToolsShownOnce">
    <vt:lpwstr/>
  </property>
</Properties>
</file>