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90179648"/>
            <w:bookmarkStart w:id="1" w:name="__Fieldmark__0_19017964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90179648"/>
            <w:bookmarkStart w:id="3" w:name="__Fieldmark__1_19017964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90179648"/>
            <w:bookmarkStart w:id="5" w:name="__Fieldmark__2_19017964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90179648"/>
            <w:bookmarkStart w:id="7" w:name="__Fieldmark__3_19017964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90179648"/>
            <w:bookmarkStart w:id="9" w:name="__Fieldmark__4_19017964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90179648"/>
            <w:bookmarkStart w:id="11" w:name="__Fieldmark__5_19017964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90179648"/>
            <w:bookmarkStart w:id="13" w:name="__Fieldmark__6_19017964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90179648"/>
            <w:bookmarkStart w:id="15" w:name="__Fieldmark__7_19017964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90179648"/>
            <w:bookmarkStart w:id="17" w:name="__Fieldmark__8_19017964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90179648"/>
            <w:bookmarkStart w:id="19" w:name="__Fieldmark__9_19017964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90179648"/>
            <w:bookmarkStart w:id="21" w:name="__Fieldmark__10_19017964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90179648"/>
            <w:bookmarkStart w:id="23" w:name="__Fieldmark__11_19017964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90179648"/>
            <w:bookmarkStart w:id="25" w:name="__Fieldmark__12_19017964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90179648"/>
            <w:bookmarkStart w:id="27" w:name="__Fieldmark__13_190179648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90179648"/>
            <w:bookmarkStart w:id="29" w:name="__Fieldmark__14_190179648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90179648"/>
            <w:bookmarkStart w:id="31" w:name="__Fieldmark__15_190179648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90179648"/>
            <w:bookmarkStart w:id="33" w:name="__Fieldmark__16_19017964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90179648"/>
            <w:bookmarkStart w:id="35" w:name="__Fieldmark__17_190179648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90179648"/>
            <w:bookmarkStart w:id="37" w:name="__Fieldmark__18_190179648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90179648"/>
            <w:bookmarkStart w:id="39" w:name="__Fieldmark__19_190179648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3T17:18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90179648"/>
            <w:bookmarkStart w:id="41" w:name="__Fieldmark__20_190179648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90179648"/>
            <w:bookmarkStart w:id="43" w:name="__Fieldmark__21_190179648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90179648"/>
            <w:bookmarkStart w:id="45" w:name="__Fieldmark__22_19017964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90179648"/>
            <w:bookmarkStart w:id="47" w:name="__Fieldmark__23_19017964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>
          <w:rFonts w:cs="Arial" w:ascii="Garamond" w:hAnsi="Garamond"/>
          <w:caps/>
        </w:rPr>
        <w:t xml:space="preserve">                       </w:t>
      </w:r>
      <w:r>
        <w:rPr/>
        <w:t xml:space="preserve">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90179648"/>
            <w:bookmarkStart w:id="49" w:name="__Fieldmark__24_19017964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90179648"/>
            <w:bookmarkStart w:id="51" w:name="__Fieldmark__25_19017964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0000"/>
          <w:sz w:val="28"/>
        </w:rPr>
      </w:pPr>
      <w:r>
        <w:rPr>
          <w:rFonts w:cs="Arial" w:ascii="Garamond" w:hAnsi="Garamond"/>
          <w:b/>
          <w:bCs/>
          <w:caps/>
          <w:color w:val="000000"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  <w:ins w:id="1" w:author="Phare" w:date="2004-04-13T17:30:00Z">
              <w:r>
                <w:rPr>
                  <w:rStyle w:val="FootnoteCharacters"/>
                  <w:rStyle w:val="FootnoteAnchor"/>
                  <w:b/>
                  <w:i/>
                </w:rPr>
                <w:footnoteReference w:id="12"/>
              </w:r>
            </w:ins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90179648"/>
            <w:bookmarkStart w:id="53" w:name="__Fieldmark__26_19017964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90179648"/>
            <w:bookmarkStart w:id="55" w:name="__Fieldmark__27_19017964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90179648"/>
            <w:bookmarkStart w:id="57" w:name="__Fieldmark__28_19017964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90179648"/>
            <w:bookmarkStart w:id="59" w:name="__Fieldmark__29_19017964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90179648"/>
            <w:bookmarkStart w:id="61" w:name="__Fieldmark__30_19017964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90179648"/>
            <w:bookmarkStart w:id="63" w:name="__Fieldmark__31_19017964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9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0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1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3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ins w:id="3" w:author=" MH SR" w:date="2004-04-23T10:21:00Z"/>
        </w:rPr>
      </w:pPr>
      <w:ins w:id="2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5" w:author=" MH SR" w:date="2004-04-23T10:21:00Z"/>
        </w:rPr>
      </w:pPr>
      <w:ins w:id="4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7" w:author=" MH SR" w:date="2004-04-23T10:21:00Z"/>
        </w:rPr>
      </w:pPr>
      <w:ins w:id="6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>
          <w:rFonts w:cs="Arial" w:ascii="Garamond" w:hAnsi="Garamond"/>
          <w:b/>
          <w:caps/>
        </w:rPr>
        <w:t>2. očakávaný dopad projektu po jeho ukončení – súlad s Hor</w:t>
      </w:r>
      <w:r>
        <w:rPr/>
        <w:t>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90179648"/>
            <w:bookmarkStart w:id="65" w:name="__Fieldmark__32_190179648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90179648"/>
            <w:bookmarkStart w:id="67" w:name="__Fieldmark__33_190179648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90179648"/>
            <w:bookmarkStart w:id="69" w:name="__Fieldmark__34_190179648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90179648"/>
            <w:bookmarkStart w:id="71" w:name="__Fieldmark__35_190179648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90179648"/>
            <w:bookmarkStart w:id="73" w:name="__Fieldmark__36_190179648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90179648"/>
            <w:bookmarkStart w:id="75" w:name="__Fieldmark__37_190179648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90179648"/>
            <w:bookmarkStart w:id="77" w:name="__Fieldmark__38_190179648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90179648"/>
            <w:bookmarkStart w:id="79" w:name="__Fieldmark__39_190179648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90179648"/>
            <w:bookmarkStart w:id="81" w:name="__Fieldmark__40_190179648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90179648"/>
            <w:bookmarkStart w:id="83" w:name="__Fieldmark__41_190179648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90179648"/>
            <w:bookmarkStart w:id="85" w:name="__Fieldmark__42_190179648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90179648"/>
            <w:bookmarkStart w:id="87" w:name="__Fieldmark__43_190179648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90179648"/>
            <w:bookmarkStart w:id="89" w:name="__Fieldmark__44_190179648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90179648"/>
            <w:bookmarkStart w:id="91" w:name="__Fieldmark__45_190179648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90179648"/>
            <w:bookmarkStart w:id="93" w:name="__Fieldmark__46_190179648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90179648"/>
            <w:bookmarkStart w:id="95" w:name="__Fieldmark__47_190179648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90179648"/>
            <w:bookmarkStart w:id="97" w:name="__Fieldmark__48_190179648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90179648"/>
            <w:bookmarkStart w:id="99" w:name="__Fieldmark__49_190179648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</w:t>
      </w:r>
      <w:r>
        <w:rPr/>
        <w:t>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ins w:id="8" w:author="Phare" w:date="2004-04-13T17:50:00Z">
              <w:r>
                <w:rPr>
                  <w:b/>
                  <w:szCs w:val="22"/>
                </w:rPr>
                <w:t xml:space="preserve"> - </w:t>
              </w:r>
            </w:ins>
            <w:ins w:id="9" w:author="Phare" w:date="2004-04-13T17:50:00Z">
              <w:r>
                <w:rPr/>
                <w:t>identifikácia a číselné označenie pomoci</w:t>
              </w:r>
            </w:ins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4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</w:t>
            </w:r>
            <w:ins w:id="10" w:author="Phare" w:date="2004-04-13T17:51:00Z">
              <w:r>
                <w:rPr>
                  <w:rFonts w:cs="Arial" w:ascii="Garamond" w:hAnsi="Garamond"/>
                  <w:bCs/>
                </w:rPr>
                <w:t xml:space="preserve"> </w:t>
              </w:r>
            </w:ins>
            <w:r>
              <w:rPr>
                <w:rFonts w:cs="Arial" w:ascii="Garamond" w:hAnsi="Garamond"/>
                <w:bCs/>
              </w:rPr>
              <w:t>z. o verejnom obstarávaní</w:t>
            </w:r>
            <w:ins w:id="11" w:author="Phare" w:date="2004-04-13T17:51:00Z">
              <w:r>
                <w:rPr>
                  <w:rFonts w:cs="Arial" w:ascii="Garamond" w:hAnsi="Garamond"/>
                  <w:bCs/>
                </w:rPr>
                <w:t xml:space="preserve"> v znení neskorších predpisov</w:t>
              </w:r>
            </w:ins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del w:id="13" w:author=" MH SR" w:date="2004-04-27T16:06:00Z"/>
        </w:rPr>
      </w:pPr>
      <w:del w:id="12" w:author=" MH SR" w:date="2004-04-27T16:06:00Z">
        <w:r>
          <w:rPr>
            <w:rFonts w:cs="Arial" w:ascii="Garamond" w:hAnsi="Garamond"/>
            <w:b/>
            <w:bCs/>
            <w:color w:val="000000"/>
          </w:rPr>
        </w:r>
      </w:del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 k žiadosti o poskytnutie NFP</w:t>
      </w:r>
    </w:p>
    <w:p>
      <w:pPr>
        <w:pStyle w:val="Normal"/>
        <w:spacing w:before="60" w:after="60"/>
        <w:jc w:val="both"/>
        <w:rPr>
          <w:bCs/>
          <w:sz w:val="24"/>
          <w:szCs w:val="24"/>
          <w:del w:id="14" w:author=" MH SR" w:date="2004-04-23T10:47:00Z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disketu s vyplnenou žiadosťou o poskytnutie nenávratného finančného príspevku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</w:t>
            </w:r>
            <w:ins w:id="15" w:author=" MH SR" w:date="2004-04-27T16:06:00Z">
              <w:r>
                <w:rPr>
                  <w:lang w:eastAsia="en-ZW"/>
                </w:rPr>
                <w:t>/</w:t>
              </w:r>
            </w:ins>
            <w:r>
              <w:rPr>
                <w:lang w:eastAsia="en-ZW"/>
              </w:rPr>
              <w:t xml:space="preserve"> </w:t>
            </w:r>
            <w:ins w:id="16" w:author=" MH SR" w:date="2004-04-27T16:06:00Z">
              <w:r>
                <w:rPr>
                  <w:lang w:eastAsia="en-ZW"/>
                </w:rPr>
                <w:t>CD/</w:t>
              </w:r>
            </w:ins>
            <w:ins w:id="17" w:author=" MH SR" w:date="2004-04-27T16:06:00Z">
              <w:r>
                <w:rPr>
                  <w:sz w:val="20"/>
                  <w:szCs w:val="20"/>
                  <w:lang w:eastAsia="en-ZW"/>
                </w:rPr>
                <w:t xml:space="preserve"> DVD-nosič</w:t>
              </w:r>
            </w:ins>
            <w:ins w:id="18" w:author=" MH SR" w:date="2004-04-27T16:06:00Z">
              <w:r>
                <w:rPr>
                  <w:lang w:eastAsia="en-ZW"/>
                </w:rPr>
                <w:t xml:space="preserve"> </w:t>
              </w:r>
            </w:ins>
            <w:r>
              <w:rPr>
                <w:szCs w:val="20"/>
                <w:lang w:eastAsia="en-ZW"/>
              </w:rPr>
              <w:t>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a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b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 xml:space="preserve">(v prípade akciových spoločností), </w:t>
            </w:r>
            <w:r>
              <w:rPr>
                <w:szCs w:val="16"/>
                <w:lang w:eastAsia="en-ZW"/>
              </w:rPr>
              <w:t>originál alebo overená kópia nie staršie ako 3 mesiac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príslušnej správy finančnej kontroly (orgánu, ktorý žiadateľovi poskytol dotáciu zo štátnej pomoci) o tom, že sa voči žiadateľovi nevedie správne konanie (v prípade, ak dostal dotácie zo štátneho rozpočtu a iných verejných rozpočtov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</w:t>
            </w:r>
            <w:del w:id="19" w:author="Phare" w:date="2004-04-13T17:51:00Z">
              <w:r>
                <w:rPr>
                  <w:szCs w:val="16"/>
                  <w:lang w:eastAsia="en-ZW"/>
                </w:rPr>
                <w:delText>zabezpečenie</w:delText>
              </w:r>
            </w:del>
            <w:ins w:id="20" w:author="Phare" w:date="2004-04-13T17:51:00Z">
              <w:r>
                <w:rPr>
                  <w:szCs w:val="16"/>
                  <w:lang w:eastAsia="en-ZW"/>
                </w:rPr>
                <w:t>poistenie</w:t>
              </w:r>
            </w:ins>
            <w:r>
              <w:rPr>
                <w:szCs w:val="16"/>
                <w:lang w:eastAsia="en-ZW"/>
              </w:rPr>
              <w:t xml:space="preserve">, nemocenské poistenie, zdravotné poistenie a </w:t>
            </w:r>
            <w:del w:id="21" w:author="Phare" w:date="2004-04-13T17:51:00Z">
              <w:r>
                <w:rPr>
                  <w:szCs w:val="16"/>
                  <w:lang w:eastAsia="en-ZW"/>
                </w:rPr>
                <w:delText xml:space="preserve">príspevku </w:delText>
              </w:r>
            </w:del>
            <w:r>
              <w:rPr>
                <w:szCs w:val="16"/>
                <w:lang w:eastAsia="en-ZW"/>
              </w:rPr>
              <w:t xml:space="preserve">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</w:t>
            </w:r>
            <w:ins w:id="22" w:author="Phare" w:date="2004-04-13T17:52:00Z">
              <w:r>
                <w:rPr>
                  <w:szCs w:val="16"/>
                  <w:lang w:eastAsia="en-ZW"/>
                </w:rPr>
                <w:t xml:space="preserve"> </w:t>
              </w:r>
            </w:ins>
            <w:r>
              <w:rPr>
                <w:szCs w:val="16"/>
                <w:lang w:eastAsia="en-ZW"/>
              </w:rPr>
              <w:t>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</w:t>
            </w:r>
            <w:ins w:id="23" w:author=" MH SR" w:date="2004-04-14T14:16:00Z">
              <w:r>
                <w:rPr>
                  <w:rStyle w:val="FootnoteCharacters"/>
                  <w:rStyle w:val="FootnoteAnchor"/>
                  <w:szCs w:val="16"/>
                  <w:lang w:eastAsia="en-ZW"/>
                </w:rPr>
                <w:footnoteReference w:id="36"/>
              </w:r>
            </w:ins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pre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úhlas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tom, že sa žiadateľova situácia počas obdobia, ktoré uplynulo od vystavenia dokladov do podania žiadostí v rámci prílohy H, nezmenila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customMarkFollows="1" w:id="38"/>
              <w:t>3</w:t>
            </w:r>
            <w:r>
              <w:rPr>
                <w:rStyle w:val="FootnoteCharacters"/>
                <w:szCs w:val="16"/>
                <w:lang w:eastAsia="en-ZW"/>
              </w:rPr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oklad o disponovaní s finančnými prostriedkami na realizáciu projektu vo výške 100% celkov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/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ins w:id="24" w:author=" MH SR" w:date="2004-04-26T11:02:00Z">
              <w:r>
                <w:rPr>
                  <w:lang w:eastAsia="en-ZW"/>
                </w:rPr>
                <w:t>19</w:t>
              </w:r>
            </w:ins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ins w:id="25" w:author=" MH SR" w:date="2004-04-26T11:02:00Z">
              <w:r>
                <w:rPr>
                  <w:bCs/>
                  <w:lang w:eastAsia="en-US"/>
                </w:rPr>
                <w:t xml:space="preserve">Doklad o vykonaní verejného obstarávania alebo obstarávania v rámci usmernenia </w:t>
              </w:r>
            </w:ins>
            <w:ins w:id="26" w:author=" MH SR" w:date="2004-04-28T10:20:00Z">
              <w:r>
                <w:rPr>
                  <w:bCs/>
                  <w:lang w:eastAsia="en-US"/>
                </w:rPr>
                <w:t>Riadiaceho</w:t>
              </w:r>
            </w:ins>
            <w:ins w:id="27" w:author=" MH SR" w:date="2004-04-26T11:02:00Z">
              <w:r>
                <w:rPr>
                  <w:bCs/>
                  <w:lang w:eastAsia="en-US"/>
                </w:rPr>
                <w:t xml:space="preserve"> orgánu postup 2 a 3, prípadne postup 1 a cenové ponuky minimálne od 3 dodávateľov.</w:t>
              </w:r>
            </w:ins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ins w:id="28" w:author=" MH SR" w:date="2004-04-26T11:02:00Z">
              <w:r>
                <w:rPr>
                  <w:rFonts w:cs="Arial" w:ascii="Arial" w:hAnsi="Arial"/>
                  <w:lang w:eastAsia="en-ZW"/>
                </w:rPr>
                <w:t>2</w:t>
              </w:r>
            </w:ins>
          </w:p>
        </w:tc>
      </w:tr>
    </w:tbl>
    <w:p>
      <w:pPr>
        <w:pStyle w:val="Normal"/>
        <w:rPr>
          <w:del w:id="30" w:author=" MH SR" w:date="2004-04-26T11:02:00Z"/>
        </w:rPr>
      </w:pPr>
      <w:del w:id="29" w:author=" MH SR" w:date="2004-04-26T11:02:00Z">
        <w:r>
          <w:rPr/>
        </w:r>
      </w:del>
    </w:p>
    <w:p>
      <w:pPr>
        <w:pStyle w:val="Normal"/>
        <w:rPr>
          <w:ins w:id="32" w:author=" MH SR" w:date="2004-04-27T16:07:00Z"/>
        </w:rPr>
      </w:pPr>
      <w:ins w:id="31" w:author=" MH SR" w:date="2004-04-27T16:07:00Z">
        <w:r>
          <w:rPr/>
        </w:r>
      </w:ins>
    </w:p>
    <w:p>
      <w:pPr>
        <w:pStyle w:val="Normal"/>
        <w:rPr>
          <w:ins w:id="34" w:author=" MH SR" w:date="2004-04-27T16:07:00Z"/>
        </w:rPr>
      </w:pPr>
      <w:ins w:id="33" w:author=" MH SR" w:date="2004-04-27T16:07:00Z">
        <w:r>
          <w:rPr/>
        </w:r>
      </w:ins>
    </w:p>
    <w:p>
      <w:pPr>
        <w:pStyle w:val="Normal"/>
        <w:rPr>
          <w:bCs/>
          <w:sz w:val="24"/>
          <w:del w:id="36" w:author=" MH SR" w:date="2004-04-23T10:28:00Z"/>
        </w:rPr>
      </w:pPr>
      <w:del w:id="35" w:author=" MH SR" w:date="2004-04-23T10:28:00Z">
        <w:r>
          <w:rPr>
            <w:bCs/>
            <w:sz w:val="24"/>
          </w:rPr>
        </w:r>
      </w:del>
    </w:p>
    <w:p>
      <w:pPr>
        <w:pStyle w:val="Normal"/>
        <w:rPr>
          <w:b/>
          <w:b/>
          <w:bCs/>
          <w:sz w:val="24"/>
          <w:del w:id="38" w:author=" MH SR" w:date="2004-04-14T14:22:00Z"/>
        </w:rPr>
      </w:pPr>
      <w:del w:id="37" w:author=" MH SR" w:date="2004-04-14T14:22:00Z">
        <w:r>
          <w:rPr>
            <w:b/>
            <w:bCs/>
            <w:sz w:val="24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90179648"/>
            <w:bookmarkStart w:id="101" w:name="__Fieldmark__50_190179648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90179648"/>
            <w:bookmarkStart w:id="103" w:name="__Fieldmark__51_190179648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190179648"/>
            <w:bookmarkStart w:id="105" w:name="__Fieldmark__52_190179648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190179648"/>
            <w:bookmarkStart w:id="107" w:name="__Fieldmark__53_190179648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190179648"/>
            <w:bookmarkStart w:id="109" w:name="__Fieldmark__54_190179648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190179648"/>
            <w:bookmarkStart w:id="111" w:name="__Fieldmark__55_190179648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190179648"/>
            <w:bookmarkStart w:id="113" w:name="__Fieldmark__56_190179648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190179648"/>
            <w:bookmarkStart w:id="115" w:name="__Fieldmark__57_190179648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190179648"/>
            <w:bookmarkStart w:id="117" w:name="__Fieldmark__58_190179648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190179648"/>
            <w:bookmarkStart w:id="119" w:name="__Fieldmark__59_190179648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190179648"/>
            <w:bookmarkStart w:id="121" w:name="__Fieldmark__60_190179648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190179648"/>
            <w:bookmarkStart w:id="123" w:name="__Fieldmark__61_190179648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190179648"/>
            <w:bookmarkStart w:id="125" w:name="__Fieldmark__62_190179648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190179648"/>
            <w:bookmarkStart w:id="127" w:name="__Fieldmark__63_190179648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39" w:author="Phare" w:date="2004-04-13T17:52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190179648"/>
            <w:bookmarkStart w:id="129" w:name="__Fieldmark__64_190179648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190179648"/>
            <w:bookmarkStart w:id="131" w:name="__Fieldmark__65_190179648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190179648"/>
            <w:bookmarkStart w:id="133" w:name="__Fieldmark__66_190179648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190179648"/>
            <w:bookmarkStart w:id="135" w:name="__Fieldmark__67_190179648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6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WWW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WW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del w:id="41" w:author=" MH SR" w:date="2004-04-14T14:05:00Z"/>
        </w:rPr>
      </w:pPr>
      <w:del w:id="40" w:author=" MH SR" w:date="2004-04-14T14:05:00Z">
        <w:r>
          <w:rPr>
            <w:color w:val="000000"/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Fyzická osoba uvedie obchodné meno, ak </w:t>
      </w:r>
      <w:ins w:id="42" w:author="Phare" w:date="2004-04-13T17:25:00Z">
        <w:r>
          <w:rPr/>
          <w:t>používa pri svojej podnikateľskej činnosti obchodné meno</w:t>
        </w:r>
      </w:ins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</w:t>
      </w:r>
      <w:ins w:id="43" w:author="Phare" w:date="2004-04-13T15:27:00Z">
        <w:r>
          <w:rPr/>
          <w:t xml:space="preserve"> </w:t>
        </w:r>
      </w:ins>
      <w:r>
        <w:rPr/>
        <w:t xml:space="preserve">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44" w:author="Phare" w:date="2004-04-13T17:20:00Z">
        <w:r>
          <w:rPr/>
          <w:t xml:space="preserve"> (prepočítanými na plný úväzok)</w:t>
        </w:r>
      </w:ins>
      <w:r>
        <w:rPr/>
        <w:t xml:space="preserve"> a sezónnymi pracovníkmi</w:t>
      </w:r>
      <w:ins w:id="45" w:author="Phare" w:date="2004-04-13T17:2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46" w:author="Phare" w:date="2004-04-13T15:59:00Z">
        <w:r>
          <w:rPr/>
          <w:delText xml:space="preserve">schválené </w:delText>
        </w:r>
      </w:del>
      <w:ins w:id="47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48" w:author="Phare" w:date="2004-04-13T15:59:00Z">
        <w:r>
          <w:rPr/>
          <w:delText xml:space="preserve">schválené </w:delText>
        </w:r>
      </w:del>
      <w:ins w:id="49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a sezónnymi pracovníkmi. Za referenčný rok sa považuje posledné </w:t>
      </w:r>
      <w:del w:id="50" w:author="Phare" w:date="2004-04-13T16:00:00Z">
        <w:r>
          <w:rPr/>
          <w:delText xml:space="preserve">schválené </w:delText>
        </w:r>
      </w:del>
      <w:ins w:id="51" w:author="Phare" w:date="2004-04-13T16:00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ins w:id="52" w:author="Phare" w:date="2004-04-13T17:30:00Z">
        <w:r>
          <w:rPr>
            <w:rStyle w:val="FootnoteCharacters"/>
          </w:rPr>
          <w:footnoteRef/>
        </w:r>
      </w:ins>
      <w:ins w:id="53" w:author="Phare" w:date="2004-04-13T17:30:00Z">
        <w:r>
          <w:rPr/>
          <w:tab/>
          <w:t xml:space="preserve"> </w:t>
        </w:r>
      </w:ins>
      <w:ins w:id="54" w:author="Phare" w:date="2004-04-14T08:53:00Z">
        <w:r>
          <w:rPr/>
          <w:t xml:space="preserve">  </w:t>
        </w:r>
      </w:ins>
      <w:ins w:id="55" w:author="Phare" w:date="2004-04-13T17:31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56" w:author="Phare" w:date="2004-04-13T17:31:00Z">
        <w:r>
          <w:rPr>
            <w:i/>
            <w:iCs/>
          </w:rPr>
          <w:t>de minimis</w:t>
        </w:r>
      </w:ins>
      <w:ins w:id="57" w:author="Phare" w:date="2004-04-13T17:31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podpisu zmluvy o pridelený nenávratného     finančného príspevku;</w:t>
      </w:r>
      <w:ins w:id="58" w:author="Phare" w:date="2004-04-13T17:39:00Z">
        <w:r>
          <w:rPr>
            <w:szCs w:val="24"/>
            <w:lang w:eastAsia="cs-CZ"/>
          </w:rPr>
          <w:t xml:space="preserve"> </w:t>
        </w:r>
      </w:ins>
    </w:p>
  </w:footnote>
  <w:footnote w:id="19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</w:t>
      </w:r>
      <w:del w:id="59" w:author=" MH SR" w:date="2004-04-23T10:10:00Z">
        <w:r>
          <w:rPr/>
          <w:delText xml:space="preserve"> v časti IX.</w:delText>
        </w:r>
      </w:del>
      <w:r>
        <w:rPr/>
        <w:t xml:space="preserve"> </w:t>
      </w:r>
      <w:ins w:id="60" w:author=" MH SR" w:date="2004-04-23T10:15:00Z">
        <w:r>
          <w:rPr/>
          <w:t xml:space="preserve">v </w:t>
        </w:r>
      </w:ins>
      <w:del w:id="61" w:author=" MH SR" w:date="2004-04-23T10:15:00Z">
        <w:r>
          <w:rPr/>
          <w:delText>Z</w:delText>
        </w:r>
      </w:del>
      <w:ins w:id="62" w:author=" MH SR" w:date="2004-04-23T10:15:00Z">
        <w:r>
          <w:rPr/>
          <w:t>z</w:t>
        </w:r>
      </w:ins>
      <w:r>
        <w:rPr/>
        <w:t>oznam</w:t>
      </w:r>
      <w:ins w:id="63" w:author=" MH SR" w:date="2004-04-23T10:17:00Z">
        <w:r>
          <w:rPr/>
          <w:t>och</w:t>
        </w:r>
      </w:ins>
      <w:r>
        <w:rPr/>
        <w:t xml:space="preserve"> indikátorov</w:t>
      </w:r>
      <w:ins w:id="64" w:author=" MH SR" w:date="2004-04-23T10:15:00Z">
        <w:r>
          <w:rPr/>
          <w:t xml:space="preserve"> a kódov oblastí pomoci</w:t>
        </w:r>
      </w:ins>
      <w:ins w:id="65" w:author=" MH SR" w:date="2004-04-23T10:10:00Z">
        <w:r>
          <w:rPr/>
          <w:t xml:space="preserve"> v SOP PS</w:t>
        </w:r>
      </w:ins>
      <w:ins w:id="66" w:author="Phare" w:date="2004-04-13T17:41:00Z">
        <w:del w:id="67" w:author=" MH SR" w:date="2004-04-23T10:10:00Z">
          <w:r>
            <w:rPr/>
            <w:delText xml:space="preserve"> nemám k dispozícii</w:delText>
          </w:r>
        </w:del>
      </w:ins>
      <w:del w:id="68" w:author=" MH SR" w:date="2004-04-23T10:10:00Z">
        <w:r>
          <w:rPr/>
          <w:delText xml:space="preserve"> a kódy oblasti pomoci, Príručky pre príjemcu pomoci, podľa hlavnej aktivity realizovaného projektu;</w:delText>
        </w:r>
      </w:del>
      <w:ins w:id="69" w:author="Phare" w:date="2004-04-13T17:40:00Z">
        <w:del w:id="70" w:author=" MH SR" w:date="2004-04-23T10:10:00Z">
          <w:r>
            <w:rPr/>
            <w:delText xml:space="preserve"> schémy pomoci </w:delText>
          </w:r>
        </w:del>
      </w:ins>
      <w:ins w:id="71" w:author="Phare" w:date="2004-04-13T17:40:00Z">
        <w:del w:id="72" w:author=" MH SR" w:date="2004-04-23T10:10:00Z">
          <w:r>
            <w:rPr>
              <w:i/>
              <w:iCs/>
            </w:rPr>
            <w:delText xml:space="preserve">de minimis </w:delText>
          </w:r>
        </w:del>
      </w:ins>
      <w:ins w:id="73" w:author="Phare" w:date="2004-04-13T17:40:00Z">
        <w:del w:id="74" w:author=" MH SR" w:date="2004-04-23T10:10:00Z">
          <w:r>
            <w:rPr/>
            <w:delText xml:space="preserve"> nemajú ako prílohu príručku, prosím uviesť kódy a názov oblasti pomoci do poznámok pod čiarou !!!</w:delText>
          </w:r>
        </w:del>
      </w:ins>
      <w:ins w:id="75" w:author=" MH SR" w:date="2004-04-23T10:10:00Z">
        <w:r>
          <w:rPr/>
          <w:t xml:space="preserve"> a programového doplnku k SOP</w:t>
        </w:r>
      </w:ins>
      <w:del w:id="76" w:author=" MH SR" w:date="2004-04-23T10:11:00Z">
        <w:r>
          <w:rPr>
            <w:color w:val="FF0000"/>
          </w:rPr>
          <w:delText>!</w:delText>
        </w:r>
      </w:del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 zoznamu uvedenom</w:t>
      </w:r>
      <w:del w:id="77" w:author=" MH SR" w:date="2004-04-23T10:17:00Z">
        <w:r>
          <w:rPr/>
          <w:delText xml:space="preserve"> v.</w:delText>
        </w:r>
      </w:del>
      <w:ins w:id="78" w:author=" MH SR" w:date="2004-04-23T10:16:00Z">
        <w:r>
          <w:rPr/>
          <w:t xml:space="preserve"> v zoznamoch indikátorov a kódov oblastí pomoci v SOP PS a programového doplnku k SOP</w:t>
        </w:r>
      </w:ins>
      <w:del w:id="79" w:author=" MH SR" w:date="2004-04-23T10:16:00Z">
        <w:r>
          <w:rPr/>
          <w:delText xml:space="preserve"> Zozname indikátorov a kódov oblasti pomoci</w:delText>
        </w:r>
      </w:del>
      <w:ins w:id="80" w:author="Phare" w:date="2004-04-13T17:44:00Z">
        <w:del w:id="81" w:author=" MH SR" w:date="2004-04-23T10:16:00Z">
          <w:r>
            <w:rPr/>
            <w:delText xml:space="preserve"> kde sa nachádzajú tie zoznamy, kde ich môže žiadateľ nájsť?</w:delText>
          </w:r>
        </w:del>
      </w:ins>
      <w:del w:id="82" w:author=" MH SR" w:date="2004-04-23T10:16:00Z">
        <w:r>
          <w:rPr/>
          <w:delText xml:space="preserve">, ktoré považuje za relevantné sledovať po ukončení realizácie projektu. Záväzné indikátory zadávajú interný a externý hodnotitelia, na základe posúdenia projektu, pričom vychádzajú zo žiadateľom navrhnutých indikátorov, ako aj zo zoznamu indikátorov </w:delText>
        </w:r>
      </w:del>
    </w:p>
  </w:footnote>
  <w:footnote w:id="21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od ukončenia realizácie projektu polročne</w:t>
      </w:r>
      <w:ins w:id="83" w:author="Phare" w:date="2004-04-13T17:47:00Z">
        <w:del w:id="84" w:author=" MH SR" w:date="2004-04-23T10:19:00Z">
          <w:r>
            <w:rPr/>
            <w:delText xml:space="preserve"> – čo sa tu vlastne uvedie?</w:delText>
          </w:r>
        </w:del>
      </w:ins>
      <w:del w:id="85" w:author=" MH SR" w:date="2004-04-23T10:19:00Z">
        <w:r>
          <w:rPr/>
          <w:delText xml:space="preserve">. </w:delText>
        </w:r>
      </w:del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ukazovateľov a ich merné jednotky sú podľa príslušného opatrenia </w:t>
      </w:r>
      <w:ins w:id="86" w:author=" MH SR" w:date="2004-04-23T10:20:00Z">
        <w:r>
          <w:rPr/>
          <w:t>uvedené v zoznamoch indikátorov a kódov oblastí pomoci v SOP PS a programového doplnku k SOP</w:t>
        </w:r>
      </w:ins>
      <w:del w:id="87" w:author=" MH SR" w:date="2004-04-23T10:20:00Z">
        <w:r>
          <w:rPr/>
          <w:delText>uvedené v zozname indikátorov a kódov oblasti pomoci</w:delText>
        </w:r>
      </w:del>
      <w:del w:id="88" w:author=" MH SR" w:date="2004-04-23T10:20:00Z">
        <w:r>
          <w:rPr/>
          <w:delText xml:space="preserve"> a kde je zoznam indikátorov a kódov oblasti pomoci?</w:delText>
        </w:r>
      </w:del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ategória intervencie je uvedená v zozname indikátorov a kódov oblasti pomoci, spolu s názvom merateľných ukazovateľov a ich merných jednotiek</w:t>
      </w:r>
      <w:ins w:id="89" w:author="Phare" w:date="2004-04-13T17:55:00Z">
        <w:r>
          <w:rPr/>
          <w:t xml:space="preserve"> </w:t>
        </w:r>
      </w:ins>
      <w:del w:id="90" w:author=" MH SR" w:date="2004-04-23T10:20:00Z">
        <w:r>
          <w:rPr/>
          <w:delText>je to nejaké číslo?</w:delText>
        </w:r>
      </w:del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26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</w:t>
      </w:r>
      <w:del w:id="91" w:author=" MH SR" w:date="2004-04-23T10:23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9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ins w:id="92" w:author="Phare" w:date="2004-04-13T17:48:00Z">
        <w:r>
          <w:rPr/>
          <w:t>a uviesť dátum a kurz SKK/EUR</w:t>
        </w:r>
      </w:ins>
      <w:del w:id="93" w:author="Phare" w:date="2004-04-13T17:48:00Z">
        <w:r>
          <w:rPr/>
          <w:delText>stred</w:delText>
        </w:r>
      </w:del>
      <w:del w:id="94" w:author="Phare" w:date="2004-04-13T17:48:00Z">
        <w:r>
          <w:rPr>
            <w:iCs/>
          </w:rPr>
          <w:delText xml:space="preserve"> ku dňu podania žiadosti</w:delText>
        </w:r>
      </w:del>
      <w:r>
        <w:rPr>
          <w:iCs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pie + 1 originál</w:t>
      </w:r>
      <w:ins w:id="95" w:author=" MH SR" w:date="2004-04-14T14:49:00Z">
        <w:r>
          <w:rPr/>
          <w:t>, kópie nemusia byť overené</w:t>
        </w:r>
      </w:ins>
    </w:p>
  </w:footnote>
  <w:footnote w:id="36">
    <w:p>
      <w:pPr>
        <w:pStyle w:val="Normal"/>
        <w:tabs>
          <w:tab w:val="clear" w:pos="708"/>
          <w:tab w:val="left" w:pos="1560" w:leader="none"/>
        </w:tabs>
        <w:jc w:val="both"/>
        <w:rPr>
          <w:ins w:id="104" w:author=" MH SR" w:date="2004-04-14T14:20:00Z"/>
        </w:rPr>
      </w:pPr>
      <w:ins w:id="96" w:author=" MH SR" w:date="2004-04-14T14:16:00Z">
        <w:r>
          <w:rPr>
            <w:rStyle w:val="FootnoteCharacters"/>
          </w:rPr>
          <w:footnoteRef/>
        </w:r>
      </w:ins>
      <w:ins w:id="97" w:author=" MH SR" w:date="2004-04-14T14:16:00Z">
        <w:r>
          <w:rPr/>
          <w:t xml:space="preserve"> </w:t>
        </w:r>
      </w:ins>
      <w:ins w:id="98" w:author=" MH SR" w:date="2004-04-14T14:21:00Z">
        <w:r>
          <w:rPr/>
          <w:t>N</w:t>
        </w:r>
      </w:ins>
      <w:ins w:id="99" w:author=" MH SR" w:date="2004-04-14T14:16:00Z">
        <w:r>
          <w:rPr/>
          <w:t xml:space="preserve">etýka sa to začínajúcich podnikateľov </w:t>
        </w:r>
      </w:ins>
      <w:ins w:id="100" w:author=" MH SR" w:date="2004-04-14T14:20:00Z">
        <w:r>
          <w:rPr/>
          <w:t xml:space="preserve">v rámci scémy </w:t>
        </w:r>
      </w:ins>
      <w:ins w:id="101" w:author=" MH SR" w:date="2004-04-14T14:20:00Z">
        <w:r>
          <w:rPr>
            <w:b w:val="false"/>
            <w:bCs w:val="false"/>
            <w:i w:val="false"/>
            <w:iCs w:val="false"/>
            <w:sz w:val="20"/>
            <w:szCs w:val="20"/>
            <w:lang w:val="en-US" w:eastAsia="en-US"/>
          </w:rPr>
          <w:t xml:space="preserve">Schéma </w:t>
        </w:r>
      </w:ins>
      <w:ins w:id="102" w:author=" MH SR" w:date="2004-04-14T14:20:00Z">
        <w:r>
          <w:rPr>
            <w:b w:val="false"/>
            <w:bCs w:val="false"/>
            <w:i w:val="false"/>
            <w:iCs w:val="false"/>
            <w:sz w:val="20"/>
          </w:rPr>
          <w:t>podpory existujú</w:t>
        </w:r>
      </w:ins>
      <w:ins w:id="103" w:author=" MH SR" w:date="2004-04-14T14:20:00Z">
        <w:r>
          <w:rPr>
            <w:b w:val="false"/>
          </w:rPr>
          <w:t>cich a začínajúcich podnikateľov</w:t>
        </w:r>
      </w:ins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ins w:id="105" w:author=" MH SR" w:date="2004-04-14T14:20:00Z">
        <w:r>
          <w:rPr>
            <w:b w:val="false"/>
          </w:rPr>
          <w:t xml:space="preserve">    </w:t>
        </w:r>
      </w:ins>
      <w:ins w:id="106" w:author=" MH SR" w:date="2004-04-14T14:20:00Z">
        <w:r>
          <w:rPr>
            <w:lang w:val="en-US" w:eastAsia="en-US"/>
          </w:rPr>
          <w:t>(Schéma pomoci de minimis)</w:t>
        </w:r>
      </w:ins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Povinné len pre akciové spoločností</w:t>
      </w:r>
    </w:p>
  </w:footnote>
  <w:footnote w:id="39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07" w:author="Phare" w:date="2004-04-13T17:52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08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09" w:author="Phare" w:date="2004-04-13T17:53:00Z">
        <w:r>
          <w:rPr/>
          <w:delText xml:space="preserve">schválené </w:delText>
        </w:r>
      </w:del>
      <w:ins w:id="110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1" w:author="Phare" w:date="2004-04-13T17:53:00Z">
        <w:r>
          <w:rPr/>
          <w:delText xml:space="preserve">schválené </w:delText>
        </w:r>
      </w:del>
      <w:ins w:id="112" w:author="Phare" w:date="2004-04-13T17:53:00Z">
        <w:r>
          <w:rPr/>
          <w:t xml:space="preserve">ukončené </w:t>
        </w:r>
      </w:ins>
      <w:r>
        <w:rPr/>
        <w:t>účtovné obdobie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3" w:author="Phare" w:date="2004-04-13T17:53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14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5" w:author="Phare" w:date="2004-04-13T17:53:00Z">
        <w:r>
          <w:rPr/>
          <w:delText xml:space="preserve">schválené </w:delText>
        </w:r>
      </w:del>
      <w:ins w:id="116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Garamond" w:hAnsi="Garamond" w:cs="Arial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aramond" w:hAnsi="Garamond" w:cs="Garamond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Garamond" w:hAnsi="Garamond" w:cs="Arial"/>
      <w:b/>
    </w:rPr>
  </w:style>
  <w:style w:type="character" w:styleId="WW8Num80z0">
    <w:name w:val="WW8Num8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9:00Z</dcterms:created>
  <dc:creator>Setnický Ladislav</dc:creator>
  <dc:description/>
  <dc:language>en-US</dc:language>
  <cp:lastModifiedBy> MH SR</cp:lastModifiedBy>
  <cp:lastPrinted>2004-03-19T12:32:00Z</cp:lastPrinted>
  <dcterms:modified xsi:type="dcterms:W3CDTF">2004-04-28T09:07:00Z</dcterms:modified>
  <cp:revision>19</cp:revision>
  <dc:subject/>
  <dc:title>VZOROVÝ FORMULÁR ŽIADOSTI O GRANT Z FONDOV ERDF, ESF, EAGGF</dc:title>
</cp:coreProperties>
</file>