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491830556"/>
            <w:bookmarkStart w:id="1" w:name="__Fieldmark__0_3491830556"/>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491830556"/>
            <w:bookmarkStart w:id="3" w:name="__Fieldmark__1_3491830556"/>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491830556"/>
            <w:bookmarkStart w:id="5" w:name="__Fieldmark__2_3491830556"/>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491830556"/>
            <w:bookmarkStart w:id="7" w:name="__Fieldmark__3_3491830556"/>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491830556"/>
            <w:bookmarkStart w:id="9" w:name="__Fieldmark__4_3491830556"/>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491830556"/>
            <w:bookmarkStart w:id="11" w:name="__Fieldmark__5_3491830556"/>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491830556"/>
            <w:bookmarkStart w:id="13" w:name="__Fieldmark__6_3491830556"/>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491830556"/>
            <w:bookmarkStart w:id="15" w:name="__Fieldmark__7_3491830556"/>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491830556"/>
            <w:bookmarkStart w:id="17" w:name="__Fieldmark__8_3491830556"/>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491830556"/>
            <w:bookmarkStart w:id="19" w:name="__Fieldmark__9_3491830556"/>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491830556"/>
            <w:bookmarkStart w:id="21" w:name="__Fieldmark__10_3491830556"/>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491830556"/>
            <w:bookmarkStart w:id="23" w:name="__Fieldmark__11_3491830556"/>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491830556"/>
            <w:bookmarkStart w:id="25" w:name="__Fieldmark__12_3491830556"/>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491830556"/>
            <w:bookmarkStart w:id="27" w:name="__Fieldmark__13_3491830556"/>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