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715964052"/>
            <w:bookmarkStart w:id="1" w:name="__Fieldmark__0_715964052"/>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715964052"/>
            <w:bookmarkStart w:id="3" w:name="__Fieldmark__1_715964052"/>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715964052"/>
            <w:bookmarkStart w:id="5" w:name="__Fieldmark__2_715964052"/>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715964052"/>
            <w:bookmarkStart w:id="7" w:name="__Fieldmark__3_715964052"/>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715964052"/>
            <w:bookmarkStart w:id="9" w:name="__Fieldmark__4_715964052"/>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715964052"/>
            <w:bookmarkStart w:id="11" w:name="__Fieldmark__5_715964052"/>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715964052"/>
            <w:bookmarkStart w:id="13" w:name="__Fieldmark__6_715964052"/>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715964052"/>
            <w:bookmarkStart w:id="15" w:name="__Fieldmark__7_715964052"/>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715964052"/>
            <w:bookmarkStart w:id="17" w:name="__Fieldmark__8_715964052"/>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715964052"/>
            <w:bookmarkStart w:id="19" w:name="__Fieldmark__9_715964052"/>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4:00Z</dcterms:created>
  <dc:creator>Bobis</dc:creator>
  <dc:description/>
  <cp:keywords/>
  <dc:language>en-US</dc:language>
  <cp:lastModifiedBy>lucanicova</cp:lastModifiedBy>
  <cp:lastPrinted>2010-07-20T16:00:00Z</cp:lastPrinted>
  <dcterms:modified xsi:type="dcterms:W3CDTF">2011-07-28T12:36:00Z</dcterms:modified>
  <cp:revision>4</cp:revision>
  <dc:subject/>
  <dc:title>Ministerstvo hospodárstva Slovenskej republiky</dc:title>
</cp:coreProperties>
</file>