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FFFF0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0"/>
                <w:szCs w:val="40"/>
              </w:rPr>
              <w:t>Ministerstvo hospodárstva S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color w:val="FFFF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4942"/>
      </w:tblGrid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úkromný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szCs w:val="28"/>
              </w:rPr>
              <w:t>Cestovný ruch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Podpora podnikateľských aktivít v cestovnom ruchu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HR – 31SP - 0801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4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210896534"/>
            <w:bookmarkStart w:id="1" w:name="__Fieldmark__0_3210896534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210896534"/>
            <w:bookmarkStart w:id="3" w:name="__Fieldmark__1_3210896534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210896534"/>
            <w:bookmarkStart w:id="5" w:name="__Fieldmark__2_3210896534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210896534"/>
            <w:bookmarkStart w:id="7" w:name="__Fieldmark__3_3210896534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210896534"/>
            <w:bookmarkStart w:id="9" w:name="__Fieldmark__4_3210896534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210896534"/>
            <w:bookmarkStart w:id="11" w:name="__Fieldmark__5_3210896534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210896534"/>
            <w:bookmarkStart w:id="13" w:name="__Fieldmark__6_3210896534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210896534"/>
            <w:bookmarkStart w:id="15" w:name="__Fieldmark__7_3210896534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210896534"/>
            <w:bookmarkStart w:id="17" w:name="__Fieldmark__8_3210896534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210896534"/>
            <w:bookmarkStart w:id="19" w:name="__Fieldmark__9_3210896534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3210896534"/>
            <w:bookmarkStart w:id="21" w:name="__Fieldmark__10_3210896534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3210896534"/>
            <w:bookmarkStart w:id="23" w:name="__Fieldmark__11_3210896534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3210896534"/>
            <w:bookmarkStart w:id="25" w:name="__Fieldmark__12_3210896534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3210896534"/>
            <w:bookmarkStart w:id="27" w:name="__Fieldmark__13_3210896534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3210896534"/>
            <w:bookmarkStart w:id="29" w:name="__Fieldmark__14_3210896534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3210896534"/>
            <w:bookmarkStart w:id="31" w:name="__Fieldmark__15_3210896534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3210896534"/>
            <w:bookmarkStart w:id="33" w:name="__Fieldmark__16_3210896534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3210896534"/>
            <w:bookmarkStart w:id="35" w:name="__Fieldmark__17_3210896534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1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3210896534"/>
            <w:bookmarkStart w:id="37" w:name="__Fieldmark__18_3210896534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3210896534"/>
            <w:bookmarkStart w:id="39" w:name="__Fieldmark__19_3210896534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3210896534"/>
            <w:bookmarkStart w:id="41" w:name="__Fieldmark__20_3210896534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3210896534"/>
            <w:bookmarkStart w:id="43" w:name="__Fieldmark__21_3210896534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3210896534"/>
            <w:bookmarkStart w:id="45" w:name="__Fieldmark__22_3210896534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3210896534"/>
            <w:bookmarkStart w:id="47" w:name="__Fieldmark__23_3210896534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3210896534"/>
            <w:bookmarkStart w:id="49" w:name="__Fieldmark__24_3210896534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3210896534"/>
            <w:bookmarkStart w:id="51" w:name="__Fieldmark__25_3210896534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767"/>
        <w:gridCol w:w="4372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peračný program Konkurencieschopnosť a hospodársky rast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aHR – 31SP –080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stovný ruch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dpora podnikateľských aktivít v cestovnom ruchu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 Nenávratná dotác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1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513"/>
        <w:gridCol w:w="1511"/>
        <w:gridCol w:w="3024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8"/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 v rámci projektu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09"/>
        <w:gridCol w:w="873"/>
        <w:gridCol w:w="1198"/>
        <w:gridCol w:w="678"/>
        <w:gridCol w:w="1008"/>
        <w:gridCol w:w="699"/>
      </w:tblGrid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1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očtu návštevníkov podporených projektov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2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6"/>
        <w:gridCol w:w="1407"/>
        <w:gridCol w:w="1756"/>
        <w:gridCol w:w="2464"/>
      </w:tblGrid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pozemkov a nehmotných aktí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strojov, prístrojov, zariadení, techniky a nárad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dopravných prostriedkov všetkých druh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ácia stavieb a ich technického zhodnot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3210896534"/>
            <w:bookmarkStart w:id="53" w:name="__Fieldmark__26_3210896534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3210896534"/>
            <w:bookmarkStart w:id="55" w:name="__Fieldmark__27_3210896534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/ obchodnej verejnej súťaže pred podaním žiadosti o NFP (SKK)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na základe obchodnej verejnej súťaže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1"/>
        <w:gridCol w:w="97"/>
        <w:gridCol w:w="583"/>
        <w:gridCol w:w="1010"/>
        <w:gridCol w:w="67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6"/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0"/>
                <w:szCs w:val="20"/>
              </w:rPr>
              <w:footnoteReference w:id="37"/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56" w:name="__Fieldmark__28_3210896534"/>
            <w:bookmarkStart w:id="57" w:name="__Fieldmark__28_3210896534"/>
            <w:bookmarkEnd w:id="57"/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58" w:name="__Fieldmark__29_3210896534"/>
            <w:bookmarkStart w:id="59" w:name="__Fieldmark__29_3210896534"/>
            <w:bookmarkEnd w:id="59"/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3210896534"/>
            <w:bookmarkStart w:id="61" w:name="__Fieldmark__30_3210896534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3210896534"/>
            <w:bookmarkStart w:id="63" w:name="__Fieldmark__31_3210896534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3210896534"/>
            <w:bookmarkStart w:id="65" w:name="__Fieldmark__32_3210896534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3210896534"/>
            <w:bookmarkStart w:id="67" w:name="__Fieldmark__33_3210896534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3210896534"/>
            <w:bookmarkStart w:id="69" w:name="__Fieldmark__34_3210896534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3210896534"/>
            <w:bookmarkStart w:id="71" w:name="__Fieldmark__35_3210896534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1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is projektu vypracovaný podľa predlohy, ktorá je súčasťou výzvy (1 originál + 2 kópie, pričom elektronická verzia bude uvedená na neprepisovateľnom elektronickom médiu v rámci prílohy č. 3)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mluva o budúcej zmluve, resp. odberateľsko-dodávateľská zmluva s účastníkom OVS, ktorého návrh bol vyhodnotený ako najvhodnejší (vrátane detailného rozpočtu) s odkladacou podmienkou účinnosti.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Elektronické neprepisovateľné médium (CD / DVD) s elektronickými verziami: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ej žiadosti o NFP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ého formuláru Opisu projektu (príloha č. 1)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podrobného rozpočtu projektu, pričom rozpočet je v členení v prípade stavebných prác a služieb s tým súvisiacich až na úroveň položiek výkazu výmer, v prípade dodávok tovarov a služieb na položky zodpovedajúce detailnosti výkazu výmer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Finančnej analýzy I., resp. II. (príloha č. 10)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Ukazovateľov finančnej situácie žiadateľa (príloha č. 18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Výpis z registra trestov nie starší ako 3 mesiace – štatutárneho/-ých zástupcu/-ov žiadateľa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otvrdenie príslušného správcu dane o tom, že žiadateľ (daňový subjekt) nie je daňovým dlžníkom, nie staršie ako 3 mesiace. Potvrdenie vydáva príslušný správca dane v zmysle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eastAsia="en-ZW"/>
              </w:rPr>
              <w:t xml:space="preserve">zákona č. 511/1992 Zb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 správe daní a poplatkov a o zmenách v sústave územných finančných orgáno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§ 61ods. (7))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rátane potvrdenia o povolení  odkladov platenia dane resp. platenia dane v splátkach  (§ 59 ods. (1))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príslušnej správy finančnej kontroly podľa sídla žiadateľa o tom, že sa voči žiadateľovi nevedie správne konanie  (nie staršie ako 3 mesiace ku dňu predloženia žiadosti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o tom, že žiadateľ nie je dlžníkom poistného na dôchodkové zabezpečenie, nemocenské poistenie, zdravotné poistenie a príspevku na poistenie v nezamestnanosti, nie staršie ako 3 mesiac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ýkaz o počte zamestnancov k 31. decembru roku predchádzajúcemu roku podania žiadosti o NFP a </w:t>
            </w:r>
            <w:r>
              <w:rPr>
                <w:rFonts w:cs="Arial Narrow" w:ascii="Arial Narrow" w:hAnsi="Arial Narrow"/>
                <w:sz w:val="20"/>
                <w:szCs w:val="20"/>
              </w:rPr>
              <w:t>ku koncu posledného kalendárneho štvrťroku pred podaním žiadosti o NFP potvrdený sociálnou poisťovňo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tovná závierka (bez poznámok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verená audítorom a Správa o výsledku audi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prípade, ak žiadateľ má povinnosť auditu v zmysle zákona č. 431/2002 Z. z. o účtovníctve v znení neskorších predpisov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tvrdená príslušným Daňovým úrado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že žiadateľ nemá povinnosť auditu v zmysle zákona č. 431/2002 Z. z. o účtovníctve v znení neskorších predpisov),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inančná analýza I. pre projekty s celkovými výdavkami pod 100. mil. Sk (pod 3 mil. EUR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inančná analýza I. + II. pre projekty s celkovými výdavkami nad 100. mil. Sk (nad 3 mil. EUR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pis z Obchodného resp. Živnostenského registra resp. doklad preukazujúci právnu subjektivitu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rávoplatné stavebné povolenie vrátane výkazu výmer 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klad o disponovaní s finančnými prostriedkami na spolufinancovanie oprávnených výdavkov a financovanie 100% neoprávnených výdavkov projektu. Zabezpečenie môže byť preukázané týmito dokladmi: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otvrdením komerčnej banky</w:t>
            </w:r>
            <w:r>
              <w:rPr>
                <w:rFonts w:cs="Arial Narrow" w:ascii="Arial Narrow" w:hAnsi="Arial Narrow"/>
                <w:sz w:val="20"/>
                <w:szCs w:val="20"/>
              </w:rPr>
              <w:t>, že žiadateľ disponuje požadovanou výškou finančných prostriedkov (napr. výpis z bankového účtu), doklad nesmie byť starší ako 10 pracovných dní pred podaním žiadosti o NFP;</w:t>
            </w:r>
          </w:p>
          <w:p>
            <w:pPr>
              <w:pStyle w:val="Normal"/>
              <w:ind w:left="-5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rísľubom úver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z komerčnej banky (tzv. indikatívny úver), ktorý je podmienený pridelením NFP, na základe ktorého sa prísľub zmení na úve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Úverovou zmluvou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 Kombináciou vyššie uvedených dokladov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tvrdenie (nie staršie ako 3 mesiace) dokladujúce, že voči žiadateľovi  nie je vyhlásený konkurz, nie je začaté konkurzné ani vyrovnacie konanie, že žiadateľovi nebol pre nedostatok majetku zamietnutý návrh na vyhlásenie konkurz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pis zo zoznamu akcionárov z Centrálneho depozitára cenných papierov SR (v prípade akciových spoločností), originál alebo úradne overená kópia nie staršie ako 3 mesiac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kópie žiadosti o NFP a jej príloh sú identické s originálom žiadosti o NFP a jej príloh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žiadateľ nepôsobí v odvetviach, na ktoré sa daná schéma pomoci nevzťahuj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úhrnný ukazovateľ hodnotenia firm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ýpis z katastra nehnuteľností –  výpis z listu vlastníctva, preukazujúci vlastnícke práva ku všetkým nehnuteľnostiam (pozemkom a stavbám), na ktorých má byť realizovaný projekt, vrátane snímky z katastrálnej mapy s vyznačením nehnuteľnosti, na ktorých sa projekt realizuje (bližšia špecifikácia prílohy je uvedená v Príručke pre žiadateľa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ové vyhlásenie na kvalifikovanie sa ako MSP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FP sú úplné, pravdivé a správne,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vykonávateľa o všetkých zmenách, ktoré sa týkajú uvedených údajov a skutočností a ktoré sa uskutočnia v čase odo dňa podania žiadosti o NFP do dňa podpisu zmluvy o poskytnutí NFP a ktoré sa týkajú uvedených údajov a skutočností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vykonávate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iadateľ uvedie právnu formu v súlade s výpisom z Obchodného registra / výpisom zo Živnostenského registra, príp. iným dokladom oprávňujúcim žiadateľa na podnikani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viacerých štatutárnych zástupcov žiadateľa pridajte ďalšie riadky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má žiadateľ viac ŠKEČ uvedie ŠKEČ súvisiaci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ľa priemerného počtu pracovníkov zamestnaných počas jedného roka na plný pracovný úväzok spolu s pracovníkmi na čiastočný úväzok (prepočítanými na plný úväzok) a sezónnymi pracovníkmi (prepočítanými na plný úväzok). Neuvádzajú sa zamestnanci na dohodu, resp. zamestnanci inej spoločnosti vykonávajúci prácu pre žiadateľa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, ak aktivity projektu realizuje subjekt v pôsobnosti žiadateľa (napr. škola v zriaďovateľskej pôsobnosti obce, fakulta univerzity a pod.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ŠKEČ. Ak má daný subjekt v pôsobnosti žiadateľa viac ŠKEČ, uvedie ŠKEČ súvisiaci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Uviesť funkciu, ktorú kontaktná osoba pre projekt zastáva v rámci žiadateľa. V prípade, že kontaktná osoba pre projekt nie je zamestnancom žiadateľa, uvádza sa „externý pracovník“.</w:t>
      </w:r>
    </w:p>
  </w:footnote>
  <w:footnote w:id="1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relevantné pre túto výzvu</w:t>
      </w:r>
    </w:p>
  </w:footnote>
  <w:footnote w:id="1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 v prílohe č. 2 Príručky pre žiadateľa.</w:t>
      </w:r>
    </w:p>
  </w:footnote>
  <w:footnote w:id="1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Forma financovania v prílohe č. 2 Príručky pre žiadateľa.</w:t>
      </w:r>
    </w:p>
  </w:footnote>
  <w:footnote w:id="1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 v prílohe č. 2 Príručky pre žiadateľa.</w:t>
      </w:r>
    </w:p>
  </w:footnote>
  <w:footnote w:id="1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 v prílohe č. 2 Príručky pre žiadateľa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 realizácie projektu, resp. sídlo žiadateľa v závislosti od schémy štátnej pomoci / schémy pomoci de minimi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chodné Slovensko, Stredné Slovensko, Západné Slovensko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3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Stručný popis východiskovej situácie v mieste realizácie projektu v oblasti, na ktorú sa projekt vzťahuje 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4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dobie od začiatku realizácie prvej aktivity do ukončenia realizácie poslednej aktivity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predvyplnené v tabuľke sú povinné pre všetkých žiadateľov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pĺňa sa len v prípade projektov verejného sektora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.</w:t>
      </w:r>
    </w:p>
  </w:footnote>
  <w:footnote w:id="3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realizácie aktivít projektu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, ktorý je prílohou Príručky pre žiadateľa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Do úvahy sa berie účtovná závierka za celý rok predchádzajúci podaniu žiadosti o NFP, t.j. účtovná závierka za obdobie od 1. januára 2007 do 31. decembra 2007</w:t>
      </w:r>
      <w:r>
        <w:rPr/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 prípade, ak žiadateľ predkladá žiadosť o NFP pred vypracovaním Správy audítora k účtovnej závierke, žiadateľ predloží túto správu príslušnému SORO až po schválení žiadosti o NFP, a to v čase pred podpisom zmluvy o poskytnutí NFP. Zároveň účtovnú závierku nepodpíše audítor, ale štatutárny zástupca žiadateľa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Do úvahy sa berie účtovná závierka za celý rok predchádzajúci podaniu žiadosti o NFP, t.j. účtovná závierka za obdobie od 1. januára 2007 do 31. decembra 2007</w:t>
      </w:r>
      <w:r>
        <w:rPr/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 prípade, ak žiadateľ predkladá žiadosť o NFP pred podaním daňového priznania k dani z príjmov, žiadateľ predloží túto správu príslušnému SORO až po schválení žiadosti o NFP, a to v čase pred podpisom zmluvy o poskytnutí NFP. Účtovnú závierku nepredloží žiadateľ s pečiatkou Daňového úradu, ale len s podpisom štatutárneho zástupcu žiadateľa</w:t>
      </w:r>
      <w:r>
        <w:rPr/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mienky uvedené vo výzve na predkladanie žiadosti o NFP v časti prijímatelia týkajúce sa napríklad záväzkov voči sociálnej a zdravotným poisťovniam, daňovému úradu a p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Žiadosť o nenávratný finančný príspev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Estrangelo Edessa" w:hAnsi="Estrangelo Edessa" w:cs="Estrangelo Edessa"/>
      <w:color w:val="000000"/>
    </w:rPr>
  </w:style>
  <w:style w:type="character" w:styleId="WW8Num2z3">
    <w:name w:val="WW8Num2z3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9z0">
    <w:name w:val="WW8Num19z0"/>
    <w:qFormat/>
    <w:rPr>
      <w:rFonts w:ascii="Estrangelo Edessa" w:hAnsi="Estrangelo Edessa" w:cs="Estrangelo Edessa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;Stencil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CharCharCharCharCharCharCharCharCharCharChar">
    <w:name w:val=" Char Char Char Char Char Char Char Char Char Char Char Char1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">
    <w:name w:val=" Char Char Char Char Char Char Char Char Char Char Char Char1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1Char">
    <w:name w:val=" Char Char Char Char Char Char Char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CharCharChar">
    <w:name w:val=" Char Char Char Char Char Char Char Char Char Char Char Char1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43:00Z</dcterms:created>
  <dc:creator/>
  <dc:description/>
  <cp:keywords/>
  <dc:language>en-US</dc:language>
  <cp:lastModifiedBy>Bobis</cp:lastModifiedBy>
  <cp:lastPrinted>2008-04-04T14:59:00Z</cp:lastPrinted>
  <dcterms:modified xsi:type="dcterms:W3CDTF">2008-06-12T11:5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ReviewingToolsShownOnce">
    <vt:lpwstr/>
  </property>
</Properties>
</file>