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651861434"/>
      <w:bookmarkStart w:id="1" w:name="__Fieldmark__0_365186143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651861434"/>
      <w:bookmarkStart w:id="3" w:name="__Fieldmark__1_365186143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651861434"/>
      <w:bookmarkStart w:id="5" w:name="__Fieldmark__2_365186143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651861434"/>
      <w:bookmarkStart w:id="7" w:name="__Fieldmark__3_365186143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651861434"/>
      <w:bookmarkStart w:id="9" w:name="__Fieldmark__4_365186143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651861434"/>
      <w:bookmarkStart w:id="11" w:name="__Fieldmark__5_365186143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651861434"/>
      <w:bookmarkStart w:id="13" w:name="__Fieldmark__6_365186143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