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233555890"/>
      <w:bookmarkStart w:id="1" w:name="__Fieldmark__0_123355589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 na Projekte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233555890"/>
      <w:bookmarkStart w:id="3" w:name="__Fieldmark__1_1233555890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233555890"/>
      <w:bookmarkStart w:id="5" w:name="__Fieldmark__2_1233555890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6" w:name="__Fieldmark__3_1233555890"/>
      <w:bookmarkStart w:id="7" w:name="__Fieldmark__3_1233555890"/>
      <w:bookmarkEnd w:id="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riešenia výskumnej a/alebo vývojovej úlohy v rámci Projektu, </w:t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20:00Z</dcterms:created>
  <dc:creator>bittnerova</dc:creator>
  <dc:description/>
  <cp:keywords/>
  <dc:language>en-US</dc:language>
  <cp:lastModifiedBy>Lucanicova</cp:lastModifiedBy>
  <cp:lastPrinted>2008-01-21T20:59:00Z</cp:lastPrinted>
  <dcterms:modified xsi:type="dcterms:W3CDTF">2010-03-09T06:20:00Z</dcterms:modified>
  <cp:revision>2</cp:revision>
  <dc:subject/>
  <dc:title>Podpisový vzor </dc:title>
</cp:coreProperties>
</file>