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712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.č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ázov príloh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en-US" w:eastAsia="en-US"/>
              </w:rPr>
              <w:t xml:space="preserve">Opis projektu.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dberateľsko-dodávateľská zmluv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Elektronické neprepisovateľné médium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odrobný rozpočet projekt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oklad o disponovaní s finančnými prostriedkami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Účtovná závierka vrátane poznámok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oklad o menovaní štatutárneho orgánu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Výpis z registra trestov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Vyhlásenie žiadateľa o sprístupnení informácií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tanovisko samosprávneho kraja k žiadosti o NFP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en-US" w:eastAsia="en-US"/>
              </w:rPr>
              <w:t>Čestné vyhlásenie že kópie ŽoNFP sú identické s originálom ŽoNFP.</w:t>
              <w:tab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znesenie zastupiteľstva obce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Doklad v zmysle zákona č. 50/1976 Zb. o územnom plánovaní a stavebnom poriadku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en-US" w:eastAsia="en-US"/>
              </w:rPr>
              <w:t>Súhlas vlastníka zariadenia/nehnuteľnosti, na ktorom majú byť umiestnené nové časti systému verejného osvetlenia, s realizáciou projekt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vetelno-technická štúdia so situačnými nákresmi svetelných bodov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Čestné vyhlásenie žiadateľa, že má vysporiadané finančné vzťahy so štátnym rozpočtom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otvrdenie miestne príslušného správcu da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otvrdenie Sociálnej poisťovne a zdravotnej poisťov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Potvrdenie príslušného inšpektorátu práce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Overená kópia uznesenia zastupiteľstva subjektu územnej samosprávy o schválení programu hospodárskeho rozvoja a sociálneho rozvoja subjektu územnej samosprávy a príslušnej územnoplánovacej dokumentácie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0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8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">
    <w:name w:val="Text poznámky pod čiarou 007 Char"/>
    <w:basedOn w:val="Predvolenpsmoodseku"/>
    <w:qFormat/>
    <w:rPr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7:48:00Z</dcterms:created>
  <dc:creator>Bobis</dc:creator>
  <dc:description/>
  <cp:keywords/>
  <dc:language>en-US</dc:language>
  <cp:lastModifiedBy>sevcechova</cp:lastModifiedBy>
  <cp:lastPrinted>2010-03-11T12:24:00Z</cp:lastPrinted>
  <dcterms:modified xsi:type="dcterms:W3CDTF">2010-03-15T09:48:00Z</dcterms:modified>
  <cp:revision>11</cp:revision>
  <dc:subject/>
  <dc:title>1</dc:title>
</cp:coreProperties>
</file>