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457200</wp:posOffset>
                </wp:positionV>
                <wp:extent cx="1485900" cy="457200"/>
                <wp:effectExtent l="5080" t="5080" r="5080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Štátny tajomník I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66ff33" stroked="t" o:allowincell="f" style="position:absolute;margin-left:414pt;margin-top:-36pt;width:11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0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Štátny tajomník I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#9900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1485900" cy="457200"/>
                <wp:effectExtent l="5080" t="5080" r="5080" b="2006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Sekcia stratég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35pt;margin-top:-9pt;width:11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1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Sekcia stratég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0" cy="1143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7pt" to="198pt,-18.0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-800100</wp:posOffset>
                </wp:positionV>
                <wp:extent cx="14859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0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Minis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89pt;margin-top:-63pt;width:11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0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Ministe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4859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Slovenská agentúra            pre rozvoj investícií             a obcho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270pt;margin-top:0pt;width:116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Slovenská agentúra            pre rozvoj investícií             a obchod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34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5257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00</wp:posOffset>
                </wp:positionV>
                <wp:extent cx="1257300" cy="342900"/>
                <wp:effectExtent l="1270" t="5080" r="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5pt" to="413.95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0</wp:posOffset>
                </wp:positionH>
                <wp:positionV relativeFrom="paragraph">
                  <wp:posOffset>-1371600</wp:posOffset>
                </wp:positionV>
                <wp:extent cx="251460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ríloha č. 4 k rozhodnutiu č. 21/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nistra hospodárstva Slovenskej republiky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0pt;margin-top:-108pt;width:19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ríloha č. 4 k rozhodnutiu č. 21/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nistra hospodárstva Slovenskej republiky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0</wp:posOffset>
                </wp:positionH>
                <wp:positionV relativeFrom="paragraph">
                  <wp:posOffset>-1371600</wp:posOffset>
                </wp:positionV>
                <wp:extent cx="3200400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chéma organizácií v pôsobnosti MH S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účinná od 1. júna 20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3pt;margin-top:-108pt;width:251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chéma organizácií v pôsobnosti MH S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účinná od 1. júna 2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1336675" cy="571500"/>
                <wp:effectExtent l="5080" t="5080" r="5080" b="863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80" cy="5716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edúci služobného úradu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-9pt;margin-top:-45pt;width:105.2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0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edúci služobného úradu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7pt" to="198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58100</wp:posOffset>
                </wp:positionH>
                <wp:positionV relativeFrom="paragraph">
                  <wp:posOffset>-342900</wp:posOffset>
                </wp:positionV>
                <wp:extent cx="0" cy="800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27pt" to="603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-685800</wp:posOffset>
                </wp:positionV>
                <wp:extent cx="1028700" cy="228600"/>
                <wp:effectExtent l="3175" t="12700" r="317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4pt" to="188.95pt,-36.0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-685800</wp:posOffset>
                </wp:positionV>
                <wp:extent cx="1028700" cy="228600"/>
                <wp:effectExtent l="0" t="5080" r="1270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4pt" to="188.95pt,-3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00</wp:posOffset>
                </wp:positionV>
                <wp:extent cx="1257300" cy="342900"/>
                <wp:effectExtent l="3810" t="12700" r="381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5pt" to="413.95pt,-18.0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-228600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18pt" to="297pt,-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0" cy="228600"/>
                <wp:effectExtent l="12700" t="0" r="127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27pt" to="297pt,-9.0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86600</wp:posOffset>
                </wp:positionH>
                <wp:positionV relativeFrom="paragraph">
                  <wp:posOffset>-800100</wp:posOffset>
                </wp:positionV>
                <wp:extent cx="1485900" cy="457200"/>
                <wp:effectExtent l="5080" t="5080" r="5080" b="521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993366">
                            <a:alpha val="8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Štátny tajomník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558pt;margin-top:-63pt;width:11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0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Štátny tajomník 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#66cc99" opacity="0.8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-685800</wp:posOffset>
                </wp:positionV>
                <wp:extent cx="3086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54pt" to="557.95pt,-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-685800</wp:posOffset>
                </wp:positionV>
                <wp:extent cx="3086100" cy="0"/>
                <wp:effectExtent l="0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54pt" to="557.95pt,-5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58100</wp:posOffset>
                </wp:positionH>
                <wp:positionV relativeFrom="paragraph">
                  <wp:posOffset>-342900</wp:posOffset>
                </wp:positionV>
                <wp:extent cx="0" cy="800100"/>
                <wp:effectExtent l="12700" t="0" r="127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27pt" to="603pt,35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457200"/>
                <wp:effectExtent l="12700" t="0" r="127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35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74930</wp:posOffset>
                </wp:positionV>
                <wp:extent cx="148590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Sekcia energeti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40pt;margin-top:5.9pt;width:116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2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Sekcia energetik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74930</wp:posOffset>
                </wp:positionV>
                <wp:extent cx="1450975" cy="571500"/>
                <wp:effectExtent l="5080" t="5080" r="5080" b="2470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800" cy="571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3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ekcia obchodu  a ochrany spotrebiteľa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05pt;margin-top:5.9pt;width:114.2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3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ekcia obchodu  a ochrany spotrebiteľa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1485900" cy="3505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5064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uncový úrad S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5.9pt;width:116.95pt;height:27.5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uncový úrad S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1pt" to="134.9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0</wp:posOffset>
                </wp:positionH>
                <wp:positionV relativeFrom="paragraph">
                  <wp:posOffset>128270</wp:posOffset>
                </wp:positionV>
                <wp:extent cx="0" cy="3429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0.1pt" to="684pt,2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582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0.1pt" to="683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1pt" to="404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0</wp:posOffset>
                </wp:positionH>
                <wp:positionV relativeFrom="paragraph">
                  <wp:posOffset>128270</wp:posOffset>
                </wp:positionV>
                <wp:extent cx="0" cy="1485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1pt" to="387pt,1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14859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Centrum pre chemické látky a príprav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9.5pt;width:11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Centrum pre chemické látky a prípravk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127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1pt" to="134.9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-1270</wp:posOffset>
                </wp:positionV>
                <wp:extent cx="13716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Hlavný banský úr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40pt;margin-top:-0.1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Hlavný banský úr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-1270</wp:posOffset>
                </wp:positionV>
                <wp:extent cx="13716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Slovenská obchodná inšpek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405pt;margin-top:-0.1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Slovenská obchodná inšpekc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0</wp:posOffset>
                </wp:positionH>
                <wp:positionV relativeFrom="paragraph">
                  <wp:posOffset>113030</wp:posOffset>
                </wp:positionV>
                <wp:extent cx="3429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.9pt" to="683.95pt,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33" w:leader="none"/>
          <w:tab w:val="left" w:pos="123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52070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1pt" to="404.9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33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05410</wp:posOffset>
                </wp:positionV>
                <wp:extent cx="1485900" cy="571500"/>
                <wp:effectExtent l="5080" t="5080" r="5080" b="584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Národná agentúra            pre rozvoj malého                    a stredného podnik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8.3pt;width:116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Národná agentúra            pre rozvoj malého                    a stredného podnikan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34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12700</wp:posOffset>
                </wp:positionV>
                <wp:extent cx="137160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Štátna energetická inšpek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40pt;margin-top:1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Štátna energetická inšpekc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</wp:posOffset>
                </wp:positionV>
                <wp:extent cx="137160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Múzeum obchodu Bratisla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405pt;margin-top:1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Múzeum obchodu Bratisla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43900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0pt" to="683.9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35pt" to="404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1485900" cy="3505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5064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Inovačný fo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8.05pt;width:116.95pt;height:27.5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Inovačný fo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4pt" to="134.9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0</wp:posOffset>
                </wp:positionH>
                <wp:positionV relativeFrom="paragraph">
                  <wp:posOffset>55880</wp:posOffset>
                </wp:positionV>
                <wp:extent cx="1371600" cy="571500"/>
                <wp:effectExtent l="5080" t="5080" r="5080" b="584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Slovenská inovačná a              energetická agentúra (v oblasti energetik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40pt;margin-top:4.4pt;width:107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Slovenská inovačná a              energetická agentúra (v oblasti energetiky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43900</wp:posOffset>
                </wp:positionH>
                <wp:positionV relativeFrom="paragraph">
                  <wp:posOffset>9525</wp:posOffset>
                </wp:positionV>
                <wp:extent cx="34290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0.75pt" to="683.95pt,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363470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6.1pt" to="134.95pt,1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91770</wp:posOffset>
                </wp:positionV>
                <wp:extent cx="14859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H Invest, s.r.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15.1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H Invest, s.r.o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0</wp:posOffset>
                </wp:positionH>
                <wp:positionV relativeFrom="paragraph">
                  <wp:posOffset>534670</wp:posOffset>
                </wp:positionV>
                <wp:extent cx="13716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Národný jadrový fo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40pt;margin-top:42.1pt;width:107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Národný jadrový fo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306070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.1pt" to="134.9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56337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3.1pt" to="134.95pt,1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0</wp:posOffset>
                </wp:positionH>
                <wp:positionV relativeFrom="paragraph">
                  <wp:posOffset>1106170</wp:posOffset>
                </wp:positionV>
                <wp:extent cx="1371600" cy="457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Rudné bane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štátny podnik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40pt;margin-top:87.1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Rudné bane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štátny podnik </w:t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877570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9.1pt" to="134.95pt,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763270</wp:posOffset>
                </wp:positionV>
                <wp:extent cx="14859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H Development s.r.o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60.1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H Development s.r.o. </w:t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2134870</wp:posOffset>
                </wp:positionV>
                <wp:extent cx="1485900" cy="5715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Nadácia na podporu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privatizačného podnikani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168.1pt;width:116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Nadácia na podporu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privatizačného podnikania</w:t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43900</wp:posOffset>
                </wp:positionH>
                <wp:positionV relativeFrom="paragraph">
                  <wp:posOffset>1220470</wp:posOffset>
                </wp:positionV>
                <wp:extent cx="342900" cy="0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6.1pt" to="683.95pt,9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334770</wp:posOffset>
                </wp:positionV>
                <wp:extent cx="1485900" cy="5715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cc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Slovenská inovačná a              energetická agentú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(v oblasti inovácií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35pt;margin-top:105.1pt;width:116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Slovenská inovačná a              energetická agentúr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(v oblasti inovácií)</w:t>
                      </w:r>
                    </w:p>
                  </w:txbxContent>
                </v:textbox>
                <v:fill o:detectmouseclick="t" type="solid" color2="#330066" opacity="0.1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43900</wp:posOffset>
                </wp:positionH>
                <wp:positionV relativeFrom="paragraph">
                  <wp:posOffset>534670</wp:posOffset>
                </wp:positionV>
                <wp:extent cx="34290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2.1pt" to="683.95pt,4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701" w:right="1418" w:gutter="0" w:header="0" w:top="243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1:00Z</dcterms:created>
  <dc:creator>Cimbora</dc:creator>
  <dc:description/>
  <cp:keywords/>
  <dc:language>en-US</dc:language>
  <cp:lastModifiedBy>Simkova</cp:lastModifiedBy>
  <cp:lastPrinted>2012-05-14T16:51:00Z</cp:lastPrinted>
  <dcterms:modified xsi:type="dcterms:W3CDTF">2012-05-28T05:03:00Z</dcterms:modified>
  <cp:revision>6</cp:revision>
  <dc:subject/>
  <dc:title> </dc:title>
</cp:coreProperties>
</file>