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bookmarkStart w:id="0" w:name="_Príloha_č._3%3A"/>
      <w:bookmarkEnd w:id="0"/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-9906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141095" cy="746125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  <w:lang w:val="en-US" w:eastAsia="en-US"/>
        </w:rPr>
        <w:drawing>
          <wp:inline distT="0" distB="0" distL="0" distR="0">
            <wp:extent cx="1250950" cy="760095"/>
            <wp:effectExtent l="0" t="0" r="0" b="0"/>
            <wp:docPr id="3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6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6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57070" cy="1285875"/>
                                  <wp:effectExtent l="0" t="0" r="0" b="0"/>
                                  <wp:docPr id="5" name="Obrázo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ázo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09.95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57070" cy="1285875"/>
                            <wp:effectExtent l="0" t="0" r="0" b="0"/>
                            <wp:docPr id="6" name="Obrázok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rázok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" w:name="__Fieldmark__0_626567383"/>
            <w:bookmarkStart w:id="2" w:name="__Fieldmark__0_626567383"/>
            <w:bookmarkEnd w:id="2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" w:name="__Fieldmark__1_626567383"/>
            <w:bookmarkStart w:id="4" w:name="__Fieldmark__1_626567383"/>
            <w:bookmarkEnd w:id="4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" w:name="__Fieldmark__2_626567383"/>
            <w:bookmarkStart w:id="6" w:name="__Fieldmark__2_626567383"/>
            <w:bookmarkEnd w:id="6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" w:name="__Fieldmark__3_626567383"/>
            <w:bookmarkStart w:id="8" w:name="__Fieldmark__3_626567383"/>
            <w:bookmarkEnd w:id="8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9" w:name="__Fieldmark__4_626567383"/>
            <w:bookmarkStart w:id="10" w:name="__Fieldmark__4_626567383"/>
            <w:bookmarkEnd w:id="10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1" w:name="__Fieldmark__5_626567383"/>
            <w:bookmarkStart w:id="12" w:name="__Fieldmark__5_626567383"/>
            <w:bookmarkEnd w:id="12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3" w:name="__Fieldmark__6_626567383"/>
            <w:bookmarkStart w:id="14" w:name="__Fieldmark__6_626567383"/>
            <w:bookmarkEnd w:id="14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5" w:name="__Fieldmark__7_626567383"/>
            <w:bookmarkStart w:id="16" w:name="__Fieldmark__7_626567383"/>
            <w:bookmarkEnd w:id="16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7" w:name="__Fieldmark__8_626567383"/>
            <w:bookmarkStart w:id="18" w:name="__Fieldmark__8_626567383"/>
            <w:bookmarkEnd w:id="18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9" w:name="__Fieldmark__9_626567383"/>
            <w:bookmarkStart w:id="20" w:name="__Fieldmark__9_626567383"/>
            <w:bookmarkEnd w:id="20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075"/>
        <w:gridCol w:w="1438"/>
        <w:gridCol w:w="446"/>
        <w:gridCol w:w="871"/>
        <w:gridCol w:w="445"/>
        <w:gridCol w:w="746"/>
        <w:gridCol w:w="1016"/>
        <w:gridCol w:w="133"/>
        <w:gridCol w:w="1047"/>
        <w:gridCol w:w="177"/>
        <w:gridCol w:w="1211"/>
        <w:gridCol w:w="7"/>
      </w:tblGrid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5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/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Estrangelo Edess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Uviesť v zmysle Zmluvy o poskytnutí NFP vrátane merateľných ukazovateľov príslušných HP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  <w:lang w:val="sk-SK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de-DE"/>
        </w:rPr>
        <w:t xml:space="preserve"> </w:t>
      </w:r>
      <w:r>
        <w:rPr>
          <w:rFonts w:cs="Arial Narrow" w:ascii="Arial Narrow" w:hAnsi="Arial Narrow"/>
          <w:sz w:val="18"/>
          <w:szCs w:val="18"/>
          <w:lang w:val="de-DE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de-DE"/>
        </w:rPr>
        <w:t xml:space="preserve"> </w:t>
      </w:r>
      <w:r>
        <w:rPr>
          <w:rFonts w:cs="Arial Narrow" w:ascii="Arial Narrow" w:hAnsi="Arial Narrow"/>
          <w:lang w:val="sk-SK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Príloha č. 10 Zmluvy o poskytnutí NFP</w:t>
    </w:r>
  </w:p>
  <w:p>
    <w:pPr>
      <w:pStyle w:val="Header"/>
      <w:rPr>
        <w:sz w:val="16"/>
        <w:szCs w:val="18"/>
      </w:rPr>
    </w:pPr>
    <w:r>
      <w:rPr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Príloha č. 10 Zmluvy o poskytnutí NFP</w:t>
    </w:r>
  </w:p>
  <w:p>
    <w:pPr>
      <w:pStyle w:val="Header"/>
      <w:rPr>
        <w:sz w:val="16"/>
        <w:szCs w:val="18"/>
      </w:rPr>
    </w:pPr>
    <w:r>
      <w:rPr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Estrangelo Edessa" w:hAnsi="Estrangelo Edessa" w:cs="Estrangelo Edessa"/>
      <w:color w:val="000000"/>
    </w:rPr>
  </w:style>
  <w:style w:type="character" w:styleId="WW8Num3z1">
    <w:name w:val="WW8Num3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taChar">
    <w:name w:val="Päta Char"/>
    <w:basedOn w:val="Predvolenpsmoodseku"/>
    <w:qFormat/>
    <w:rPr>
      <w:rFonts w:eastAsia="Times New Roman" w:cs="Times New Roman"/>
      <w:szCs w:val="24"/>
    </w:rPr>
  </w:style>
  <w:style w:type="character" w:styleId="TextpoznmkypodiarouChar">
    <w:name w:val="Text poznámky pod čiarou Char"/>
    <w:basedOn w:val="Predvolenpsmoodseku"/>
    <w:qFormat/>
    <w:rPr>
      <w:rFonts w:eastAsia="Times New Roman" w:cs="Times New Roman"/>
      <w:sz w:val="20"/>
      <w:szCs w:val="20"/>
      <w:lang w:val="en-GB"/>
    </w:rPr>
  </w:style>
  <w:style w:type="character" w:styleId="HlavikaChar">
    <w:name w:val="Hlavička Char"/>
    <w:basedOn w:val="Predvolenpsmoodseku"/>
    <w:qFormat/>
    <w:rPr>
      <w:rFonts w:eastAsia="Times New Roman" w:cs="Times New Roman"/>
      <w:szCs w:val="24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57:00Z</dcterms:created>
  <dc:creator>Kurucova</dc:creator>
  <dc:description/>
  <cp:keywords/>
  <dc:language>en-US</dc:language>
  <cp:lastModifiedBy>Lucanicova</cp:lastModifiedBy>
  <dcterms:modified xsi:type="dcterms:W3CDTF">2010-03-04T13:07:00Z</dcterms:modified>
  <cp:revision>2</cp:revision>
  <dc:subject/>
  <dc:title/>
</cp:coreProperties>
</file>