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20" w:top="1260" w:footer="720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y energie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J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Vývoj počtu zamestnancov k 31.12. za predchádzajúce 3 roky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Vybrané finančné údaje (v SKK)</w:t>
      </w:r>
    </w:p>
    <w:p>
      <w:pPr>
        <w:pStyle w:val="Normal"/>
        <w:rPr/>
      </w:pPr>
      <w:r>
        <w:rPr/>
        <w:t>Podnik účtujúci systémom podvojného účtovníctva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677"/>
        <w:gridCol w:w="1578"/>
        <w:gridCol w:w="1624"/>
      </w:tblGrid>
      <w:tr>
        <w:trPr>
          <w:trHeight w:val="23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užité termíny v modeli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ýkazu-07</w:t>
            </w:r>
          </w:p>
        </w:tc>
        <w:tc>
          <w:tcPr>
            <w:tcW w:w="1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ýkazu-06</w:t>
            </w:r>
          </w:p>
        </w:tc>
        <w:tc>
          <w:tcPr>
            <w:tcW w:w="16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ýkazu-05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ktíva celkom (spolu majetok)</w:t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01</w:t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01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01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udzie zdroje (cudzí kapitál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8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86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86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HV za účtovné obdobie (po zdanení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5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64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64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acovný kapitál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32-S_10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32-S_102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32-S_102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ržby za predaj výrobkov a výkony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01+V_0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01+V_05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01+V_05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Úroky výnosové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3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4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4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lastný kapitál (vlastné imanie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66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6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S_066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Zisk pred zdanením</w:t>
            </w:r>
          </w:p>
        </w:tc>
        <w:tc>
          <w:tcPr>
            <w:tcW w:w="16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25+V_45+V_50-V_51</w:t>
            </w:r>
          </w:p>
        </w:tc>
        <w:tc>
          <w:tcPr>
            <w:tcW w:w="15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29+V_52+V_57-V_58</w:t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_29+V_52+V_57-V_5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známk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 – Súvah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 – Výkaz ziskov a strá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nik účtujúci systémom jednoduchého účtovníctva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677"/>
        <w:gridCol w:w="1578"/>
        <w:gridCol w:w="1624"/>
      </w:tblGrid>
      <w:tr>
        <w:trPr>
          <w:trHeight w:val="23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užité termíny v modeli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Riadok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ýkazu-07</w:t>
            </w:r>
          </w:p>
        </w:tc>
        <w:tc>
          <w:tcPr>
            <w:tcW w:w="1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ýkazu-06</w:t>
            </w:r>
          </w:p>
        </w:tc>
        <w:tc>
          <w:tcPr>
            <w:tcW w:w="16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výkazu-05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ktíva celkom (spolu majetok)</w:t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15</w:t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15</w:t>
            </w:r>
          </w:p>
        </w:tc>
        <w:tc>
          <w:tcPr>
            <w:tcW w:w="162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15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udzie zdroje (cudzí kapitál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20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20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20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HV za účtovné obdobie (po zdanení)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81*PaV_1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81*PaV_11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81*PaV_11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acovný kapitál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8+MaZ_4+MaZ_9-MaZ_17-MaZ_1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8+MaZ_4+MaZ_9-MaZ_17-MaZ_18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8+MaZ_4+MaZ_9-MaZ_17-MaZ_18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ržby za predaj výrobkov a výkony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1+PaV_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1+PaV_2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1+PaV_2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Úroky výnosové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3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lastný kapitál (vlastné imanie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2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Z_21</w:t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Zisk pred zdanením</w:t>
            </w:r>
          </w:p>
        </w:tc>
        <w:tc>
          <w:tcPr>
            <w:tcW w:w="167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11</w:t>
            </w:r>
          </w:p>
        </w:tc>
        <w:tc>
          <w:tcPr>
            <w:tcW w:w="15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11</w:t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V_1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ámk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Z – Výkaz o majetku a záväzko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V – Výkaz o príjmoch a výdavko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 Prehľad získanej pomoci de minimis za posledné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577"/>
        <w:gridCol w:w="2577"/>
        <w:gridCol w:w="1289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k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ázov pomoc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kytovate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Suma (v SKK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pomoci de minimi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20" w:top="126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  <w:sz w:val="20"/>
          <w:szCs w:val="20"/>
        </w:rPr>
      </w:pPr>
      <w:r>
        <w:rPr>
          <w:rFonts w:cs="Arial" w:ascii="Garamond" w:hAnsi="Garamond"/>
          <w:b/>
          <w:caps/>
          <w:sz w:val="20"/>
          <w:szCs w:val="20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1887958203"/>
            <w:bookmarkStart w:id="1" w:name="__Fieldmark__0_1887958203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1887958203"/>
            <w:bookmarkStart w:id="3" w:name="__Fieldmark__1_1887958203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887958203"/>
            <w:bookmarkStart w:id="5" w:name="__Fieldmark__2_188795820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887958203"/>
            <w:bookmarkStart w:id="7" w:name="__Fieldmark__3_188795820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887958203"/>
            <w:bookmarkStart w:id="9" w:name="__Fieldmark__4_188795820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887958203"/>
            <w:bookmarkStart w:id="11" w:name="__Fieldmark__5_188795820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1887958203"/>
            <w:bookmarkStart w:id="13" w:name="__Fieldmark__6_1887958203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spacing w:before="60" w:after="60"/>
        <w:ind w:left="360" w:hanging="360"/>
        <w:rPr>
          <w:sz w:val="22"/>
          <w:szCs w:val="22"/>
        </w:rPr>
      </w:pPr>
      <w:r>
        <w:rPr>
          <w:sz w:val="22"/>
          <w:szCs w:val="22"/>
        </w:rPr>
        <w:t>* - stav pred realizáciou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 Žiadateľ môže zadefinovať ďalšie ukazovatele</w:t>
      </w:r>
      <w:r>
        <w:rPr>
          <w:rFonts w:cs="Arial Narrow" w:ascii="Arial Narrow" w:hAnsi="Arial Narrow"/>
          <w:color w:val="00000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íjem z projektu vytvorený počas realizácie aktivít projektu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0"/>
          <w:szCs w:val="20"/>
        </w:rPr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28:00Z</dcterms:created>
  <dc:creator>Ivan</dc:creator>
  <dc:description/>
  <cp:keywords/>
  <dc:language>en-US</dc:language>
  <cp:lastModifiedBy>Kucmas</cp:lastModifiedBy>
  <cp:lastPrinted>2008-03-10T08:54:00Z</cp:lastPrinted>
  <dcterms:modified xsi:type="dcterms:W3CDTF">2008-05-20T15:27:00Z</dcterms:modified>
  <cp:revision>6</cp:revision>
  <dc:subject/>
  <dc:title> </dc:title>
</cp:coreProperties>
</file>