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ergetika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Zvyšovanie energetickej efektívnosti na strane výroby aj spotreby a zavádzanie progresívnych technológií v energetike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21DM –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44112985"/>
            <w:bookmarkStart w:id="1" w:name="__Fieldmark__0_1344112985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44112985"/>
            <w:bookmarkStart w:id="3" w:name="__Fieldmark__1_1344112985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344112985"/>
            <w:bookmarkStart w:id="5" w:name="__Fieldmark__2_1344112985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344112985"/>
            <w:bookmarkStart w:id="7" w:name="__Fieldmark__3_1344112985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344112985"/>
            <w:bookmarkStart w:id="9" w:name="__Fieldmark__4_1344112985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344112985"/>
            <w:bookmarkStart w:id="11" w:name="__Fieldmark__5_1344112985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344112985"/>
            <w:bookmarkStart w:id="13" w:name="__Fieldmark__6_1344112985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344112985"/>
            <w:bookmarkStart w:id="15" w:name="__Fieldmark__7_1344112985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344112985"/>
            <w:bookmarkStart w:id="17" w:name="__Fieldmark__8_1344112985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344112985"/>
            <w:bookmarkStart w:id="19" w:name="__Fieldmark__9_1344112985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344112985"/>
            <w:bookmarkStart w:id="21" w:name="__Fieldmark__10_1344112985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344112985"/>
            <w:bookmarkStart w:id="23" w:name="__Fieldmark__11_1344112985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344112985"/>
            <w:bookmarkStart w:id="25" w:name="__Fieldmark__12_1344112985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344112985"/>
            <w:bookmarkStart w:id="27" w:name="__Fieldmark__13_1344112985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344112985"/>
            <w:bookmarkStart w:id="29" w:name="__Fieldmark__14_1344112985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344112985"/>
            <w:bookmarkStart w:id="31" w:name="__Fieldmark__15_1344112985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344112985"/>
            <w:bookmarkStart w:id="33" w:name="__Fieldmark__16_1344112985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344112985"/>
            <w:bookmarkStart w:id="35" w:name="__Fieldmark__17_1344112985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344112985"/>
            <w:bookmarkStart w:id="37" w:name="__Fieldmark__18_1344112985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344112985"/>
            <w:bookmarkStart w:id="39" w:name="__Fieldmark__19_1344112985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344112985"/>
            <w:bookmarkStart w:id="41" w:name="__Fieldmark__20_1344112985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344112985"/>
            <w:bookmarkStart w:id="43" w:name="__Fieldmark__21_1344112985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344112985"/>
            <w:bookmarkStart w:id="45" w:name="__Fieldmark__22_1344112985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344112985"/>
            <w:bookmarkStart w:id="47" w:name="__Fieldmark__23_1344112985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344112985"/>
            <w:bookmarkStart w:id="49" w:name="__Fieldmark__24_1344112985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344112985"/>
            <w:bookmarkStart w:id="51" w:name="__Fieldmark__25_1344112985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21DM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nergetik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vyšovanie energetickej efektívnosti na strane výroby aj spotreby a zavádzanie progresívnych technológií v energetike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 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0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spory energi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J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ins w:id="1" w:author="Borovsky" w:date="2008-05-14T10:47:00Z"/>
        </w:rPr>
      </w:pPr>
      <w:ins w:id="0" w:author="Borovsky" w:date="2008-05-14T10:47:00Z">
        <w:r>
          <w:rPr>
            <w:rFonts w:cs="Arial Narrow" w:ascii="Arial Narrow" w:hAnsi="Arial Narrow"/>
            <w:sz w:val="20"/>
            <w:szCs w:val="20"/>
          </w:rPr>
        </w:r>
      </w:ins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2"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konštrukcia a modernizácia strojov a zariaden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344112985"/>
            <w:bookmarkStart w:id="53" w:name="__Fieldmark__26_1344112985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344112985"/>
            <w:bookmarkStart w:id="55" w:name="__Fieldmark__27_1344112985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344112985"/>
            <w:bookmarkStart w:id="57" w:name="__Fieldmark__28_1344112985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344112985"/>
            <w:bookmarkStart w:id="59" w:name="__Fieldmark__29_1344112985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344112985"/>
            <w:bookmarkStart w:id="61" w:name="__Fieldmark__30_1344112985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344112985"/>
            <w:bookmarkStart w:id="63" w:name="__Fieldmark__31_1344112985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344112985"/>
            <w:bookmarkStart w:id="65" w:name="__Fieldmark__32_1344112985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344112985"/>
            <w:bookmarkStart w:id="67" w:name="__Fieldmark__33_1344112985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344112985"/>
            <w:bookmarkStart w:id="69" w:name="__Fieldmark__34_1344112985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344112985"/>
            <w:bookmarkStart w:id="71" w:name="__Fieldmark__35_1344112985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í v prípade stavebných prác a služieb s tým súvisiacich až na úroveň položiek výkazu výmer, v prípade dodávok tovarov a služieb na položky zodpovedajúce detailnosti výkazu výmer (príloha č. 18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9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,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Účtovná závierka (bez poznámok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 finančnými prostriedkami na spolufinancovanie oprávnených výdavkov a financovanie 100% neoprávnených výdavkov projektu.</w:t>
            </w:r>
          </w:p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ind w:left="360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o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nezrealizoval 30% a viac svojho obratu v predchádzajúcom účtovnom období v oblasti prvovýroby poľnohospodárskych produktov vymenovaných v prílohe I Zmluvy o založení ES a zároveň nepôsobí v ostatných odvetviach, na ktoré sa schéma pomoci nevzťahuje (čl. E schémy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robný rozpočet projektu (len v elektronickej forme – príloha 3c) vychádzajúci z vykonanej OV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azovatele finančnej situácie žiadateľa –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. Vyžaduje sa výlučne originál výpisu z listu vlastníctva použiteľný na právne úkony , ktorý nie je ku dňu podania žiadosti o NFP starší ako 3 mesiace s vyznačením  vecných bremien, resp. platná zmluva o dlhodobom prenájme nehnuteľnosti od Slovenského pozemkového fondu, fyzických alebo právnických osôb na minimálne 5 rokov. Zmluva o dlhodobom prenájme nadobudne účinnosť najneskôr dňom nadobudnutia účinnosti zmluvy o poskytnutí NFP a bude zaznamenaná na príslušnej správe katastra nehnuteľností. V zmluve o dlhodobom prenájme musí byť definované predkupné právo žiadateľa, ktoré musí byť zapísané v liste vlastníctva na príslušnej správe katastra nehnuteľností. V prípade dlhodobého prenájmu je žiadateľ povinný predložiť aj list vlastníctva majiteľa nehnuteľnosti, z ktorého sú zrejmé vlastnícke práva majiteľa k  nehnuteľnosti, ako aj vecné bremená resp. ťarchy. Ak sú nehnuteľnosti zapísané na viacerých listoch vlastníctva, vyžadujú sa výpisy zo všetkých listov vlastníctva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poskytnutie 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 uvedených v podrobnom rozpočte projektu na úrovni „položka“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č. 1 Príručky pre žiadateľ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8z0">
    <w:name w:val="WW8Num18z0"/>
    <w:qFormat/>
    <w:rPr>
      <w:rFonts w:ascii="Estrangelo Edessa" w:hAnsi="Estrangelo Edessa" w:cs="Estrangelo Edessa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WCharCharCharCharCharCharCharCharCharChar">
    <w:name w:val="WW-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7:00Z</dcterms:created>
  <dc:creator>Ivan</dc:creator>
  <dc:description/>
  <cp:keywords/>
  <dc:language>en-US</dc:language>
  <cp:lastModifiedBy>Kucmas</cp:lastModifiedBy>
  <cp:lastPrinted>2008-03-07T12:55:00Z</cp:lastPrinted>
  <dcterms:modified xsi:type="dcterms:W3CDTF">2008-05-20T12:5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