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2415017355"/>
      <w:bookmarkStart w:id="1" w:name="__Fieldmark__0_2415017355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415017355"/>
      <w:bookmarkStart w:id="3" w:name="__Fieldmark__1_241501735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415017355"/>
      <w:bookmarkStart w:id="5" w:name="__Fieldmark__2_2415017355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článkom 6 prílohy k odporúčaniu Komisie 2003/361/ES o definícii MSP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415017355"/>
      <w:bookmarkStart w:id="7" w:name="__Fieldmark__3_2415017355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415017355"/>
      <w:bookmarkStart w:id="9" w:name="__Fieldmark__4_2415017355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2. Hrubé údaje o danom partner</w:t>
      </w:r>
      <w:r>
        <w:rPr/>
        <w:t>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415017355"/>
      <w:bookmarkStart w:id="11" w:name="__Fieldmark__5_2415017355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415017355"/>
      <w:bookmarkStart w:id="13" w:name="__Fieldmark__6_2415017355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k odporúčaniu Komisie 2003/361/E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20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0:26:00Z</dcterms:created>
  <dc:creator>Borovsky</dc:creator>
  <dc:description/>
  <cp:keywords/>
  <dc:language>en-US</dc:language>
  <cp:lastModifiedBy>Kucmas</cp:lastModifiedBy>
  <dcterms:modified xsi:type="dcterms:W3CDTF">2008-03-11T20:21:00Z</dcterms:modified>
  <cp:revision>5</cp:revision>
  <dc:subject/>
  <dc:title>MODELOVÉ VYHLÁSENIE</dc:title>
</cp:coreProperties>
</file>