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        </w:t>
      </w:r>
      <w:r>
        <w:rPr>
          <w:b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ind w:left="212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atobné postupy MFSR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(z 26.5.2004)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>2. Platby konečnému prijímateľovi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/>
      </w:pPr>
      <w:r>
        <w:rPr/>
        <w:t>V prípade konečných prijímateľov z verejného sektora možno využiť systém  predfinancovania. Predfinancovanie možno zadefinovať ako </w:t>
      </w:r>
      <w:r>
        <w:rPr>
          <w:bCs/>
        </w:rPr>
        <w:t>poskytnutie finančných prostriedkov konečnému prijímateľovi z verejného sektora zo zdrojov EÚ a štátneho rozpočtu na uhrádzanie záväzkov voči dodávateľovi v lehote splatnosti na základe predloženia účtovných dokladov vystavených dodávateľom.</w:t>
      </w:r>
      <w:r>
        <w:rPr/>
        <w:t xml:space="preserve"> 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Každá platba konečnému prijímateľovi z verejného sektora je realizovaná pomerne za zdroje EÚ a štátneho rozpočtu na spolufinancovanie, t. z., že musí byť doplnená zdrojmi konečného prijímateľa v pomere schválenom na projekt. </w:t>
      </w:r>
    </w:p>
    <w:p>
      <w:pPr>
        <w:pStyle w:val="TextBody"/>
        <w:spacing w:before="120" w:after="0"/>
        <w:rPr/>
      </w:pPr>
      <w:r>
        <w:rPr/>
        <w:t>Poskytovanie predfinancovania pre verejný sektor však nie je záväzné. Konečný prijímateľ sa môže rozhodnúť aj pre systém refundácie, ako to platí pre súkromný sektor.</w:t>
      </w:r>
    </w:p>
    <w:p>
      <w:pPr>
        <w:pStyle w:val="TextBody"/>
        <w:spacing w:before="120" w:after="0"/>
        <w:rPr/>
      </w:pPr>
      <w:r>
        <w:rPr/>
        <w:t xml:space="preserve">Každú žiadosť o platbu vyhotovuje konečný prijímateľ v dvoch origináloch, pričom jeden originál zostáva u konečného prijímateľa a druhý predkladá sprostredkovateľskému orgánu pod riadiacim orgánom. Formulár žiadosti konečného prijímateľa o platbu spolu s pokynmi na vyplnenie je uvedený v prílohe č.4.2. Zmluvy o poskytnutie nenávratného finančného príspevku a v prílohe č.4.2. Dodatku číslo  2 k Zmluve o delegovaní právomoci z Riadiaceho orgánu na Sprostredkovateľský pod riadiacim orgánom uzavretého medzi MH SR a Slovenskou agentúrou pre cestovný ruch. </w:t>
      </w:r>
    </w:p>
    <w:p>
      <w:pPr>
        <w:pStyle w:val="TextBody"/>
        <w:spacing w:before="120" w:after="0"/>
        <w:rPr/>
      </w:pPr>
      <w:r>
        <w:rPr/>
        <w:t xml:space="preserve">Termíny predkladania žiadostí konečného prijímateľa o platbu sú – priebežné - v súlade so zmluvou o poskytnutí nenávratného finančného príspevku. Výška požadovaných platieb musí byť v súlade s finančným plánom projektu stanoveným v zmluve. Tento plán upresňuje konečný prijímateľ v rámci každej žiadosti o platbu uvedením predpokladanej výšky nasledovných dvoch žiadostí o platbu. </w:t>
      </w:r>
    </w:p>
    <w:p>
      <w:pPr>
        <w:pStyle w:val="TextBody"/>
        <w:spacing w:before="120" w:after="0"/>
        <w:rPr/>
      </w:pPr>
      <w:r>
        <w:rPr/>
        <w:t xml:space="preserve">V prípade využitia systému predfinancovania sa vyplácanie konečného prijímateľa z verejného sektora uskutočňuje v dvoch etapách – etape predfinancovania a etape refundácie uskutočnených výdavkov. </w:t>
      </w:r>
    </w:p>
    <w:p>
      <w:pPr>
        <w:pStyle w:val="TextBody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120" w:after="0"/>
        <w:rPr>
          <w:i/>
          <w:i/>
          <w:iCs/>
        </w:rPr>
      </w:pPr>
      <w:r>
        <w:rPr>
          <w:i/>
          <w:iCs/>
        </w:rPr>
        <w:t>Etapa predfinancovania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 xml:space="preserve">Konečný prijímateľ v  stanovených termínoch môže predkladať žiadosť o platbu v SKK sprostredkovateľskému orgánu pod riadiacim orgánom. 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 xml:space="preserve">Konečný prijímateľ predkladá spolu so žiadosťou o platbu aj dva rovnopisy originálov faktúr po ich obdržaní od dodávateľa. Tretí rovnopis originálu faktúry, príp. dokladu rovnocennej dôkaznej hodnoty, si ponecháva konečný prijímateľ. 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 xml:space="preserve">SORO následne vykoná formálnu kontrolu žiadosti o platbu, pri ktorej overí kompletnosť a správnosť žiadosti. V prípade formálnych nedostatkov vyzve konečného prijímateľa, aby v stanovenom čase doplnil svoju žiadosť. V prípade závažných nedostatkov, alebo nedoplnenia požadovaných údajov v stanovenom čase, žiadosť zamietne. 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SORO v spolupráci s konečným prijímateľom v rámci lehoty splatnosti záväzku dodávateľovi overí dodávku tovarov alebo služieb (vykonanie predbežnej kontroly). SORO overuje, či požadovaná suma v žiadosti o platbu zodpovedá údajom uvedeným v priložených dokladoch. SORO zároveň overuje súlad so slovenskou legislatívou a legislatívou ES (štátna pomoc, verejné obstarávanie, ochrana životného prostredia, rovnosť príležitostí, publicita). Rovnako overuje, či požadovaná čiastka zodpovedá finančným tabuľkám v zmluve o poskytnutí nenávratného finančného príspevku.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Po uskutočnení predbežnej kontroly SORO do stanovenej lehoty 17 pracovných dní schváli alebo neschváli žiadosť konečného prijímateľa o platbu. V prípade schválenia SORO predloží túto žiadosť na platobnú jednotku.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Samotné vyplatenie prostriedkov formou predfinancovania zabezpečuje platobná jednotka vo výške schválenej platby. Platobná jednotka prostredníctvom Štátnej pokladnice prevádza prostriedky konečnému prijímateľovi z rozpočtovaných výdavkov pomerne za zdroje EÚ a štátneho rozpočtu na spolufinancovani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Po splnení všetkých podmienok je platba predfinancovania konečnému prijímateľovi uhradená v schválenej výške najneskôr do 33 pracovných dní. Konečný prijímateľ je následne povinný bezodkladne, najneskôr do 5 pracovných dní od pripísania prostriedkov na jeho účte, previesť prostriedky dodávateľovi. V opačnom prípade znáša penále za omeškanie platby voči dodávateľovi samotný konečný prijímateľ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Kroky uvedené v prvých siedmich odsekoch sa opakujú až do momentu dosiahnutia 95 % oprávnených nákladov na projekt s výnimkou prípadov, keď bola suma znížená zo strany riadiaceho orgánu alebo sprostredkovateľského orgánu pod riadiacim orgánom.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Po poskytnutí každého predfinancovania je konečný prijímateľ povinný celú výšku následne (najneskôr do 15 dní) zúčtovať. Na predpísanom formulári na zúčtovanie predfinancovania (príloha č. 4.10. Zmluvy a príloha č. 7 Dodatku ), ktorý predkladá sprostredkovateľskému orgánu pod riadiacim orgánom, uvedie čerpanie podľa rozpočtovej klasifikácie. Spolu s formulárom predkladá výpis z účtu potvrdzujúci skutočné uhradenie účtovných dokladov dodávateľovi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TextBody"/>
        <w:spacing w:before="120" w:after="0"/>
        <w:rPr>
          <w:i/>
          <w:i/>
          <w:iCs/>
        </w:rPr>
      </w:pPr>
      <w:r>
        <w:rPr>
          <w:i/>
          <w:iCs/>
        </w:rPr>
        <w:t>Etapa refundácie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 xml:space="preserve">Po vyčerpaní 95 % oprávnených nákladov na projekt si je konečný prijímateľ povinný zostávajúcich 5 % z celkových oprávnených nákladov na projekt, aj za podiel prostriedkov EÚ a štátneho rozpočtu, povinný uhradiť najskôr z vlastných zdrojov. Až po preukázaní tejto úhrady a ukončení projektu je konečný prijímateľ oprávnený požiadať SORO o záverečnú platbu zostatku zo zdrojov EÚ a štátneho rozpočtu. 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 xml:space="preserve">Po ukončení projektu a uskutočnení príslušných kontrol platobná jednotka uvedený zostatok refunduje konečnému prijímateľovi. 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Po splnení všetkých podmienok pri žiadosti o záverečnú platbu sú výdavky konečnému prijímateľovi preplatené v schválenej výške najneskôr do 17 pracovných dní.</w:t>
      </w:r>
    </w:p>
    <w:p>
      <w:pPr>
        <w:pStyle w:val="TextBody"/>
        <w:spacing w:before="120" w:after="0"/>
        <w:rPr/>
      </w:pPr>
      <w:r>
        <w:rPr/>
        <w:t>Pre konečných prijímateľov – rozpočtové organizácie pri poskytnutí predfinancovania platobná jednotka rozpočtovým opatrením upravuje rozpočet príslušnej rozpočtovej organizácie na výdavky. Po zúčtovaní predfinancovania a prevode prostriedkov EÚ z platobného orgánu na príslušný príjmový účet platobná jednotka rozpočtovým opatrením upravuje rozpočet príslušnej rozpočtovej organizácie na príjmy. Pri refundácii záverečných     5 %, resp. pri využití systému refundácie, platobná jednotka rozpočtovým opatrením upravuje rozpočet príslušnej rozpočtovej organizácie zároveň na príjmy a výdavky.</w:t>
      </w:r>
    </w:p>
    <w:p>
      <w:pPr>
        <w:pStyle w:val="TextBody"/>
        <w:spacing w:before="120" w:after="0"/>
        <w:rPr/>
      </w:pPr>
      <w:r>
        <w:rPr/>
        <w:t>SORO má právo pred akoukoľvek platbou vykonať kontrolu fyzického súladu projektu na mieste. Kontrola je zameraná na dodržiavanie podmienok zmluvy o poskytnutí nenávratného finančného príspevku. Preto je konečný prijímateľ povinný umožniť výkon kontroly na mieste. Z kontroly na mieste SORO vypracuje správu o kontrole na mieste, ktorú potvrdí podpisom poverený zástupca konečného prijímateľa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ab/>
        <w:tab/>
        <w:tab/>
        <w:tab/>
        <w:tab/>
        <w:tab/>
        <w:tab/>
        <w:t xml:space="preserve">           Príloha č. 4.10.Zmluvy</w:t>
      </w:r>
    </w:p>
    <w:p>
      <w:pPr>
        <w:pStyle w:val="TextBody"/>
        <w:spacing w:before="120" w:after="0"/>
        <w:rPr/>
      </w:pPr>
      <w:r>
        <w:rPr/>
        <w:tab/>
        <w:tab/>
        <w:tab/>
        <w:tab/>
        <w:tab/>
        <w:tab/>
        <w:tab/>
        <w:tab/>
        <w:tab/>
        <w:t>Príloha č. 7 Dodatku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FORMULÁR  NA  ZÚČTOVANIE  PREDFINANCOVANIA</w:t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ní  PJ</w:t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Príloha č. 4.9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lang w:val="en-GB"/>
    </w:rPr>
  </w:style>
  <w:style w:type="paragraph" w:styleId="BodyText2">
    <w:name w:val="Body Text 2"/>
    <w:basedOn w:val="Normal"/>
    <w:qFormat/>
    <w:pPr>
      <w:widowControl w:val="false"/>
      <w:spacing w:before="120" w:after="120"/>
      <w:ind w:left="426" w:hanging="0"/>
      <w:jc w:val="both"/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40:00Z</dcterms:created>
  <dc:creator>jhatrik</dc:creator>
  <dc:description/>
  <dc:language>en-US</dc:language>
  <cp:lastModifiedBy> MH SR</cp:lastModifiedBy>
  <cp:lastPrinted>2004-06-17T11:24:00Z</cp:lastPrinted>
  <dcterms:modified xsi:type="dcterms:W3CDTF">2004-06-29T14:46:00Z</dcterms:modified>
  <cp:revision>5</cp:revision>
  <dc:subject/>
  <dc:title>Podklady do príručky pre konečného prijímateľa (okrem ES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6446842</vt:r8>
  </property>
  <property fmtid="{D5CDD505-2E9C-101B-9397-08002B2CF9AE}" pid="3" name="_AuthorEmail">
    <vt:lpwstr>Miklosova@economy.gov.sk</vt:lpwstr>
  </property>
  <property fmtid="{D5CDD505-2E9C-101B-9397-08002B2CF9AE}" pid="4" name="_AuthorEmailDisplayName">
    <vt:lpwstr>Miklosova Alica</vt:lpwstr>
  </property>
  <property fmtid="{D5CDD505-2E9C-101B-9397-08002B2CF9AE}" pid="5" name="_EmailSubject">
    <vt:lpwstr>pl.postupy 17.6.2004</vt:lpwstr>
  </property>
  <property fmtid="{D5CDD505-2E9C-101B-9397-08002B2CF9AE}" pid="6" name="_ReviewingToolsShownOnce">
    <vt:lpwstr/>
  </property>
</Properties>
</file>