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b/>
          <w:bCs/>
          <w:caps/>
          <w:sz w:val="32"/>
          <w:szCs w:val="32"/>
        </w:rPr>
        <w:t>Projekt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3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75434836"/>
            <w:bookmarkStart w:id="1" w:name="__Fieldmark__0_197543483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75434836"/>
            <w:bookmarkStart w:id="3" w:name="__Fieldmark__1_197543483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95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e čerpa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6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e čerpa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Konečného prijímateľ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konečný prijímateľ 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konečného prijím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25:00Z</dcterms:created>
  <dc:creator>Kucmas</dc:creator>
  <dc:description/>
  <dc:language>en-US</dc:language>
  <cp:lastModifiedBy> MH SR</cp:lastModifiedBy>
  <cp:lastPrinted>2004-03-25T20:17:00Z</cp:lastPrinted>
  <dcterms:modified xsi:type="dcterms:W3CDTF">2004-04-16T07:26:00Z</dcterms:modified>
  <cp:revision>3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47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4 - Hlasenie o ukonceni realizacie projektu</vt:lpwstr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