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2.1 </w:t>
      </w:r>
    </w:p>
    <w:p>
      <w:pPr>
        <w:pStyle w:val="Normal"/>
        <w:jc w:val="center"/>
        <w:rPr/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251339142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/>
      </w:pPr>
      <w:r>
        <w:rPr>
          <w:b/>
          <w:sz w:val="22"/>
        </w:rPr>
        <w:t>Bratislava, 6. máj 2004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2.1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olor w:val="008000"/>
          <w:szCs w:val="28"/>
          <w:lang w:val="sk-SK"/>
        </w:rPr>
      </w:pPr>
      <w:r>
        <w:rPr>
          <w:rFonts w:cs="Arial" w:ascii="Garamond" w:hAnsi="Garamond"/>
          <w:b/>
          <w:bCs/>
          <w:color w:val="008000"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color w:val="008000"/>
          <w:szCs w:val="28"/>
        </w:rPr>
      </w:pPr>
      <w:r>
        <w:rPr>
          <w:rFonts w:cs="Arial" w:ascii="Garamond" w:hAnsi="Garamond"/>
          <w:b/>
          <w:bCs/>
          <w:color w:val="008000"/>
          <w:szCs w:val="28"/>
        </w:rPr>
        <w:t xml:space="preserve">1. </w:t>
      </w:r>
      <w:r>
        <w:rPr>
          <w:rFonts w:cs="Arial" w:ascii="Garamond" w:hAnsi="Garamond"/>
          <w:b/>
          <w:bCs/>
          <w:caps/>
          <w:color w:val="008000"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069926801"/>
            <w:bookmarkStart w:id="1" w:name="__Fieldmark__0_106992680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069926801"/>
            <w:bookmarkStart w:id="3" w:name="__Fieldmark__1_106992680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color w:val="FF0000"/>
        </w:rPr>
      </w:pPr>
      <w:r>
        <w:rPr>
          <w:rFonts w:cs="Arial" w:ascii="Garamond" w:hAnsi="Garamond"/>
          <w:b/>
          <w:color w:val="FF0000"/>
        </w:rPr>
        <w:t>2</w:t>
      </w:r>
      <w:r>
        <w:rPr>
          <w:rFonts w:cs="Arial" w:ascii="Garamond" w:hAnsi="Garamond"/>
          <w:b/>
          <w:caps/>
          <w:color w:val="FF0000"/>
        </w:rPr>
        <w:t xml:space="preserve">. ŠtatutÁrny (-i) zÁstupca (-ovia) ŽIADATEĽA 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16"/>
          <w:szCs w:val="16"/>
        </w:rPr>
      </w:pPr>
      <w:r>
        <w:rPr>
          <w:rFonts w:cs="Garamond" w:ascii="Garamond" w:hAnsi="Garamond"/>
          <w:b/>
          <w:bCs/>
          <w:color w:val="008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8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1069926801"/>
            <w:bookmarkStart w:id="5" w:name="__Fieldmark__2_1069926801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1069926801"/>
            <w:bookmarkStart w:id="7" w:name="__Fieldmark__3_1069926801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1069926801"/>
            <w:bookmarkStart w:id="9" w:name="__Fieldmark__4_1069926801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1069926801"/>
            <w:bookmarkStart w:id="11" w:name="__Fieldmark__5_1069926801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1069926801"/>
            <w:bookmarkStart w:id="13" w:name="__Fieldmark__6_1069926801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1069926801"/>
            <w:bookmarkStart w:id="15" w:name="__Fieldmark__7_1069926801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1069926801"/>
            <w:bookmarkStart w:id="17" w:name="__Fieldmark__8_1069926801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1069926801"/>
            <w:bookmarkStart w:id="19" w:name="__Fieldmark__9_1069926801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1069926801"/>
            <w:bookmarkStart w:id="21" w:name="__Fieldmark__10_1069926801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1069926801"/>
            <w:bookmarkStart w:id="23" w:name="__Fieldmark__11_1069926801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8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069926801"/>
            <w:bookmarkStart w:id="25" w:name="__Fieldmark__12_106992680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069926801"/>
            <w:bookmarkStart w:id="27" w:name="__Fieldmark__13_106992680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8000"/>
          <w:szCs w:val="28"/>
        </w:rPr>
      </w:pPr>
      <w:r>
        <w:rPr>
          <w:rFonts w:cs="Arial" w:ascii="Garamond" w:hAnsi="Garamond"/>
          <w:b/>
          <w:bCs/>
          <w:caps/>
          <w:color w:val="008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9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  <w:color w:val="FF0000"/>
        </w:rPr>
      </w:pPr>
      <w:r>
        <w:rPr>
          <w:rFonts w:cs="Arial" w:ascii="Garamond" w:hAnsi="Garamond"/>
          <w:b/>
          <w:color w:val="FF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/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069926801"/>
            <w:bookmarkStart w:id="29" w:name="__Fieldmark__14_106992680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069926801"/>
            <w:bookmarkStart w:id="31" w:name="__Fieldmark__15_106992680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069926801"/>
            <w:bookmarkStart w:id="33" w:name="__Fieldmark__16_106992680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069926801"/>
            <w:bookmarkStart w:id="35" w:name="__Fieldmark__17_106992680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069926801"/>
            <w:bookmarkStart w:id="37" w:name="__Fieldmark__18_106992680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069926801"/>
            <w:bookmarkStart w:id="39" w:name="__Fieldmark__19_106992680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6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olor w:val="0000FF"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lady PROJEKTU (v TIS. SkK</w:t>
      </w:r>
      <w:r>
        <w:rPr/>
        <w:t>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7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18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  <w:color w:val="0000FF"/>
        </w:rPr>
      </w:pPr>
      <w:r>
        <w:rPr>
          <w:rFonts w:cs="Arial" w:ascii="Garamond" w:hAnsi="Garamond"/>
          <w:b/>
          <w:caps/>
          <w:color w:val="0000FF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color w:val="0000FF"/>
          <w:sz w:val="28"/>
          <w:szCs w:val="28"/>
        </w:rPr>
      </w:pPr>
      <w:r>
        <w:rPr>
          <w:rFonts w:cs="Arial" w:ascii="Garamond" w:hAnsi="Garamond"/>
          <w:bCs/>
          <w:caps/>
          <w:color w:val="0000FF"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 w:val="false"/>
          <w:i w:val="false"/>
          <w:i w:val="false"/>
          <w:iCs w:val="false"/>
          <w:caps/>
          <w:color w:val="0000FF"/>
          <w:sz w:val="28"/>
          <w:szCs w:val="28"/>
        </w:rPr>
      </w:pPr>
      <w:r>
        <w:rPr>
          <w:rFonts w:cs="Arial" w:ascii="Garamond" w:hAnsi="Garamond"/>
          <w:bCs w:val="false"/>
          <w:i w:val="false"/>
          <w:iCs w:val="false"/>
          <w:caps/>
          <w:color w:val="0000FF"/>
          <w:sz w:val="28"/>
          <w:szCs w:val="28"/>
        </w:rPr>
      </w:r>
    </w:p>
    <w:p>
      <w:pPr>
        <w:pStyle w:val="Normal"/>
        <w:rPr>
          <w:rFonts w:ascii="Garamond" w:hAnsi="Garamond" w:cs="Arial"/>
          <w:bCs/>
          <w:i/>
          <w:i/>
          <w:iCs/>
          <w:color w:val="0000FF"/>
          <w:sz w:val="28"/>
          <w:szCs w:val="28"/>
        </w:rPr>
      </w:pPr>
      <w:r>
        <w:rPr>
          <w:rFonts w:cs="Arial" w:ascii="Garamond" w:hAnsi="Garamond"/>
          <w:bCs/>
          <w:i/>
          <w:iCs/>
          <w:color w:val="0000FF"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19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Cs w:val="28"/>
          <w:lang w:val="en-US" w:eastAsia="en-US"/>
        </w:rPr>
      </w:pPr>
      <w:r>
        <w:rPr>
          <w:rFonts w:cs="Arial" w:ascii="Garamond" w:hAnsi="Garamond"/>
          <w:b/>
          <w:bCs/>
          <w:caps/>
          <w:szCs w:val="28"/>
          <w:lang w:val="en-US" w:eastAsia="en-US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  <w:lang w:val="en-US" w:eastAsia="en-US"/>
        </w:rPr>
      </w:pPr>
      <w:r>
        <w:rPr>
          <w:rFonts w:cs="Arial" w:ascii="Garamond" w:hAnsi="Garamond"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rPr/>
      </w:pPr>
      <w:r>
        <w:rPr/>
        <w:t>Zoznam povinných príloh</w:t>
      </w:r>
    </w:p>
    <w:tbl>
      <w:tblPr>
        <w:tblW w:w="104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4"/>
        <w:gridCol w:w="1097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</w:r>
          </w:p>
        </w:tc>
        <w:tc>
          <w:tcPr>
            <w:tcW w:w="8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čet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isketa / CD-nosič / DVD-nosič s vyplnenou žiadosťou o poskytnutie nenávratného finančného príspevk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originál 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Potvrdenie príslušnej finančnej správy o tom, že sa voči žiadateľovi nevedie správne konanie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>Potvrdenie o tom, že žiadateľ nie je dlžníkom poistného na dôchodkové zabezpečenie, nemocenské poistenie, zdravotné poistenie a príspevku na poistenie v nezamestnanosti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Prehľad o poskytnutej štátnej pomoci a pomoci de minimis za posledné 3 roky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 podania žiadosti a ku dňu podania žiadosti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eastAsia="en-ZW"/>
              </w:rPr>
              <w:t>Účtovná závierka (súvaha a výkaz ziskov a strát) k 31. decembru roku predchádzajúcemu rok podania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 pravdivosti všetkých údajov uvedených v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pre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Zarkazkladnhotextu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 xml:space="preserve">Súhlasné stanovisko Pamiatkového ústavu pri rekonštrukcii a obnove kultúrnych pamiatok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Stavebné povolenie vrátane výkazu a výmeru  (pri projektoch, ktoré vyžadujú vydanie stavebného povolenia)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Výpis z katastra nehnuteľností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List vlastníctva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Zápisnica z verejného obstarávania potvrdená certifikovanou osobou v súlade so zákonom č.</w:t>
            </w:r>
            <w:r>
              <w:rPr>
                <w:sz w:val="24"/>
                <w:szCs w:val="24"/>
              </w:rPr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3"/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 + 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902" w:right="902" w:gutter="0" w:header="709" w:top="107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rozpočtové a príspevkové organizácie zriadené mestami a obcami zabezpečujúce rozvoj kultúrneho dedičstva a cestovného ruchu;  združenia obcí alebo miest s cirkvou </w:t>
      </w:r>
      <w:r>
        <w:rPr>
          <w:i/>
        </w:rPr>
        <w:t>(len v prípade využiteľnosti projektu pre cestovný ruch</w:t>
      </w:r>
      <w:r>
        <w:rPr/>
        <w:t xml:space="preserve">); rozpočtové a príspevkové organizácie zriadené MK SR v zmysle zákonov 369/1990 Zb. o obecnom zriadení, 302/2001 Z.z. o samospráve VÚC a samosprávnych krajoch, 131/2002 Z.z. o vysokých školách  a 40/1964 Zb. občianskeho zákonníka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</w:t>
      </w:r>
      <w:r>
        <w:rPr>
          <w:bCs/>
        </w:rPr>
        <w:t>Podľa príslušnej legislatívy SR (obce, mestá, samosprávne kraje, orgány štátnej správy, združenia PO, a pod.).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schválené účtovné obdobie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10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NUTS II (Cieľ 1) - Západoslovenský kraj, Stredoslovenský kraj, Východoslovenský kraj</w:t>
      </w:r>
    </w:p>
  </w:footnote>
  <w:footnote w:id="11">
    <w:p>
      <w:pPr>
        <w:pStyle w:val="TextBodyIndent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2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.</w:t>
      </w:r>
    </w:p>
  </w:footnote>
  <w:footnote w:id="13"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dňa nadobudnutia účinnosti zmluvy o poskytnutí nenávratného finančného príspevku;</w:t>
      </w:r>
    </w:p>
  </w:footnote>
  <w:footnote w:id="16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2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3:00Z</dcterms:created>
  <dc:creator> MH SR</dc:creator>
  <dc:description/>
  <dc:language>en-US</dc:language>
  <cp:lastModifiedBy> MH SR</cp:lastModifiedBy>
  <cp:lastPrinted>2004-04-23T11:42:00Z</cp:lastPrinted>
  <dcterms:modified xsi:type="dcterms:W3CDTF">2004-06-25T14:43:00Z</dcterms:modified>
  <cp:revision>3</cp:revision>
  <dc:subject/>
  <dc:title>ŽIADOSŤ O POSKYTNUTIE NENÁVRATNÉHO FINANČNÉHO PRÍSPEVKU </dc:title>
</cp:coreProperties>
</file>