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stvo práce, sociálnych vecí a rodiny SR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kcia riadenia ESF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Manuál pre informovanie a publicitu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 prijímateľov v rámci ESF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(2007 – 2013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peračný program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estnanosť a sociálna inklúzia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ratislava máj 2008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2340</wp:posOffset>
            </wp:positionH>
            <wp:positionV relativeFrom="paragraph">
              <wp:posOffset>43815</wp:posOffset>
            </wp:positionV>
            <wp:extent cx="1143000" cy="1064895"/>
            <wp:effectExtent l="0" t="0" r="0" b="0"/>
            <wp:wrapTight wrapText="bothSides">
              <wp:wrapPolygon edited="0">
                <wp:start x="-64" y="0"/>
                <wp:lineTo x="-64" y="21466"/>
                <wp:lineTo x="21600" y="2146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57320</wp:posOffset>
            </wp:positionH>
            <wp:positionV relativeFrom="paragraph">
              <wp:posOffset>-333375</wp:posOffset>
            </wp:positionV>
            <wp:extent cx="642620" cy="927735"/>
            <wp:effectExtent l="0" t="0" r="0" b="0"/>
            <wp:wrapTight wrapText="bothSides">
              <wp:wrapPolygon edited="0">
                <wp:start x="-30" y="0"/>
                <wp:lineTo x="-30" y="21569"/>
                <wp:lineTo x="21600" y="21569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sah</w:t>
      </w:r>
    </w:p>
    <w:p>
      <w:pPr>
        <w:pStyle w:val="Heading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1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  <w:tab/>
        <w:t>Úvod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spacing w:before="0" w:after="120"/>
        <w:ind w:left="360" w:hanging="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Heading2"/>
        <w:numPr>
          <w:ilvl w:val="0"/>
          <w:numId w:val="6"/>
        </w:numPr>
        <w:spacing w:before="0" w:after="12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Požiadavky na spoluprácu prijímateľov pri zabezpečovaní informovanosti </w:t>
      </w:r>
    </w:p>
    <w:p>
      <w:pPr>
        <w:pStyle w:val="Heading2"/>
        <w:spacing w:before="0" w:after="120"/>
        <w:ind w:left="360" w:firstLine="348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o pomoci z ESF, pri výmene skúseností a šírení osvedčených postupov</w:t>
        <w:tab/>
        <w:t>3</w:t>
        <w:tab/>
        <w:tab/>
      </w:r>
    </w:p>
    <w:p>
      <w:pPr>
        <w:pStyle w:val="Normal"/>
        <w:spacing w:before="0" w:after="120"/>
        <w:ind w:firstLine="426"/>
        <w:jc w:val="both"/>
        <w:rPr>
          <w:rFonts w:ascii="Verdana" w:hAnsi="Verdana" w:cs="Verdana"/>
        </w:rPr>
      </w:pPr>
      <w:r>
        <w:rPr>
          <w:rFonts w:cs="Bookman Old Style" w:ascii="Verdana" w:hAnsi="Verdana"/>
        </w:rPr>
        <w:t>3.</w:t>
        <w:tab/>
        <w:t>Technické charakteristiky</w:t>
        <w:tab/>
        <w:tab/>
        <w:tab/>
        <w:tab/>
        <w:tab/>
        <w:tab/>
        <w:tab/>
        <w:tab/>
        <w:t>9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Heading2"/>
        <w:spacing w:before="0" w:after="120"/>
        <w:ind w:left="360" w:firstLine="348"/>
        <w:rPr/>
      </w:pPr>
      <w:r>
        <w:rPr>
          <w:rFonts w:cs="Verdana" w:ascii="Verdana" w:hAnsi="Verdana"/>
          <w:b/>
          <w:sz w:val="20"/>
          <w:szCs w:val="20"/>
          <w:lang w:val="sk-SK"/>
        </w:rPr>
        <w:tab/>
        <w:tab/>
        <w:tab/>
      </w:r>
      <w:r>
        <w:rPr>
          <w:rFonts w:cs="Verdana" w:ascii="Verdana" w:hAnsi="Verdana"/>
          <w:sz w:val="20"/>
          <w:szCs w:val="20"/>
          <w:lang w:val="sk-SK"/>
        </w:rPr>
        <w:tab/>
        <w:tab/>
        <w:tab/>
        <w:tab/>
        <w:tab/>
        <w:tab/>
      </w:r>
    </w:p>
    <w:p>
      <w:pPr>
        <w:pStyle w:val="Normal"/>
        <w:spacing w:before="0" w:after="120"/>
        <w:ind w:firstLine="360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before="0" w:after="120"/>
        <w:ind w:first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4"/>
          <w:szCs w:val="24"/>
        </w:rPr>
        <w:t xml:space="preserve">1. </w:t>
        <w:tab/>
        <w:t>Úvod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nuál pre informovanie a publicitu je určený prijímateľom, ktorí získali nenávratný finančný príspevok z Európskeho sociálneho fondu (ESF) a štátneho rozpočtu. Slúži ako špecifikácia záväzných postupov pre prijímateľov v období rokov 2007 – 2015 po schválení žiadosti o nenávratný finančný príspevok, počas realizácie projektu a po jeho ukončení. Usmerňuje prijímateľov pri spĺňaní požiadaviek EÚ v oblasti informovanosti a publicity a taktiež pri správnom používaní národného loga ESF a loga operačného programu (ďalej iba „loga OP“)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>Európsky sociálny fond využíva finančné prostriedky Európskych spoločenstiev. V zmysle Nariadenia Rady (ES) č. 1083/2006 z 11. júla 2006, Nariadenia Komisie (ES) č. 1828/2006 z 8. decembra 2006 a Usmernenia CKO č. 9/2007 je jednou z podmienok poskytnutia nenávratného finančného príspevku z ESF spolupráca prijímateľov pri zabezpečovaní informovanosti a publicity o Európskom sociálnom fonde, predovšetkým však o výsledkoch a prínosoch tejto pomoci. Prijímateľ tým spolupracuje pri výmene skúseností a šírení osvedčených postupoch a zároveň informuje, že realizácia aktivít bola umožnená vďaka podpore EÚ. V prípade, že požiadavky v tejto oblasti nebudú splnené, môže dôjsť zo strany EK k odobratiu poskytnutých finančných prostriedkov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120"/>
        <w:ind w:left="705" w:hanging="705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2. </w:t>
        <w:tab/>
        <w:tab/>
        <w:t>Požiadavky na spoluprácu prijímateľov pri zabezpečovaní informovanosti o pomoci z ESF, pri výmene skúseností a šírení osvedčených postupov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jímatelia sú povinní informovať účastníkov projektu a verejnosť o tom, že aktivity, ktoré realizujú, sa uskutočňujú vďaka pomoci EÚ, konkrétne vďaka prostriedkom poskytnutým z Európskeho sociálneho fondu. Prostredníctvom informačných aktivít sú povinní v čo najväčšej možnej miere prispieť k výmene skúseností a šíreniu osvedčených postupov, pričom neustále zdôrazňujú spoluúčasť EÚ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nančná spoluúčasť EU, konkrétne ESF musí myť zdôraznená v priebehu celej doby realizácie projektu, pri jeho začiatku, v priebehu realizácie aktivít, ako aj po jeho ukončení, a to pre všetkých zainteresovaných – od cieľových skupín až po všeobecnú verejnosť (pri prezentácií projektu napr. v médiách, na internete a výročných správach, počas konferencií, seminárov a pod.)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ľba vhodných prostriedkov a opatrení na zabezpečenie informovanosti o pomoci z ESF, pri výmene skúseností a šírení osvedčených postupov, ako aj ich vecné a organizačné zabezpečenie závisia od rozhodnutia prijímateľa. Prijímateľ však musí spĺňať minimálne dole uvedené požiadavky na zabezpečenie zviditeľnenia spoluúčasti EÚ. Konkrétne komunikačné nástroje uvádza žiadateľ v žiadosti o nenávratný finančný príspevok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Verdana" w:ascii="Verdana" w:hAnsi="Verdana"/>
          <w:u w:val="single"/>
        </w:rPr>
        <w:t>Prijímateľ musí spĺňať minimálne nasledovné požiadavky:</w:t>
      </w:r>
    </w:p>
    <w:p>
      <w:pPr>
        <w:pStyle w:val="Normal"/>
        <w:spacing w:before="0" w:after="12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zabezpečiť informovanosť všetkých </w:t>
      </w:r>
      <w:r>
        <w:rPr>
          <w:rFonts w:cs="Verdana" w:ascii="Verdana" w:hAnsi="Verdana"/>
          <w:u w:val="single"/>
        </w:rPr>
        <w:t>účastníkov aktivít projektu</w:t>
      </w:r>
      <w:r>
        <w:rPr>
          <w:rFonts w:cs="Verdana" w:ascii="Verdana" w:hAnsi="Verdana"/>
        </w:rPr>
        <w:t xml:space="preserve"> o tom, že projekt je spolufinancovaný z ESF na základe konkrétneho operačného programu;</w:t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pre </w:t>
      </w:r>
      <w:r>
        <w:rPr>
          <w:rFonts w:cs="Verdana" w:ascii="Verdana" w:hAnsi="Verdana"/>
          <w:u w:val="single"/>
        </w:rPr>
        <w:t>verejnosť</w:t>
      </w:r>
      <w:r>
        <w:rPr>
          <w:rFonts w:cs="Verdana" w:ascii="Verdana" w:hAnsi="Verdana"/>
        </w:rPr>
        <w:t xml:space="preserve"> vydať jasnú správu o tom, že projekt bol podporený na základe konkrétneho operačného programu spolufinancovaného z </w:t>
      </w:r>
      <w:bookmarkStart w:id="0" w:name="OLE_LINK4"/>
      <w:bookmarkStart w:id="1" w:name="OLE_LINK3"/>
      <w:r>
        <w:rPr>
          <w:rFonts w:cs="Verdana" w:ascii="Verdana" w:hAnsi="Verdana"/>
        </w:rPr>
        <w:t>Európskeho sociálneho fondu</w:t>
      </w:r>
      <w:bookmarkEnd w:id="0"/>
      <w:bookmarkEnd w:id="1"/>
      <w:r>
        <w:rPr>
          <w:rFonts w:cs="Verdana" w:ascii="Verdana" w:hAnsi="Verdana"/>
        </w:rPr>
        <w:t>;</w:t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každý dokument, vrátane certifikátu o účasti alebo akéhokoľvek iného certifikátu, musí obsahovať logo ESF a logo OP a vyhlásenie o tom, že Operačný program Zamestnanosť a sociálna inklúzia, na základe ktorého sa projekt realizuje, je spolufinancovaný z Európskeho sociálneho fondu;</w:t>
      </w:r>
    </w:p>
    <w:p>
      <w:pPr>
        <w:pStyle w:val="Normal"/>
        <w:spacing w:before="0" w:after="120"/>
        <w:ind w:left="705" w:hanging="345"/>
        <w:jc w:val="both"/>
        <w:rPr/>
      </w:pPr>
      <w:r>
        <w:rPr>
          <w:rFonts w:cs="Verdana" w:ascii="Verdana" w:hAnsi="Verdana"/>
        </w:rPr>
        <w:t>-</w:t>
        <w:tab/>
        <w:t xml:space="preserve">najneskôr do 2 týždňov odo dňa začatia realizácie projektu zaslať vyplnený </w:t>
      </w:r>
      <w:r>
        <w:rPr>
          <w:rFonts w:cs="Verdana" w:ascii="Verdana" w:hAnsi="Verdana"/>
          <w:i/>
        </w:rPr>
        <w:t xml:space="preserve">Formulár zverejňovania prijímateľov </w:t>
      </w:r>
      <w:r>
        <w:rPr>
          <w:rFonts w:cs="Verdana" w:ascii="Verdana" w:hAnsi="Verdana"/>
        </w:rPr>
        <w:t xml:space="preserve">(viď. príloha č. 1) zverejnený na webovej stránke </w:t>
      </w:r>
      <w:hyperlink r:id="rId4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 xml:space="preserve"> / </w:t>
      </w:r>
      <w:hyperlink r:id="rId5">
        <w:r>
          <w:rPr>
            <w:rStyle w:val="InternetLink"/>
            <w:rFonts w:cs="Verdana" w:ascii="Verdana" w:hAnsi="Verdana"/>
          </w:rPr>
          <w:t>www.sia.gov.sk</w:t>
        </w:r>
      </w:hyperlink>
      <w:r>
        <w:rPr>
          <w:rFonts w:cs="Verdana" w:ascii="Verdana" w:hAnsi="Verdana"/>
        </w:rPr>
        <w:t xml:space="preserve"> / </w:t>
      </w:r>
      <w:hyperlink r:id="rId6">
        <w:r>
          <w:rPr>
            <w:rStyle w:val="InternetLink"/>
            <w:rFonts w:cs="Verdana" w:ascii="Verdana" w:hAnsi="Verdana"/>
          </w:rPr>
          <w:t>www.fsr.gov.sk</w:t>
        </w:r>
      </w:hyperlink>
      <w:r>
        <w:rPr>
          <w:rFonts w:cs="Verdana" w:ascii="Verdana" w:hAnsi="Verdana"/>
        </w:rPr>
        <w:t xml:space="preserve"> na RO/SORO; </w:t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do 1 mesiaca po ukončení projektu vyplniť a zaslať na RO/SORO </w:t>
      </w:r>
      <w:r>
        <w:rPr>
          <w:rFonts w:cs="Verdana" w:ascii="Verdana" w:hAnsi="Verdana"/>
          <w:i/>
        </w:rPr>
        <w:t>Formulár k príkladom dobrej praxe</w:t>
      </w:r>
      <w:r>
        <w:rPr>
          <w:rFonts w:cs="Verdana" w:ascii="Verdana" w:hAnsi="Verdana"/>
        </w:rPr>
        <w:t xml:space="preserve"> (viď. príloha č. 2; ide o rozšírenú verziu </w:t>
      </w:r>
      <w:r>
        <w:rPr>
          <w:rFonts w:cs="Verdana" w:ascii="Verdana" w:hAnsi="Verdana"/>
          <w:i/>
        </w:rPr>
        <w:t>Formuláru zverejňovania prijímateľov</w:t>
      </w:r>
      <w:r>
        <w:rPr>
          <w:rFonts w:cs="Verdana" w:ascii="Verdana" w:hAnsi="Verdana"/>
        </w:rPr>
        <w:t xml:space="preserve">) zverejnený na webovej stránke </w:t>
      </w:r>
      <w:hyperlink r:id="rId7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 xml:space="preserve"> / </w:t>
      </w:r>
      <w:hyperlink r:id="rId8">
        <w:r>
          <w:rPr>
            <w:rStyle w:val="InternetLink"/>
            <w:rFonts w:cs="Verdana" w:ascii="Verdana" w:hAnsi="Verdana"/>
          </w:rPr>
          <w:t>www.sia.gov.sk</w:t>
        </w:r>
      </w:hyperlink>
      <w:r>
        <w:rPr>
          <w:rFonts w:cs="Verdana" w:ascii="Verdana" w:hAnsi="Verdana"/>
        </w:rPr>
        <w:t xml:space="preserve"> / </w:t>
      </w:r>
      <w:hyperlink r:id="rId9">
        <w:r>
          <w:rPr>
            <w:rStyle w:val="InternetLink"/>
            <w:rFonts w:cs="Verdana" w:ascii="Verdana" w:hAnsi="Verdana"/>
          </w:rPr>
          <w:t>www.fsr.gov.sk</w:t>
        </w:r>
      </w:hyperlink>
      <w:r>
        <w:rPr>
          <w:rFonts w:cs="Verdana" w:ascii="Verdana" w:hAnsi="Verdana"/>
        </w:rPr>
        <w:t xml:space="preserve"> spolu s minimálnou fotodokumentáciou (min. 3 fotografie najviac vystihujúce zámer projektu).</w:t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5" w:hanging="0"/>
        <w:jc w:val="both"/>
        <w:rPr/>
      </w:pPr>
      <w:r>
        <w:rPr>
          <w:rFonts w:cs="Verdana" w:ascii="Verdana" w:hAnsi="Verdana"/>
        </w:rPr>
        <w:t>Prijímateľ súhlasí, aby bol zaradený do zoznamu prijímateľov pre účely publicity a informovanosti. Zároveň súhlasí so zverejnením informácií v rozsahu údajov hore uvedených formulárov: názov a sídlo prijímateľa; názov, ciele a stručný opis projektu; miesto realizácie aktivít projektu; čas realizácie projektu, predpokladaný koniec realizácie aktivít projektu; celkové náklady na projekt; výška poskytnutého nenávratného finančného príspevku; indikátory projektu a pod., ako aj  fotografie a video zábery z miesta realizácie projektu. Prijímateľ súhlasí so zverejnením a šírením uvedených údajov tiež inými spôsobmi, na základe rozhodnutia poskytovateľa.</w:t>
      </w:r>
    </w:p>
    <w:p>
      <w:pPr>
        <w:pStyle w:val="Normal"/>
        <w:spacing w:before="0" w:after="120"/>
        <w:ind w:left="705" w:hanging="3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Verdana" w:ascii="Verdana" w:hAnsi="Verdana"/>
          <w:u w:val="single"/>
        </w:rPr>
        <w:t>Základné nástroje komunikácie:</w:t>
      </w:r>
    </w:p>
    <w:p>
      <w:pPr>
        <w:pStyle w:val="Normal"/>
        <w:spacing w:before="0" w:after="12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120"/>
        <w:ind w:left="1068" w:hanging="64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: </w:t>
        <w:tab/>
        <w:t>Označenie priestorov budovy a školiacich miestností</w:t>
      </w:r>
      <w:r>
        <w:rPr>
          <w:rFonts w:cs="Verdana" w:ascii="Verdana" w:hAnsi="Verdana"/>
        </w:rPr>
        <w:t>, v ktorých sa uskutočňujú aktivity projektu</w:t>
      </w:r>
    </w:p>
    <w:p>
      <w:pPr>
        <w:pStyle w:val="Normal"/>
        <w:spacing w:before="0" w:after="120"/>
        <w:ind w:left="1068" w:hanging="0"/>
        <w:jc w:val="both"/>
        <w:rPr/>
      </w:pPr>
      <w:r>
        <w:rPr>
          <w:rFonts w:cs="Verdana" w:ascii="Verdana" w:hAnsi="Verdana"/>
        </w:rPr>
        <w:t>Priestory budovy a školiace miestnosti, v ktorých sa uskutočňujú aktivity projektu, sa označujú formo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iestnenia </w:t>
      </w:r>
      <w:bookmarkStart w:id="2" w:name="OLE_LINK2"/>
      <w:bookmarkStart w:id="3" w:name="OLE_LINK1"/>
      <w:r>
        <w:rPr>
          <w:rFonts w:cs="Verdana" w:ascii="Verdana" w:hAnsi="Verdana"/>
          <w:u w:val="single"/>
        </w:rPr>
        <w:t>informačnej tabule/plagátu</w:t>
      </w:r>
      <w:r>
        <w:rPr>
          <w:rFonts w:cs="Verdana" w:ascii="Verdana" w:hAnsi="Verdana"/>
        </w:rPr>
        <w:t xml:space="preserve"> </w:t>
      </w:r>
      <w:bookmarkEnd w:id="2"/>
      <w:bookmarkEnd w:id="3"/>
      <w:r>
        <w:rPr>
          <w:rFonts w:cs="Verdana" w:ascii="Verdana" w:hAnsi="Verdana"/>
        </w:rPr>
        <w:t xml:space="preserve">(vo formáte minimálne A4) na dobre viditeľnom mieste realizácie projektu, ktoré je prístupné širokej verejnosti a v školiacich miestnostiach; </w:t>
      </w:r>
    </w:p>
    <w:p>
      <w:pPr>
        <w:pStyle w:val="Normal"/>
        <w:spacing w:before="0" w:after="120"/>
        <w:ind w:left="1068" w:hanging="0"/>
        <w:jc w:val="both"/>
        <w:rPr/>
      </w:pPr>
      <w:r>
        <w:rPr>
          <w:rFonts w:cs="Verdana" w:ascii="Verdana" w:hAnsi="Verdana"/>
          <w:i/>
        </w:rPr>
        <w:t>Informačná tabuľa/plagát musí obsahovať: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a) názov a typ projektu, termín realizácie projektu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a) logo ESF a logo OP, a podľa výziev aj logo príslušného SORO (technické charakteristiky – viď. bod 3 str. 9)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a) informáciu o tom, že projekt je podporený v rámci konkrétneho operačného programu spolufinancovaného z ESF, a to uvedením textu: „Tento projekt sa realizuje vďaka podpore z Európskeho sociálneho fondu v rámci Operačného programu Zamestnanosť a sociálna inklúzia.“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a) odkaz na riadiaci orgán (RO) zodpovedný za realizáciu príslušného balíka pomoci a odkaz na príslušný fond napr. formou odkazu na webovú stránku </w:t>
      </w:r>
      <w:hyperlink r:id="rId10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 xml:space="preserve">; zároveň odkaz na príslušný Sprostredkovateľský orgán pod riadiacim orgánom (SORO) napr. formou odkazu na jeho webovú stránku </w:t>
      </w:r>
      <w:hyperlink r:id="rId11">
        <w:r>
          <w:rPr>
            <w:rStyle w:val="InternetLink"/>
            <w:rFonts w:cs="Verdana" w:ascii="Verdana" w:hAnsi="Verdana"/>
          </w:rPr>
          <w:t>www.sia.gov.sk</w:t>
        </w:r>
      </w:hyperlink>
      <w:r>
        <w:rPr>
          <w:rFonts w:cs="Verdana" w:ascii="Verdana" w:hAnsi="Verdana"/>
        </w:rPr>
        <w:t>/</w:t>
      </w:r>
      <w:hyperlink r:id="rId12">
        <w:r>
          <w:rPr>
            <w:rStyle w:val="InternetLink"/>
            <w:rFonts w:cs="Verdana" w:ascii="Verdana" w:hAnsi="Verdana"/>
          </w:rPr>
          <w:t>www.fsr.gov.sk</w:t>
        </w:r>
      </w:hyperlink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a) Slogan: „</w:t>
      </w:r>
      <w:r>
        <w:rPr>
          <w:rFonts w:cs="Verdana" w:ascii="Verdana" w:hAnsi="Verdana"/>
          <w:b/>
          <w:i/>
        </w:rPr>
        <w:t>Priestor na vašu príležitosť</w:t>
      </w:r>
      <w:r>
        <w:rPr>
          <w:rFonts w:cs="Verdana" w:ascii="Verdana" w:hAnsi="Verdana"/>
        </w:rPr>
        <w:t xml:space="preserve">.“ </w:t>
      </w:r>
    </w:p>
    <w:p>
      <w:pPr>
        <w:pStyle w:val="Normal"/>
        <w:spacing w:before="0" w:after="120"/>
        <w:ind w:left="141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ípadne aj niektorý z podsloganov uvedených v Dizajn manuáli k OP ZaSI, prístupnom na </w:t>
      </w:r>
      <w:hyperlink r:id="rId13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Údaje uvedené v bodoch 1a až 5a musia zaberať minimálne 25% plochy informačnej tabule/plagátu. Zvyšnú plochu informačnej tabule/plagátu odporúčame vyplniť vhodným vizuálom, napr. fotodokumentáciou z realizácie aktivít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loga ESF</w:t>
      </w:r>
      <w:r>
        <w:rPr>
          <w:rFonts w:cs="Verdana" w:ascii="Verdana" w:hAnsi="Verdana"/>
        </w:rPr>
        <w:t xml:space="preserve"> viditeľne umiestneného v priestoroch budovy a v školiacich miestnostiach (min. vo veľkosti A5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</w:rPr>
        <w:t xml:space="preserve">V prípade, ak projekt </w:t>
      </w:r>
      <w:r>
        <w:rPr>
          <w:rFonts w:cs="Arial" w:ascii="Verdana" w:hAnsi="Verdana"/>
          <w:lang w:eastAsia="sk-SK"/>
        </w:rPr>
        <w:t>slúži aj na financovanie infraštruktúry a stavebných činností a </w:t>
      </w:r>
      <w:r>
        <w:rPr>
          <w:rFonts w:cs="Verdana" w:ascii="Verdana" w:hAnsi="Verdana"/>
        </w:rPr>
        <w:t>celková výška nenávratného finančného príspevku na projekt zároveň presiahne 500 000 EUR, prijímateľ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 začatia fyzickej realizácie projektu a počas celej doby realizácie projektu zabezpečí vyvesenie </w:t>
      </w:r>
      <w:r>
        <w:rPr>
          <w:rFonts w:cs="Verdana" w:ascii="Verdana" w:hAnsi="Verdana"/>
          <w:u w:val="single"/>
        </w:rPr>
        <w:t>veľkoplošnej reklamnej tabule (panelu)</w:t>
      </w:r>
      <w:r>
        <w:rPr>
          <w:rFonts w:cs="Verdana" w:ascii="Verdana" w:hAnsi="Verdana"/>
        </w:rPr>
        <w:t xml:space="preserve"> na mieste realizácie projektu (odporúčame inštalovať ju na dobre viditeľnom okraji komunikácie alebo ako označenie objektu realizácie projektu) a v dostatočnej veľkosti (veľkosť odporúčame prispôsobiť výške spolufinancovania z príslušného fondu, musí byť však minimálne v rozmeroch 250 x 150 cm)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Verdana" w:ascii="Verdana" w:hAnsi="Verdana"/>
        </w:rPr>
        <w:t xml:space="preserve">najneskôr do 6 mesiacov od ukončenia realizácie projektu zabezpečí inštaláciu trvalej </w:t>
      </w:r>
      <w:r>
        <w:rPr>
          <w:rFonts w:cs="Verdana" w:ascii="Verdana" w:hAnsi="Verdana"/>
          <w:u w:val="single"/>
        </w:rPr>
        <w:t>vysvetľujúcej tabule (pamätnej dosky)</w:t>
      </w:r>
      <w:r>
        <w:rPr>
          <w:rFonts w:cs="Verdana" w:ascii="Verdana" w:hAnsi="Verdana"/>
        </w:rPr>
        <w:t xml:space="preserve"> na viditeľnom mieste (odporúčame inštalovať ju napr. na novopostavených či zrekonštruovaných objektoch, ktoré sú prístupné širokej verejnosti - inštitúcia, budova, školiace stredisko, cesta, objekt slúžiaci na podnikanie atď., tak aby nenarušila ráz a charakter projektu s ohľadom predovšetkým na historické a stavebné prvky) a v dostatočnej veľkosti (veľkosť </w:t>
      </w:r>
      <w:r>
        <w:rPr>
          <w:rFonts w:cs="Arial" w:ascii="Verdana" w:hAnsi="Verdana"/>
          <w:bCs/>
          <w:sz w:val="22"/>
          <w:szCs w:val="22"/>
          <w:lang w:eastAsia="sk-SK"/>
        </w:rPr>
        <w:t xml:space="preserve">odporúčame prispôsobiť výške spolufinancovania z príslušného fondu, musí byť však </w:t>
      </w:r>
      <w:r>
        <w:rPr>
          <w:rFonts w:cs="Verdana" w:ascii="Verdana" w:hAnsi="Verdana"/>
        </w:rPr>
        <w:t xml:space="preserve">minimálne v rozmeroch 20 x 30 cm). Pokiaľ je trvalo vysvetľujúca tabuľa oprávneným výdavkom, je povinný umiestniť trvalo vysvetľujúcu tabuľu pred ukončením realizácie aktivít projektu.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á zakázané umiestniť v mieste realizácie projektu inú reklamnú tabuľu väčších rozmerov ako sú vyššie tabule uvedené v tomto bode c).</w:t>
      </w:r>
    </w:p>
    <w:p>
      <w:pPr>
        <w:pStyle w:val="Normal"/>
        <w:autoSpaceDE w:val="false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ľkoplošná reklamná tabuľa (panel) a trvalá vysvetľujúca tabula (pamätná doska) musia spĺňať podmienky definované hore v bodoch 1a až 5a. </w:t>
      </w:r>
    </w:p>
    <w:p>
      <w:pPr>
        <w:pStyle w:val="Normal"/>
        <w:spacing w:before="0" w:after="120"/>
        <w:ind w:left="10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m toho trvalá vysvetľujúca tabula (pamätná doska) musí obsahovať aj údaj o výške poskytnutého nenávratného finančného príspevku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1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3"/>
        <w:gridCol w:w="521"/>
        <w:gridCol w:w="521"/>
        <w:gridCol w:w="521"/>
        <w:gridCol w:w="521"/>
        <w:gridCol w:w="521"/>
      </w:tblGrid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uh materiál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a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čný materiál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</w:rPr>
              <w:t>Informačná tabuľa (plagát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gát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ľkoplošná reklamná tabuľa (panel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valá vysvetľujúca tabula (pamätná doska)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</w:tbl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068" w:hanging="64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: </w:t>
        <w:tab/>
        <w:t xml:space="preserve">Označenie informačných a propagačných materiálov a iných dokumentov </w:t>
      </w:r>
      <w:r>
        <w:rPr>
          <w:rFonts w:cs="Verdana" w:ascii="Verdana" w:hAnsi="Verdana"/>
        </w:rPr>
        <w:t>vytvorených a využívaných v súvislosti s projektom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Verdana" w:ascii="Verdana" w:hAnsi="Verdana"/>
        </w:rPr>
        <w:t>Informačné a propagačné materiály a iné dokumenty vytvorené a využívané v súvislosti s projektom musia obsahovať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go ESF a logo OP, a podľa výziev aj logo príslušného SORO; všade tam, kde je na materiáloch použitý štátny znak, regionálny emblém alebo corporátne logo, musí byť zároveň použité aj logo ESF a logo OP v tej istej veľkosti, a podľa výziev aj logo príslušného SORO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áciu o tom, že projekt je podporený v rámci konkrétneho operačného programu spolufinancovaného z ESF, a to uvedením textu: „Tento projekt sa realizuje vďaka podpore z Európskeho sociálneho fondu v rámci Operačného programu Zamestnanosť a sociálna inklúzia.“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kaz na riadiaci orgán (RO) zodpovedný za realizáciu príslušného balíka pomoci a odkaz na príslušný fond napr. formou odkazu na webovú stránku </w:t>
      </w:r>
      <w:hyperlink r:id="rId14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 xml:space="preserve">; zároveň odkaz na príslušný Sprostredkovateľský orgán pod riadiacim orgánom (SORO) napr. formou odkazu na jeho webovú stránku </w:t>
      </w:r>
      <w:hyperlink r:id="rId15">
        <w:r>
          <w:rPr>
            <w:rStyle w:val="InternetLink"/>
            <w:rFonts w:cs="Verdana" w:ascii="Verdana" w:hAnsi="Verdana"/>
          </w:rPr>
          <w:t>www.sia.gov.sk</w:t>
        </w:r>
      </w:hyperlink>
      <w:r>
        <w:rPr>
          <w:rFonts w:cs="Verdana" w:ascii="Verdana" w:hAnsi="Verdana"/>
        </w:rPr>
        <w:t>/</w:t>
      </w:r>
      <w:hyperlink r:id="rId16">
        <w:r>
          <w:rPr>
            <w:rStyle w:val="InternetLink"/>
            <w:rFonts w:cs="Verdana" w:ascii="Verdana" w:hAnsi="Verdana"/>
          </w:rPr>
          <w:t>www.fsr.gov.sk</w:t>
        </w:r>
      </w:hyperlink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 prípade malých reklamných predmetov a bežnej korešpondencie sa body b) a c) neuplatňujú. V prípade drobných reklamných predmetov sa podľa možností môže použiť iba jedno logo, a to logo ESF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Tabuľka prehľadnou formou definuje povinnosť označenia príkladov materiálov podľa hore uvedených bodov a), b) a c).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19"/>
        <w:gridCol w:w="459"/>
        <w:gridCol w:w="465"/>
        <w:gridCol w:w="4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uh materiálu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ázov </w:t>
            </w:r>
            <w:r>
              <w:rPr>
                <w:rFonts w:cs="Verdana" w:ascii="Verdana" w:hAnsi="Verdana"/>
              </w:rPr>
              <w:t>(príklady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</w:rPr>
              <w:t>Informačný materiál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áky, plagáty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4"/>
            </w:r>
            <w:r>
              <w:rPr>
                <w:rFonts w:cs="Verdana" w:ascii="Verdana" w:hAnsi="Verdana"/>
              </w:rPr>
              <w:t>, publikáci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pagačný materiál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</w:rPr>
              <w:t>reklamné perá a iné drobné reklamné predmet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oky, obaly, kalendár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é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ísomná korešpondencia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zitk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čné listiny, prihlášk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tudijné materiál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zník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tifikáty, osvedčeni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lačové správ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b/>
        </w:rPr>
        <w:t>C:</w:t>
        <w:tab/>
        <w:t xml:space="preserve">Informačné podujatia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705" w:hanging="0"/>
        <w:jc w:val="both"/>
        <w:rPr/>
      </w:pPr>
      <w:r>
        <w:rPr>
          <w:rFonts w:cs="Verdana" w:ascii="Verdana" w:hAnsi="Verdana"/>
        </w:rPr>
        <w:t xml:space="preserve">Pri podujatiach súvisiacich s realizáciou činností spolufinancovaných z ESF, ako napr. konferenciách, seminároch a pod., musia byť dodržané nasledovné pravidlá: </w:t>
      </w:r>
    </w:p>
    <w:p>
      <w:pPr>
        <w:pStyle w:val="Normal"/>
        <w:spacing w:before="0" w:after="120"/>
        <w:ind w:left="1065" w:hanging="35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v zasadacích miestnostiach musí byť viditeľne vystavená zástava EÚ, prípadne logo ESF v dostatočnej veľkosti (min. vo veľkosti A3);</w:t>
      </w:r>
    </w:p>
    <w:p>
      <w:pPr>
        <w:pStyle w:val="Normal"/>
        <w:spacing w:before="0" w:after="120"/>
        <w:ind w:left="1065" w:hanging="35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musí byť zabezpečené označenie materiálov v zmysle bodov a), b) a c) definovaných v bode B.</w:t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:</w:t>
        <w:tab/>
        <w:t>Mediálne výstupy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jímateľ je povinný informovať regionálne alebo celoplošné médiá o pomoci, ktorú získal z ESF a prispieť tak k výmene skúseností a šíreniu osvedčených postupov a zároveň aj k zviditeľneniu spoluúčasti EÚ pri realizácii aktivít.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i/>
          <w:u w:val="single"/>
        </w:rPr>
        <w:t>Povinné komunikačné cesty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Verdana" w:ascii="Verdana" w:hAnsi="Verdana"/>
        </w:rPr>
        <w:t xml:space="preserve">na začiatku realizácie projektu (najneskôr do 2 týždňov odo dňa začiatku realizácie projektu) min. v 1 v regionálnom/celoplošnom médiu zverejní </w:t>
      </w:r>
      <w:r>
        <w:rPr>
          <w:rFonts w:cs="Verdana" w:ascii="Verdana" w:hAnsi="Verdana"/>
          <w:u w:val="single"/>
        </w:rPr>
        <w:t>inzerát</w:t>
      </w:r>
      <w:r>
        <w:rPr>
          <w:rFonts w:cs="Verdana" w:ascii="Verdana" w:hAnsi="Verdana"/>
        </w:rPr>
        <w:t xml:space="preserve"> min. v rozsahu ¼ strany (obsah inzerátu viď. príloha č. 3), pričom musia byť obsiahnuté všetky regióny, ktorých sa realizácia projektu týk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začiatku realizácie projektu (najneskôr do 2 týždňov odo dňa začiatku realizácie projektu) vydá </w:t>
      </w:r>
      <w:r>
        <w:rPr>
          <w:rFonts w:cs="Verdana" w:ascii="Verdana" w:hAnsi="Verdana"/>
          <w:u w:val="single"/>
        </w:rPr>
        <w:t>tlačovú správu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 obsahujúcu základné informácie o projekte: názov inštitúcie, názov projektu, cieľové skupiny, plánované aktivity, získaný nenávratný finančný príspevok a zašle ju minimálne 2 regionálnym alebo 1 celoplošnému médiu, pričom musia byť obsiahnuté všetky regióny, ktorých sa realizácia projektu týka; pri zasielaní tlačovej správy zašle kópiu e-mailu na RO (</w:t>
      </w:r>
      <w:hyperlink r:id="rId17">
        <w:r>
          <w:rPr>
            <w:rStyle w:val="InternetLink"/>
            <w:rFonts w:cs="Verdana" w:ascii="Verdana" w:hAnsi="Verdana"/>
          </w:rPr>
          <w:t>esf@employment.gov.sk</w:t>
        </w:r>
      </w:hyperlink>
      <w:r>
        <w:rPr>
          <w:rFonts w:cs="Verdana" w:ascii="Verdana" w:hAnsi="Verdana"/>
        </w:rPr>
        <w:t>) a na príslušné SORO (</w:t>
      </w:r>
      <w:hyperlink r:id="rId18">
        <w:r>
          <w:rPr>
            <w:rStyle w:val="InternetLink"/>
            <w:rFonts w:cs="Verdana" w:ascii="Verdana" w:hAnsi="Verdana"/>
          </w:rPr>
          <w:t>info@sia.gov.sk</w:t>
        </w:r>
      </w:hyperlink>
      <w:r>
        <w:rPr>
          <w:rFonts w:cs="Verdana" w:ascii="Verdana" w:hAnsi="Verdana"/>
        </w:rPr>
        <w:t>/</w:t>
      </w:r>
      <w:hyperlink r:id="rId19">
        <w:r>
          <w:rPr>
            <w:rStyle w:val="InternetLink"/>
            <w:rFonts w:cs="Verdana" w:ascii="Verdana" w:hAnsi="Verdana"/>
          </w:rPr>
          <w:t>fsr@fsr.gov.sk</w:t>
        </w:r>
      </w:hyperlink>
      <w:r>
        <w:rPr>
          <w:rFonts w:cs="Verdana" w:ascii="Verdana" w:hAnsi="Verdana"/>
        </w:rPr>
        <w:t>) a kópiu príslušného e-mailu predloží na SORO s prvou monitorovacou správo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d ukončením projektu vydá </w:t>
      </w:r>
      <w:r>
        <w:rPr>
          <w:rFonts w:cs="Verdana" w:ascii="Verdana" w:hAnsi="Verdana"/>
          <w:u w:val="single"/>
        </w:rPr>
        <w:t>tlačovú správu</w:t>
      </w:r>
      <w:r>
        <w:rPr>
          <w:rFonts w:cs="Verdana" w:ascii="Verdana" w:hAnsi="Verdana"/>
          <w:u w:val="single"/>
          <w:vertAlign w:val="superscript"/>
        </w:rPr>
        <w:t>4</w:t>
      </w:r>
      <w:r>
        <w:rPr>
          <w:rFonts w:cs="Verdana" w:ascii="Verdana" w:hAnsi="Verdana"/>
        </w:rPr>
        <w:t xml:space="preserve"> obsahujúcu nasledovné informácie: názov inštitúcie, názov projektu, cieľové skupiny, zrealizované aktivity, získaný nenávratný finančný príspevok, výstupy a dosiahnuté výsledky, a v prípade, aj je to relevantné, aj termín záverečnej konferencie/záverečného podujatia. Tlačovú správu zašle minimálne 2 regionálnym alebo 1 celoplošnému médiu, pričom musia byť obsiahnuté všetky regióny, ktorých sa realizácia projektu týka; pri zasielaní tlačovej správy zašle kópiu e-mailu na RO (</w:t>
      </w:r>
      <w:hyperlink r:id="rId20">
        <w:r>
          <w:rPr>
            <w:rStyle w:val="InternetLink"/>
            <w:rFonts w:cs="Verdana" w:ascii="Verdana" w:hAnsi="Verdana"/>
          </w:rPr>
          <w:t>esf@employment.gov.sk</w:t>
        </w:r>
      </w:hyperlink>
      <w:r>
        <w:rPr>
          <w:rFonts w:cs="Verdana" w:ascii="Verdana" w:hAnsi="Verdana"/>
        </w:rPr>
        <w:t>) a príslušné SORO (</w:t>
      </w:r>
      <w:hyperlink r:id="rId21">
        <w:r>
          <w:rPr>
            <w:rStyle w:val="InternetLink"/>
            <w:rFonts w:cs="Verdana" w:ascii="Verdana" w:hAnsi="Verdana"/>
          </w:rPr>
          <w:t>info@sia.gov.sk</w:t>
        </w:r>
      </w:hyperlink>
      <w:r>
        <w:rPr>
          <w:rFonts w:cs="Verdana" w:ascii="Verdana" w:hAnsi="Verdana"/>
        </w:rPr>
        <w:t>/</w:t>
      </w:r>
      <w:hyperlink r:id="rId22">
        <w:r>
          <w:rPr>
            <w:rStyle w:val="InternetLink"/>
            <w:rFonts w:cs="Verdana" w:ascii="Verdana" w:hAnsi="Verdana"/>
          </w:rPr>
          <w:t>fsr@fsr.gov.sk</w:t>
        </w:r>
      </w:hyperlink>
      <w:r>
        <w:rPr>
          <w:rFonts w:cs="Verdana" w:ascii="Verdana" w:hAnsi="Verdana"/>
        </w:rPr>
        <w:t>) a kópiu príslušného e-mailu predloží na SORO spolu so záverečnou monitorovacou správo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 ukončení realizácie projektu publikuje </w:t>
      </w:r>
      <w:r>
        <w:rPr>
          <w:rFonts w:cs="Verdana" w:ascii="Verdana" w:hAnsi="Verdana"/>
          <w:u w:val="single"/>
        </w:rPr>
        <w:t>PR článok</w:t>
      </w:r>
      <w:r>
        <w:rPr>
          <w:rStyle w:val="FootnoteCharacters"/>
          <w:rStyle w:val="FootnoteAnchor"/>
          <w:rFonts w:cs="Verdana" w:ascii="Verdana" w:hAnsi="Verdana"/>
          <w:u w:val="single"/>
        </w:rPr>
        <w:footnoteReference w:id="6"/>
      </w:r>
      <w:r>
        <w:rPr>
          <w:rFonts w:cs="Verdana" w:ascii="Verdana" w:hAnsi="Verdana"/>
          <w:u w:val="single"/>
        </w:rPr>
        <w:t>;</w:t>
      </w:r>
      <w:r>
        <w:rPr>
          <w:rFonts w:cs="Verdana" w:ascii="Verdana" w:hAnsi="Verdana"/>
        </w:rPr>
        <w:t xml:space="preserve"> PR článok musí obsahovať základné informácie o projekte ako napr.: názov inštitúcie, názov projektu, cieľové skupiny, zrealizované aktivity, získaný nenávratný finančný príspevok, prezentovať dosiahnuté výsledky projektu a zároveň obsahovať kontakt na prijímateľa pre prípad záujmu o získanie ďalších informácií (napr. na účely výmeny dobrej praxe a iné). PR článok musí byť publikovaný v minimálne 2 regionálnych alebo 1 celoplošnom médiu, pričom musia byť obsiahnuté všetky regióny, ktorých sa realizácia projektu týka; kópiu zverejneného PR článku prijímateľ zašle elektronicky na adresu RO (</w:t>
      </w:r>
      <w:hyperlink r:id="rId23">
        <w:r>
          <w:rPr>
            <w:rStyle w:val="InternetLink"/>
            <w:rFonts w:cs="Verdana" w:ascii="Verdana" w:hAnsi="Verdana"/>
          </w:rPr>
          <w:t>esf@employment.gov.sk</w:t>
        </w:r>
      </w:hyperlink>
      <w:r>
        <w:rPr>
          <w:rFonts w:cs="Verdana" w:ascii="Verdana" w:hAnsi="Verdana"/>
        </w:rPr>
        <w:t>) a príslušné SORO (</w:t>
      </w:r>
      <w:hyperlink r:id="rId24">
        <w:r>
          <w:rPr>
            <w:rStyle w:val="InternetLink"/>
            <w:rFonts w:cs="Verdana" w:ascii="Verdana" w:hAnsi="Verdana"/>
          </w:rPr>
          <w:t>info@sia.gov.sk</w:t>
        </w:r>
      </w:hyperlink>
      <w:r>
        <w:rPr>
          <w:rFonts w:cs="Verdana" w:ascii="Verdana" w:hAnsi="Verdana"/>
        </w:rPr>
        <w:t>/</w:t>
      </w:r>
      <w:hyperlink r:id="rId25">
        <w:r>
          <w:rPr>
            <w:rStyle w:val="InternetLink"/>
            <w:rFonts w:cs="Verdana" w:ascii="Verdana" w:hAnsi="Verdana"/>
          </w:rPr>
          <w:t>fsr@fsr.gov.sk</w:t>
        </w:r>
      </w:hyperlink>
      <w:r>
        <w:rPr>
          <w:rFonts w:cs="Verdana" w:ascii="Verdana" w:hAnsi="Verdana"/>
        </w:rPr>
        <w:t>) a kópiu príslušného e-mailu ako aj kópiu zverejnenia predloží na SORO spolu so záverečnou monitorovacou správou.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ároveň môže prijímateľ využívať aj tzv. </w:t>
      </w:r>
      <w:r>
        <w:rPr>
          <w:rFonts w:cs="Verdana" w:ascii="Verdana" w:hAnsi="Verdana"/>
          <w:i/>
          <w:u w:val="single"/>
        </w:rPr>
        <w:t>dobrovoľné komunikačné cesty</w:t>
      </w:r>
      <w:r>
        <w:rPr>
          <w:rStyle w:val="FootnoteCharacters"/>
          <w:rStyle w:val="FootnoteAnchor"/>
          <w:rFonts w:cs="Verdana" w:ascii="Verdana" w:hAnsi="Verdana"/>
          <w:i/>
          <w:u w:val="single"/>
        </w:rPr>
        <w:footnoteReference w:id="7"/>
      </w:r>
      <w:r>
        <w:rPr>
          <w:rFonts w:cs="Verdana" w:ascii="Verdana" w:hAnsi="Verdana"/>
          <w:u w:val="single"/>
        </w:rPr>
        <w:t>: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 rozhovory, (ďalšie) PR články;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tlačové konferencie;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ozhlasové/televízne rozhovory, diskusie;</w:t>
      </w:r>
    </w:p>
    <w:p>
      <w:pPr>
        <w:pStyle w:val="Normal"/>
        <w:spacing w:before="0" w:after="120"/>
        <w:ind w:left="1056" w:hanging="0"/>
        <w:jc w:val="both"/>
        <w:rPr/>
      </w:pPr>
      <w:r>
        <w:rPr>
          <w:rFonts w:cs="Verdana" w:ascii="Verdana" w:hAnsi="Verdana"/>
        </w:rPr>
        <w:t>- TV spoty propagujúce dosiahnuté výsledky projektu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iné.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5" w:hanging="0"/>
        <w:jc w:val="both"/>
        <w:rPr/>
      </w:pPr>
      <w:r>
        <w:rPr>
          <w:rFonts w:cs="Verdana" w:ascii="Verdana" w:hAnsi="Verdana"/>
        </w:rPr>
        <w:t>Tabuľka definuje povinnosti publicity pri platených mediálnych výstupoch v zmysle</w:t>
      </w:r>
      <w:r>
        <w:rPr/>
        <w:t xml:space="preserve"> bodov a), b) a c) definovaných v bode B.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5277"/>
        <w:gridCol w:w="459"/>
        <w:gridCol w:w="465"/>
        <w:gridCol w:w="443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édium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mediálneho výstupu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lač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 článo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</w:rPr>
              <w:t>inzerá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 rozhovo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ozhovor, diskusia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 spo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hlas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hovor, diskusi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 spo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</w:tbl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ktiež všetky materiály poskytované médiám v tlačenej či elektronickej forme musia obsahovať označenie v zmysle bodov a), b) a c) definovaných v bode B.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jímateľ je povinný na požiadanie RO/SORO sprístupniť ukážky mediálnych výstupov súvisiacich s propagáciou projektu a umožniť ich prípadné ďalšie šírenie s cieľom výmeny dobrej praxe v rámci SR ako aj EÚ.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1416" w:hanging="99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:</w:t>
        <w:tab/>
        <w:t>Fotodokumentácia a audiovizuálne záznamy o projekte</w:t>
      </w:r>
    </w:p>
    <w:p>
      <w:pPr>
        <w:pStyle w:val="Normal"/>
        <w:tabs>
          <w:tab w:val="clear" w:pos="708"/>
          <w:tab w:val="left" w:pos="5203" w:leader="none"/>
        </w:tabs>
        <w:spacing w:before="0" w:after="12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cs="Verdana" w:ascii="Verdana" w:hAnsi="Verdana"/>
        </w:rPr>
        <w:t xml:space="preserve">Prijímateľ je povinný vytvárať fotodokumentáciu, resp. audiovizuálne záznamy z realizácie aktivít projektu, pričom musí ísť najmä o záznamy zo školiacich, tréningových a iných aktivít s účastníkmi/cieľovými skupinami projektu. Fotodokumentácia a audiovizuálne záznamy musia byť vytvorené v dostatočnej kvalite a musia mať zároveň vypovedaciu schopnosť. Uvedený materiál je prijímateľ povinný poskytnúť RO/SORO ako prílohu záverečnej monitorovacej správy, ďalej aspoň raz v priebehu realizácie projektu ako prílohu priebežnej monitorovacej správy a zároveň vždy na žiadosť RO/SORO. Súčasťou fotodokumentácie musí byť stručný popis fotografií. </w:t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 prípade fotodokumentácie a vlastných audiovizuálnych záznamov je povinný umožniť ich prípadné ďalšie šírenie s cieľom výmeny dobrej praxe tak v rámci SR ako aj v rámci EÚ.</w:t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 prípade oslovenia zo strany RO/SORO je prijímateľ povinný poskytovať súčinnosť pri získavaní audiovizuálnych záznamov o jeho projekte.</w:t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705" w:hanging="0"/>
        <w:jc w:val="both"/>
        <w:rPr/>
      </w:pPr>
      <w:r>
        <w:rPr/>
        <w:t>Tabuľka definuje povinnosti v zmysle bodov a), b) a c) definovaných v bode B.</w:t>
      </w:r>
    </w:p>
    <w:tbl>
      <w:tblPr>
        <w:tblW w:w="71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00"/>
        <w:gridCol w:w="811"/>
        <w:gridCol w:w="773"/>
      </w:tblGrid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u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</w:tr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diovizuálny záznam (pracovný, pokiaľ nie je využitý na prezentovanie verejnosti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covaný audiovizuálny záznam vo forme dokumentu o projek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bová stránk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</w:tr>
    </w:tbl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Verdana" w:ascii="Verdana" w:hAnsi="Verdana"/>
        </w:rPr>
        <w:t xml:space="preserve">Webové stránky zriadené v rámci projektu musia propagovať potrebné informácie o projekte a zároveň musia byť počas realizácie projektu priebežne aktualizované. Po ukončení projektu musia prezentovať výsledky projektu vrátane vydaných publikácií. Zároveň musia obsahovať aj hypertextový odkaz na webovú stránku ESF </w:t>
      </w:r>
      <w:hyperlink r:id="rId26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ároveň je nevyhnutné, aby žiadateľ v prípade, ak prevádzkuje webovú stránku, či už webovú stránku zriadenú v rámci projektu alebo inú vlastnú webovú stránku, aby webová stránka obsahovala informácie o realizovanom projekte vrátane propagácie výsledkov a informácie o spolufinancovaní projektu z prostriedkov ESF a aby sa podľa aktuálnosti projektu stránka aktualizovala, a to v období minimálne 5 rokov od ukončenia projektu (v zmysle udržateľnosti projektu).</w:t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Bookman Old Style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 xml:space="preserve"> </w:t>
        <w:tab/>
      </w:r>
      <w:r>
        <w:rPr>
          <w:rFonts w:cs="Bookman Old Style" w:ascii="Verdana" w:hAnsi="Verdana"/>
          <w:b/>
          <w:bCs/>
          <w:sz w:val="24"/>
          <w:szCs w:val="24"/>
        </w:rPr>
        <w:t>Technické charakteristik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 využívaní loga ESF a loga OP potrebné dodržiavať pravidlá definované v Manuáli logotypu ESF a Dizajn manuáli k OP ZaSI. Oba manuály sú prístupné aj na internetovej stránke </w:t>
      </w:r>
      <w:hyperlink r:id="rId27">
        <w:r>
          <w:rPr>
            <w:rStyle w:val="InternetLink"/>
            <w:rFonts w:cs="Verdana" w:ascii="Verdana" w:hAnsi="Verdana"/>
          </w:rPr>
          <w:t>www.esf.gov.sk</w:t>
        </w:r>
      </w:hyperlink>
      <w:r>
        <w:rPr>
          <w:rFonts w:cs="Verdana" w:ascii="Verdana" w:hAnsi="Verdana"/>
        </w:rPr>
        <w:t xml:space="preserve">. </w:t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Verdana" w:ascii="Verdana" w:hAnsi="Verdana"/>
        </w:rPr>
        <w:t xml:space="preserve">Technické charakteristiky používania loga príslušného SORO sú zadefinované v dizajn manuáli príslušného SORO prístupnom na internetovej stránke SORO.  </w:t>
      </w:r>
    </w:p>
    <w:p>
      <w:pPr>
        <w:pStyle w:val="Normal"/>
        <w:spacing w:before="0" w:after="120"/>
        <w:ind w:left="105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 všetky výstupy definované v bodoch B až E zároveň platí, ž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 dôvodu zabránenia zvýšenej propagácie samotného prijímateľa musia byť informácie o prijímateľovi obmedzené na: uvedenie názvu, kontaktu, prípadne loga prijímateľa. Iné stručné informácie o prijímateľovi sú prístupné iba v súvislosti s popisom aktivít projekt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Verdana" w:ascii="Verdana" w:hAnsi="Verdana"/>
        </w:rPr>
        <w:t>informácie o projekte, dosiahnutých výsledkoch a pod., resp. o ESF, musia mať jednoduchú a nespochybniteľnú väčšinu nad všetkými informáciami v rámci konkrétneho výstupu (viac ako 50%).</w:t>
      </w:r>
    </w:p>
    <w:p>
      <w:pPr>
        <w:pStyle w:val="Normal"/>
        <w:spacing w:before="0" w:after="120"/>
        <w:ind w:left="70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  <w:lang w:val="en-US" w:eastAsia="en-US"/>
        </w:rPr>
      </w:pPr>
      <w:r>
        <w:rPr>
          <w:rFonts w:cs="Bookman Old Style" w:ascii="Verdana" w:hAnsi="Verdana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23740</wp:posOffset>
            </wp:positionH>
            <wp:positionV relativeFrom="paragraph">
              <wp:posOffset>-668655</wp:posOffset>
            </wp:positionV>
            <wp:extent cx="1143000" cy="1064895"/>
            <wp:effectExtent l="0" t="0" r="0" b="0"/>
            <wp:wrapTight wrapText="bothSides">
              <wp:wrapPolygon edited="0">
                <wp:start x="-64" y="0"/>
                <wp:lineTo x="-64" y="21466"/>
                <wp:lineTo x="21600" y="21466"/>
                <wp:lineTo x="21600" y="0"/>
                <wp:lineTo x="-64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23640</wp:posOffset>
            </wp:positionH>
            <wp:positionV relativeFrom="paragraph">
              <wp:posOffset>-554355</wp:posOffset>
            </wp:positionV>
            <wp:extent cx="642620" cy="927735"/>
            <wp:effectExtent l="0" t="0" r="0" b="0"/>
            <wp:wrapTight wrapText="bothSides">
              <wp:wrapPolygon edited="0">
                <wp:start x="-30" y="0"/>
                <wp:lineTo x="-30" y="21569"/>
                <wp:lineTo x="21600" y="21569"/>
                <wp:lineTo x="21600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rmulár zverejňovania prijímateľov </w:t>
        <w:tab/>
        <w:tab/>
        <w:tab/>
        <w:tab/>
        <w:tab/>
        <w:tab/>
      </w:r>
      <w:r>
        <w:rPr>
          <w:rFonts w:cs="Bookman Old Style" w:ascii="Verdana" w:hAnsi="Verdana"/>
          <w:b/>
          <w:bCs/>
        </w:rPr>
        <w:t>Príloha č. 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Operačného program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eračný program Zamestnanosť a sociálna inklúzi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íslo výzvy a registračné číslo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prioritnej osi, opatrenia a rámcovej aktivit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iesto realizácie projektu (uveďte mesto/okres/samosprávny kraj)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vanie projektu (ddmmrrrr – ddmmrrrr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počet projektu (uveďte celkový rozpočet projektu, výšku nenávratného finančného príspevku a verejné zdroje/vlastné zdroj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taktné údaje (meno žiadateľa, sídlo, meno koordinátora, telefón, fax, e-mailová adresa, webová stránka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ele projektu  (vyberte kľúčové slová zo zoznamu – viď. dol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odni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stovanie do vedomostí a zručností zamestnanc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borné vzdeláv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ístup ku školeni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čné a komunikačné technológ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learn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érske zruč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odnika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ov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tvorby nových pracovných miest vrátanie podpory vytvárania nových pracovných miest v nových podnikoch a samozamestn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ácia prá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zpečnosť a ochrana zdravia pri prá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úce profesijné a požadované zruč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orma vzdelávacieho systému a programov vzdeláva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place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rnizácia a posilňovanie (štátnych a neštátnych) služieb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viduálne akčné plány a osobné poradenstv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zykové vzdeláv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ľadanie vhodného pracovného miesta (podľa osobných predpokladov, schopností a získaných odborných zručností uchádzača o zamestnanie a záujemcu o zamestnanie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osúladenie pracovného a rodinného živo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Územná a profesijná mobili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ácia na cezhraničnom pracovnom tr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kreditácia vzdelávania a nadobudnutých zručností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atrenia k integrácii do spoločnosti a na pracovný tr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integrácia na pracovný tr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ejné služby a služby starostlivosti zamerané na zlepšenie šancí zamestnať s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idiskriminác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rodovej rov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kálne iniciatívy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upráca medzi vzdelávacími inštitúciami, výskumnými a technologickými centrami a podnik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artnerstiev, dohôd a iniciatív prostredníctvom sieťovania relevantných zúčastnených strá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národné aktivit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Ľudský potenciál vo vede, výskume a inováciá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lnenie inštitucionálnych kapacít a efektivity verejnej správy a verejnej služb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 pod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eľové skupiny (vyberte typ zo zoznamu – viď. dole a uveďte počet)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ejná správa a verejná služb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štitúcie poskytujúce služby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nik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é a stredné podnik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nikatel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álni partner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movládne neziskové organiz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 s nedostatočnými zručnosť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 nad 50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hádzači o zamestn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aktívne osoby nad 15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lhodobo nezamestnaní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mladí ľudia (15 – 24 rokov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nad 50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absolve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s rodinnými povinnosť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pracujúce v oblasti služieb starostlivosti o deti resp. iných závislých členov rodi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e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zdravotne postihnuté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granti, azyla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soby ohrozené sociálnym vylúčením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, ktoré predčasne ukončili školskú dochádz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zdelávacie organiz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 pod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Popis projektu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>Plánované aktivity (stručný popis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upráca a partnerstvá (lokálne, regionálne alebo nadnárodné, zapojenie sociálnych partnerov, MVO alebo iných súkromných subjektov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lánované publikácie zamerané na šírenie výsledkov projektu, webové stránky alebo iné plánované udal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  <w:lang w:val="en-US" w:eastAsia="en-US"/>
        </w:rPr>
      </w:pPr>
      <w:r>
        <w:rPr>
          <w:rFonts w:cs="Bookman Old Style" w:ascii="Verdana" w:hAnsi="Verdana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23640</wp:posOffset>
            </wp:positionH>
            <wp:positionV relativeFrom="paragraph">
              <wp:posOffset>-440055</wp:posOffset>
            </wp:positionV>
            <wp:extent cx="642620" cy="927735"/>
            <wp:effectExtent l="0" t="0" r="0" b="0"/>
            <wp:wrapTight wrapText="bothSides">
              <wp:wrapPolygon edited="0">
                <wp:start x="-30" y="0"/>
                <wp:lineTo x="-30" y="21569"/>
                <wp:lineTo x="21600" y="21569"/>
                <wp:lineTo x="21600" y="0"/>
                <wp:lineTo x="-3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38040</wp:posOffset>
            </wp:positionH>
            <wp:positionV relativeFrom="paragraph">
              <wp:posOffset>-554355</wp:posOffset>
            </wp:positionV>
            <wp:extent cx="1143000" cy="1064895"/>
            <wp:effectExtent l="0" t="0" r="0" b="0"/>
            <wp:wrapTight wrapText="bothSides">
              <wp:wrapPolygon edited="0">
                <wp:start x="-64" y="0"/>
                <wp:lineTo x="-64" y="21466"/>
                <wp:lineTo x="21600" y="21466"/>
                <wp:lineTo x="21600" y="0"/>
                <wp:lineTo x="-6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firstLine="708"/>
        <w:jc w:val="right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Bookman Old Style"/>
          <w:b/>
          <w:b/>
          <w:bCs/>
        </w:rPr>
      </w:pPr>
      <w:r>
        <w:rPr>
          <w:rFonts w:cs="Verdana" w:ascii="Verdana" w:hAnsi="Verdana"/>
          <w:b/>
        </w:rPr>
        <w:t xml:space="preserve">Formulár príkladov dobrej praxe ESF </w:t>
        <w:tab/>
        <w:tab/>
        <w:tab/>
        <w:tab/>
        <w:tab/>
        <w:tab/>
      </w:r>
      <w:r>
        <w:rPr>
          <w:rFonts w:cs="Bookman Old Style" w:ascii="Verdana" w:hAnsi="Verdana"/>
          <w:b/>
          <w:bCs/>
        </w:rPr>
        <w:t>Príloha č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Operačného program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íslo výzvy a registračné číslo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ázov prioritnej osi, opatrenia a rámcovej aktivit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iesto realizácie projektu (uveďte mesto/okres/samosprávny kraj)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vanie projektu (ddmmrrrr – ddmmrrrr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počet projektu (uveďte celkový rozpočet projektu, výšku nenávratného finančného príspevku a verejné zdroje/vlastné zdroj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ontaktné údaje (meno žiadateľa, sídlo, meno koordinátora, telefón, fax, e-mailová adresa, webová stránka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ele projektu  (vyberte kľúčové slová zo zoznamu – viď. dol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odni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stovanie do vedomostí a zručností zamestnanc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borné vzdeláv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ístup ku školeni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čné a komunikačné technológ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learn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érske zruč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odnika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ov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tvorby nových pracovných miest vrátanie podpory vytvárania nových pracovných miest v nových podnikoch a samozamestn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ácia prá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zpečnosť a ochrana zdravia pri prá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úce profesijné a požadované zruč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orma vzdelávacieho systému a programov vzdeláva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place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rnizácia a posilňovanie (štátnych a neštátnych) služieb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viduálne akčné plány a osobné poradenstv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zykové vzdeláv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ľadanie vhodného pracovného miesta (podľa osobných predpokladov, schopností a získaných odborných zručností uchádzača o zamestnanie a záujemcu o zamestnanie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osúladenie pracovného a rodinného živo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Územná a profesijná mobili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ácia na cezhraničnom pracovnom tr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kreditácia vzdelávania a nadobudnutých zručností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atrenia k integrácii do spoločnosti a na pracovný tr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integrácia na pracovný tr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ejné služby a služby starostlivosti zamerané na zlepšenie šancí zamestnať s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idiskriminác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rodovej rov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kálne iniciatívy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upráca medzi vzdelávacími inštitúciami, výskumnými a technologickými centrami a podnik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ora partnerstiev, dohôd a iniciatív prostredníctvom sieťovania relevantných zúčastnených strá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národné aktivit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Ľudský potenciál vo vede, výskume a inováciá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lnenie inštitucionálnych kapacít a efektivity verejnej správy a verejnej služb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 pod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eľové skupiny (vyberte typ zo zoznamu – viď. dole a uveďte počet)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ejná správa a verejná služb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štitúcie poskytujúce služby zamestna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nik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é a stredné podnik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nikatel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álni partner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movládne neziskové organiz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 s nedostatočnými zručnosť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estnanci nad 50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hádzači o zamestna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aktívne osoby nad 15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lhodobo nezamestnaní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mladí ľudia (15 – 24 rokov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nad 50 roko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zamestnaní absolve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s rodinnými povinnosť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pracujúce v oblasti služieb starostlivosti o deti resp. iných závislých členov rodi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e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zdravotne postihnuté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granti, azyla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soby ohrozené sociálnym vylúčením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, ktoré predčasne ukončili školskú dochádz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zdelávacie organizác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 pod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pis projektu (max. 500 slov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bligatórne položk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ktivity (stručný popis – max. 15 riadkov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ýstupy/Výsledky: kvalitatívne a kvantitatívne indiká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väznosť: trvalá/následná udržateľnosť výsledkov projektu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akultatívne položk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émy zistené pri aplikác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nositeľnosť: odporúčania pre zavedenie príkladov dobrej praxe, odporúčania pre použitie príkladov dobrej praxe v iných podmienka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peciálne opatrenia na zvýšenie participácie žien na trhu prá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upráca a partnerstvá (lokálne, regionálne alebo nadnárodné, zapojenie sociálnych partnerov, MVO alebo iných súkromných subjektov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ánované alebo vydané publikácie zamerané na šírenie výsledkov projektu, webové stránky alebo iné udal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  <w:r>
        <w:br w:type="page"/>
      </w:r>
    </w:p>
    <w:p>
      <w:pPr>
        <w:pStyle w:val="Normal"/>
        <w:spacing w:before="0" w:after="120"/>
        <w:ind w:left="708" w:hanging="0"/>
        <w:jc w:val="both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spacing w:before="0" w:after="120"/>
        <w:ind w:left="708" w:hanging="0"/>
        <w:jc w:val="right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  <w:t>Príloha č. 3</w:t>
      </w:r>
    </w:p>
    <w:p>
      <w:pPr>
        <w:pStyle w:val="Normal"/>
        <w:spacing w:before="0" w:after="120"/>
        <w:rPr/>
      </w:pPr>
      <w:r>
        <w:rPr>
          <w:rFonts w:cs="Bookman Old Style" w:ascii="Verdana" w:hAnsi="Verdana"/>
          <w:b/>
          <w:bCs/>
        </w:rPr>
        <w:t>Rozsah: min. ¼ strany</w:t>
      </w:r>
    </w:p>
    <w:p>
      <w:pPr>
        <w:pStyle w:val="Normal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rPr/>
      </w:pPr>
      <w:r>
        <w:rPr>
          <w:rFonts w:cs="Bookman Old Style" w:ascii="Verdana" w:hAnsi="Verdana"/>
          <w:b/>
          <w:bCs/>
        </w:rPr>
        <w:t>Obsah inzerátu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ázov prijímateľa</w:t>
      </w:r>
    </w:p>
    <w:p>
      <w:pPr>
        <w:pStyle w:val="Normal"/>
        <w:rPr>
          <w:rFonts w:ascii="Verdana" w:hAnsi="Verdana" w:cs="Bookman Old Style"/>
          <w:b/>
          <w:b/>
          <w:bCs/>
        </w:rPr>
      </w:pPr>
      <w:r>
        <w:rPr>
          <w:rFonts w:cs="Verdana" w:ascii="Verdana" w:hAnsi="Verdana"/>
        </w:rPr>
        <w:t>Názov projekt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ázov Operačného progra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esto realizácie projektu (mesto/okres/samosprávny kraj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vanie projektu (mmrrrr – mmrrr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ýška nenávratného finančného príspevku</w:t>
      </w:r>
    </w:p>
    <w:p>
      <w:pPr>
        <w:pStyle w:val="Normal"/>
        <w:rPr/>
      </w:pPr>
      <w:r>
        <w:rPr>
          <w:rFonts w:cs="Verdana" w:ascii="Verdana" w:hAnsi="Verdana"/>
        </w:rPr>
        <w:t>Kontaktné údaje (telefón/fax/e-mailová adresa, webová stránk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ele projektu, hlavné aktiv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eľové skupiny</w:t>
      </w:r>
    </w:p>
    <w:p>
      <w:pPr>
        <w:pStyle w:val="Normal"/>
        <w:rPr>
          <w:vanish/>
        </w:rPr>
      </w:pPr>
      <w:r>
        <w:rPr>
          <w:rFonts w:cs="Verdana" w:ascii="Verdana" w:hAnsi="Verdana"/>
        </w:rPr>
        <w:t>Spolupráca a partnerstvá v rámci projektu</w:t>
      </w:r>
      <w:bookmarkStart w:id="4" w:name="_PictureBullets"/>
      <w:bookmarkEnd w:id="4"/>
    </w:p>
    <w:sectPr>
      <w:headerReference w:type="default" r:id="rId32"/>
      <w:headerReference w:type="first" r:id="rId33"/>
      <w:footerReference w:type="default" r:id="rId34"/>
      <w:footerReference w:type="first" r:id="rId3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8"/>
        <w:szCs w:val="18"/>
      </w:rPr>
      <w:t>Manuál pre informovanie a publicitu pre prijímateľov v rámci ESF 2007 - 2013 (OP ZaSI)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agát, ktorý plní funkciu informačnej tabu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rvalá vysvetľujúca tabula (pamätná doska) musí obsahovať aj údaj o výške poskytnutého nenávratného finančného príspev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agát, ktorý neplní funkciu informačnej tabu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lačová správa musí zároveň obsahovať všetky náležitosti v zmysle bodov a), b) a c) definovaných v bode 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PR článok musí zároveň obsahovať všetky náležitosti v zmysle bodov a), b) a c) definovaných v bode 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Viď. podmienky definované v bode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Príloha č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6"/>
        </w:tabs>
        <w:ind w:left="141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635"/>
        </w:tabs>
        <w:ind w:left="1635" w:hanging="555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man Old Style" w:hAnsi="Bookman Old Style" w:cs="Bookman Old Style"/>
      <w:sz w:val="24"/>
      <w:szCs w:val="24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ookman Old Style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ookman Old Style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Bookman Old Style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Bookman Old Style"/>
      <w:b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Bookman Old Style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Bookman Old Style"/>
      <w:b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Bookman Old Style"/>
      <w:b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Bookman Old Style"/>
      <w:b/>
      <w:sz w:val="32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Verdana" w:hAnsi="Verdana" w:cs="Verdana"/>
      <w:sz w:val="17"/>
      <w:szCs w:val="17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sf.gov.sk/" TargetMode="External"/><Relationship Id="rId5" Type="http://schemas.openxmlformats.org/officeDocument/2006/relationships/hyperlink" Target="http://www.sia.gov.sk/" TargetMode="External"/><Relationship Id="rId6" Type="http://schemas.openxmlformats.org/officeDocument/2006/relationships/hyperlink" Target="http://www.fsr.gov.sk/" TargetMode="External"/><Relationship Id="rId7" Type="http://schemas.openxmlformats.org/officeDocument/2006/relationships/hyperlink" Target="http://www.esf.gov.sk/" TargetMode="External"/><Relationship Id="rId8" Type="http://schemas.openxmlformats.org/officeDocument/2006/relationships/hyperlink" Target="http://www.sia.gov.sk/" TargetMode="External"/><Relationship Id="rId9" Type="http://schemas.openxmlformats.org/officeDocument/2006/relationships/hyperlink" Target="http://www.fsr.gov.sk/" TargetMode="External"/><Relationship Id="rId10" Type="http://schemas.openxmlformats.org/officeDocument/2006/relationships/hyperlink" Target="http://www.esf.gov.sk/" TargetMode="External"/><Relationship Id="rId11" Type="http://schemas.openxmlformats.org/officeDocument/2006/relationships/hyperlink" Target="http://www.sia.gov.sk/" TargetMode="External"/><Relationship Id="rId12" Type="http://schemas.openxmlformats.org/officeDocument/2006/relationships/hyperlink" Target="http://www.fsr.gov.sk/" TargetMode="External"/><Relationship Id="rId13" Type="http://schemas.openxmlformats.org/officeDocument/2006/relationships/hyperlink" Target="http://www.esf.gov.sk/" TargetMode="External"/><Relationship Id="rId14" Type="http://schemas.openxmlformats.org/officeDocument/2006/relationships/hyperlink" Target="http://www.esf.gov.sk/" TargetMode="External"/><Relationship Id="rId15" Type="http://schemas.openxmlformats.org/officeDocument/2006/relationships/hyperlink" Target="http://www.sia.gov.sk/" TargetMode="External"/><Relationship Id="rId16" Type="http://schemas.openxmlformats.org/officeDocument/2006/relationships/hyperlink" Target="http://www.fsr.gov.sk/" TargetMode="External"/><Relationship Id="rId17" Type="http://schemas.openxmlformats.org/officeDocument/2006/relationships/hyperlink" Target="mailto:esf@employment.gov.sk" TargetMode="External"/><Relationship Id="rId18" Type="http://schemas.openxmlformats.org/officeDocument/2006/relationships/hyperlink" Target="mailto:info@sia.gov.sk" TargetMode="External"/><Relationship Id="rId19" Type="http://schemas.openxmlformats.org/officeDocument/2006/relationships/hyperlink" Target="mailto:fsr@fsr.gov.sk" TargetMode="External"/><Relationship Id="rId20" Type="http://schemas.openxmlformats.org/officeDocument/2006/relationships/hyperlink" Target="mailto:esf@employment.gov.sk" TargetMode="External"/><Relationship Id="rId21" Type="http://schemas.openxmlformats.org/officeDocument/2006/relationships/hyperlink" Target="mailto:info@sia.gov.sk" TargetMode="External"/><Relationship Id="rId22" Type="http://schemas.openxmlformats.org/officeDocument/2006/relationships/hyperlink" Target="mailto:fsr@fsr.gov.sk" TargetMode="External"/><Relationship Id="rId23" Type="http://schemas.openxmlformats.org/officeDocument/2006/relationships/hyperlink" Target="mailto:esf@employment.gov.sk" TargetMode="External"/><Relationship Id="rId24" Type="http://schemas.openxmlformats.org/officeDocument/2006/relationships/hyperlink" Target="mailto:info@sia.gov.sk" TargetMode="External"/><Relationship Id="rId25" Type="http://schemas.openxmlformats.org/officeDocument/2006/relationships/hyperlink" Target="mailto:fsr@fsr.gov.sk" TargetMode="External"/><Relationship Id="rId26" Type="http://schemas.openxmlformats.org/officeDocument/2006/relationships/hyperlink" Target="http://www.esf.gov.sk/" TargetMode="External"/><Relationship Id="rId27" Type="http://schemas.openxmlformats.org/officeDocument/2006/relationships/hyperlink" Target="http://www.esfslovensko.sk/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24:00Z</dcterms:created>
  <dc:creator>esf</dc:creator>
  <dc:description/>
  <cp:keywords/>
  <dc:language>en-US</dc:language>
  <cp:lastModifiedBy>grecnerovaa</cp:lastModifiedBy>
  <cp:lastPrinted>2008-05-19T10:57:00Z</cp:lastPrinted>
  <dcterms:modified xsi:type="dcterms:W3CDTF">2008-06-25T09:24:00Z</dcterms:modified>
  <cp:revision>2</cp:revision>
  <dc:subject/>
  <dc:title>Ministerstvo práce, sociálnych vecí a rodiny SR</dc:title>
</cp:coreProperties>
</file>