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mallCaps/>
                <w:color w:val="0000FF"/>
                <w:sz w:val="36"/>
                <w:szCs w:val="36"/>
              </w:rPr>
              <w:t>Príloha 1A – Opis projektu k časti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060"/>
      </w:tblGrid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5855" cy="6648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64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1418" w:footer="708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Ciele projektu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 projektu (výsledky projektu)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0"/>
          <w:szCs w:val="20"/>
        </w:rPr>
        <w:t>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66"/>
        <w:gridCol w:w="641"/>
        <w:gridCol w:w="702"/>
        <w:gridCol w:w="1223"/>
        <w:gridCol w:w="1043"/>
        <w:gridCol w:w="1052"/>
        <w:gridCol w:w="896"/>
        <w:gridCol w:w="896"/>
      </w:tblGrid>
      <w:tr>
        <w:trPr/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</w:tr>
      <w:tr>
        <w:trPr>
          <w:trHeight w:val="3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rast pridanej hodnoty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0"/>
          <w:szCs w:val="20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/>
      </w:pPr>
      <w:r>
        <w:rPr/>
        <w:t>3. SWOT analýza projekt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6"/>
        <w:gridCol w:w="44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né stránk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ležitos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hrozen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voj počtu zamestnancov k 31.12. za predchádzajúce 3 roky (ak relevantné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senosti s realizáciou projektov za predchádzajúce 3 rok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Udržateľnosť projektu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ívne zabezpečenie prevádzky výstupov projektu zo strany žiadateľa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íšte, ako plánujete pokračovať v realizácii projektu po skončení spolufinancovania z prostriedkov pomoci de minimis.   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y štúdie dopadov na životné prostredie (ak relevantné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 Údaje o činnosti žiadateľa a o jeho výrobkoch a služb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Komentár k rozpočtu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uvedie k jednotlivým položkám rozpočtu komentár k spôsobu ich výpočtu a k ich relevantnosti pre realizáciu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y opisu projek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počet projektu k časti 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mallCaps/>
                <w:color w:val="0000FF"/>
                <w:sz w:val="36"/>
                <w:szCs w:val="36"/>
              </w:rPr>
              <w:t>Príloha 1B – Opis projektu k časti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060"/>
      </w:tblGrid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03505</wp:posOffset>
            </wp:positionV>
            <wp:extent cx="1028700" cy="9499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Ciele projektu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ľ projektu (výsledky projektu)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chodiskový a očakávaný stav v oblastiach súvisiacich s výsledkami a dopadmi projekt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18"/>
        <w:gridCol w:w="603"/>
        <w:gridCol w:w="740"/>
        <w:gridCol w:w="1209"/>
        <w:gridCol w:w="880"/>
        <w:gridCol w:w="843"/>
        <w:gridCol w:w="858"/>
        <w:gridCol w:w="858"/>
      </w:tblGrid>
      <w:tr>
        <w:trPr/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čet vyškolených osô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čet úspešne umiestnených osô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čet novovytvorených pracovných miest, ktoré sú funkčné na konci projekt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12"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čet úspešne vyškolených osôb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čet udržaných pracovných miest , ktoré naplnili dohodnutú dob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0"/>
          <w:szCs w:val="20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WOT analýza projekt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6"/>
        <w:gridCol w:w="44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né stránk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ležitos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hrozen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voj počtu zamestnancov k 31.12. za predchádzajúce 3 roky (ak relevantné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úsenosti s realizáciou projektov za predchádzajúce 3 rok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Udržateľnosť projektu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ívne zabezpečenie prevádzky výstupov projektu zo strany žiadateľa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íšte, ako plánujete pokračovať v realizácii projektu po skončení spolufinancovania z prostriedkov pomoci de minimis.   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y štúdie dopadov na životné prostredie (ak relevantné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Údaje o činnosti žiadateľa a o jeho výrobkoch a služb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>Komentár k rozpočtu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uvedie k jednotlivým položkám rozpočtu komentár k spôsobu ich výpočtu a k ich relevantnosti pre realizáciu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y opisu projek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Rozpočet projektu k časti 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>Hodnoty indikátorov je potrebné vyplniť v súlade s vysvetlivkami uvedenými v Príručke pre žiadateľa 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>Uveďte</w:t>
      </w:r>
      <w:r>
        <w:rPr>
          <w:rFonts w:cs="Arial Narrow" w:ascii="Arial Narrow" w:hAnsi="Arial Narrow"/>
          <w:sz w:val="16"/>
          <w:szCs w:val="16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fil obsahuje základné informácie o zdrojoch (technické/finančné/ľudské) žiadateľa, o činnosti žiadateľa vo vzťahu k výsledkom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vinné merateľné ukazovateľe sú predvyplnené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>Hodnoty indikátorov je potrebné vyplniť v súlade s vysvetlivkami uvedenými v Príručke pre žiadateľa .</w:t>
      </w:r>
    </w:p>
  </w:footnote>
  <w:footnote w:id="11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12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>Uveďte</w:t>
      </w:r>
      <w:r>
        <w:rPr>
          <w:rFonts w:cs="Arial Narrow" w:ascii="Arial Narrow" w:hAnsi="Arial Narrow"/>
          <w:sz w:val="16"/>
          <w:szCs w:val="16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1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Uviesť zvažované technické varianty riešenia a zdôvodniť výber predkladaného technického riešeni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fil obsahuje základné informácie o zdrojoch (technické/finančné/ľudské) žiadateľa, o činnosti žiadateľa vo vzťahu k výsledkom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mallCaps/>
        <w:sz w:val="20"/>
        <w:szCs w:val="20"/>
      </w:rPr>
    </w:pPr>
    <w:r>
      <w:rPr>
        <w:rFonts w:cs="Arial Narrow" w:ascii="Arial Narrow" w:hAnsi="Arial Narrow"/>
        <w:smallCaps/>
        <w:sz w:val="20"/>
        <w:szCs w:val="20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ab/>
    </w:r>
    <w:r>
      <w:rPr>
        <w:rFonts w:cs="Arial Narrow" w:ascii="Arial Narrow" w:hAnsi="Arial Narrow"/>
        <w:smallCaps/>
        <w:sz w:val="20"/>
        <w:szCs w:val="20"/>
      </w:rPr>
      <w:t>Opis Projektu</w:t>
    </w:r>
  </w:p>
  <w:p>
    <w:pPr>
      <w:pStyle w:val="Header"/>
      <w:rPr>
        <w:rFonts w:ascii="Arial Narrow" w:hAnsi="Arial Narrow" w:cs="Arial Narrow"/>
        <w:smallCaps/>
        <w:sz w:val="20"/>
        <w:szCs w:val="20"/>
      </w:rPr>
    </w:pPr>
    <w:r>
      <w:rPr>
        <w:rFonts w:cs="Arial Narrow" w:ascii="Arial Narrow" w:hAnsi="Arial Narrow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mallCaps/>
        <w:sz w:val="20"/>
        <w:szCs w:val="20"/>
      </w:rPr>
    </w:pPr>
    <w:r>
      <w:rPr>
        <w:rFonts w:cs="Arial Narrow" w:ascii="Arial Narrow" w:hAnsi="Arial Narrow"/>
        <w:smallCaps/>
        <w:sz w:val="20"/>
        <w:szCs w:val="20"/>
      </w:rPr>
      <w:t>Opis Projekt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ab/>
    </w:r>
    <w:r>
      <w:rPr>
        <w:rFonts w:cs="Arial Narrow" w:ascii="Arial Narrow" w:hAnsi="Arial Narrow"/>
        <w:smallCaps/>
        <w:sz w:val="20"/>
        <w:szCs w:val="20"/>
      </w:rPr>
      <w:t>Opis Projektu</w:t>
    </w:r>
  </w:p>
  <w:p>
    <w:pPr>
      <w:pStyle w:val="Header"/>
      <w:rPr>
        <w:rFonts w:ascii="Arial Narrow" w:hAnsi="Arial Narrow" w:cs="Arial Narrow"/>
        <w:smallCaps/>
        <w:sz w:val="20"/>
        <w:szCs w:val="20"/>
      </w:rPr>
    </w:pPr>
    <w:r>
      <w:rPr>
        <w:rFonts w:cs="Arial Narrow" w:ascii="Arial Narrow" w:hAnsi="Arial Narrow"/>
        <w:smallCaps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mallCaps/>
        <w:sz w:val="20"/>
        <w:szCs w:val="20"/>
      </w:rPr>
    </w:pPr>
    <w:r>
      <w:rPr>
        <w:rFonts w:cs="Arial Narrow" w:ascii="Arial Narrow" w:hAnsi="Arial Narrow"/>
        <w:smallCaps/>
        <w:sz w:val="20"/>
        <w:szCs w:val="20"/>
      </w:rPr>
      <w:t>Opis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10"/>
      <w:sz w:val="25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ChapterChar">
    <w:name w:val="Chapter Char"/>
    <w:basedOn w:val="Predvolenpsmoodseku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2">
    <w:name w:val=" Char Char Char Char Char Char Char Char Char Char Char Char2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46:00Z</dcterms:created>
  <dc:creator>Ivan</dc:creator>
  <dc:description/>
  <cp:keywords/>
  <dc:language>en-US</dc:language>
  <cp:lastModifiedBy>Borovsky</cp:lastModifiedBy>
  <cp:lastPrinted>2008-07-22T08:16:00Z</cp:lastPrinted>
  <dcterms:modified xsi:type="dcterms:W3CDTF">2008-11-06T17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