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1.3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288977866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a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Arial" w:ascii="Garamond" w:hAnsi="Garamond"/>
          <w:b/>
          <w:bCs/>
          <w:caps/>
        </w:rPr>
        <w:t>Informácie o </w:t>
      </w:r>
      <w:r>
        <w:rPr/>
        <w:t>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176700086"/>
            <w:bookmarkStart w:id="1" w:name="__Fieldmark__0_217670008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176700086"/>
            <w:bookmarkStart w:id="3" w:name="__Fieldmark__1_217670008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bCs/>
          <w:smallCaps/>
        </w:rPr>
        <w:footnoteReference w:id="7"/>
      </w:r>
      <w:r>
        <w:rPr/>
        <w:t> 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8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176700086"/>
            <w:bookmarkStart w:id="5" w:name="__Fieldmark__2_2176700086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176700086"/>
            <w:bookmarkStart w:id="7" w:name="__Fieldmark__3_2176700086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176700086"/>
            <w:bookmarkStart w:id="9" w:name="__Fieldmark__4_2176700086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176700086"/>
            <w:bookmarkStart w:id="11" w:name="__Fieldmark__5_2176700086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176700086"/>
            <w:bookmarkStart w:id="13" w:name="__Fieldmark__6_2176700086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176700086"/>
            <w:bookmarkStart w:id="15" w:name="__Fieldmark__7_2176700086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176700086"/>
            <w:bookmarkStart w:id="17" w:name="__Fieldmark__8_2176700086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176700086"/>
            <w:bookmarkStart w:id="19" w:name="__Fieldmark__9_2176700086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176700086"/>
            <w:bookmarkStart w:id="21" w:name="__Fieldmark__10_2176700086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176700086"/>
            <w:bookmarkStart w:id="23" w:name="__Fieldmark__11_2176700086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176700086"/>
            <w:bookmarkStart w:id="25" w:name="__Fieldmark__12_2176700086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176700086"/>
            <w:bookmarkStart w:id="27" w:name="__Fieldmark__13_2176700086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176700086"/>
            <w:bookmarkStart w:id="29" w:name="__Fieldmark__14_2176700086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176700086"/>
            <w:bookmarkStart w:id="31" w:name="__Fieldmark__15_2176700086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176700086"/>
            <w:bookmarkStart w:id="33" w:name="__Fieldmark__16_2176700086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176700086"/>
            <w:bookmarkStart w:id="35" w:name="__Fieldmark__17_2176700086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176700086"/>
            <w:bookmarkStart w:id="37" w:name="__Fieldmark__18_2176700086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176700086"/>
            <w:bookmarkStart w:id="39" w:name="__Fieldmark__19_2176700086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176700086"/>
            <w:bookmarkStart w:id="41" w:name="__Fieldmark__20_2176700086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176700086"/>
            <w:bookmarkStart w:id="43" w:name="__Fieldmark__21_2176700086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176700086"/>
            <w:bookmarkStart w:id="45" w:name="__Fieldmark__22_2176700086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176700086"/>
            <w:bookmarkStart w:id="47" w:name="__Fieldmark__23_2176700086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176700086"/>
            <w:bookmarkStart w:id="49" w:name="__Fieldmark__24_2176700086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176700086"/>
            <w:bookmarkStart w:id="51" w:name="__Fieldmark__25_2176700086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 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5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/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2176700086"/>
      <w:bookmarkStart w:id="53" w:name="__Fieldmark__26_2176700086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2176700086"/>
      <w:bookmarkStart w:id="55" w:name="__Fieldmark__27_2176700086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7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176700086"/>
            <w:bookmarkStart w:id="57" w:name="__Fieldmark__28_2176700086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176700086"/>
            <w:bookmarkStart w:id="59" w:name="__Fieldmark__29_2176700086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176700086"/>
            <w:bookmarkStart w:id="61" w:name="__Fieldmark__30_2176700086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176700086"/>
            <w:bookmarkStart w:id="63" w:name="__Fieldmark__31_2176700086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176700086"/>
            <w:bookmarkStart w:id="65" w:name="__Fieldmark__32_2176700086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176700086"/>
            <w:bookmarkStart w:id="67" w:name="__Fieldmark__33_2176700086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176700086"/>
            <w:bookmarkStart w:id="69" w:name="__Fieldmark__34_2176700086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176700086"/>
            <w:bookmarkStart w:id="71" w:name="__Fieldmark__35_2176700086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176700086"/>
            <w:bookmarkStart w:id="73" w:name="__Fieldmark__36_2176700086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176700086"/>
            <w:bookmarkStart w:id="75" w:name="__Fieldmark__37_2176700086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176700086"/>
            <w:bookmarkStart w:id="77" w:name="__Fieldmark__38_2176700086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176700086"/>
            <w:bookmarkStart w:id="79" w:name="__Fieldmark__39_2176700086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176700086"/>
            <w:bookmarkStart w:id="81" w:name="__Fieldmark__40_2176700086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176700086"/>
            <w:bookmarkStart w:id="83" w:name="__Fieldmark__41_2176700086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176700086"/>
            <w:bookmarkStart w:id="85" w:name="__Fieldmark__42_2176700086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176700086"/>
            <w:bookmarkStart w:id="87" w:name="__Fieldmark__43_2176700086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176700086"/>
            <w:bookmarkStart w:id="89" w:name="__Fieldmark__44_2176700086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2176700086"/>
            <w:bookmarkStart w:id="91" w:name="__Fieldmark__45_2176700086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7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IE PRO</w:t>
      </w:r>
      <w:r>
        <w:rPr/>
        <w:t>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na podporu priemyselného výskumu a predsúťažného vývoja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Podpora podnikania, inovácií a aplikovaného výskum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8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176700086"/>
            <w:bookmarkStart w:id="93" w:name="__Fieldmark__46_2176700086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176700086"/>
            <w:bookmarkStart w:id="95" w:name="__Fieldmark__47_2176700086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176700086"/>
            <w:bookmarkStart w:id="97" w:name="__Fieldmark__48_2176700086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176700086"/>
            <w:bookmarkStart w:id="99" w:name="__Fieldmark__49_2176700086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2176700086"/>
            <w:bookmarkStart w:id="101" w:name="__Fieldmark__50_2176700086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2176700086"/>
            <w:bookmarkStart w:id="103" w:name="__Fieldmark__51_2176700086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4.  ČASOVÝ PREDPOKLAD</w:t>
      </w:r>
      <w:r>
        <w:rPr/>
        <w:t xml:space="preserve">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3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4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b/>
              </w:rPr>
              <w:t>Do predmetnej tabuľky uviesť detailne rozpísané ciele, vrátane prípadných doplnkových informácií k vysvetleniu cieľov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5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SWOT ANALýza (</w:t>
      </w:r>
      <w:r>
        <w:rPr>
          <w:rFonts w:cs="Garamond" w:ascii="Garamond" w:hAnsi="Garamond"/>
          <w:b/>
        </w:rPr>
        <w:t xml:space="preserve">žiadateľ uvádza </w:t>
      </w:r>
      <w:r>
        <w:rPr>
          <w:rFonts w:cs="Garamond" w:ascii="Garamond" w:hAnsi="Garamond"/>
          <w:b/>
          <w:caps/>
        </w:rPr>
        <w:t xml:space="preserve">swot analýzu projektu a oblastí súvisiacich s daným projektom)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7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8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 dopadu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3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4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5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6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7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och 200../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2. existujúci odberatelia / zákazníci</w:t>
      </w:r>
    </w:p>
    <w:tbl>
      <w:tblPr>
        <w:tblW w:w="1497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134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5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6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3. 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7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9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0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4</w:t>
      </w:r>
      <w:r>
        <w:rPr/>
        <w:t>. PRÍNOS PROJEKTU pre REGIÓN, V KTOROM SA REALIZUJE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1"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2"/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B1. Hodnotiaca tabuľka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2124" w:firstLine="70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  <w:lang w:eastAsia="cs-CZ"/>
              </w:rPr>
            </w:pPr>
            <w:r>
              <w:rPr>
                <w:sz w:val="23"/>
                <w:szCs w:val="23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3"/>
                <w:szCs w:val="23"/>
              </w:rPr>
              <w:t xml:space="preserve">Dodržanie Zákona o verejnom obstarávaní č. 523/2003 Z.z., resp. </w:t>
            </w:r>
            <w:r>
              <w:rPr>
                <w:b w:val="false"/>
                <w:sz w:val="23"/>
                <w:szCs w:val="23"/>
                <w:lang w:val="sk-SK"/>
              </w:rPr>
              <w:t>Obchodného zákonníka č. 513/1991 Zb. § 281 - 288</w:t>
            </w:r>
          </w:p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sz w:val="23"/>
                <w:szCs w:val="23"/>
                <w:lang w:val="sk-SK"/>
              </w:rPr>
            </w:pPr>
            <w:r>
              <w:rPr>
                <w:b w:val="false"/>
                <w:bCs/>
                <w:sz w:val="23"/>
                <w:szCs w:val="23"/>
              </w:rPr>
              <w:t>(žiadateľ dostane 0 bodov v prípade, ak 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3"/>
                <w:szCs w:val="23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Prispeje projekt k zlepšeniu situácie v regióne, čo sa týka rozvoja zamestnanosti 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Prispeje projekt k zlepšeniu situácie v regióne, čo sa týka ochrany životného prostredia 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Prispeje projekt k zlepšeniu situácie v regióne, čo sa týka rovnosti príležitostí mužov a žien 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Prispeje projekt k zlepšeniu situácie v regióne, čo sa týka využívania informačných a moderných výrobných technológií 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Má žiadateľ, </w:t>
            </w:r>
            <w:r>
              <w:rPr>
                <w:rFonts w:eastAsia="MS Mincho;ＭＳ 明朝"/>
                <w:sz w:val="23"/>
                <w:szCs w:val="23"/>
              </w:rPr>
              <w:t xml:space="preserve">resp. partner, </w:t>
            </w:r>
            <w:r>
              <w:rPr>
                <w:sz w:val="23"/>
                <w:szCs w:val="23"/>
              </w:rPr>
              <w:t>dostatočné skúsenosti s implementovaním projektov a 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Nakoľko relevantné sú ciele Projektu vo vzťahu k Priorite a Opatreniu, na ktoré sa viaže ?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koľko spĺňa predložený Projekt výberové kritériá uvedené v schéme štátnej pomoci a Programovom doplnku pre SOP P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ú predpokladané postupy technicky realizovateľné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ú očakávané výsledky projektu v súlade s aktuálnym stavom vývoja v Spoločenstv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stupnosť dosiahnutých výsledkov užívateľo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íspevok projektu k zvýšeniu pridanej hodnoty očakávaných výstup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9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úlad cieľov projektu s cieľmi aktuálneho rámcového programu Spoločenstva pre vedu a výsku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plyv realizácie Projektu na zvýšenie konkurencieschopnosti MSP a zníženie importnej závislost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ko bude vplývať realizácia projektu na zvýšenie rozvoja spolupráce so zahraničnými subjektami (napr. zvýšenie odbytu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m</w:t>
            </w:r>
            <w:r>
              <w:rPr>
                <w:sz w:val="23"/>
                <w:szCs w:val="23"/>
                <w:lang w:val="en-US"/>
              </w:rPr>
              <w:t>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  <w:lang w:eastAsia="cs-CZ"/>
              </w:rPr>
            </w:pPr>
            <w:r>
              <w:rPr>
                <w:sz w:val="23"/>
                <w:szCs w:val="23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  <w:lang w:eastAsia="cs-CZ"/>
              </w:rPr>
            </w:pPr>
            <w:r>
              <w:rPr>
                <w:sz w:val="23"/>
                <w:szCs w:val="23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6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3"/>
                <w:szCs w:val="23"/>
                <w:lang w:val="de-DE"/>
              </w:rPr>
              <w:t>Sú v projekte definované riziká projektu a ich rieš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ký bude mať Projekt dopad na cieľové skupiny v regióne a zabezpečenie odbytu výrobkov a služieb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ú očakávané výsledky projektu dlhodobo udržateľné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  <w:lang w:eastAsia="cs-CZ"/>
              </w:rPr>
            </w:pPr>
            <w:r>
              <w:rPr>
                <w:sz w:val="23"/>
                <w:szCs w:val="23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ximálne celkové skó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85 bodov </w:t>
      </w:r>
      <w:r>
        <w:rPr>
          <w:sz w:val="24"/>
          <w:szCs w:val="24"/>
        </w:rPr>
        <w:t xml:space="preserve">z celkového možného počtu 148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ýška priznanej finančnej podpory z celkovej požadovanej sumy je závislá od množstva získaných bodov.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5597"/>
      </w:tblGrid>
      <w:tr>
        <w:trPr>
          <w:trHeight w:val="345" w:hRule="atLeast"/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– 10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– 12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– 14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 prípade, ak príjemcovi pomoci nebude pridelených 100% z požadovanej sumy, zvýši sa miera spolufinancovania príjemcu pomoc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</w:rPr>
        <w:footnoteReference w:id="63"/>
      </w:r>
      <w:r>
        <w:rPr>
          <w:b/>
          <w:bCs/>
          <w:sz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nčiansky kraj: +0% k výške priznanej pomoci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4"/>
        </w:rPr>
        <w:tab/>
        <w:t>V prípade priznania pomoci vo výške 100% z požadovanej pomoci, nebude Bonus z pohľadu regionálnych disparít braný do úvahy.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. očakávaný dopad (indikátorov) projektu po jeho ukončení – súlad s Horizontálnymi politikami 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26110</wp:posOffset>
                </wp:positionH>
                <wp:positionV relativeFrom="paragraph">
                  <wp:posOffset>-262255</wp:posOffset>
                </wp:positionV>
                <wp:extent cx="4538980" cy="24193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spacing w:before="0" w:after="60"/>
                              <w:ind w:firstLine="70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. Ukazovatele úspešnosti realizácie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19.05pt;mso-wrap-distance-left:9pt;mso-wrap-distance-right:9pt;mso-wrap-distance-top:0pt;mso-wrap-distance-bottom:0pt;margin-top:-20.65pt;mso-position-vertical-relative:text;margin-left:49.3pt;mso-position-horizontal-relative:page">
                <v:fill opacity="0f"/>
                <v:textbox inset="0in,0in,0in,0in">
                  <w:txbxContent>
                    <w:p>
                      <w:pPr>
                        <w:pStyle w:val="Popis"/>
                        <w:spacing w:before="0" w:after="60"/>
                        <w:ind w:firstLine="70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. Ukazovatele úspešnosti realizácie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8935085" cy="35223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2176700086"/>
                                  <w:bookmarkStart w:id="105" w:name="__Fieldmark__52_2176700086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2176700086"/>
                                  <w:bookmarkStart w:id="107" w:name="__Fieldmark__53_2176700086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2176700086"/>
                                  <w:bookmarkStart w:id="109" w:name="__Fieldmark__54_2176700086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2176700086"/>
                                  <w:bookmarkStart w:id="111" w:name="__Fieldmark__55_2176700086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2176700086"/>
                                  <w:bookmarkStart w:id="113" w:name="__Fieldmark__56_2176700086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2176700086"/>
                                  <w:bookmarkStart w:id="115" w:name="__Fieldmark__57_2176700086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2176700086"/>
                                  <w:bookmarkStart w:id="117" w:name="__Fieldmark__58_2176700086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2176700086"/>
                                  <w:bookmarkStart w:id="119" w:name="__Fieldmark__59_2176700086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2176700086"/>
                                  <w:bookmarkStart w:id="121" w:name="__Fieldmark__60_2176700086"/>
                                  <w:bookmarkEnd w:id="12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2176700086"/>
                                  <w:bookmarkStart w:id="123" w:name="__Fieldmark__61_2176700086"/>
                                  <w:bookmarkEnd w:id="12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2176700086"/>
                                  <w:bookmarkStart w:id="125" w:name="__Fieldmark__62_2176700086"/>
                                  <w:bookmarkEnd w:id="12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2176700086"/>
                                  <w:bookmarkStart w:id="127" w:name="__Fieldmark__63_2176700086"/>
                                  <w:bookmarkEnd w:id="12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2176700086"/>
                                  <w:bookmarkStart w:id="129" w:name="__Fieldmark__64_2176700086"/>
                                  <w:bookmarkEnd w:id="12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2176700086"/>
                                  <w:bookmarkStart w:id="131" w:name="__Fieldmark__65_2176700086"/>
                                  <w:bookmarkEnd w:id="13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2176700086"/>
                                  <w:bookmarkStart w:id="133" w:name="__Fieldmark__66_2176700086"/>
                                  <w:bookmarkEnd w:id="13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2176700086"/>
                                  <w:bookmarkStart w:id="135" w:name="__Fieldmark__67_2176700086"/>
                                  <w:bookmarkEnd w:id="13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2176700086"/>
                                  <w:bookmarkStart w:id="137" w:name="__Fieldmark__68_2176700086"/>
                                  <w:bookmarkEnd w:id="13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77.3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2_2176700086"/>
                            <w:bookmarkStart w:id="139" w:name="__Fieldmark__52_2176700086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3_2176700086"/>
                            <w:bookmarkStart w:id="141" w:name="__Fieldmark__53_2176700086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4_2176700086"/>
                            <w:bookmarkStart w:id="143" w:name="__Fieldmark__54_2176700086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5_2176700086"/>
                            <w:bookmarkStart w:id="145" w:name="__Fieldmark__55_2176700086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6_2176700086"/>
                            <w:bookmarkStart w:id="147" w:name="__Fieldmark__56_2176700086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7_2176700086"/>
                            <w:bookmarkStart w:id="149" w:name="__Fieldmark__57_2176700086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8_2176700086"/>
                            <w:bookmarkStart w:id="151" w:name="__Fieldmark__58_2176700086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2" w:name="__Fieldmark__59_2176700086"/>
                            <w:bookmarkStart w:id="153" w:name="__Fieldmark__59_2176700086"/>
                            <w:bookmarkEnd w:id="15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4" w:name="__Fieldmark__60_2176700086"/>
                            <w:bookmarkStart w:id="155" w:name="__Fieldmark__60_2176700086"/>
                            <w:bookmarkEnd w:id="15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6" w:name="__Fieldmark__61_2176700086"/>
                            <w:bookmarkStart w:id="157" w:name="__Fieldmark__61_2176700086"/>
                            <w:bookmarkEnd w:id="15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8" w:name="__Fieldmark__62_2176700086"/>
                            <w:bookmarkStart w:id="159" w:name="__Fieldmark__62_2176700086"/>
                            <w:bookmarkEnd w:id="15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0" w:name="__Fieldmark__63_2176700086"/>
                            <w:bookmarkStart w:id="161" w:name="__Fieldmark__63_2176700086"/>
                            <w:bookmarkEnd w:id="16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2" w:name="__Fieldmark__64_2176700086"/>
                            <w:bookmarkStart w:id="163" w:name="__Fieldmark__64_2176700086"/>
                            <w:bookmarkEnd w:id="16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4" w:name="__Fieldmark__65_2176700086"/>
                            <w:bookmarkStart w:id="165" w:name="__Fieldmark__65_2176700086"/>
                            <w:bookmarkEnd w:id="16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6" w:name="__Fieldmark__66_2176700086"/>
                            <w:bookmarkStart w:id="167" w:name="__Fieldmark__66_2176700086"/>
                            <w:bookmarkEnd w:id="16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8" w:name="__Fieldmark__67_2176700086"/>
                            <w:bookmarkStart w:id="169" w:name="__Fieldmark__67_2176700086"/>
                            <w:bookmarkEnd w:id="16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70" w:name="__Fieldmark__68_2176700086"/>
                            <w:bookmarkStart w:id="171" w:name="__Fieldmark__68_2176700086"/>
                            <w:bookmarkEnd w:id="17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94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4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5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6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7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8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/>
      </w:pPr>
      <w:r>
        <w:rPr>
          <w:rFonts w:cs="Garamond" w:ascii="Garamond" w:hAnsi="Garamond"/>
          <w:sz w:val="20"/>
          <w:szCs w:val="22"/>
          <w:lang w:val="sk-SK"/>
        </w:rPr>
        <w:t>NOVOVYTVORENÉ / UDRŽANÉ PRACO</w:t>
      </w:r>
      <w:r>
        <w:rPr/>
        <w:t>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  <w:r>
        <w:br w:type="page"/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(v tis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(v tis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363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0"/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1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16"/>
        </w:rPr>
      </w:pPr>
      <w:r>
        <w:rPr>
          <w:rFonts w:cs="Arial" w:ascii="Garamond" w:hAnsi="Garamond"/>
          <w:b/>
          <w:bCs/>
          <w:caps/>
          <w:szCs w:val="16"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3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/>
          <w:b/>
          <w:bCs/>
          <w:szCs w:val="16"/>
        </w:rPr>
      </w:pPr>
      <w:r>
        <w:rPr>
          <w:rFonts w:cs="Arial" w:ascii="Garamond" w:hAnsi="Garamond"/>
          <w:b/>
          <w:bCs/>
          <w:szCs w:val="16"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  <w:r>
              <w:rPr>
                <w:rFonts w:cs="Arial" w:ascii="Garamond" w:hAnsi="Garamond"/>
                <w:b/>
                <w:bCs/>
              </w:rPr>
              <w:t>(do tabuľky D1 preneste údaje uvedené v tabuľkách 4 a5 časti D)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992" w:right="851" w:gutter="0" w:header="709" w:top="993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V stĺpci Náklady </w:t>
      </w:r>
      <w:r>
        <w:rPr>
          <w:b/>
          <w:sz w:val="16"/>
          <w:szCs w:val="16"/>
        </w:rPr>
        <w:t>sa uvádzajú logické celky podľa uvedených skupín. V poslednom riadku „7. Celkové oprávnené náklady projektu“ sa uvádza suma celkom za všetky jednotlivé stĺpce.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  <w:szCs w:val="16"/>
        </w:rPr>
      </w:pPr>
      <w:r>
        <w:rPr>
          <w:rFonts w:cs="Garamond" w:ascii="Garamond" w:hAnsi="Garamond"/>
          <w:b/>
          <w:bCs/>
          <w:sz w:val="28"/>
          <w:szCs w:val="16"/>
        </w:rPr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134" w:leader="none"/>
        </w:tabs>
        <w:spacing w:before="120" w:after="0"/>
        <w:ind w:left="1134" w:hanging="425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2176700086"/>
      <w:bookmarkStart w:id="173" w:name="__Fieldmark__69_2176700086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2176700086"/>
      <w:bookmarkStart w:id="175" w:name="__Fieldmark__70_2176700086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5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s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3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 v prospech schváleného projektu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</w:t>
            </w:r>
            <w:r>
              <w:rPr>
                <w:bCs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 xml:space="preserve">(tzv. indikatívny úver), </w:t>
            </w:r>
            <w:r>
              <w:rPr>
                <w:bCs/>
                <w:sz w:val="24"/>
                <w:lang w:eastAsia="en-US"/>
              </w:rPr>
              <w:t>ktorý je podmienený pridelením nenávratného finančného príspevku, na základe ktorého sa prísľub mení na úver. Daný úver je následne účelovo viazaný v prospech schváleného projektu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V záujme zamedzenia akýchkoľvek rozdielov a z dôvodu zachovania identickosti uvádzaných údajov odporúčame preklopiť do tabuliek č. 1 – 5 údaje z tabuliek č. 1 – 5 časti A. Žiadosti o poskytnutie NFP (Príloha č.2 výzvy)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Fyzická osoba uvedie obchodné meno, ak existuje</w:t>
      </w:r>
    </w:p>
  </w:footnote>
  <w:footnote w:id="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 183/1992 Zb. o autorizovaných architektoch a autorizovaných stavebných inžinieroch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na právne úkony v mene žiadateľa;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ťňujúca sa na projekte (ktorá sa podieľa na realizácii projektu – finančne, know-how). Údaje o každom partnerovi uveďte v časti A1 záväznej osnovy projektu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k tabuľke č. 6 predkladá čestné vyhlásenie o dodržaní ustanovení prílohy č. 5 schémy štátnej pomoci (uvedené čestné vyhlásenie tvorí prílohu č. 9 Žiadosti o poskytnutie NFP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napr. z predvstupových fondov, zo štátneho rozpočtu, vlastných zdrojov a iné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9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. Uviesť obchodné meno a spôsob ich zapojenia (kapitálový vstup, majetkové prepojenie, technická asistencia, zmluva o združení prípadne iné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ia súčasť Marketingového plánu, ktorí je povinnou prílohou záväznej osnovy projektu;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>. 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35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ť IX. Zoznam indikátorov a kódy oblasti pomoci, podľa hlavnej aktivity realizovaného projektu;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nástroje, ktorými chcete dosiahnuť stanovené ciele. Jeden cieľ môže mať viacero aktivít.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 (ohrozujú realizáciu plánovaných aktivít – nástrojov na dosiahnutie cieľov projektu).</w:t>
      </w:r>
    </w:p>
  </w:footnote>
  <w:footnote w:id="42">
    <w:p>
      <w:pPr>
        <w:pStyle w:val="Footnote"/>
        <w:tabs>
          <w:tab w:val="clear" w:pos="709"/>
          <w:tab w:val="left" w:pos="284" w:leader="none"/>
          <w:tab w:val="left" w:pos="8760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  <w:tab/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najmä aktivity, realizáciou ktorých predpokladáte dosiahnutie stanoveného míľnika. Uveďte najmä aktivity uvedené v tabuľke 9 Analýza cieľov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Marketingový plán, vypracujte podľa odporúčanej štruktúry marketingového plánu uvedenej v časti X. Príručky pre príjemcu pomoci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a žiadosti</w:t>
      </w:r>
    </w:p>
  </w:footnote>
  <w:footnote w:id="5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5 rokov nasledujúcich po roku ukončenia realizácie projektu</w:t>
      </w:r>
    </w:p>
  </w:footnote>
  <w:footnote w:id="5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pre dva účtovné roky predchádzajúce roku podania žiadosti (v prípade, ak žiadateľ existuje kratšie, vyplní len jeden stĺpec).</w:t>
      </w:r>
    </w:p>
  </w:footnote>
  <w:footnote w:id="5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, či máte s daným odberateľom zmluvný vzťah. Ak áno, špecifikujte časovú viazanosť zmluvy a objem zmluvného záväzku. 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5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bod 9. Analýza cieľov</w:t>
      </w:r>
    </w:p>
  </w:footnote>
  <w:footnote w:id="6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</w:t>
      </w:r>
    </w:p>
  </w:footnote>
  <w:footnote w:id="65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8">
    <w:p>
      <w:pPr>
        <w:pStyle w:val="Footnot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right" w:pos="14995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. Indikátor výsledku musí odrážať úroveň napĺňania cieľov uvedených v tabuľke č. 9, časť B Projekt.</w:t>
        <w:tab/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 Uviesť indikátory z tabuľky č. 9, časť B Projekt</w:t>
      </w:r>
    </w:p>
  </w:footnote>
  <w:footnote w:id="7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stĺpci Názov položky sa uvádzajú </w:t>
      </w:r>
      <w:r>
        <w:rPr>
          <w:b/>
        </w:rPr>
        <w:t>logické celky rozpočtových položiek podľa skupín oprávnených nákladov</w:t>
      </w:r>
      <w:r>
        <w:rPr/>
        <w:t xml:space="preserve"> v rámci predkladaného projektu.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y štátnej pomoci, </w:t>
      </w:r>
    </w:p>
  </w:footnote>
  <w:footnote w:id="7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stĺpci Názov položky sa uvádzajú </w:t>
      </w:r>
      <w:r>
        <w:rPr>
          <w:b/>
        </w:rPr>
        <w:t>logické celky rozpočtových položiek podľa skupín neoprávnených nákladov</w:t>
      </w:r>
      <w:r>
        <w:rPr/>
        <w:t xml:space="preserve"> v rámci predkladaného projektu.</w:t>
      </w:r>
    </w:p>
  </w:footnote>
  <w:footnote w:id="7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</w:lvl>
    <w:lvl w:ilvl="2">
      <w:start w:val="4"/>
      <w:numFmt w:val="upperLetter"/>
      <w:lvlText w:val="%3."/>
      <w:lvlJc w:val="left"/>
      <w:pPr>
        <w:tabs>
          <w:tab w:val="num" w:pos="2548"/>
        </w:tabs>
        <w:ind w:left="25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Garamond" w:hAnsi="Garamond" w:cs="Garamond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Garamond" w:hAnsi="Garamond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Garamond" w:hAnsi="Garamond" w:cs="Arial"/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Garamond" w:hAnsi="Garamond" w:cs="Garamond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Garamond" w:hAnsi="Garamond" w:cs="Arial"/>
      <w:b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52:00Z</dcterms:created>
  <dc:creator>Setnický Ladislav</dc:creator>
  <dc:description/>
  <dc:language>en-US</dc:language>
  <cp:lastModifiedBy> MH SR</cp:lastModifiedBy>
  <cp:lastPrinted>2004-01-29T11:56:00Z</cp:lastPrinted>
  <dcterms:modified xsi:type="dcterms:W3CDTF">2004-08-02T14:52:00Z</dcterms:modified>
  <cp:revision>2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6363414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/>
  </property>
  <property fmtid="{D5CDD505-2E9C-101B-9397-08002B2CF9AE}" pid="6" name="_PreviousAdHocReviewCycleID">
    <vt:r8>-115323149</vt:r8>
  </property>
  <property fmtid="{D5CDD505-2E9C-101B-9397-08002B2CF9AE}" pid="7" name="_ReviewingToolsShownOnce">
    <vt:lpwstr/>
  </property>
</Properties>
</file>