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182467965"/>
            <w:bookmarkStart w:id="1" w:name="__Fieldmark__0_318246796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182467965"/>
            <w:bookmarkStart w:id="3" w:name="__Fieldmark__1_318246796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náklady (v tis. s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6:00Z</dcterms:created>
  <dc:creator>Kucmas</dc:creator>
  <dc:description/>
  <dc:language>en-US</dc:language>
  <cp:lastModifiedBy> MH SR</cp:lastModifiedBy>
  <cp:lastPrinted>2004-03-10T16:04:00Z</cp:lastPrinted>
  <dcterms:modified xsi:type="dcterms:W3CDTF">2004-07-29T12:14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