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Záväzná osnova projektu pre žiadateľa z verejného sektora v rámci Opatrenia 2.1 SOP Priemysel a služby</w:t>
      </w:r>
    </w:p>
    <w:p>
      <w:pPr>
        <w:pStyle w:val="Zkladntextb"/>
        <w:rPr>
          <w:b/>
          <w:b/>
          <w:i/>
          <w:i/>
          <w:sz w:val="36"/>
          <w:szCs w:val="28"/>
        </w:rPr>
      </w:pPr>
      <w:r>
        <w:rPr>
          <w:b/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FF0000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738650675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0"/>
        </w:rPr>
        <w:tab/>
        <w:tab/>
        <w:tab/>
      </w: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  <w:t>Bratislava, 18. 8. 2008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caps/>
          <w:sz w:val="24"/>
          <w:szCs w:val="24"/>
          <w:lang w:val="sk-SK"/>
        </w:rPr>
        <w:t>Záväzná osnova projektu  Pre žiadateľa z verejného sektora v rámci opatrenIA 2.1 sop pRIEMYSEL A sLUŽBY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caps/>
          <w:sz w:val="16"/>
          <w:szCs w:val="28"/>
          <w:lang w:val="sk-SK"/>
        </w:rPr>
      </w:pPr>
      <w:r>
        <w:rPr>
          <w:rFonts w:cs="Arial" w:ascii="Garamond" w:hAnsi="Garamond"/>
          <w:b/>
          <w:bCs/>
          <w:caps/>
          <w:sz w:val="16"/>
          <w:szCs w:val="28"/>
          <w:lang w:val="sk-SK"/>
        </w:rPr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 w:val="16"/>
          <w:szCs w:val="28"/>
        </w:rPr>
      </w:pPr>
      <w:r>
        <w:rPr>
          <w:rFonts w:cs="Arial" w:ascii="Garamond" w:hAnsi="Garamond"/>
          <w:b/>
          <w:bCs/>
          <w:sz w:val="16"/>
          <w:szCs w:val="28"/>
        </w:rPr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1134"/>
        <w:gridCol w:w="567"/>
        <w:gridCol w:w="1281"/>
        <w:gridCol w:w="853"/>
        <w:gridCol w:w="134"/>
        <w:gridCol w:w="2905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>Názov žiadateľa – subjekt z verejného sektora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žiadateľ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IČO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latca DPH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751795288"/>
            <w:bookmarkStart w:id="1" w:name="__Fieldmark__0_751795288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751795288"/>
            <w:bookmarkStart w:id="3" w:name="__Fieldmark__1_751795288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firstLine="567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ia) Žiadateľa</w:t>
      </w:r>
    </w:p>
    <w:tbl>
      <w:tblPr>
        <w:tblW w:w="91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55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/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Pedmtkomente1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  <w:r>
        <w:br w:type="page"/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left="491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4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/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Textkomente"/>
        <w:rPr/>
      </w:pPr>
      <w:r>
        <w:rPr/>
      </w:r>
    </w:p>
    <w:p>
      <w:pPr>
        <w:pStyle w:val="Pedmtkomente1"/>
        <w:tabs>
          <w:tab w:val="clear" w:pos="709"/>
          <w:tab w:val="left" w:pos="567" w:leader="none"/>
          <w:tab w:val="left" w:pos="9212" w:leader="none"/>
        </w:tabs>
        <w:spacing w:before="60" w:after="60"/>
        <w:rPr/>
      </w:pPr>
      <w:r>
        <w:rPr/>
        <w:tab/>
        <w:t>4.  PROFIL ŽIADATEĽA</w:t>
      </w:r>
    </w:p>
    <w:tbl>
      <w:tblPr>
        <w:tblW w:w="9356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701"/>
        <w:gridCol w:w="1134"/>
        <w:gridCol w:w="4394"/>
      </w:tblGrid>
      <w:tr>
        <w:trPr>
          <w:trHeight w:val="374" w:hRule="atLeast"/>
          <w:cantSplit w:val="true"/>
        </w:trPr>
        <w:tc>
          <w:tcPr>
            <w:tcW w:w="21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Dátum vzniku subjektu</w:t>
            </w:r>
          </w:p>
        </w:tc>
        <w:tc>
          <w:tcPr>
            <w:tcW w:w="7229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SK NACE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mu roku podania žiadosti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751795288"/>
            <w:bookmarkStart w:id="5" w:name="__Fieldmark__2_751795288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751795288"/>
            <w:bookmarkStart w:id="7" w:name="__Fieldmark__3_751795288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751795288"/>
            <w:bookmarkStart w:id="9" w:name="__Fieldmark__4_751795288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751795288"/>
            <w:bookmarkStart w:id="11" w:name="__Fieldmark__5_751795288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751795288"/>
            <w:bookmarkStart w:id="13" w:name="__Fieldmark__6_751795288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751795288"/>
            <w:bookmarkStart w:id="15" w:name="__Fieldmark__7_751795288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4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751795288"/>
            <w:bookmarkStart w:id="17" w:name="__Fieldmark__8_751795288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751795288"/>
            <w:bookmarkStart w:id="19" w:name="__Fieldmark__9_751795288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751795288"/>
            <w:bookmarkStart w:id="21" w:name="__Fieldmark__10_751795288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751795288"/>
            <w:bookmarkStart w:id="23" w:name="__Fieldmark__11_751795288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751795288"/>
            <w:bookmarkStart w:id="25" w:name="__Fieldmark__12_751795288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751795288"/>
            <w:bookmarkStart w:id="27" w:name="__Fieldmark__13_751795288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 v %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43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28" w:name="__Fieldmark__14_751795288"/>
            <w:bookmarkStart w:id="29" w:name="__Fieldmark__14_751795288"/>
            <w:bookmarkEnd w:id="29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30" w:name="__Fieldmark__15_751795288"/>
            <w:bookmarkStart w:id="31" w:name="__Fieldmark__15_751795288"/>
            <w:bookmarkEnd w:id="31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nie</w:t>
            </w:r>
          </w:p>
        </w:tc>
      </w:tr>
    </w:tbl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Footnote"/>
        <w:numPr>
          <w:ilvl w:val="0"/>
          <w:numId w:val="2"/>
        </w:numPr>
        <w:rPr/>
      </w:pPr>
      <w:r>
        <w:rPr>
          <w:rFonts w:cs="Arial" w:ascii="Garamond" w:hAnsi="Garamond"/>
          <w:b/>
          <w:caps/>
        </w:rPr>
        <w:t>partneri žiadateľa</w:t>
      </w:r>
      <w:r>
        <w:rPr>
          <w:rFonts w:cs="Arial" w:ascii="Garamond" w:hAnsi="Garamond"/>
          <w:b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/>
          <w:bCs/>
          <w:caps/>
        </w:rPr>
        <w:footnoteReference w:id="9"/>
      </w:r>
      <w:r>
        <w:rPr>
          <w:rFonts w:cs="Arial" w:ascii="Garamond" w:hAnsi="Garamond"/>
          <w:b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6E6E6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751795288"/>
            <w:bookmarkStart w:id="33" w:name="__Fieldmark__16_751795288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751795288"/>
            <w:bookmarkStart w:id="35" w:name="__Fieldmark__17_751795288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Pedmtkomente1"/>
        <w:tabs>
          <w:tab w:val="clear" w:pos="709"/>
          <w:tab w:val="left" w:pos="567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  <w:r>
        <w:br w:type="page"/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caps/>
        </w:rPr>
        <w:t>6.  Schopnosť riadiť a realizovať projekty</w:t>
      </w:r>
      <w:r>
        <w:rPr>
          <w:rStyle w:val="FootnoteCharacters"/>
          <w:rFonts w:cs="Garamond" w:ascii="Garamond" w:hAnsi="Garamond"/>
          <w:b/>
          <w:bCs/>
        </w:rPr>
        <w:t xml:space="preserve"> </w:t>
      </w:r>
      <w:r>
        <w:rPr>
          <w:rStyle w:val="FootnoteCharacters"/>
          <w:rStyle w:val="FootnoteAnchor"/>
          <w:b/>
          <w:bCs/>
        </w:rPr>
        <w:footnoteReference w:id="10"/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projekty riadené vašou organizáciou počas posledných 5 rokov, pričom identifikujte každý projekt podľa nasledujúcich požiadaviek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ciele Projekt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umiestnenie Projekt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výsledky Projekt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výdavky na Projekt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finančné zdroje Projektu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-        atď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technické schopnosti Vás a Vašich pracovníkov v oblasti na ktorú sa predkladaný projekt vzťahuje</w:t>
            </w:r>
            <w:r>
              <w:rPr>
                <w:rFonts w:cs="Arial" w:ascii="Garamond" w:hAnsi="Garamond"/>
                <w:b/>
                <w:caps/>
              </w:rPr>
              <w:t xml:space="preserve">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i v oblasti využívania technológií spojených s projekto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í s implementáciou projektov podobného zamerania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09" w:hanging="0"/>
        <w:rPr/>
      </w:pPr>
      <w:r>
        <w:rPr>
          <w:rFonts w:cs="Garamond" w:ascii="Garamond" w:hAnsi="Garamond"/>
          <w:caps/>
          <w:sz w:val="20"/>
          <w:lang w:val="sk-SK"/>
        </w:rPr>
        <w:t>7. Bola žiadosť o financovanie tohto projektu, alebo jeho časti zO zdrojov EÚ predložená na iný Riadiaci orgán?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Garamond" w:hAnsi="Garamond" w:cs="Garamond"/>
          <w:b w:val="false"/>
          <w:b w:val="false"/>
          <w:bCs/>
          <w:caps/>
          <w:sz w:val="20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36" w:name="__Fieldmark__18_751795288"/>
      <w:bookmarkStart w:id="37" w:name="__Fieldmark__18_751795288"/>
      <w:bookmarkEnd w:id="37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38" w:name="__Fieldmark__19_751795288"/>
      <w:bookmarkStart w:id="39" w:name="__Fieldmark__19_751795288"/>
      <w:bookmarkEnd w:id="39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>
          <w:rFonts w:ascii="Garamond" w:hAnsi="Garamond" w:cs="Garamond"/>
          <w:b w:val="false"/>
          <w:b w:val="false"/>
          <w:bCs/>
          <w:caps/>
          <w:sz w:val="20"/>
          <w:szCs w:val="18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ak áno, uveďte podrobnosti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skytovateľ pomoc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1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referenčné čís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2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 xml:space="preserve">- dátum schválenia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žadova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udele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účel a forma pomoci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sk-SK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60" w:after="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  <w:szCs w:val="28"/>
        </w:rPr>
      </w:pPr>
      <w:r>
        <w:rPr>
          <w:rFonts w:cs="Arial" w:ascii="Garamond" w:hAnsi="Garamond"/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1. NÁZOV PROJEKTU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Cs w:val="28"/>
        </w:rPr>
      </w:pPr>
      <w:r>
        <w:rPr>
          <w:rFonts w:cs="Arial" w:ascii="Garamond" w:hAnsi="Garamond"/>
          <w:b/>
          <w:bCs/>
          <w:caps/>
          <w:szCs w:val="28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2. </w:t>
      </w:r>
      <w:r>
        <w:rPr>
          <w:rFonts w:cs="Garamond" w:ascii="Garamond" w:hAnsi="Garamond"/>
          <w:b/>
        </w:rPr>
        <w:t>PRIRADENIE PROJEKTU K PROGRAMOVEJ ŠTRUKTÚRE</w:t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2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Rozvoj cestovného ruch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Podpora budovania a rekonštrukcie infraštruktúry cestovného ruchu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3. MIESTO REALIZÁCIE PROJEKTU</w:t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13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  <w:color w:val="000000"/>
              </w:rPr>
              <w:t>Okres / Obvo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14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1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16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751795288"/>
            <w:bookmarkStart w:id="41" w:name="__Fieldmark__20_751795288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751795288"/>
            <w:bookmarkStart w:id="43" w:name="__Fieldmark__21_751795288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751795288"/>
            <w:bookmarkStart w:id="45" w:name="__Fieldmark__22_751795288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751795288"/>
            <w:bookmarkStart w:id="47" w:name="__Fieldmark__23_751795288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751795288"/>
            <w:bookmarkStart w:id="49" w:name="__Fieldmark__24_751795288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751795288"/>
            <w:bookmarkStart w:id="51" w:name="__Fieldmark__25_751795288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  <w:r>
        <w:br w:type="page"/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4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7"/>
      </w:r>
    </w:p>
    <w:p>
      <w:pPr>
        <w:pStyle w:val="Normal"/>
        <w:ind w:left="360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rPr/>
      </w:pPr>
      <w:r>
        <w:rPr>
          <w:rFonts w:cs="Arial" w:ascii="Garamond" w:hAnsi="Garamond"/>
          <w:b/>
        </w:rPr>
        <w:t>5.  HARMONOGRAM REALIZÁCIE PROJEKTU</w:t>
      </w:r>
    </w:p>
    <w:p>
      <w:pPr>
        <w:pStyle w:val="Normal"/>
        <w:ind w:left="360" w:hanging="0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tbl>
      <w:tblPr>
        <w:tblW w:w="918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Dĺžka realizácie projektu (počet mesiacov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ind w:firstLine="709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18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Normal"/>
        <w:ind w:firstLine="709"/>
        <w:rPr/>
      </w:pPr>
      <w:r>
        <w:rPr>
          <w:rFonts w:cs="Arial" w:ascii="Garamond" w:hAnsi="Garamond"/>
          <w:b/>
          <w:caps/>
        </w:rPr>
        <w:t>7.  Cieľové skupiny, ktoré budú mať z projektu prospech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9"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6"/>
      </w:tblGrid>
      <w:tr>
        <w:trPr>
          <w:trHeight w:val="375" w:hRule="atLeast"/>
        </w:trPr>
        <w:tc>
          <w:tcPr>
            <w:tcW w:w="92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ázov cieľovej skupiny</w:t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09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SWOT ANALýza</w:t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5"/>
        <w:gridCol w:w="4625"/>
      </w:tblGrid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ilné stránky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labé stránky</w:t>
            </w:r>
          </w:p>
        </w:tc>
      </w:tr>
      <w:tr>
        <w:trPr>
          <w:trHeight w:val="1793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íležitostí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Hrozby</w:t>
            </w:r>
          </w:p>
        </w:tc>
      </w:tr>
      <w:tr>
        <w:trPr>
          <w:trHeight w:val="2045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/>
      </w:pPr>
      <w:r>
        <w:rPr>
          <w:rFonts w:cs="Arial" w:ascii="Garamond" w:hAnsi="Garamond"/>
          <w:b/>
          <w:bCs/>
        </w:rPr>
        <w:t xml:space="preserve">9. </w:t>
      </w:r>
      <w:r>
        <w:rPr>
          <w:rFonts w:cs="Arial" w:ascii="Garamond" w:hAnsi="Garamond"/>
          <w:b/>
          <w:bCs/>
          <w:caps/>
        </w:rPr>
        <w:t xml:space="preserve">analýza cieľov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5451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260"/>
        <w:gridCol w:w="2835"/>
        <w:gridCol w:w="2835"/>
        <w:gridCol w:w="3827"/>
      </w:tblGrid>
      <w:tr>
        <w:trPr>
          <w:trHeight w:val="285" w:hRule="atLeast"/>
          <w:cantSplit w:val="true"/>
        </w:trPr>
        <w:tc>
          <w:tcPr>
            <w:tcW w:w="269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ieľ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bCs/>
              </w:rPr>
              <w:footnoteReference w:id="20"/>
            </w:r>
          </w:p>
        </w:tc>
        <w:tc>
          <w:tcPr>
            <w:tcW w:w="3260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Aktivit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bCs/>
              </w:rPr>
              <w:footnoteReference w:id="21"/>
            </w:r>
          </w:p>
        </w:tc>
        <w:tc>
          <w:tcPr>
            <w:tcW w:w="2835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Indikátory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</w:rPr>
              <w:footnoteReference w:id="22"/>
            </w:r>
          </w:p>
        </w:tc>
        <w:tc>
          <w:tcPr>
            <w:tcW w:w="2835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Ohrozenia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bCs/>
              </w:rPr>
              <w:footnoteReference w:id="23"/>
            </w:r>
          </w:p>
        </w:tc>
        <w:tc>
          <w:tcPr>
            <w:tcW w:w="382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Opatrenia na elimináciu ohrození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bCs/>
              </w:rPr>
              <w:footnoteReference w:id="24"/>
            </w:r>
          </w:p>
        </w:tc>
      </w:tr>
      <w:tr>
        <w:trPr>
          <w:trHeight w:val="345" w:hRule="atLeast"/>
          <w:cantSplit w:val="true"/>
        </w:trPr>
        <w:tc>
          <w:tcPr>
            <w:tcW w:w="269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709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Garamond" w:ascii="Garamond" w:hAnsi="Garamond"/>
          <w:b/>
          <w:bCs/>
        </w:rPr>
        <w:t xml:space="preserve">HARMONOGRAM </w:t>
      </w:r>
      <w:r>
        <w:rPr>
          <w:rFonts w:cs="Garamond" w:ascii="Garamond" w:hAnsi="Garamond"/>
          <w:b/>
          <w:bCs/>
          <w:caps/>
        </w:rPr>
        <w:t>REALIZÁCIe aktivít</w:t>
      </w:r>
      <w:r>
        <w:rPr>
          <w:rStyle w:val="FootnoteCharacters"/>
          <w:rStyle w:val="FootnoteAnchor"/>
          <w:rFonts w:cs="Arial" w:ascii="Garamond" w:hAnsi="Garamond"/>
          <w:bCs/>
        </w:rPr>
        <w:footnoteReference w:id="25"/>
      </w:r>
      <w:r>
        <w:rPr>
          <w:rFonts w:cs="Garamond" w:ascii="Garamond" w:hAnsi="Garamond"/>
          <w:b/>
          <w:bCs/>
          <w:caps/>
        </w:rPr>
        <w:t xml:space="preserve"> </w:t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</w:r>
    </w:p>
    <w:tbl>
      <w:tblPr>
        <w:tblW w:w="1627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997"/>
        <w:gridCol w:w="291"/>
        <w:gridCol w:w="291"/>
        <w:gridCol w:w="291"/>
        <w:gridCol w:w="291"/>
        <w:gridCol w:w="291"/>
        <w:gridCol w:w="291"/>
        <w:gridCol w:w="291"/>
        <w:gridCol w:w="291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187" w:hRule="atLeast"/>
          <w:cantSplit w:val="true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>míľnik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caps/>
              </w:rPr>
              <w:footnoteReference w:id="26"/>
            </w:r>
          </w:p>
        </w:tc>
        <w:tc>
          <w:tcPr>
            <w:tcW w:w="198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</w:rPr>
              <w:t>NÁZOV AKTIVIT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</w:rPr>
              <w:footnoteReference w:id="27"/>
            </w:r>
          </w:p>
        </w:tc>
        <w:tc>
          <w:tcPr>
            <w:tcW w:w="199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  <w:caps/>
              </w:rPr>
              <w:t>spôsob overenia</w:t>
            </w:r>
          </w:p>
        </w:tc>
        <w:tc>
          <w:tcPr>
            <w:tcW w:w="10448" w:type="dxa"/>
            <w:gridSpan w:val="3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Garamond" w:hAnsi="Garamond"/>
                <w:b/>
                <w:szCs w:val="16"/>
              </w:rPr>
              <w:t>Termín realizácie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48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4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4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567" w:hanging="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ind w:left="567" w:hanging="0"/>
        <w:rPr/>
      </w:pPr>
      <w:r>
        <w:rPr>
          <w:rFonts w:cs="Arial" w:ascii="Garamond" w:hAnsi="Garamond"/>
          <w:b/>
          <w:caps/>
        </w:rPr>
        <w:t>11. PRÍNOS PROJEKTU pre REGIÓN, V KTOROM SA REALIZUJE</w:t>
      </w:r>
    </w:p>
    <w:p>
      <w:pPr>
        <w:pStyle w:val="Normal"/>
        <w:ind w:left="567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 xml:space="preserve">STRUČNE POPÍŠTE, AKÝ PRÍNOS BUDE MAŤ PROJEKT NA ROZVOJ REGIÓNU, V KTOROM SA REALIZUJE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ko prispeje k vyrovnávaniu regionálnych disparí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zamestnanosť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/>
            </w:pPr>
            <w:r>
              <w:rPr>
                <w:rFonts w:cs="Arial" w:ascii="Garamond" w:hAnsi="Garamond"/>
                <w:bCs/>
              </w:rPr>
              <w:t>ako nadväzuje projekt na socio-ekonomický rozvoj regiónu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životné prostredie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28"/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tď.</w:t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12. KOMPATIBILITA A SÚLAD PROJEKTU S VÝBEROVÝMI KRITÉRIAMI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29"/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 xml:space="preserve">STRUČNE POPÍŠTE, AKO PROJEKT NAPLNÍ VÝBEROVÉ KRITÉRIÁ 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  <w:r>
        <w:br w:type="page"/>
      </w:r>
    </w:p>
    <w:p>
      <w:pPr>
        <w:pStyle w:val="Heading1"/>
        <w:rPr/>
      </w:pPr>
      <w:r>
        <w:rPr>
          <w:sz w:val="28"/>
          <w:szCs w:val="28"/>
        </w:rPr>
        <w:t>B1. Hodnotiaca tabuľka – cestovný ruc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701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. č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té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Maximálne skó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ulár žiadost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Riešenie regionálnych disparít z hľadiska umiestnenia investí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569" w:hanging="569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Miera nezamestnanosti v regióne k 31.12.2003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, Košický kraj, Banskobystrický kraj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šovský kraj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navský kraj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szCs w:val="24"/>
              </w:rPr>
              <w:t>Trenčiansky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Výška tvorby HDP v regióne k 31.12.2001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, Žilinský kraj, Trnavský kraj, Trenčiansky kraj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szCs w:val="24"/>
              </w:rPr>
              <w:t>Nitriansky kraj, Košický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Výška doteraz realizovaných investícií v regióne k 31.12.2001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šovský kraj, Trnavský kraj, Nitriansky kraj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, Žilinský kraj, Trenčiansky kraj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bod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o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bod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álne celkové skór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/>
            </w:pPr>
            <w:r>
              <w:rPr>
                <w:sz w:val="24"/>
                <w:szCs w:val="24"/>
              </w:rPr>
              <w:t>Nitriansky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na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š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36" w:leader="none"/>
                <w:tab w:val="left" w:pos="995" w:leader="none"/>
              </w:tabs>
              <w:ind w:left="853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enčiansky kra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 bodov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bodo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 bodov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bod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b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ind w:left="2124" w:firstLine="708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593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íspevok projektu</w:t>
            </w:r>
          </w:p>
        </w:tc>
        <w:tc>
          <w:tcPr>
            <w:tcW w:w="1701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zvoja zamestnanost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B-4, B-9, B-12, C-2, C-4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Prispeje projekt k zlepšeniu situácie v regióne, čo sa týka ochrany životného prostredia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2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vnosti príležitostí mužov a žien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B-4, B-9, B-12, C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vádzkové schop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á žiadateľ, </w:t>
            </w:r>
            <w:r>
              <w:rPr>
                <w:rFonts w:eastAsia="MS Mincho;ＭＳ 明朝"/>
                <w:sz w:val="24"/>
                <w:szCs w:val="24"/>
              </w:rPr>
              <w:t xml:space="preserve">resp. partner, </w:t>
            </w:r>
            <w:r>
              <w:rPr>
                <w:sz w:val="24"/>
                <w:szCs w:val="24"/>
              </w:rPr>
              <w:t>dostatočné skúsenosti s implementovaním projektov a technické skúsenosti v oblasti, na ktorú sa projekt vzťah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-6, A1-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hodnosť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max 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Nakoľko relevantné sú ciele Projektu vo vzťahu k Priorite a Opatreniu, na ktoré sa viaže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13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Prispeje Projekt k rozvoju regiónu (socio-ekonomický dopad projektu), v ktorom sa realizuje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ispeje projekt k zlepšeniu využitia ubytovacích, stravovacích kapacít v región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-4, B-7, B-9, B-11, B-12,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val="de-DE"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Podporí projekt rozvoj aktívneho cestovného ruchu a tvorbu nových produktov cestovného ruchu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113" w:leader="none"/>
                <w:tab w:val="center" w:pos="4320" w:leader="none"/>
                <w:tab w:val="right" w:pos="8640" w:leader="none"/>
              </w:tabs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Vhodnosť realizácie a zamerania projektu v danom regióne z hľadiska zvýšenia úrovne a rozvoja cestovného ruchu a naväzujúcich služie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11, B-1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sk-SK"/>
              </w:rPr>
            </w:pPr>
            <w:r>
              <w:rPr>
                <w:b w:val="false"/>
                <w:sz w:val="24"/>
                <w:szCs w:val="24"/>
                <w:lang w:val="sk-SK"/>
              </w:rPr>
              <w:t>Vhodnosť projektu pre daný región z hľadiska disponibilnej kvalifikovanej pracovnej sil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B-4, B-7, B-12, C-2,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ie projekt do úvahy stav cestovného ruchu, historických, kultúrnych a prírodných daností v regió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-3, B-4, B-8, B-9, 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plyv realizácie Projektu na zvýšenie rozmanitosti, kvality a dostupnosti služieb cestovného ruchu a k skvalitneniu turistickej infraštruktúry v regió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-3, B-4, B-7, B-9, B-11, B-12, C-5,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odoló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akej miery sú logicky prepojené jednotlivé časti Projektu a aká je jeho celistvosť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á osnov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ú navrhované aktivity vhodné, praktické a dostatočne previazané s činnosťami, cieľmi a očakávanými výsledkam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7, B-8, B-9, B-10, B-11, C-1, C-4, C-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ú plánované aktivity uskutočniteľné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9, B-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  <w:lang w:eastAsia="cs-CZ"/>
              </w:rPr>
              <w:t>5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bsahuje návrh jasné indikátory výsledku a dopad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9, C-1, C-2, C-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6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ržateľ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max </w:t>
            </w:r>
            <w:r>
              <w:rPr>
                <w:b/>
                <w:bCs/>
                <w:sz w:val="24"/>
                <w:szCs w:val="24"/>
                <w:lang w:val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ý bude mať Projekt dopad na cieľové skupiny v oblasti cestovného ruchu (t.j. ako zvýši aktívny cestovný ruch) v regióne po jeho skončen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7, B-8, B-9, B-11, C-2, C-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.2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 akej miery obsahuje Projekt možné multiplikačné efekty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ý proje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očakávané výsledky projektu dlhodobo udržateľné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inančne (ako budú projekt pokračovať po ukončení financovania zo zdrojov EÚ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technologicky (budú sa používať progresívne technológi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štitucionálne (bude po skončení Projektu vybudovaná štruktúra, ktorá umožní pokračovanie aktiví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-4, B-8, B-11, B-12, C-2, C-3, C-5, E-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počet a efektívnosť výdav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 pomer medzi odhadovanými výdavkami a očakávanými výsledkami uspokojivý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ý projek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navrhované výdavky potrebné na realizáciu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lé D, E-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imálne celkové skór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šo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skobystr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y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ilins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rnavský kraj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/>
            </w:pPr>
            <w:r>
              <w:rPr>
                <w:sz w:val="24"/>
                <w:szCs w:val="24"/>
              </w:rPr>
              <w:t>Košický kraj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853" w:leader="none"/>
              </w:tabs>
              <w:ind w:left="853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Trenčiansky 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Bod z kritéria 1 sa do celkového hodnotenia nezaratáva.</w:t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Bodovanie: </w:t>
        <w:tab/>
        <w:t>0 – najnižší počet bodov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Pre získanie finančnej podpory je nutné, aby projekt získal </w:t>
      </w:r>
      <w:r>
        <w:rPr>
          <w:b/>
          <w:bCs/>
          <w:sz w:val="24"/>
          <w:szCs w:val="24"/>
        </w:rPr>
        <w:t>minimálne 98 bodov</w:t>
      </w:r>
      <w:r>
        <w:rPr>
          <w:sz w:val="24"/>
          <w:szCs w:val="24"/>
        </w:rPr>
        <w:t xml:space="preserve">. </w:t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Titulek"/>
        <w:spacing w:before="0" w:after="60"/>
        <w:rPr/>
      </w:pPr>
      <w:r>
        <w:rPr>
          <w:color w:val="000000"/>
        </w:rPr>
        <w:t>C. Ukazovatele úspešnosti realizácie projektu</w:t>
      </w:r>
    </w:p>
    <w:p>
      <w:pPr>
        <w:pStyle w:val="Normal"/>
        <w:numPr>
          <w:ilvl w:val="0"/>
          <w:numId w:val="15"/>
        </w:numPr>
        <w:spacing w:before="60" w:after="60"/>
        <w:rPr/>
      </w:pPr>
      <w:r>
        <w:rPr>
          <w:b/>
          <w:caps/>
        </w:rPr>
        <w:t>očakávaný dopad projektu po jeho ukončení – Súlad s Horizontálnymi politikami ES</w:t>
      </w:r>
    </w:p>
    <w:p>
      <w:pPr>
        <w:pStyle w:val="Normal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36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  <w:gridCol w:w="1728"/>
        <w:gridCol w:w="1061"/>
        <w:gridCol w:w="1668"/>
      </w:tblGrid>
      <w:tr>
        <w:trPr/>
        <w:tc>
          <w:tcPr>
            <w:tcW w:w="92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</w:r>
          </w:p>
        </w:tc>
        <w:tc>
          <w:tcPr>
            <w:tcW w:w="17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486" w:hanging="486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Merná jednotka</w:t>
            </w:r>
          </w:p>
        </w:tc>
        <w:tc>
          <w:tcPr>
            <w:tcW w:w="10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Hodnota</w:t>
            </w:r>
          </w:p>
        </w:tc>
        <w:tc>
          <w:tcPr>
            <w:tcW w:w="16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Poznámka</w:t>
            </w:r>
          </w:p>
        </w:tc>
      </w:tr>
      <w:tr>
        <w:trPr/>
        <w:tc>
          <w:tcPr>
            <w:tcW w:w="1367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bCs/>
                <w:lang w:eastAsia="en-ZW"/>
              </w:rPr>
              <w:t>Trvalo udržateľný rozvoj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Predpokladaný počet vytvorených pracovných miest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30"/>
            </w:r>
            <w:r>
              <w:rPr>
                <w:lang w:eastAsia="en-ZW"/>
              </w:rPr>
              <w:t xml:space="preserve"> v dôsledku realizácie projek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751795288"/>
            <w:bookmarkStart w:id="53" w:name="__Fieldmark__26_751795288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pracovných miest, ktoré by bez realizácie projektu boli zrušené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751795288"/>
            <w:bookmarkStart w:id="55" w:name="__Fieldmark__27_751795288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zamestnancov, ktorí sa zúčastňujú na ďalšom vzdelávaní v dôsledku realizácie projek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751795288"/>
            <w:bookmarkStart w:id="57" w:name="__Fieldmark__28_751795288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 alebo udržaných pracovných miest v high-tech sektore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31"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751795288"/>
            <w:bookmarkStart w:id="59" w:name="__Fieldmark__29_751795288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roduktivity práce z pridanej hodnot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32"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751795288"/>
            <w:bookmarkStart w:id="61" w:name="__Fieldmark__30_751795288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Zmena spotreby energie v dôsledku realizácie projek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751795288"/>
            <w:bookmarkStart w:id="63" w:name="__Fieldmark__31_751795288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obnoviteľných zdrojov energie na celkovej energetickej dodávke v dôsledku realizácie projek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751795288"/>
            <w:bookmarkStart w:id="65" w:name="__Fieldmark__32_751795288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Zmena nákladov na zneškodňovanie odpadu v dôsledku realizácie projek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751795288"/>
            <w:bookmarkStart w:id="67" w:name="__Fieldmark__33_751795288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množstva produkcie emisií v dôsledku realizácie projek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751795288"/>
            <w:bookmarkStart w:id="69" w:name="__Fieldmark__34_751795288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136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bCs/>
                <w:lang w:eastAsia="en-ZW"/>
              </w:rPr>
              <w:t>Rovnosť príležitostí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 pracovných miest pre znevýhodnené skupin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33"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751795288"/>
            <w:bookmarkStart w:id="71" w:name="__Fieldmark__35_751795288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mer priemerných zárobkov mužov a žien podporovaného subjek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751795288"/>
            <w:bookmarkStart w:id="73" w:name="__Fieldmark__36_751795288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udržaných alebo vytvorených pracovných miest, ktoré sú obsadené ženami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751795288"/>
            <w:bookmarkStart w:id="75" w:name="__Fieldmark__37_751795288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Nárast počtu žien v riadiacich funkciác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751795288"/>
            <w:bookmarkStart w:id="77" w:name="__Fieldmark__38_751795288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znevýhodnených osôb využívajúcich služby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751795288"/>
            <w:bookmarkStart w:id="79" w:name="__Fieldmark__39_751795288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mer mužov a žien ako účastníkov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751795288"/>
            <w:bookmarkStart w:id="81" w:name="__Fieldmark__40_751795288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</w:t>
            </w:r>
          </w:p>
        </w:tc>
      </w:tr>
      <w:tr>
        <w:trPr/>
        <w:tc>
          <w:tcPr>
            <w:tcW w:w="136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bCs/>
                <w:lang w:eastAsia="en-ZW"/>
              </w:rPr>
              <w:t>Informačná spoločnosť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nákladov za prenos dát na celkových telekomunikačných nákladoc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751795288"/>
            <w:bookmarkStart w:id="83" w:name="__Fieldmark__41_751795288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užívateľov používajúcich PC a internet v dôsledku realizácie projekt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751795288"/>
            <w:bookmarkStart w:id="85" w:name="__Fieldmark__42_751795288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</w:tbl>
    <w:p>
      <w:pPr>
        <w:pStyle w:val="Normal"/>
        <w:spacing w:before="60" w:after="60"/>
        <w:ind w:left="360" w:firstLine="349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360" w:firstLine="349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360" w:firstLine="349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caps/>
        </w:rPr>
        <w:t>2. OčAKáVANé HODNOTY MERATEľNýCH Indikátorov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b w:val="false"/>
          <w:b w:val="false"/>
          <w:bCs/>
          <w:sz w:val="20"/>
          <w:szCs w:val="22"/>
          <w:lang w:val="sk-SK"/>
        </w:rPr>
      </w:pPr>
      <w:r>
        <w:rPr>
          <w:rFonts w:cs="Garamond" w:ascii="Garamond" w:hAnsi="Garamond"/>
          <w:b w:val="false"/>
          <w:bCs/>
          <w:sz w:val="20"/>
          <w:szCs w:val="22"/>
          <w:lang w:val="sk-SK"/>
        </w:rPr>
      </w:r>
    </w:p>
    <w:tbl>
      <w:tblPr>
        <w:tblW w:w="1589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4339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zoznam indikátorov</w:t>
            </w:r>
            <w:r>
              <w:rPr>
                <w:rStyle w:val="FootnoteCharacters"/>
                <w:rStyle w:val="FootnoteAnchor"/>
                <w:caps/>
              </w:rPr>
              <w:footnoteReference w:id="34"/>
            </w:r>
          </w:p>
        </w:tc>
      </w:tr>
      <w:tr>
        <w:trPr>
          <w:trHeight w:val="424" w:hRule="atLeast"/>
          <w:cantSplit w:val="true"/>
        </w:trPr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35"/>
            </w:r>
          </w:p>
        </w:tc>
      </w:tr>
      <w:tr>
        <w:trPr>
          <w:trHeight w:val="491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6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37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38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39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orient="landscape" w:w="16838" w:h="11906"/>
          <w:pgMar w:left="992" w:right="851" w:gutter="0" w:header="709" w:top="99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b/>
          <w:b/>
          <w:caps/>
          <w:sz w:val="20"/>
          <w:szCs w:val="22"/>
          <w:lang w:val="sk-SK"/>
        </w:rPr>
      </w:pPr>
      <w:r>
        <w:rPr>
          <w:rFonts w:cs="Garamond" w:ascii="Garamond" w:hAnsi="Garamond"/>
          <w:b/>
          <w:caps/>
          <w:sz w:val="20"/>
          <w:szCs w:val="22"/>
          <w:lang w:val="sk-SK"/>
        </w:rPr>
      </w:r>
    </w:p>
    <w:p>
      <w:pPr>
        <w:pStyle w:val="Application3"/>
        <w:numPr>
          <w:ilvl w:val="0"/>
          <w:numId w:val="10"/>
        </w:numPr>
        <w:tabs>
          <w:tab w:val="clear" w:pos="8789"/>
        </w:tabs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  <w:t>NOVOVYTVORENÉ / UDRŽANÉ PRACOVNÉ MIESTA</w:t>
      </w:r>
      <w:r>
        <w:rPr>
          <w:rStyle w:val="FootnoteCharacters"/>
          <w:rStyle w:val="FootnoteAnchor"/>
          <w:rFonts w:cs="Garamond" w:ascii="Garamond" w:hAnsi="Garamond"/>
          <w:sz w:val="20"/>
          <w:szCs w:val="22"/>
          <w:lang w:val="sk-SK"/>
        </w:rPr>
        <w:footnoteReference w:id="40"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tbl>
      <w:tblPr>
        <w:tblW w:w="10125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992"/>
        <w:gridCol w:w="992"/>
        <w:gridCol w:w="993"/>
        <w:gridCol w:w="992"/>
        <w:gridCol w:w="992"/>
        <w:gridCol w:w="911"/>
      </w:tblGrid>
      <w:tr>
        <w:trPr>
          <w:trHeight w:val="397" w:hRule="atLeast"/>
          <w:cantSplit w:val="true"/>
        </w:trPr>
        <w:tc>
          <w:tcPr>
            <w:tcW w:w="425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360" w:hanging="0"/>
              <w:rPr>
                <w:rFonts w:ascii="Times New Roman" w:hAnsi="Times New Roman" w:cs="Times New Roman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Cs w:val="22"/>
                <w:lang w:val="sk-SK"/>
              </w:rPr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rPr>
                <w:rFonts w:ascii="Times New Roman" w:hAnsi="Times New Roman" w:cs="Times New Roman"/>
                <w:sz w:val="24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k-SK"/>
              </w:rPr>
            </w:r>
          </w:p>
        </w:tc>
        <w:tc>
          <w:tcPr>
            <w:tcW w:w="29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plný úväzok</w:t>
            </w:r>
          </w:p>
        </w:tc>
        <w:tc>
          <w:tcPr>
            <w:tcW w:w="289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čiastočný úväzok</w:t>
            </w:r>
          </w:p>
        </w:tc>
      </w:tr>
      <w:tr>
        <w:trPr>
          <w:trHeight w:val="397" w:hRule="atLeast"/>
          <w:cantSplit w:val="true"/>
        </w:trPr>
        <w:tc>
          <w:tcPr>
            <w:tcW w:w="425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/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Application3"/>
        <w:numPr>
          <w:ilvl w:val="0"/>
          <w:numId w:val="10"/>
        </w:numPr>
        <w:tabs>
          <w:tab w:val="clear" w:pos="8789"/>
        </w:tabs>
        <w:rPr/>
      </w:pPr>
      <w:r>
        <w:rPr/>
        <w:t xml:space="preserve">Špecifikácia nekvantifikovateľných výsledkov </w:t>
      </w:r>
    </w:p>
    <w:tbl>
      <w:tblPr>
        <w:tblW w:w="10207" w:type="dxa"/>
        <w:jc w:val="left"/>
        <w:tblInd w:w="-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75" w:hRule="atLeast"/>
          <w:cantSplit w:val="true"/>
        </w:trPr>
        <w:tc>
          <w:tcPr>
            <w:tcW w:w="10207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Špecifikujte výsledky, ktoré sa nedajú kvantifikovať, ale zvyšujú hodnotu celého projektu</w:t>
            </w:r>
          </w:p>
        </w:tc>
      </w:tr>
      <w:tr>
        <w:trPr>
          <w:trHeight w:val="1597" w:hRule="atLeast"/>
          <w:cantSplit w:val="true"/>
        </w:trPr>
        <w:tc>
          <w:tcPr>
            <w:tcW w:w="10207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Arial" w:ascii="Garamond" w:hAnsi="Garamond"/>
                <w:b/>
                <w:bCs/>
                <w:cap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odd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60"/>
        <w:ind w:left="568" w:hanging="0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60" w:after="60"/>
        <w:rPr/>
      </w:pPr>
      <w:r>
        <w:rPr>
          <w:rFonts w:cs="Arial" w:ascii="Garamond" w:hAnsi="Garamond"/>
          <w:b/>
          <w:bCs/>
          <w:sz w:val="28"/>
          <w:szCs w:val="28"/>
        </w:rPr>
        <w:t>Výdavky projektu a zdroje financovania</w:t>
      </w:r>
      <w:r>
        <w:rPr>
          <w:rFonts w:cs="Arial" w:ascii="Garamond" w:hAnsi="Garamond"/>
          <w:sz w:val="28"/>
          <w:szCs w:val="28"/>
        </w:rPr>
        <w:t xml:space="preserve"> </w:t>
      </w:r>
    </w:p>
    <w:p>
      <w:pPr>
        <w:pStyle w:val="Normal"/>
        <w:spacing w:before="60" w:after="60"/>
        <w:ind w:left="1287" w:hanging="578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</w:t>
      </w:r>
      <w:r>
        <w:rPr>
          <w:rFonts w:cs="Arial" w:ascii="Garamond" w:hAnsi="Garamond"/>
          <w:b/>
          <w:bCs/>
          <w:caps/>
        </w:rPr>
        <w:t xml:space="preserve">1.      Celkové Výdavky na projekt  </w: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450215</wp:posOffset>
                </wp:positionH>
                <wp:positionV relativeFrom="paragraph">
                  <wp:posOffset>77470</wp:posOffset>
                </wp:positionV>
                <wp:extent cx="6997065" cy="106997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06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5"/>
                              <w:gridCol w:w="3632"/>
                              <w:gridCol w:w="1318"/>
                              <w:gridCol w:w="1318"/>
                              <w:gridCol w:w="1318"/>
                              <w:gridCol w:w="1449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Výdavky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Spolu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v t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0"/>
                                    </w:rPr>
                                    <w:t>. SkK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A+B+C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%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výdavk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výdavk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Výdavky spolu (1+2)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95pt;height:84.25pt;mso-wrap-distance-left:9pt;mso-wrap-distance-right:9pt;mso-wrap-distance-top:0pt;mso-wrap-distance-bottom:0pt;margin-top:6.1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101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5"/>
                        <w:gridCol w:w="3632"/>
                        <w:gridCol w:w="1318"/>
                        <w:gridCol w:w="1318"/>
                        <w:gridCol w:w="1318"/>
                        <w:gridCol w:w="1449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Výdavky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289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Spolu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v tis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0"/>
                              </w:rPr>
                              <w:t>. SkK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A+B+C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%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výdavk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výdavk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Výdavky spolu (1+2)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  <w:sz w:val="28"/>
          <w:szCs w:val="28"/>
        </w:rPr>
      </w:pPr>
      <w:r>
        <w:rPr>
          <w:rFonts w:cs="Arial" w:ascii="Garamond" w:hAnsi="Garamond"/>
          <w:b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firstLine="1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  <w:tab/>
      </w:r>
    </w:p>
    <w:p>
      <w:pPr>
        <w:pStyle w:val="Normal"/>
        <w:spacing w:before="60" w:after="60"/>
        <w:ind w:left="708" w:firstLine="1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firstLine="1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</w:r>
    </w:p>
    <w:p>
      <w:pPr>
        <w:pStyle w:val="Normal"/>
        <w:spacing w:before="60" w:after="60"/>
        <w:ind w:left="708" w:firstLine="1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</w:r>
    </w:p>
    <w:p>
      <w:pPr>
        <w:pStyle w:val="Application3"/>
        <w:numPr>
          <w:ilvl w:val="0"/>
          <w:numId w:val="15"/>
        </w:numPr>
        <w:tabs>
          <w:tab w:val="clear" w:pos="8789"/>
        </w:tabs>
        <w:rPr/>
      </w:pPr>
      <w:r>
        <w:rPr>
          <w:rFonts w:cs="Arial" w:ascii="Garamond" w:hAnsi="Garamond"/>
          <w:bCs/>
          <w:caps/>
          <w:sz w:val="20"/>
          <w:lang w:val="sk-SK"/>
        </w:rPr>
        <w:t>Predpokladané zdroje financovania oprávnených Výdavkov projektu (v tis. SKK)</w:t>
      </w:r>
    </w:p>
    <w:p>
      <w:pPr>
        <w:pStyle w:val="Normal"/>
        <w:jc w:val="both"/>
        <w:rPr>
          <w:rFonts w:ascii="Garamond" w:hAnsi="Garamond" w:cs="Arial"/>
          <w:b/>
          <w:b/>
          <w:bCs/>
          <w:caps/>
          <w:sz w:val="20"/>
          <w:szCs w:val="16"/>
          <w:lang w:val="sk-SK"/>
        </w:rPr>
      </w:pPr>
      <w:r>
        <w:rPr>
          <w:rFonts w:cs="Arial" w:ascii="Garamond" w:hAnsi="Garamond"/>
          <w:b/>
          <w:bCs/>
          <w:caps/>
          <w:sz w:val="20"/>
          <w:szCs w:val="16"/>
          <w:lang w:val="sk-SK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02360</wp:posOffset>
                </wp:positionH>
                <wp:positionV relativeFrom="paragraph">
                  <wp:posOffset>45720</wp:posOffset>
                </wp:positionV>
                <wp:extent cx="7720965" cy="163639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výdavk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7.05pt;mso-wrap-distance-right:7.05pt;mso-wrap-distance-top:0pt;mso-wrap-distance-bottom:0pt;margin-top:3.6pt;mso-position-vertical-relative:text;margin-left:86.8pt;mso-position-horizontal-relative:page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výdavk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eastAsia="Garamond" w:cs="Garamond" w:ascii="Garamond" w:hAnsi="Garamond"/>
          <w:b/>
          <w:bCs/>
          <w:sz w:val="28"/>
        </w:rPr>
        <w:t xml:space="preserve">    </w:t>
      </w:r>
      <w:r>
        <w:rPr>
          <w:rFonts w:cs="Garamond" w:ascii="Garamond" w:hAnsi="Garamond"/>
          <w:b/>
          <w:bCs/>
          <w:sz w:val="28"/>
        </w:rPr>
        <w:t>Vplyv pomoci na realizáciu projektu</w:t>
      </w:r>
    </w:p>
    <w:p>
      <w:pPr>
        <w:pStyle w:val="Normal"/>
        <w:ind w:left="567" w:hanging="0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Dopad pomoci na realizáciu projektu</w:t>
      </w:r>
    </w:p>
    <w:p>
      <w:pPr>
        <w:pStyle w:val="Application3"/>
        <w:numPr>
          <w:ilvl w:val="0"/>
          <w:numId w:val="0"/>
        </w:numPr>
        <w:tabs>
          <w:tab w:val="clear" w:pos="8789"/>
          <w:tab w:val="left" w:pos="612" w:leader="none"/>
          <w:tab w:val="left" w:pos="720" w:leader="none"/>
        </w:tabs>
        <w:ind w:left="0" w:hanging="0"/>
        <w:rPr>
          <w:rFonts w:ascii="Garamond" w:hAnsi="Garamond" w:cs="Garamond"/>
          <w:b w:val="false"/>
          <w:b w:val="false"/>
          <w:bCs/>
          <w:caps/>
          <w:sz w:val="20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 xml:space="preserve">Uveďte podrobnosti, ktoré opodstatňujú Vašu žiadosť o nenávratný finančný príspevok </w:t>
            </w:r>
            <w:r>
              <w:rPr>
                <w:rFonts w:cs="Garamond" w:ascii="Garamond" w:hAnsi="Garamond"/>
                <w:caps/>
              </w:rPr>
              <w:t>(max 2500 znakov)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/>
              <w:t>- napr. zvýšenie zamestnanosti, rozšírenie výroby, zlepšenie stavu životného prostredia, zvýšenie kvality služieb, zlepšenie kvality projektu, rozšírenie projektu, atď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426" w:hanging="0"/>
        <w:rPr>
          <w:rFonts w:ascii="Times New Roman" w:hAnsi="Times New Roman" w:cs="Times New Roman"/>
          <w:sz w:val="20"/>
          <w:lang w:val="sk-SK"/>
        </w:rPr>
      </w:pPr>
      <w:r>
        <w:rPr>
          <w:rFonts w:cs="Times New Roman" w:ascii="Times New Roman" w:hAnsi="Times New Roman"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207"/>
        <w:rPr>
          <w:rFonts w:ascii="Times New Roman" w:hAnsi="Times New Roman" w:cs="Times New Roman"/>
          <w:b w:val="false"/>
          <w:b w:val="false"/>
          <w:bCs/>
          <w:sz w:val="20"/>
          <w:lang w:val="sk-SK"/>
        </w:rPr>
      </w:pPr>
      <w:r>
        <w:rPr>
          <w:rFonts w:cs="Times New Roman" w:ascii="Times New Roman" w:hAnsi="Times New Roman"/>
          <w:b w:val="false"/>
          <w:bCs/>
          <w:sz w:val="20"/>
          <w:lang w:val="sk-SK"/>
        </w:rPr>
      </w:r>
    </w:p>
    <w:p>
      <w:pPr>
        <w:pStyle w:val="Application3"/>
        <w:numPr>
          <w:ilvl w:val="0"/>
          <w:numId w:val="16"/>
        </w:numPr>
        <w:tabs>
          <w:tab w:val="clear" w:pos="8789"/>
        </w:tabs>
        <w:ind w:left="426" w:hanging="426"/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  <w:t>Trvalá udržateľnosť projektu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caps/>
          <w:sz w:val="24"/>
          <w:lang w:val="sk-SK"/>
        </w:rPr>
      </w:pPr>
      <w:r>
        <w:rPr>
          <w:rFonts w:cs="Times New Roman" w:ascii="Times New Roman" w:hAnsi="Times New Roman"/>
          <w:caps/>
          <w:sz w:val="24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Stručne popíšte ako bude pokračovať Projekt po ukončení jeho financovania zo zdrojov  EÚ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ciel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aktivit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zdroje financovania aktivít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1906" w:h="16838"/>
      <w:pgMar w:left="1418" w:right="1418" w:gutter="0" w:header="709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Vyššie územné celky, pričom tieto musia zabezpečiť, aby sa spracovávania projektov, predkladania projektov a činností súvisiacich so žiadosťou o poskytnutie nenávratného finančného príspevku nezúčastňovali pracovníci, ktorí zabezpečujú napĺňanie jednotlivých ustanovení Rámcovej zmluvy medzi VÚC a MH SR z dôvodu zamedzenia konfliktu záujmov; mestá a obce.</w:t>
      </w:r>
    </w:p>
  </w:footnote>
  <w:footnote w:id="3">
    <w:p>
      <w:pPr>
        <w:pStyle w:val="Normal"/>
        <w:autoSpaceDE w:val="fals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bCs/>
        </w:rPr>
        <w:tab/>
        <w:t xml:space="preserve"> </w:t>
      </w:r>
      <w:r>
        <w:rPr>
          <w:bCs/>
        </w:rPr>
        <w:t>Podľa príslušnej legislatívy SR (VÚC, obce, mestá.)</w:t>
      </w:r>
      <w:r>
        <w:rPr/>
        <w:t xml:space="preserve"> 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 projektom.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</w:t>
      </w:r>
    </w:p>
  </w:footnote>
  <w:footnote w:id="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evzťahuje sa na túto výzvu</w:t>
      </w:r>
    </w:p>
  </w:footnote>
  <w:footnote w:id="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evzťahuje sa na túto výzvu</w:t>
      </w:r>
    </w:p>
  </w:footnote>
  <w:footnote w:id="8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Nevzťahuje sa na túto výzvu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evzťahuje sa na túto výzvu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Napríklad financované z predvstupových fondov, zo štátneho rozpočtu, vlastných zdrojov a iné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apríklad  Ministerstvo výstavby a regionálneho rozvoja SR, Ministerstvo práce, sociálnych vecí a rodiny SR atď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 číslo pridelené žiadateľovi pri predkladaní projektu (registračné číslo projektu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NUTS II (Cieľ 1) - Západoslovenský región, Stredoslovenský región, Východoslovenský región</w:t>
      </w:r>
    </w:p>
  </w:footnote>
  <w:footnote w:id="14">
    <w:p>
      <w:pPr>
        <w:pStyle w:val="TextBodyIndent"/>
        <w:tabs>
          <w:tab w:val="clear" w:pos="709"/>
          <w:tab w:val="left" w:pos="142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u w:val="single"/>
        </w:rPr>
        <w:t>K</w:t>
      </w:r>
      <w:r>
        <w:rPr>
          <w:bCs/>
          <w:u w:val="single"/>
        </w:rPr>
        <w:t xml:space="preserve">oncentrácia </w:t>
      </w:r>
      <w:r>
        <w:rPr>
          <w:u w:val="single"/>
        </w:rPr>
        <w:t>- samostatné sídelné útvary v rámci obcí</w:t>
      </w:r>
      <w:r>
        <w:rPr/>
        <w:t xml:space="preserve"> – najčastejšie predstavujú samostatné ulice alebo štvrte, ktoré sú urbanisticky integrálnou súčasťou obce ale sociokultúrne tvoria samostatnú entitu. Typickým príkladom môže byť osada v obci Hermanovce (okres Prešov), ktorá je lokalizovaná v dolnej časti obce na samostatnom ostrove medzi dvoma potokmi, či obec Ľubica (okres Kežmarok), Kurima (okres Bardejov) alebo Spišský Hrhov (okres Levoča), kde sú Rómovia koncentrovaní na samostatnej ulici; </w:t>
      </w:r>
    </w:p>
  </w:footnote>
  <w:footnote w:id="15">
    <w:p>
      <w:pPr>
        <w:pStyle w:val="TextBodyInden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u w:val="single"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. Typickým príkladom je rómska osada v obci Svinia (okres Prešov), oddelená potokom, rómska osada v obci Kurov (okres Bardejov), oddelená neveľkým poľom, alebo osada v Huncovciach (okres Kežmarok), ktorá sa nachádza za železničnou traťou; </w:t>
      </w:r>
    </w:p>
  </w:footnote>
  <w:footnote w:id="16">
    <w:p>
      <w:pPr>
        <w:pStyle w:val="TextBodyInden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u w:val="single"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. Typickým príkladom je rómska osada v obci Letanovce (okres Spišská Nová Ves) alebo v obci Rakúsy (okres Kežmarok). V niektorých prípadoch tieto osady nie sú napojené ani na dostupné inžinierske siete. Osada v obci Ortuťová (okres Bardejov) nie je napojená ani na elektrickú energiu;</w:t>
      </w:r>
    </w:p>
  </w:footnote>
  <w:footnote w:id="17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v odrážkach ciele, akými projekt napĺňa opatrenie a výberové kritériá uvedené v Programovom doplnku pre SOP PS.</w:t>
      </w:r>
    </w:p>
  </w:footnote>
  <w:footnote w:id="18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 v Príručke pre žiadateľa – v časti IX. Zoznam indikátorov a kódy oblastí pomoci, podľa hlavnej aktivity realizovaného projektu;</w:t>
      </w:r>
    </w:p>
  </w:footnote>
  <w:footnote w:id="1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, ktoré cieľové skupiny ovplyvní realizácia projektu (okrem žiadateľa, napr. dodávatelia, spolupracujúce firmy, užívatelia vytvorených služieb, definovať synergiu a komplementaritu uvedeného projektu,  atď.). 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ciele, ktoré chcete realizáciou projektu dosiahnuť (napr. zvýšenie atraktivity danej obce).</w:t>
      </w:r>
    </w:p>
  </w:footnote>
  <w:footnote w:id="2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aktivity, t.j.  nástroje, ktorými chcete dosiahnuť stanovené ciele. Jeden cieľ môže mať viacero aktivít (aktivita, resp. nástroj je napr. rekonštrukcia kúrie).</w:t>
      </w:r>
    </w:p>
  </w:footnote>
  <w:footnote w:id="2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indikátory dopadu, t.j. merateľné ukazovatele, prostredníctvom ktorých bude sledované dosiahnutie stanoveného cieľa (napr. počet návštevníkov, pričom z dôvodu rozšírenia poskytovaných služieb v oblasti cestovného ruchu vzrastie počet návštevníkov a následne sa dosiahne synergický efekt, t.j. zvýšenie zamestnanosti v oblasti, kde sa projekt realizuje). Názvy merateľných indikátorov sú uvedené v Príručke pre žiadateľa - v časti IX. Zoznam indikátorov a kódy oblastí pomoci. Tu uvedené indikátory dopadu je nutné premietnuť do časti C Ukazovatele úspešnosti realizácie projektu, tabuľka 3. Očakávané hodnoty merateľných indikátorov.</w:t>
      </w:r>
    </w:p>
  </w:footnote>
  <w:footnote w:id="2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hrozenia, ktoré môžu negatívne ovplyvniť realizáciu projektu a dosiahnutie stanovených cieľov.</w:t>
      </w:r>
    </w:p>
  </w:footnote>
  <w:footnote w:id="2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patrenia prostredníctvom ktorých chcete eliminovať ohrozenia.</w:t>
      </w:r>
    </w:p>
  </w:footnote>
  <w:footnote w:id="2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značte krížikom príslušný/é mesiac/e odhadovanej realizácie aktivity. V prípade, ak niektorá časť projektu je už zrealizovaná, uviesť reálny termín realizácie príslušnej časti projektu.</w:t>
      </w:r>
    </w:p>
  </w:footnote>
  <w:footnote w:id="2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 hlavné etapy v realizácii projektu, bez dosiahnutia ktorých nie je možné ďalej pokračovať v realizácii projektu, každý míľnik sa zvyčajne skladá z viacerých aktivít.</w:t>
      </w:r>
    </w:p>
  </w:footnote>
  <w:footnote w:id="2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menovať aktivity, realizáciou ktorých predpokladáte dosiahnutie stanoveného míľnika. Uveďte aktivity uvedené v tabuľke 9 Analýza cieľov.</w:t>
      </w:r>
    </w:p>
  </w:footnote>
  <w:footnote w:id="2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Cs/>
          <w:caps/>
        </w:rPr>
        <w:t>v </w:t>
      </w:r>
      <w:r>
        <w:rPr>
          <w:bCs/>
        </w:rPr>
        <w:t>prípade negatívnych dopadov na životné prostredie uviesť prostriedky, resp. opatrenia na ich odstránenie; Pri vypĺňaní tejto tabuľky je potrebné brať do úvahy údaje uvedené v časti B, tabuľka 9. Analýza cieľov</w:t>
      </w:r>
    </w:p>
  </w:footnote>
  <w:footnote w:id="29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Výberové kritériá sú uvedené v hodnotiacej tabuľke, ktorá tvorí prílohu B1 tejto záväznej osnovy projektu</w:t>
      </w:r>
    </w:p>
  </w:footnote>
  <w:footnote w:id="30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Cs w:val="18"/>
        </w:rPr>
        <w:t xml:space="preserve"> </w:t>
      </w:r>
      <w:r>
        <w:rPr>
          <w:szCs w:val="18"/>
        </w:rPr>
        <w:tab/>
        <w:t xml:space="preserve">Čistá zamestnanosť = počet novovytvorených pracovných miest – počet zrušených pracovných miest.  </w:t>
      </w:r>
    </w:p>
  </w:footnote>
  <w:footnote w:id="3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>Výroba kancelárskych strojov, počítačov, rozhlasových a televíznych prijímačov, komunikačných zariadení, lekárskych presných a optických prístrojov, hodiniek, hodín, chemikálií, strojov a zariadení inde nezaradených, elektrických strojov a zariadení inde nezaradených, dopravných zariadení, poštové a telekomunikačné služby, počítačové a súvisiace aktivity, výskum a vývoj.</w:t>
      </w:r>
    </w:p>
  </w:footnote>
  <w:footnote w:id="32">
    <w:p>
      <w:pPr>
        <w:pStyle w:val="Normal"/>
        <w:keepNext w:val="tru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Udáva, ako sa zmení produktivita práce z pridanej hodnoty v dôsledku realizácie projektu. Produktivita práce z pridanej hodnoty = Pridaná hodnota / počet zamestnancov. </w:t>
      </w:r>
      <w:r>
        <w:rPr>
          <w:iCs/>
          <w:szCs w:val="18"/>
        </w:rPr>
        <w:t xml:space="preserve">Pridaná hodnota je uvedená vo výkaze ziskov a strát. Počet zamestnancov sa udáva ku koncu účtovného obdobia. </w:t>
      </w:r>
    </w:p>
  </w:footnote>
  <w:footnote w:id="33"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 najmenej 12 mesiacov  z posledných 16 mesiacov od zaradenia do evidencie uchádzačov o zamestnanie (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10 rokov veku, občan, ktorý stratil schopnosť vykonávať svoje doterajšie zamestnanie a nie je občanom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  <w:footnote w:id="3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vyplní indikátory podľa zoznamu uvedenom v Príručke pre žiadateľa - v časti IX. Zoznam indikátorov a kódy oblastí pomoci, ktoré považuje za relevantné sledovať po ukončení realizácie projektu. Záväzné indikátory zadávajú interní a externí hodnotitelia na základe posúdenia projektu, pričom vychádzajú zo žiadateľom navrhnutých indikátorov, ako aj zo zoznamu indikátorov uvedených v Príručke pre žiadateľa - v časti IX. Zoznam indikátorov a kódy oblastí pomoci.</w:t>
      </w:r>
    </w:p>
  </w:footnote>
  <w:footnote w:id="35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dávajú sa od ukončenia realizácie projektu polročne. </w:t>
      </w:r>
    </w:p>
  </w:footnote>
  <w:footnote w:id="36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Názvy merateľných indikátorov a ich merné jednotky sú podľa príslušného opatrenia uvedené v Príručke pre žiadateľa - v časti IX. Zoznam indikátorov a kódy oblastí pomoci. </w:t>
      </w:r>
    </w:p>
  </w:footnote>
  <w:footnote w:id="3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Kód oblasti pomoci je uvedený v Príručke pre žiadateľa - v časti IX. Zoznam indikátorov a kódy oblastí pomoci, spolu s názvom merateľných indikátorov a ich merných jednotiek </w:t>
      </w:r>
    </w:p>
  </w:footnote>
  <w:footnote w:id="3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vyplývajúcich z postupnej realizácie projektu (napr. rast ubytovacích kapacít, zvýšenie výrobných kapacít, atď.)</w:t>
      </w:r>
    </w:p>
  </w:footnote>
  <w:footnote w:id="3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turistov, zvýšenie odbytu, atď.).</w:t>
      </w:r>
    </w:p>
  </w:footnote>
  <w:footnote w:id="4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Vyplňuje sa  len tá časť, ktorá je relevantná pre predkladaný charakter projektu  a v závislosti od právnej formy žiad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3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851"/>
        </w:tabs>
        <w:ind w:left="851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851"/>
        </w:tabs>
        <w:ind w:left="851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  <w:rFonts w:ascii="Garamond" w:hAnsi="Garamond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902"/>
        </w:tabs>
        <w:ind w:left="902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  <w:rFonts w:ascii="Garamond" w:hAnsi="Garamond" w:cs="Arial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4"/>
      <w:numFmt w:val="upperLetter"/>
      <w:lvlText w:val="%1."/>
      <w:lvlJc w:val="left"/>
      <w:pPr>
        <w:tabs>
          <w:tab w:val="num" w:pos="928"/>
        </w:tabs>
        <w:ind w:left="928" w:hanging="360"/>
      </w:pPr>
      <w:rPr>
        <w:b/>
      </w:rPr>
    </w:lvl>
  </w:abstractNum>
  <w:abstractNum w:abstractNumId="1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cs="Arial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eastAsia="Times New Roman" w:cs="Aria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60" w:after="60"/>
    </w:pPr>
    <w:rPr>
      <w:b/>
    </w:rPr>
  </w:style>
  <w:style w:type="paragraph" w:styleId="Zkladntext2">
    <w:name w:val="Základní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6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1">
    <w:name w:val="Předmět komentáře1"/>
    <w:basedOn w:val="Textkomente"/>
    <w:next w:val="Textkomente"/>
    <w:qFormat/>
    <w:pPr/>
    <w:rPr>
      <w:b/>
      <w:bCs/>
    </w:rPr>
  </w:style>
  <w:style w:type="paragraph" w:styleId="Zkladntextodsazen3">
    <w:name w:val="Základní text odsazený 3"/>
    <w:basedOn w:val="Normal"/>
    <w:qFormat/>
    <w:pPr>
      <w:ind w:left="900" w:hanging="18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142"/>
    </w:pPr>
    <w:rPr/>
  </w:style>
  <w:style w:type="paragraph" w:styleId="Titulek">
    <w:name w:val="Titulek"/>
    <w:basedOn w:val="Normal"/>
    <w:next w:val="Normal"/>
    <w:qFormat/>
    <w:pPr>
      <w:spacing w:before="60" w:after="60"/>
      <w:ind w:firstLine="567"/>
    </w:pPr>
    <w:rPr>
      <w:rFonts w:ascii="Garamond" w:hAnsi="Garamond" w:cs="Arial"/>
      <w:b/>
      <w:bCs/>
      <w:color w:val="008000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3:21:00Z</dcterms:created>
  <dc:creator>Setnický Ladislav</dc:creator>
  <dc:description/>
  <cp:keywords/>
  <dc:language>en-US</dc:language>
  <cp:lastModifiedBy>Borovsky</cp:lastModifiedBy>
  <cp:lastPrinted>2004-03-01T12:15:00Z</cp:lastPrinted>
  <dcterms:modified xsi:type="dcterms:W3CDTF">2008-08-26T13:21:00Z</dcterms:modified>
  <cp:revision>2</cp:revision>
  <dc:subject/>
  <dc:title>VZOROVÝ FORMULÁR ŽIADOSTI O GRANT Z FONDOV ERDF, ESF, EAGGF</dc:title>
</cp:coreProperties>
</file>