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I HÁ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 projekt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ITM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žiadateľ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aHR – 12VS - 09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1.2 - Podpora spoločných služieb pre podnikateľo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ná os 1 - Inovácie a rast konkurencieschopnos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Cs w:val="22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Cs w:val="22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ax. 4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sú navrhované ciele a aktivity projektu zosúladené s príslušnými cieľmi prioritnej osi a opatrenia OP KaHR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, 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projekt prispieva k vyrovnávaniu regionálnych rozdielov v rámci SR? Podľa toho, v akom  VÚC sa bude projekt realizovať hodnotiteľ pridelí body nasledovn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anskobystrický  4 bod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Košický, Prešovský 3 b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Žilinský a Nitriansky 2 body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Trenčiansky a Trnavský kraj 1 bo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je projekt vhodný pre daný región a je konzistentný s potrebami daného regiónu (súlad s Programom hospodárskeho a sociálneho rozvoja príslušného kraja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, 11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1,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</w:rPr>
              <w:t>Plánovaný počet novovytvorených pracovných miest zo strany potencionálnych (oslovených) investorov. Za každých 60 novovytvorených pracovných miest dostane žiadateľ 1 bod., pričom maximom sú 4 body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 w:val="18"/>
                <w:szCs w:val="18"/>
                <w:lang w:val="sk-SK"/>
              </w:rPr>
              <w:t xml:space="preserve">Predpokladaná výška investície potenciálnych investorov v priemyselnom parku. 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do 70 mil. 0 bodov;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do 150 mil. 1 bod;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do 300 mil. 2 bod;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do 500 mil. 3 body;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  <w:lang w:val="sk-SK"/>
              </w:rPr>
              <w:t>- nad 500 mil. 4 body;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sz w:val="18"/>
                <w:szCs w:val="18"/>
              </w:rPr>
              <w:t>Do akej miery podporuje projekt trvalo udržateľný rozvoj v jeho 3 zložkách (environmentálnej, ekonomickej a sociálnej) 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B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 akej miery existuje silný predpoklad, že realizácia projektu alebo projektov podnikateľských subjektov usídlených v priemyselnom parku prispeje k vyššej kvalite alebo väčšiemu rozsahu využívania IKT a 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A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prispieva projekt k zlepšeniu rovnosti príležitostí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D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9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b w:val="false"/>
                <w:bCs/>
                <w:sz w:val="18"/>
                <w:szCs w:val="18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5C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4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Cs w:val="22"/>
                <w:lang w:val="sk-SK"/>
              </w:rPr>
            </w:pPr>
            <w:r>
              <w:rPr>
                <w:bCs/>
                <w:szCs w:val="22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ax 15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je v projekte dostatočne rozpísaný plán aktivít a ich časový rozvrh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1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 akej miery sú aktivity projektu previazané na jeho ciel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, 11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eastAsia="cs-CZ"/>
              </w:rPr>
              <w:t>Do akej miery sú ciele a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1,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szCs w:val="22"/>
                <w:lang w:eastAsia="cs-CZ"/>
              </w:rPr>
            </w:pPr>
            <w:r>
              <w:rPr>
                <w:b w:val="false"/>
                <w:szCs w:val="22"/>
                <w:lang w:val="sk-SK"/>
              </w:rPr>
              <w:t>Do akej miery je reálne dosiahnutie stanovených indikátorov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–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2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žiadateľ identifikoval možné súčasné riziká spojené s realizáciou projektu 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–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>- bod 2.1, 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ax 1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je zdôvodnené, že navrhované výdavky sú potrebné na realizáci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3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sú navrhované výdavky adekvátne pre realizáci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3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Cs w:val="22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 (Skúsenosti sa týkajú realizácie investičných projektov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6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</w:rPr>
              <w:t>Má žiadateľ alebo bude mať dostatočné administratívne kapacity na implementáci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á žiadateľ alebo bude mať dostatočné administratívne kapacity na správu priemyselného park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–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 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áha x b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max 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 projekt zmluvne viazaných investorov? Za každého investora dostane žiadateľ 1 bod, pričom maximom sú 4 body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6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4.2, 5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 akej miery sú očakávané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sú v projekte definované riziká projektu a návrhy ich riešenia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3,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ý je dopad projektu na životné prostredi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sz w:val="22"/>
                <w:szCs w:val="22"/>
              </w:rPr>
              <w:t>tab. 9, 10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</w:t>
            </w:r>
            <w:r>
              <w:rPr>
                <w:sz w:val="22"/>
                <w:szCs w:val="22"/>
              </w:rPr>
              <w:t xml:space="preserve"> – body 2.4, 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iahnuté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iel dosiahnutého bodového hodnotenia z maximálneho bodového hodnotenia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e celkové skóre na pridelenie NF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rúčanie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vel *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vyho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á výška NF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intenzita pomo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  nehodiace preškrtn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1800"/>
      </w:tblGrid>
      <w:tr>
        <w:trPr>
          <w:trHeight w:val="311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pracoval</w:t>
            </w:r>
          </w:p>
        </w:tc>
        <w:tc>
          <w:tcPr>
            <w:tcW w:w="594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íc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Hodnotiteľ uvedie do poznámok aj dôvody udelenia bodovania.</w:t>
      </w:r>
      <w:r>
        <w:rPr>
          <w:sz w:val="22"/>
          <w:szCs w:val="22"/>
        </w:rPr>
        <w:t xml:space="preserve"> V prípade, ak celkový vážený počet bodov za projekt dosiahne hodnotu nižšiu ako 70 bodov, alebo v niektorej skupine hodnotiacich kritérií nedosiahne 50% maximálneho počtu bodov stanoveného na príslušnú skupinu kritérií, hodnotiteľ odporučí projekt výberovou komisiou zamietnuť a neprideliť žiadateľovi nenávratný finančný príspevok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dnotiaci hárok, kód žiadosti: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ab/>
      <w:tab/>
      <w:tab/>
      <w:t>Podpis hodnotiteľ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harCharCharCharCharCharCharCharChar2CharCharCharCharCharCharCharCharCharCharCharCharCharChar">
    <w:name w:val="Car Char Char Char Char Char Char Char Char Char2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11:00Z</dcterms:created>
  <dc:creator> MH SR</dc:creator>
  <dc:description/>
  <cp:keywords/>
  <dc:language>en-US</dc:language>
  <cp:lastModifiedBy>kovacikv</cp:lastModifiedBy>
  <cp:lastPrinted>2008-04-15T17:13:00Z</cp:lastPrinted>
  <dcterms:modified xsi:type="dcterms:W3CDTF">2009-10-08T13:07:00Z</dcterms:modified>
  <cp:revision>15</cp:revision>
  <dc:subject/>
  <dc:title> </dc:title>
</cp:coreProperties>
</file>