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227102111"/>
            <w:bookmarkStart w:id="1" w:name="__Fieldmark__0_322710211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227102111"/>
            <w:bookmarkStart w:id="3" w:name="__Fieldmark__1_322710211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6-10T16:26:00Z</dcterms:modified>
  <cp:revision>8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</Properties>
</file>