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both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SO/RO k predmetnej zmene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>Príloha č. 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15:00Z</dcterms:created>
  <dc:creator>Kucmas</dc:creator>
  <dc:description/>
  <dc:language>en-US</dc:language>
  <cp:lastModifiedBy> MH SR</cp:lastModifiedBy>
  <dcterms:modified xsi:type="dcterms:W3CDTF">2004-05-21T07:31:00Z</dcterms:modified>
  <cp:revision>6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619662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