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o súkromného sektora v rámci Opatrenia 1.5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974011610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4223205461"/>
            <w:bookmarkStart w:id="1" w:name="__Fieldmark__0_4223205461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4223205461"/>
            <w:bookmarkStart w:id="3" w:name="__Fieldmark__1_4223205461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/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7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4223205461"/>
            <w:bookmarkStart w:id="5" w:name="__Fieldmark__2_4223205461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4223205461"/>
            <w:bookmarkStart w:id="7" w:name="__Fieldmark__3_4223205461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4223205461"/>
            <w:bookmarkStart w:id="9" w:name="__Fieldmark__4_4223205461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4223205461"/>
            <w:bookmarkStart w:id="11" w:name="__Fieldmark__5_4223205461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4223205461"/>
            <w:bookmarkStart w:id="13" w:name="__Fieldmark__6_4223205461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4223205461"/>
            <w:bookmarkStart w:id="15" w:name="__Fieldmark__7_4223205461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4223205461"/>
            <w:bookmarkStart w:id="17" w:name="__Fieldmark__8_4223205461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4223205461"/>
            <w:bookmarkStart w:id="19" w:name="__Fieldmark__9_4223205461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4223205461"/>
            <w:bookmarkStart w:id="21" w:name="__Fieldmark__10_4223205461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4223205461"/>
            <w:bookmarkStart w:id="23" w:name="__Fieldmark__11_4223205461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4223205461"/>
            <w:bookmarkStart w:id="25" w:name="__Fieldmark__12_4223205461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4223205461"/>
            <w:bookmarkStart w:id="27" w:name="__Fieldmark__13_4223205461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4223205461"/>
            <w:bookmarkStart w:id="29" w:name="__Fieldmark__14_4223205461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4223205461"/>
            <w:bookmarkStart w:id="31" w:name="__Fieldmark__15_4223205461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4223205461"/>
            <w:bookmarkStart w:id="33" w:name="__Fieldmark__16_4223205461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4223205461"/>
            <w:bookmarkStart w:id="35" w:name="__Fieldmark__17_4223205461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4223205461"/>
            <w:bookmarkStart w:id="37" w:name="__Fieldmark__18_4223205461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4223205461"/>
            <w:bookmarkStart w:id="39" w:name="__Fieldmark__19_4223205461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4223205461"/>
            <w:bookmarkStart w:id="41" w:name="__Fieldmark__20_4223205461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4223205461"/>
            <w:bookmarkStart w:id="43" w:name="__Fieldmark__21_4223205461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4223205461"/>
            <w:bookmarkStart w:id="45" w:name="__Fieldmark__22_4223205461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4223205461"/>
            <w:bookmarkStart w:id="47" w:name="__Fieldmark__23_4223205461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2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4223205461"/>
            <w:bookmarkStart w:id="49" w:name="__Fieldmark__24_4223205461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4223205461"/>
            <w:bookmarkStart w:id="51" w:name="__Fieldmark__25_4223205461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podpory medzinárodnej spolupráce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ozvoj zahraničnej spolupráce a image SR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4223205461"/>
            <w:bookmarkStart w:id="53" w:name="__Fieldmark__26_4223205461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4223205461"/>
            <w:bookmarkStart w:id="55" w:name="__Fieldmark__27_4223205461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4223205461"/>
            <w:bookmarkStart w:id="57" w:name="__Fieldmark__28_4223205461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4223205461"/>
            <w:bookmarkStart w:id="59" w:name="__Fieldmark__29_4223205461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4223205461"/>
            <w:bookmarkStart w:id="61" w:name="__Fieldmark__30_4223205461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4223205461"/>
            <w:bookmarkStart w:id="63" w:name="__Fieldmark__31_4223205461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/>
        <w:t>5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C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2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rPr/>
      </w:pPr>
      <w:r>
        <w:rPr/>
        <w:t>2. Uveďte kurz , ktorým ste prepočítali EURO na S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D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 xml:space="preserve">E. Ak Vám bola poskytnutá štátna pomoc a/alebo pomoc de minimis počas troch posledných rokoch </w:t>
      </w:r>
      <w:r>
        <w:rPr/>
        <w:t>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Footnote"/>
              <w:rPr/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v tis. </w:t>
            </w:r>
            <w:r>
              <w:rPr>
                <w:b/>
              </w:rPr>
              <w:t>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Garamond" w:ascii="Garamond" w:hAnsi="Garamond"/>
          <w:b/>
          <w:bCs/>
          <w:sz w:val="28"/>
        </w:rPr>
        <w:t>F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878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cantSplit w:val="true"/>
        </w:trPr>
        <w:tc>
          <w:tcPr>
            <w:tcW w:w="878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878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žiadateľ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4"/>
            </w:r>
            <w:r>
              <w:rPr>
                <w:rFonts w:cs="Arial" w:ascii="Garamond" w:hAnsi="Garamond"/>
                <w:bCs/>
              </w:rPr>
              <w:t xml:space="preserve"> (štatutárny zástupc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5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predkladanej dokumentácii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údaje v žiadosti o poskytnutie nenávratného finančného príspevku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oznam povinných príloh</w:t>
      </w:r>
      <w:r>
        <w:rPr>
          <w:rStyle w:val="FootnoteCharacters"/>
          <w:rStyle w:val="FootnoteAnchor"/>
          <w:b/>
          <w:bCs/>
          <w:sz w:val="24"/>
        </w:rPr>
        <w:footnoteReference w:id="26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2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848"/>
        <w:gridCol w:w="909"/>
      </w:tblGrid>
      <w:tr>
        <w:trPr>
          <w:trHeight w:val="255" w:hRule="atLeast"/>
        </w:trPr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84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Disketa s vyplnenou žiadosťou o poskytnutie nenávratného finančného príspevk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18"/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pis z obchodného registra nie starší ako 3 mesiace alebo notárom overený doklad o oprávnení na podnikanie, ak žiadateľ nie je zapísaný v obchodnom registri (napr. Výpis zo živnostenského registra nie starší ako tri </w:t>
            </w:r>
            <w:r>
              <w:rPr>
                <w:lang w:eastAsia="en-ZW"/>
              </w:rPr>
              <w:t xml:space="preserve">mesiace) a </w:t>
            </w:r>
            <w:r>
              <w:rPr/>
              <w:t>v prípade akciových spoločností aj výpis zo strediska cenných papierov, z registra emitentov, do tretej úrovne nie starší ako 3 mesiace;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originál + 3 kópie</w:t>
            </w:r>
          </w:p>
        </w:tc>
      </w:tr>
      <w:tr>
        <w:trPr>
          <w:trHeight w:val="495" w:hRule="atLeast"/>
          <w:cantSplit w:val="true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štatutárneho zástupcu žiadateľa alebo všetkých členov štatutárneho orgánu žiadateľa, ktorý je právnickou osobo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nie staršie ako 3 mesiace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Potvrdenie príslušnej správy finančnej kontroly (orgánu, ktorý žiadateľovi poskytol dotáciu zo štátnej pomoci) o tom, že sa voči žiadateľovi nevedie správne konanie (v prípade, ak dostal dotácie zo štátneho rozpočtu), nie staršie ako 3 mesiace alebo čestné prehlásenie žiadateľa, že mu nebola poskytnutá žiadna dotácia zo štátneho rozpočt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o tom, že žiadateľ nie je dlžníkom poistného na dôchodkové zabezpečenie, nemocenské poistenie, zdravotné poistenie a príspevku na poistenie v nezamestnanosti nie staršie ako 3 mesiace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kaz o počte zamestnancov k 31. decembru roku predchádzajúceho rok podania žiadosti a ku dňu podania žiadosti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Účtovná závierka (súvaha a výkaz ziskov a strát) k 31. decembru roku predchádzajúceho rok podania žiadosti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1"/>
              <w:rPr>
                <w:b w:val="false"/>
                <w:b w:val="false"/>
                <w:szCs w:val="16"/>
                <w:lang w:eastAsia="en-ZW"/>
              </w:rPr>
            </w:pPr>
            <w:r>
              <w:rPr>
                <w:b w:val="false"/>
                <w:lang w:eastAsia="en-ZW"/>
              </w:rPr>
              <w:t xml:space="preserve">Čestné prehlásenie, že žiadateľ o NFP spĺňa definíciu MSP ku 31.12 predchádzajúceho roka </w:t>
            </w:r>
            <w:r>
              <w:rPr>
                <w:b w:val="false"/>
              </w:rPr>
              <w:t xml:space="preserve">v znení prílohy č. 1 NARIADENIA  KOMISIE  (ES)  č. 70/2001 z 12. januára 2001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0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vyhlásenie o súhlase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vyhlásenie o pravdivosti a nezmenení všetkých údajov uvedených v žiadosti o poskytnutie nenávratného finančného príspevku, záväznej osnove projektu a povinných prílohách, od odovzdania žiadosti po rozhodnutie hodnotiacej komisie o pridelení, resp. nepridelení nenávratného finančného príspevku.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Čestné vyhlásenie žiadateľa, že ide o jeho prvú účasť na danej výstave, veľtrhu alebo obchodnej misii.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konkurze, alebo likvidácii, resp. nebol voči nemu podaný návrh na vyhlásenie konkurzu (vydáva Krajsk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27"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ročná správa žiadateľa za rok predchádzajúci roku podania žiadosti alebo jej podobný dokument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si pravidelne spláca svoje záväzky voči záložnému právu alebo čestné prehlásenie v prípade, ak nemá záložné právo/ záväzky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Záznam z výberového konania vykonanom v súlade s Obchodným zákonníkom č. 513/1991 Zb., oddiel 3, Obchodná verejná súťaž, § 281 – 288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mluva o výhradnom zastúpení (predkladá obchodná firma)</w:t>
            </w:r>
            <w:r>
              <w:rPr>
                <w:rStyle w:val="FootnoteCharacters"/>
                <w:rStyle w:val="FootnoteAnchor"/>
                <w:bCs/>
              </w:rPr>
              <w:footnoteReference w:id="28"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Fyzická osoba uvedie obchodné meno, ak existuje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 xml:space="preserve">V zmysle zákonov: 455/1991 Zb. o živnostenskom podnikaní; 219/1991 Zb. o súkromnom podnikaní občanov; 513/1991 Zb. Obchodný zákonník; 111/1990 Zb. o štátnom podniku; 181/1995 Z.z. o pozemkových spoločenstvách; 40/1964 Zb. Občiansky zákonník;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konať v mene žiadateľa v zmysle výpisu z Obchodného registra;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ktorá sa podieľa na realizácii projektu – finančne, know-how). V prípade združenia sú partnermi účastníci združenia. Údaje o každom partnerovi uveďte v časti A1 záväznej osnovy projektu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realizácie projektu, </w:t>
      </w:r>
      <w:r>
        <w:rPr>
          <w:bCs/>
        </w:rPr>
        <w:t>nie sídlo žiadateľa</w:t>
      </w:r>
      <w:r>
        <w:rPr/>
        <w:t xml:space="preserve">. V prípade realizácie projektu vo viacerých regiónoch, uvedie žiadateľ všetky regióny, ktorých sa projekt týka a rozčlení v projekte oprávnené náklady podľa jednotlivých regiónov, kde náklady vznikajú.  </w:t>
        <w:tab/>
        <w:t xml:space="preserve">Pre opatrenie 1.5 </w:t>
      </w:r>
      <w:r>
        <w:rPr>
          <w:i/>
        </w:rPr>
        <w:t>– Rozvoj zahraničnej spolupráce a image SR</w:t>
      </w:r>
      <w:r>
        <w:rPr/>
        <w:t xml:space="preserve">, v prípade výstav, veľtrhov a obchodných misií v zahraničí je miesto realizácie projektu totožné so sídlom žiadateľa. 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v odrážkach ciele, akými projekt napĺňa opatrenie a ktoré chcete realizáciou projektu dosiahnuť. 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nadobudnutia účinnosti zmluvy o poskytnutí nenávratného     finančného príspevku;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ti IX. Zoznam indikátorov a kódy oblasti pomoci, podľa hlavnej aktivity realizovaného projektu;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identifikáciu a číselné oznámenie pomoci, napr. Individuálna pomoc č. ..., pomoc poskytnutá v rámci schémy štátnej pomoci ... č. ..., pomoc poskytnutá v rámci schémy pomoci de minimis ... č. ..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yzickej osoby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rávnickej osoby</w:t>
      </w:r>
    </w:p>
  </w:footnote>
  <w:footnote w:id="26"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>
          <w:b/>
        </w:rPr>
        <w:t xml:space="preserve">V prípade, ak sa niektorá príloha </w:t>
      </w:r>
      <w:r>
        <w:rPr>
          <w:b/>
          <w:u w:val="single"/>
        </w:rPr>
        <w:t>nevzťahuje na žiadateľa</w:t>
      </w:r>
      <w:r>
        <w:rPr>
          <w:b/>
        </w:rPr>
        <w:t xml:space="preserve"> (v zmysle platných právnych predpisov SR), resp. na ním predkladaný projekt, MUSÍ žiadateľ namiesto nej predložiť čestné vyhlásenie o tom, že daná príloha nie je pre neho relevantná. </w:t>
      </w:r>
    </w:p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ab/>
      </w:r>
      <w:r>
        <w:rPr>
          <w:b/>
          <w:u w:val="single"/>
        </w:rPr>
        <w:t>Všetky predložené čestné prehlásenia musia byť opečiatkované a podpísané štatutárnym zástupcom žiadateľa</w:t>
      </w:r>
      <w:r>
        <w:rPr>
          <w:b/>
        </w:rPr>
        <w:t>.</w:t>
      </w:r>
    </w:p>
  </w:footnote>
  <w:footnote w:id="2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, že žiadateľom je živnostník, postačuje čestné vyhlásenie</w:t>
      </w:r>
    </w:p>
  </w:footnote>
  <w:footnote w:id="28">
    <w:p>
      <w:pPr>
        <w:pStyle w:val="Normal"/>
        <w:tabs>
          <w:tab w:val="clear" w:pos="708"/>
          <w:tab w:val="left" w:pos="540" w:leader="none"/>
        </w:tabs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/>
        <w:t xml:space="preserve">Pri opatrení 1.5 - u príjemcov pomoci, ktorí sú </w:t>
      </w:r>
      <w:r>
        <w:rPr>
          <w:b/>
        </w:rPr>
        <w:t>obchodnými firmami</w:t>
      </w:r>
      <w:r>
        <w:rPr/>
        <w:t xml:space="preserve"> nezaoberajúcimi sa výrobou alebo produkciou služieb sa požaduje predložiť ako povinnú prílohu k Žiadosti o poskytnutie NFP </w:t>
      </w:r>
      <w:r>
        <w:rPr>
          <w:b/>
        </w:rPr>
        <w:t>Zmluvu o výhradnom zastúpení</w:t>
      </w:r>
      <w:r>
        <w:rPr/>
        <w:t xml:space="preserve"> iných spoločnosti pri speňažovaní ich výsledkov výroby, alebo služieb  </w:t>
      </w:r>
      <w:r>
        <w:rPr>
          <w:b/>
        </w:rPr>
        <w:t>na daný tovar, resp. služby</w:t>
      </w:r>
      <w:r>
        <w:rPr/>
        <w:t xml:space="preserve">.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Footnote"/>
        <w:rPr/>
      </w:pP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4:53:00Z</dcterms:created>
  <dc:creator>Setnický Ladislav</dc:creator>
  <dc:description/>
  <dc:language>en-US</dc:language>
  <cp:lastModifiedBy> MH SR</cp:lastModifiedBy>
  <cp:lastPrinted>2004-06-03T16:22:00Z</cp:lastPrinted>
  <dcterms:modified xsi:type="dcterms:W3CDTF">2004-06-15T06:39:00Z</dcterms:modified>
  <cp:revision>3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392116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a ziadost:-)</vt:lpwstr>
  </property>
  <property fmtid="{D5CDD505-2E9C-101B-9397-08002B2CF9AE}" pid="6" name="_PreviousAdHocReviewCycleID">
    <vt:r8>218481721</vt:r8>
  </property>
</Properties>
</file>