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5829567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58295676"/>
            <w:bookmarkStart w:id="1" w:name="__Fieldmark__0_45829567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