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53771174"/>
      <w:bookmarkStart w:id="1" w:name="__Fieldmark__0_225377117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53771174"/>
      <w:bookmarkStart w:id="3" w:name="__Fieldmark__1_225377117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53771174"/>
      <w:bookmarkStart w:id="5" w:name="__Fieldmark__2_225377117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253771174"/>
      <w:bookmarkStart w:id="7" w:name="__Fieldmark__3_225377117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253771174"/>
      <w:bookmarkStart w:id="9" w:name="__Fieldmark__4_225377117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253771174"/>
      <w:bookmarkStart w:id="11" w:name="__Fieldmark__5_225377117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253771174"/>
      <w:bookmarkStart w:id="13" w:name="__Fieldmark__6_225377117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