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DM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70851717"/>
            <w:bookmarkStart w:id="1" w:name="__Fieldmark__0_347085171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70851717"/>
            <w:bookmarkStart w:id="3" w:name="__Fieldmark__1_347085171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70851717"/>
            <w:bookmarkStart w:id="5" w:name="__Fieldmark__2_347085171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70851717"/>
            <w:bookmarkStart w:id="7" w:name="__Fieldmark__3_347085171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70851717"/>
            <w:bookmarkStart w:id="9" w:name="__Fieldmark__4_347085171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70851717"/>
            <w:bookmarkStart w:id="11" w:name="__Fieldmark__5_347085171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70851717"/>
            <w:bookmarkStart w:id="13" w:name="__Fieldmark__6_347085171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70851717"/>
            <w:bookmarkStart w:id="15" w:name="__Fieldmark__7_347085171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70851717"/>
            <w:bookmarkStart w:id="17" w:name="__Fieldmark__8_347085171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70851717"/>
            <w:bookmarkStart w:id="19" w:name="__Fieldmark__9_347085171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470851717"/>
            <w:bookmarkStart w:id="21" w:name="__Fieldmark__10_347085171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470851717"/>
            <w:bookmarkStart w:id="23" w:name="__Fieldmark__11_347085171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470851717"/>
            <w:bookmarkStart w:id="25" w:name="__Fieldmark__12_347085171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470851717"/>
            <w:bookmarkStart w:id="27" w:name="__Fieldmark__13_347085171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470851717"/>
            <w:bookmarkStart w:id="29" w:name="__Fieldmark__14_3470851717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470851717"/>
            <w:bookmarkStart w:id="31" w:name="__Fieldmark__15_347085171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470851717"/>
            <w:bookmarkStart w:id="33" w:name="__Fieldmark__16_347085171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470851717"/>
            <w:bookmarkStart w:id="35" w:name="__Fieldmark__17_347085171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470851717"/>
            <w:bookmarkStart w:id="37" w:name="__Fieldmark__18_347085171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470851717"/>
            <w:bookmarkStart w:id="39" w:name="__Fieldmark__19_3470851717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470851717"/>
            <w:bookmarkStart w:id="41" w:name="__Fieldmark__20_347085171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470851717"/>
            <w:bookmarkStart w:id="43" w:name="__Fieldmark__21_347085171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470851717"/>
            <w:bookmarkStart w:id="45" w:name="__Fieldmark__22_347085171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470851717"/>
            <w:bookmarkStart w:id="47" w:name="__Fieldmark__23_347085171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470851717"/>
            <w:bookmarkStart w:id="49" w:name="__Fieldmark__24_3470851717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470851717"/>
            <w:bookmarkStart w:id="51" w:name="__Fieldmark__25_347085171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DM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%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3 Nákup softvé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4 Nákup licenci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1 Interiérového vybav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2 Nákup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3 Nákup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4 Nákup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5 Nákup špeciálnych strojov, prístrojov, zariadení, techniky, náradia a materiá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2 Rekonštrukcia a modernizácia stavie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3 Prístavby, nadstavby, stavebné úprav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2 Modernizácia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3 Modernizácia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4 Modernizácia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18005 Modernizácia Špeciálny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470851717"/>
            <w:bookmarkStart w:id="53" w:name="__Fieldmark__26_347085171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470851717"/>
            <w:bookmarkStart w:id="55" w:name="__Fieldmark__27_347085171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470851717"/>
            <w:bookmarkStart w:id="57" w:name="__Fieldmark__28_347085171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470851717"/>
            <w:bookmarkStart w:id="59" w:name="__Fieldmark__29_3470851717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470851717"/>
            <w:bookmarkStart w:id="61" w:name="__Fieldmark__30_347085171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470851717"/>
            <w:bookmarkStart w:id="63" w:name="__Fieldmark__31_3470851717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470851717"/>
            <w:bookmarkStart w:id="65" w:name="__Fieldmark__32_3470851717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470851717"/>
            <w:bookmarkStart w:id="67" w:name="__Fieldmark__33_3470851717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470851717"/>
            <w:bookmarkStart w:id="69" w:name="__Fieldmark__34_3470851717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470851717"/>
            <w:bookmarkStart w:id="71" w:name="__Fieldmark__35_3470851717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/-ých zástupcu/-ov žiadateľa uvedeného/-ých vo </w:t>
            </w:r>
            <w:r>
              <w:rPr>
                <w:rFonts w:cs="Arial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 vrátane výkazu výmer (iný relevantný doklad preukazujúci splnenie podmienok Stavebného zákona), resp. čestné vyhlásenie, že táto príloha nie je relevantná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o zoznamu akcionárov z Centrálneho depozitára cenných papierov SR (v prípade akciových spoločností), originál alebo úradne overená kópi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resp. čestné vyhlásenie, že daná príloha sa žiadateľa netýk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estné vyhlásenie žiadateľa, podpísané štatutárnym zástupcom žiadateľa, že žiadateľ nepôsobí v odvetviach, na ktoré sa daná schéma pomoci nevzťahuj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lastnícke práva ku všetkým nehnuteľnostiam (pozemkom a stavbám), resp. platná zmluvu o dlhodobom prenájme pozemkov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Ak má žiadateľ viac SK NACE uvedie SK NACE súvisiaci s predmetom projektu.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ýber z číselníka SK NACE. Ak má daný subjekt v pôsobnosti žiadateľa viac SK NACE, uvedie SK NACE súvisiaci s predmetom projektu.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Výber </w:t>
      </w:r>
      <w:r>
        <w:rPr>
          <w:rFonts w:cs="Arial" w:ascii="Arial Narrow" w:hAnsi="Arial Narrow"/>
          <w:b/>
        </w:rPr>
        <w:t>jednej témy</w:t>
      </w:r>
      <w:r>
        <w:rPr>
          <w:rFonts w:cs="Arial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ojekt môže byť realizovaný len na jednom mieste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chodné Slovensko, Stredné Slovensko, Západné Slovensko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ab/>
        <w:t xml:space="preserve"> </w:t>
      </w:r>
      <w:r>
        <w:rPr>
          <w:rFonts w:cs="Arial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Obdobie od začiatku realizácie prvej aktivity do ukončenia realizácie poslednej aktivity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erateľné ukazovatele výsledku</w:t>
      </w:r>
      <w:r>
        <w:rPr>
          <w:rFonts w:cs="Arial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> </w:t>
      </w:r>
      <w:r>
        <w:rPr>
          <w:rFonts w:cs="Arial" w:ascii="Arial Narrow" w:hAnsi="Arial Narrow"/>
        </w:rPr>
        <w:t xml:space="preserve">Ukazovatele dopadu </w:t>
      </w:r>
      <w:r>
        <w:rPr>
          <w:rFonts w:cs="Arial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Uviesť sumu spolufinancovania oprávnených výdavkov 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íjem z projektu vytvorený počas realizácie aktivít projektu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relevantnosti projektu k jednotlivým horizontálnym prioritám použite pre opis špecifikáciu a ukazovatele pre príslušnú horizontálnu prioritu. Výber z číselníka merateľných ukazovateľov, ktorý je prílohou Príručky pre žiadateľ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color w:val="000000"/>
        </w:rPr>
        <w:t>Projekt, ktorého oprávnené, alebo neoprávnené výdavky, resp. ich časť, sú použité na nákup, vývoj, alebo prevádzku HW, SW, služby širokopásmového pripojenia, vzdelávanie v oblasti digitálnej gramotnosti a zručnosti, tvorbu pracovných miest v sektore IT, iných služieb v oblasti IT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3:00Z</dcterms:created>
  <dc:creator>Bobis</dc:creator>
  <dc:description/>
  <cp:keywords/>
  <dc:language>en-US</dc:language>
  <cp:lastModifiedBy>tamasovic</cp:lastModifiedBy>
  <cp:lastPrinted>2008-07-11T10:05:00Z</cp:lastPrinted>
  <dcterms:modified xsi:type="dcterms:W3CDTF">2008-09-24T15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