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szCs w:val="28"/>
              </w:rPr>
              <w:t>Cestovný ruch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Podpora podnikateľských aktivít v cestovnom ruchu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HR – 31SP - 0801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788559838"/>
            <w:bookmarkStart w:id="1" w:name="__Fieldmark__0_78855983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788559838"/>
            <w:bookmarkStart w:id="3" w:name="__Fieldmark__1_78855983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788559838"/>
            <w:bookmarkStart w:id="5" w:name="__Fieldmark__2_78855983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788559838"/>
            <w:bookmarkStart w:id="7" w:name="__Fieldmark__3_78855983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788559838"/>
            <w:bookmarkStart w:id="9" w:name="__Fieldmark__4_78855983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788559838"/>
            <w:bookmarkStart w:id="11" w:name="__Fieldmark__5_78855983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788559838"/>
            <w:bookmarkStart w:id="13" w:name="__Fieldmark__6_78855983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788559838"/>
            <w:bookmarkStart w:id="15" w:name="__Fieldmark__7_78855983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788559838"/>
            <w:bookmarkStart w:id="17" w:name="__Fieldmark__8_78855983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788559838"/>
            <w:bookmarkStart w:id="19" w:name="__Fieldmark__9_78855983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788559838"/>
            <w:bookmarkStart w:id="21" w:name="__Fieldmark__10_788559838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788559838"/>
            <w:bookmarkStart w:id="23" w:name="__Fieldmark__11_788559838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788559838"/>
            <w:bookmarkStart w:id="25" w:name="__Fieldmark__12_788559838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788559838"/>
            <w:bookmarkStart w:id="27" w:name="__Fieldmark__13_788559838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788559838"/>
            <w:bookmarkStart w:id="29" w:name="__Fieldmark__14_788559838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788559838"/>
            <w:bookmarkStart w:id="31" w:name="__Fieldmark__15_788559838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788559838"/>
            <w:bookmarkStart w:id="33" w:name="__Fieldmark__16_788559838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788559838"/>
            <w:bookmarkStart w:id="35" w:name="__Fieldmark__17_788559838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788559838"/>
            <w:bookmarkStart w:id="37" w:name="__Fieldmark__18_788559838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788559838"/>
            <w:bookmarkStart w:id="39" w:name="__Fieldmark__19_788559838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788559838"/>
            <w:bookmarkStart w:id="41" w:name="__Fieldmark__20_788559838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788559838"/>
            <w:bookmarkStart w:id="43" w:name="__Fieldmark__21_788559838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788559838"/>
            <w:bookmarkStart w:id="45" w:name="__Fieldmark__22_788559838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788559838"/>
            <w:bookmarkStart w:id="47" w:name="__Fieldmark__23_788559838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788559838"/>
            <w:bookmarkStart w:id="49" w:name="__Fieldmark__24_788559838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788559838"/>
            <w:bookmarkStart w:id="51" w:name="__Fieldmark__25_788559838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31SP –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stovný ruch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pora podnikateľských aktivít v cestovnom ruchu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 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dopravných prostriedkov všetkých druh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 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788559838"/>
            <w:bookmarkStart w:id="53" w:name="__Fieldmark__26_788559838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788559838"/>
            <w:bookmarkStart w:id="55" w:name="__Fieldmark__27_788559838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28_788559838"/>
            <w:bookmarkStart w:id="57" w:name="__Fieldmark__28_788559838"/>
            <w:bookmarkEnd w:id="57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29_788559838"/>
            <w:bookmarkStart w:id="59" w:name="__Fieldmark__29_788559838"/>
            <w:bookmarkEnd w:id="59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788559838"/>
            <w:bookmarkStart w:id="61" w:name="__Fieldmark__30_788559838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788559838"/>
            <w:bookmarkStart w:id="63" w:name="__Fieldmark__31_788559838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788559838"/>
            <w:bookmarkStart w:id="65" w:name="__Fieldmark__32_788559838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788559838"/>
            <w:bookmarkStart w:id="67" w:name="__Fieldmark__33_788559838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788559838"/>
            <w:bookmarkStart w:id="69" w:name="__Fieldmark__34_788559838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788559838"/>
            <w:bookmarkStart w:id="71" w:name="__Fieldmark__35_788559838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 NFP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v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  (nie staršie ako 3 mesiace ku dňu predloženia žiadost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>ku koncu posledného kalendárneho štvrťroku pred podaním žiadosti o NFP potvrdený sociálnou poisťovňo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,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pre projekty s celkovými výdavkami pod 100. mil. Sk (pod 3 mil. EUR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+ II. pre projekty s celkovými výdavkami nad 100. mil. Sk (nad 3 mil. EUR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rávoplatné stavebné povolenie vrátane výkazu výmer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lad o disponovaní s 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ind w:left="-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Úverovou zmluvo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iadosti o NFP a jej príloh sú identické s originálom žiadosti o NFP a 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ýpis z katastra nehnuteľností –  výpis z listu vlastníctva, preukazujúci vlastnícke práva ku všetkým nehnuteľnostiam (pozemkom a stavbám), na ktorých má byť realizovaný projekt, vrátane snímky z katastrálnej mapy s vyznačením nehnuteľnosti, na ktorých sa projekt realizuje (bližšia špecifikácia prílohy je uvedená v Príručke pre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predvyplnené v tabuľke sú povinné pre všetkých žiadateľov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;Stencil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CharCharCharChar">
    <w:name w:val=" Char Char Char Char Char Char Char Char Char Char Char Char1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3:00Z</dcterms:created>
  <dc:creator/>
  <dc:description/>
  <cp:keywords/>
  <dc:language>en-US</dc:language>
  <cp:lastModifiedBy>Bobis</cp:lastModifiedBy>
  <cp:lastPrinted>2008-04-04T14:59:00Z</cp:lastPrinted>
  <dcterms:modified xsi:type="dcterms:W3CDTF">2008-06-12T11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