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41236401"/>
            <w:bookmarkStart w:id="1" w:name="__Fieldmark__0_34123640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1236401"/>
            <w:bookmarkStart w:id="3" w:name="__Fieldmark__1_341236401"/>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1236401"/>
            <w:bookmarkStart w:id="5" w:name="__Fieldmark__2_34123640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1236401"/>
            <w:bookmarkStart w:id="7" w:name="__Fieldmark__3_341236401"/>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1236401"/>
            <w:bookmarkStart w:id="9" w:name="__Fieldmark__4_34123640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41236401"/>
            <w:bookmarkStart w:id="11" w:name="__Fieldmark__5_341236401"/>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41236401"/>
            <w:bookmarkStart w:id="13" w:name="__Fieldmark__6_34123640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41236401"/>
            <w:bookmarkStart w:id="15" w:name="__Fieldmark__7_341236401"/>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41236401"/>
            <w:bookmarkStart w:id="17" w:name="__Fieldmark__8_34123640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41236401"/>
            <w:bookmarkStart w:id="19" w:name="__Fieldmark__9_341236401"/>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41236401"/>
            <w:bookmarkStart w:id="21" w:name="__Fieldmark__10_341236401"/>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41236401"/>
            <w:bookmarkStart w:id="23" w:name="__Fieldmark__11_341236401"/>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41236401"/>
            <w:bookmarkStart w:id="25" w:name="__Fieldmark__12_341236401"/>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41236401"/>
            <w:bookmarkStart w:id="27" w:name="__Fieldmark__13_341236401"/>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