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nl-NL"/>
              </w:rPr>
            </w:pPr>
            <w:bookmarkStart w:id="0" w:name="Symbol1_tref"/>
            <w:bookmarkEnd w:id="0"/>
            <w:r>
              <w:rPr>
                <w:b/>
                <w:lang w:val="nl-NL"/>
              </w:rPr>
              <w:t>WT/TPR/M/136</w:t>
            </w:r>
          </w:p>
          <w:p>
            <w:pPr>
              <w:pStyle w:val="Normal"/>
              <w:jc w:val="left"/>
              <w:rPr>
                <w:lang w:val="nl-NL"/>
              </w:rPr>
            </w:pPr>
            <w:r>
              <w:rPr>
                <w:lang w:val="nl-NL"/>
              </w:rPr>
              <w:t>18 January 2005</w:t>
            </w:r>
          </w:p>
        </w:tc>
      </w:tr>
      <w:tr>
        <w:trPr/>
        <w:tc>
          <w:tcPr>
            <w:tcW w:w="6443" w:type="dxa"/>
            <w:tcBorders>
              <w:bottom w:val="single" w:sz="4" w:space="0" w:color="000000"/>
            </w:tcBorders>
          </w:tcPr>
          <w:p>
            <w:pPr>
              <w:pStyle w:val="Normal"/>
              <w:snapToGrid w:val="false"/>
              <w:jc w:val="left"/>
              <w:rPr>
                <w:lang w:val="nl-NL"/>
              </w:rPr>
            </w:pPr>
            <w:r>
              <w:rPr>
                <w:lang w:val="nl-NL"/>
              </w:rPr>
            </w:r>
          </w:p>
        </w:tc>
        <w:tc>
          <w:tcPr>
            <w:tcW w:w="2629" w:type="dxa"/>
            <w:tcBorders>
              <w:bottom w:val="single" w:sz="4" w:space="0" w:color="000000"/>
            </w:tcBorders>
          </w:tcPr>
          <w:p>
            <w:pPr>
              <w:pStyle w:val="Normal"/>
              <w:jc w:val="left"/>
              <w:rPr>
                <w:sz w:val="18"/>
              </w:rPr>
            </w:pPr>
            <w:r>
              <w:rPr>
                <w:sz w:val="18"/>
              </w:rPr>
              <w:t>(05-01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bookmarkStart w:id="1" w:name="Committee_tref"/>
            <w:bookmarkEnd w:id="1"/>
            <w:r>
              <w:rPr>
                <w:b/>
              </w:rPr>
              <w:t>Trade Policy Review Body</w:t>
            </w:r>
          </w:p>
          <w:p>
            <w:pPr>
              <w:pStyle w:val="Normal"/>
              <w:jc w:val="left"/>
              <w:rPr>
                <w:b/>
                <w:b/>
              </w:rPr>
            </w:pPr>
            <w:r>
              <w:rPr>
                <w:b/>
              </w:rPr>
              <w:t>25 and 27 October 2004</w:t>
            </w:r>
          </w:p>
        </w:tc>
        <w:tc>
          <w:tcPr>
            <w:tcW w:w="2629" w:type="dxa"/>
            <w:tcBorders/>
          </w:tcPr>
          <w:p>
            <w:pPr>
              <w:pStyle w:val="Normal"/>
              <w:tabs>
                <w:tab w:val="clear" w:pos="720"/>
                <w:tab w:val="left" w:pos="964" w:leader="none"/>
              </w:tabs>
              <w:snapToGrid w:val="false"/>
              <w:rPr>
                <w:b/>
                <w:b/>
              </w:rPr>
            </w:pPr>
            <w:r>
              <w:rPr>
                <w:b/>
              </w:rPr>
            </w:r>
            <w:bookmarkStart w:id="2" w:name="Language_tref"/>
            <w:bookmarkStart w:id="3" w:name="Language_tref"/>
            <w:bookmarkEnd w:id="3"/>
          </w:p>
        </w:tc>
      </w:tr>
    </w:tbl>
    <w:p>
      <w:pPr>
        <w:pStyle w:val="Normal"/>
        <w:rPr/>
      </w:pPr>
      <w:r>
        <w:rPr/>
      </w:r>
    </w:p>
    <w:p>
      <w:pPr>
        <w:pStyle w:val="Normal"/>
        <w:rPr/>
      </w:pPr>
      <w:r>
        <w:rPr/>
      </w:r>
    </w:p>
    <w:p>
      <w:pPr>
        <w:pStyle w:val="Normal"/>
        <w:rPr/>
      </w:pPr>
      <w:r>
        <w:rPr/>
      </w:r>
    </w:p>
    <w:p>
      <w:pPr>
        <w:pStyle w:val="Heading"/>
        <w:rPr/>
      </w:pPr>
      <w:r>
        <w:rPr/>
        <w:t>trade policy review</w:t>
      </w:r>
    </w:p>
    <w:p>
      <w:pPr>
        <w:pStyle w:val="Normal"/>
        <w:rPr/>
      </w:pPr>
      <w:r>
        <w:rPr/>
      </w:r>
    </w:p>
    <w:p>
      <w:pPr>
        <w:pStyle w:val="TitleCountry"/>
        <w:rPr/>
      </w:pPr>
      <w:r>
        <w:rPr/>
        <w:t>THE EUROPEAN COMMUNITIES</w:t>
      </w:r>
    </w:p>
    <w:p>
      <w:pPr>
        <w:pStyle w:val="Normal"/>
        <w:rPr/>
      </w:pPr>
      <w:r>
        <w:rPr/>
      </w:r>
    </w:p>
    <w:p>
      <w:pPr>
        <w:pStyle w:val="Title2"/>
        <w:rPr/>
      </w:pPr>
      <w:r>
        <w:rPr/>
        <w:t>Minutes of Meeting</w:t>
      </w:r>
    </w:p>
    <w:p>
      <w:pPr>
        <w:pStyle w:val="Normal"/>
        <w:rPr/>
      </w:pPr>
      <w:r>
        <w:rPr/>
      </w:r>
    </w:p>
    <w:p>
      <w:pPr>
        <w:pStyle w:val="Normal"/>
        <w:jc w:val="center"/>
        <w:rPr/>
      </w:pPr>
      <w:r>
        <w:rPr>
          <w:i/>
        </w:rPr>
        <w:t xml:space="preserve">Chairperson:  H.E. </w:t>
      </w:r>
      <w:r>
        <w:rPr>
          <w:i/>
          <w:szCs w:val="22"/>
        </w:rPr>
        <w:t>Mrs. Puangrat Asavapisit (Thailand)</w:t>
      </w:r>
    </w:p>
    <w:p>
      <w:pPr>
        <w:pStyle w:val="Normal"/>
        <w:rPr/>
      </w:pPr>
      <w:r>
        <w:rPr/>
      </w:r>
    </w:p>
    <w:p>
      <w:pPr>
        <w:pStyle w:val="Normal"/>
        <w:rPr/>
      </w:pPr>
      <w:r>
        <w:rPr/>
      </w:r>
    </w:p>
    <w:p>
      <w:pPr>
        <w:pStyle w:val="Normal"/>
        <w:jc w:val="right"/>
        <w:rPr>
          <w:i/>
          <w:i/>
        </w:rPr>
      </w:pPr>
      <w:r>
        <w:rPr>
          <w:i/>
        </w:rPr>
        <w:t>Page</w:t>
      </w:r>
    </w:p>
    <w:p>
      <w:pPr>
        <w:pStyle w:val="Normal"/>
        <w:rPr>
          <w:i/>
          <w:i/>
        </w:rPr>
      </w:pPr>
      <w:r>
        <w:rPr>
          <w:i/>
        </w:rPr>
      </w:r>
    </w:p>
    <w:p>
      <w:pPr>
        <w:pStyle w:val="Contents1"/>
        <w:tabs>
          <w:tab w:val="clear" w:pos="9072"/>
          <w:tab w:val="left" w:pos="720" w:leader="none"/>
          <w:tab w:val="left" w:pos="1440" w:leader="none"/>
          <w:tab w:val="left" w:pos="2160" w:leader="none"/>
          <w:tab w:val="left" w:pos="8902" w:leader="none"/>
        </w:tabs>
        <w:rPr>
          <w:b w:val="false"/>
          <w:b w:val="false"/>
          <w:caps w:val="false"/>
          <w:smallCaps w:val="false"/>
          <w:sz w:val="24"/>
          <w:szCs w:val="24"/>
          <w:lang w:val="en-US" w:eastAsia="en-US"/>
        </w:rPr>
      </w:pPr>
      <w:r>
        <w:rPr>
          <w:b w:val="false"/>
          <w:lang w:val="en-US" w:eastAsia="en-US"/>
        </w:rPr>
        <w:t>I.</w:t>
      </w:r>
      <w:r>
        <w:rPr>
          <w:b w:val="false"/>
          <w:caps w:val="false"/>
          <w:smallCaps w:val="false"/>
          <w:sz w:val="24"/>
          <w:szCs w:val="24"/>
          <w:lang w:val="en-US" w:eastAsia="en-US"/>
        </w:rPr>
        <w:tab/>
      </w:r>
      <w:r>
        <w:rPr>
          <w:b w:val="false"/>
          <w:lang w:val="en-US" w:eastAsia="en-US"/>
        </w:rPr>
        <w:t>Introductory remarks by the Chairperson</w:t>
        <w:tab/>
        <w:t>3</w:t>
      </w:r>
    </w:p>
    <w:p>
      <w:pPr>
        <w:pStyle w:val="Contents1"/>
        <w:tabs>
          <w:tab w:val="clear" w:pos="9072"/>
          <w:tab w:val="left" w:pos="720" w:leader="none"/>
          <w:tab w:val="left" w:pos="1440" w:leader="none"/>
          <w:tab w:val="left" w:pos="2160" w:leader="none"/>
          <w:tab w:val="left" w:pos="8902" w:leader="none"/>
        </w:tabs>
        <w:rPr>
          <w:b w:val="false"/>
          <w:b w:val="false"/>
          <w:caps w:val="false"/>
          <w:smallCaps w:val="false"/>
          <w:sz w:val="24"/>
          <w:szCs w:val="24"/>
          <w:lang w:val="en-US" w:eastAsia="en-US"/>
        </w:rPr>
      </w:pPr>
      <w:r>
        <w:rPr>
          <w:b w:val="false"/>
          <w:lang w:val="en-US" w:eastAsia="en-US"/>
        </w:rPr>
        <w:t>II.</w:t>
      </w:r>
      <w:r>
        <w:rPr>
          <w:b w:val="false"/>
          <w:caps w:val="false"/>
          <w:smallCaps w:val="false"/>
          <w:sz w:val="24"/>
          <w:szCs w:val="24"/>
          <w:lang w:val="en-US" w:eastAsia="en-US"/>
        </w:rPr>
        <w:tab/>
      </w:r>
      <w:r>
        <w:rPr>
          <w:b w:val="false"/>
          <w:lang w:val="en-US" w:eastAsia="en-US"/>
        </w:rPr>
        <w:t xml:space="preserve">Opening statement by the Representative of the EUROPEAN COMMUNITIES </w:t>
        <w:tab/>
        <w:t>4</w:t>
      </w:r>
    </w:p>
    <w:p>
      <w:pPr>
        <w:pStyle w:val="Contents1"/>
        <w:tabs>
          <w:tab w:val="clear" w:pos="9072"/>
          <w:tab w:val="left" w:pos="720" w:leader="none"/>
          <w:tab w:val="left" w:pos="1440" w:leader="none"/>
          <w:tab w:val="left" w:pos="2160" w:leader="none"/>
          <w:tab w:val="left" w:pos="8902" w:leader="none"/>
        </w:tabs>
        <w:rPr>
          <w:b w:val="false"/>
          <w:b w:val="false"/>
          <w:caps w:val="false"/>
          <w:smallCaps w:val="false"/>
          <w:sz w:val="24"/>
          <w:szCs w:val="24"/>
          <w:lang w:val="en-US" w:eastAsia="en-US"/>
        </w:rPr>
      </w:pPr>
      <w:r>
        <w:rPr>
          <w:b w:val="false"/>
          <w:lang w:val="en-US" w:eastAsia="en-US"/>
        </w:rPr>
        <w:t>III.</w:t>
      </w:r>
      <w:r>
        <w:rPr>
          <w:b w:val="false"/>
          <w:caps w:val="false"/>
          <w:smallCaps w:val="false"/>
          <w:sz w:val="24"/>
          <w:szCs w:val="24"/>
          <w:lang w:val="en-US" w:eastAsia="en-US"/>
        </w:rPr>
        <w:tab/>
      </w:r>
      <w:r>
        <w:rPr>
          <w:b w:val="false"/>
          <w:lang w:val="en-US" w:eastAsia="en-US"/>
        </w:rPr>
        <w:t>Statement by the Discussant</w:t>
        <w:tab/>
        <w:t>7</w:t>
      </w:r>
    </w:p>
    <w:p>
      <w:pPr>
        <w:pStyle w:val="Contents1"/>
        <w:tabs>
          <w:tab w:val="clear" w:pos="9072"/>
          <w:tab w:val="left" w:pos="720" w:leader="none"/>
          <w:tab w:val="left" w:pos="1440" w:leader="none"/>
          <w:tab w:val="left" w:pos="2160" w:leader="none"/>
          <w:tab w:val="left" w:pos="8902" w:leader="none"/>
        </w:tabs>
        <w:rPr>
          <w:b w:val="false"/>
          <w:b w:val="false"/>
          <w:caps w:val="false"/>
          <w:smallCaps w:val="false"/>
          <w:sz w:val="24"/>
          <w:szCs w:val="24"/>
          <w:lang w:val="en-US" w:eastAsia="en-US"/>
        </w:rPr>
      </w:pPr>
      <w:r>
        <w:rPr>
          <w:b w:val="false"/>
          <w:lang w:val="en-US" w:eastAsia="en-US"/>
        </w:rPr>
        <w:t>IV.</w:t>
      </w:r>
      <w:r>
        <w:rPr>
          <w:b w:val="false"/>
          <w:caps w:val="false"/>
          <w:smallCaps w:val="false"/>
          <w:sz w:val="24"/>
          <w:szCs w:val="24"/>
          <w:lang w:val="en-US" w:eastAsia="en-US"/>
        </w:rPr>
        <w:tab/>
      </w:r>
      <w:r>
        <w:rPr>
          <w:b w:val="false"/>
          <w:lang w:val="en-US" w:eastAsia="en-US"/>
        </w:rPr>
        <w:t>statements by members</w:t>
        <w:tab/>
        <w:t>9</w:t>
      </w:r>
    </w:p>
    <w:p>
      <w:pPr>
        <w:pStyle w:val="Contents1"/>
        <w:tabs>
          <w:tab w:val="clear" w:pos="9072"/>
          <w:tab w:val="left" w:pos="720" w:leader="none"/>
          <w:tab w:val="left" w:pos="1440" w:leader="none"/>
          <w:tab w:val="left" w:pos="2160" w:leader="none"/>
          <w:tab w:val="left" w:pos="8789" w:leader="none"/>
        </w:tabs>
        <w:rPr>
          <w:b w:val="false"/>
          <w:b w:val="false"/>
          <w:caps w:val="false"/>
          <w:smallCaps w:val="false"/>
          <w:sz w:val="24"/>
          <w:szCs w:val="24"/>
          <w:lang w:val="en-US" w:eastAsia="en-US"/>
        </w:rPr>
      </w:pPr>
      <w:r>
        <w:rPr>
          <w:b w:val="false"/>
          <w:lang w:val="en-US" w:eastAsia="en-US"/>
        </w:rPr>
        <w:t>V.</w:t>
      </w:r>
      <w:r>
        <w:rPr>
          <w:b w:val="false"/>
          <w:caps w:val="false"/>
          <w:smallCaps w:val="false"/>
          <w:sz w:val="24"/>
          <w:szCs w:val="24"/>
          <w:lang w:val="en-US" w:eastAsia="en-US"/>
        </w:rPr>
        <w:tab/>
      </w:r>
      <w:r>
        <w:rPr>
          <w:b w:val="false"/>
          <w:lang w:val="en-US" w:eastAsia="en-US"/>
        </w:rPr>
        <w:t>Replies by the Representative of THE EUROPEAN COMMUNITIES and additional comments</w:t>
        <w:tab/>
        <w:t>28</w:t>
      </w:r>
    </w:p>
    <w:p>
      <w:pPr>
        <w:pStyle w:val="Contents1"/>
        <w:tabs>
          <w:tab w:val="clear" w:pos="9072"/>
          <w:tab w:val="left" w:pos="720" w:leader="none"/>
          <w:tab w:val="left" w:pos="1440" w:leader="none"/>
          <w:tab w:val="left" w:pos="2160" w:leader="none"/>
          <w:tab w:val="left" w:pos="8789" w:leader="none"/>
        </w:tabs>
        <w:rPr>
          <w:b w:val="false"/>
          <w:b w:val="false"/>
          <w:caps w:val="false"/>
          <w:smallCaps w:val="false"/>
          <w:sz w:val="24"/>
          <w:szCs w:val="24"/>
          <w:lang w:val="en-US" w:eastAsia="en-US"/>
        </w:rPr>
      </w:pPr>
      <w:r>
        <w:rPr>
          <w:b w:val="false"/>
          <w:lang w:val="en-US" w:eastAsia="en-US"/>
        </w:rPr>
        <w:t>VI.</w:t>
      </w:r>
      <w:r>
        <w:rPr>
          <w:b w:val="false"/>
          <w:caps w:val="false"/>
          <w:smallCaps w:val="false"/>
          <w:sz w:val="24"/>
          <w:szCs w:val="24"/>
          <w:lang w:val="en-US" w:eastAsia="en-US"/>
        </w:rPr>
        <w:tab/>
      </w:r>
      <w:r>
        <w:rPr>
          <w:b w:val="false"/>
          <w:lang w:val="en-US" w:eastAsia="en-US"/>
        </w:rPr>
        <w:t>Concluding remarks by the chairperson</w:t>
        <w:tab/>
        <w:t>37</w:t>
      </w:r>
    </w:p>
    <w:p>
      <w:pPr>
        <w:pStyle w:val="Normal"/>
        <w:rPr>
          <w:b/>
          <w:b/>
          <w:caps/>
          <w:sz w:val="24"/>
          <w:szCs w:val="24"/>
          <w:lang w:val="en-US" w:eastAsia="en-US"/>
        </w:rPr>
      </w:pPr>
      <w:r>
        <w:rPr>
          <w:b/>
          <w:caps/>
          <w:sz w:val="24"/>
          <w:szCs w:val="24"/>
          <w:lang w:val="en-US" w:eastAsia="en-US"/>
        </w:rPr>
      </w:r>
    </w:p>
    <w:p>
      <w:pPr>
        <w:pStyle w:val="Normal"/>
        <w:rPr/>
      </w:pPr>
      <w:r>
        <w:fldChar w:fldCharType="begin"/>
      </w:r>
      <w:r>
        <w:rPr/>
        <w:instrText xml:space="preserve"> ADVANCE  \d 228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pBdr>
          <w:top w:val="single" w:sz="4" w:space="6" w:color="000000"/>
        </w:pBdr>
        <w:ind w:left="720" w:hanging="720"/>
        <w:rPr/>
      </w:pPr>
      <w:r>
        <w:rPr/>
        <w:t xml:space="preserve">Note:  </w:t>
        <w:tab/>
        <w:t>Advance written questions by WTO Members and the replies provided by the European Communities are reproduced in document WT/TPR/M/136/Add.1 and will be available online at:  http://www.wto.org/english/tratop_e/tpr_e/tp_rep_e.htm.</w:t>
      </w:r>
    </w:p>
    <w:p>
      <w:pPr>
        <w:sectPr>
          <w:headerReference w:type="even" r:id="rId5"/>
          <w:headerReference w:type="default" r:id="rId6"/>
          <w:headerReference w:type="first" r:id="rId7"/>
          <w:type w:val="evenPage"/>
          <w:pgSz w:w="11906" w:h="16838"/>
          <w:pgMar w:left="1440" w:right="1440" w:gutter="0" w:header="720" w:top="776" w:footer="0" w:bottom="1440"/>
          <w:pgNumType w:fmt="decimal"/>
          <w:formProt w:val="false"/>
          <w:titlePg/>
          <w:textDirection w:val="lrTb"/>
          <w:docGrid w:type="default" w:linePitch="360" w:charSpace="0"/>
        </w:sectPr>
        <w:pStyle w:val="Normal"/>
        <w:numPr>
          <w:ilvl w:val="0"/>
          <w:numId w:val="0"/>
        </w:numPr>
        <w:rPr/>
      </w:pPr>
      <w:r>
        <w:rPr/>
      </w:r>
    </w:p>
    <w:p>
      <w:pPr>
        <w:pStyle w:val="Heading1"/>
        <w:rPr/>
      </w:pPr>
      <w:r>
        <w:rPr/>
        <w:t>Introductory remarks by the Chairperson</w:t>
      </w:r>
    </w:p>
    <w:p>
      <w:pPr>
        <w:pStyle w:val="TextBody"/>
        <w:numPr>
          <w:ilvl w:val="5"/>
          <w:numId w:val="7"/>
        </w:numPr>
        <w:tabs>
          <w:tab w:val="left" w:pos="0" w:leader="none"/>
          <w:tab w:val="left" w:pos="720" w:leader="none"/>
        </w:tabs>
        <w:rPr/>
      </w:pPr>
      <w:r>
        <w:rPr/>
        <w:t xml:space="preserve">The seventh Trade Policy Review of the European Communities (EC) was held on 25 and 27 October 2004.  The Chairperson </w:t>
      </w:r>
      <w:r>
        <w:rPr>
          <w:szCs w:val="22"/>
        </w:rPr>
        <w:t>(H.E. Mrs. Puangrat Asavapisit)</w:t>
      </w:r>
      <w:r>
        <w:rPr/>
        <w:t xml:space="preserve"> welcomed the delegation of the EC, headed by Mr. Pierre Defraigne, and the discussant </w:t>
      </w:r>
      <w:r>
        <w:rPr>
          <w:color w:val="000000"/>
        </w:rPr>
        <w:t xml:space="preserve">H.E. Mr. Don Stephenson </w:t>
      </w:r>
      <w:r>
        <w:rPr/>
        <w:t>(Canada)</w:t>
      </w:r>
      <w:r>
        <w:rPr>
          <w:color w:val="000000"/>
        </w:rPr>
        <w:t>.</w:t>
      </w:r>
      <w:r>
        <w:rPr/>
        <w:t xml:space="preserve">  As usual, the discussant would speak in his personal capacity and, in accordance with established procedures, had made available in advance a broad outline of the themes he intended to raise (document WT/TPR/D/110).</w:t>
      </w:r>
    </w:p>
    <w:p>
      <w:pPr>
        <w:pStyle w:val="TextBody"/>
        <w:numPr>
          <w:ilvl w:val="5"/>
          <w:numId w:val="7"/>
        </w:numPr>
        <w:rPr>
          <w:szCs w:val="22"/>
        </w:rPr>
      </w:pPr>
      <w:r>
        <w:rPr>
          <w:szCs w:val="22"/>
        </w:rPr>
        <w:t>The Chairperson recalled the purpose of the Trade Policy Reviews and the main elements of the procedures of the meeting.  The Report by the EC was contained in document WT/TPR/G/136 and that of the Secretariat in document WT/TPR/S/136.  Copies of advance written questions, submitted by:  Switzerland;  Cuba;  Canada;  Indonesia;  Japan;  the Separate Customs Territory of Taiwan, Penghu, Kinmen, and Matsu;  Mexico;  Colombia;  China; Peru;  Venezuela;  Guatemala;  New Zealand;  the United States;  Hong Kong, China;  Turkey;  Panama;  Australia;  Singapore;  Argentina;  Chile;  Costa Rica, Ecuador, Guatemala, Honduras, Nicaragua, and Panama (joint submission);  El Salvador;  Costa Rica;  Norway;  Korea;  Malaysia;  Kenya;  India;  Thailand;  and Brazil had been transmitted to the delegation of the EC.  These questions and the replies provided by the delegation of the EC are reproduced in WT/TPR/M/136/Add.1.</w:t>
      </w:r>
    </w:p>
    <w:p>
      <w:pPr>
        <w:pStyle w:val="TextBody"/>
        <w:numPr>
          <w:ilvl w:val="5"/>
          <w:numId w:val="7"/>
        </w:numPr>
        <w:rPr/>
      </w:pPr>
      <w:r>
        <w:rPr/>
        <w:t>The Chairperson stated that the documentation prepared for the Review highlighted the critical role the EC played in the multilateral trading system.  Excluding intra-EC trade, the EC continued to be the world's leading merchandise exporter and second importer.</w:t>
      </w:r>
    </w:p>
    <w:p>
      <w:pPr>
        <w:pStyle w:val="TextBody"/>
        <w:numPr>
          <w:ilvl w:val="5"/>
          <w:numId w:val="7"/>
        </w:numPr>
        <w:rPr/>
      </w:pPr>
      <w:r>
        <w:rPr/>
        <w:t>The report by the EC also stated that the EC remained the largest importer and exporter of agricultural products, and the world's largest customer for farm products from developing countries.  In this regard, Members would be interested in hearing about the reform of the Common Agricultural Policy, including domestic support and the decoupling of payments from production, export subsidies, and tariff quota administration.</w:t>
      </w:r>
    </w:p>
    <w:p>
      <w:pPr>
        <w:pStyle w:val="TextBody"/>
        <w:numPr>
          <w:ilvl w:val="5"/>
          <w:numId w:val="7"/>
        </w:numPr>
        <w:rPr/>
      </w:pPr>
      <w:r>
        <w:rPr/>
        <w:t>In addition, the EC and its member States were leading contributors to the WTO's Global Trust Fund for technical cooperation.  The EC continued to offer non-reciprocal trade preferences to developing countries under several schemes, including GSP and the Cotonou Agreement, and to LDCs under the "Everything But Arms" Initiative.  However, it was being said that the current GSP system would soon end and a new system would be applied as from 2006.  It would be of interest to Members to know about the new reform.</w:t>
      </w:r>
    </w:p>
    <w:p>
      <w:pPr>
        <w:pStyle w:val="TextBody"/>
        <w:numPr>
          <w:ilvl w:val="5"/>
          <w:numId w:val="7"/>
        </w:numPr>
        <w:spacing w:before="0" w:after="0"/>
        <w:rPr>
          <w:szCs w:val="22"/>
        </w:rPr>
      </w:pPr>
      <w:r>
        <w:rPr>
          <w:szCs w:val="22"/>
        </w:rPr>
        <w:t>Moreover, as the EC had enlarged to 25 members States, with ten new members since 1 May 2004, Members would be interested in hearing how the EC would bring its common trade policy and measures into line with its WTO concessions and commitments.</w:t>
      </w:r>
      <w:r>
        <w:br w:type="page"/>
      </w:r>
    </w:p>
    <w:p>
      <w:pPr>
        <w:pStyle w:val="Heading1"/>
        <w:rPr/>
      </w:pPr>
      <w:r>
        <w:rPr/>
        <w:t>Opening statement by the Representative of thE EUROPEAN COMMUNITIES</w:t>
      </w:r>
    </w:p>
    <w:p>
      <w:pPr>
        <w:pStyle w:val="TextBody"/>
        <w:numPr>
          <w:ilvl w:val="5"/>
          <w:numId w:val="7"/>
        </w:numPr>
        <w:rPr/>
      </w:pPr>
      <w:r>
        <w:rPr>
          <w:szCs w:val="22"/>
        </w:rPr>
        <w:t xml:space="preserve">The representative of the </w:t>
      </w:r>
      <w:r>
        <w:rPr>
          <w:szCs w:val="22"/>
          <w:u w:val="single"/>
        </w:rPr>
        <w:t>European Communities</w:t>
      </w:r>
      <w:r>
        <w:rPr>
          <w:szCs w:val="22"/>
        </w:rPr>
        <w:t xml:space="preserve"> (EC) said that the trade policy review – an obligation for any Member – was an opportunity to better understand the EC's trade policies and practices and their impact on the multilateral trading system.  The EC's commitments to multilateralism and to the WTO was increasing for two reasons.  First, the more the EC proceeded towards its own economic integration, the more it saw the benefits of trade liberalization and rules setting, and the more it wanted to share them with its trading partners.  Second, each EC enlargement had strengthened its sense of responsibility </w:t>
      </w:r>
      <w:r>
        <w:rPr>
          <w:i/>
          <w:szCs w:val="22"/>
        </w:rPr>
        <w:t>vis-à-vis</w:t>
      </w:r>
      <w:r>
        <w:rPr>
          <w:szCs w:val="22"/>
        </w:rPr>
        <w:t xml:space="preserve"> the world.</w:t>
      </w:r>
    </w:p>
    <w:p>
      <w:pPr>
        <w:pStyle w:val="TextBody"/>
        <w:numPr>
          <w:ilvl w:val="5"/>
          <w:numId w:val="7"/>
        </w:numPr>
        <w:rPr>
          <w:szCs w:val="22"/>
        </w:rPr>
      </w:pPr>
      <w:r>
        <w:rPr>
          <w:szCs w:val="22"/>
        </w:rPr>
        <w:t xml:space="preserve">The representative congratulated the Secretariat for its comprehensive and accurate Report, and focused his presentation on the principal themes and developments in the EC's trade policy over the 2002-04 period.  </w:t>
      </w:r>
    </w:p>
    <w:p>
      <w:pPr>
        <w:pStyle w:val="TextBody"/>
        <w:numPr>
          <w:ilvl w:val="0"/>
          <w:numId w:val="0"/>
        </w:numPr>
        <w:ind w:left="0" w:hanging="0"/>
        <w:rPr>
          <w:b/>
          <w:b/>
          <w:szCs w:val="22"/>
        </w:rPr>
      </w:pPr>
      <w:r>
        <w:rPr>
          <w:b/>
          <w:szCs w:val="22"/>
        </w:rPr>
        <w:t>(i)</w:t>
        <w:tab/>
        <w:t>Further reform of EC internal market, and EC common policies</w:t>
      </w:r>
    </w:p>
    <w:p>
      <w:pPr>
        <w:pStyle w:val="TextBody"/>
        <w:numPr>
          <w:ilvl w:val="5"/>
          <w:numId w:val="7"/>
        </w:numPr>
        <w:rPr>
          <w:szCs w:val="22"/>
        </w:rPr>
      </w:pPr>
      <w:r>
        <w:rPr>
          <w:szCs w:val="22"/>
        </w:rPr>
        <w:t xml:space="preserve">The representative highlighted three important achievements on the reform of the EC internal market and common policies.  Firstly, the internal market had been further consolidated in major areas with impact on trade and investment.  Secondly, the ongoing reform of the EC's Common Agricultural Policy (CAP), had paved the way to the August Framework Agreement, which resulted mainly from the internal integration and the successive enlargements of the EC.  Three domestic factors had driven the reform:  the cost of the CAP, the sustainability issue, and the social equity issue.  This had led the EC to cap the CAP budget, to encourage extensive, rather than intensive, agricultural methods (through decoupling and growing focus on environment and quality), to drop export subsidies, and to open prospects for more market access, mainly for developing countries.  Thirdly, the Lisbon Strategy, aimed at improving the long-term competitiveness of the EC economy, was helping it to overcome many challenges (in particular technical progress and trade liberalization).  Structural reforms in the EC were flanked by a social policy aimed at ensuring a workforce able to adjust and benefit from the competitive pressures that came with market openness, economic change, and globalization, including the so-called outsourcing issue.  The EC could cope with these challenges through education, R&amp;D, competition, and active social solidarity. </w:t>
      </w:r>
    </w:p>
    <w:p>
      <w:pPr>
        <w:pStyle w:val="TextBody"/>
        <w:numPr>
          <w:ilvl w:val="0"/>
          <w:numId w:val="0"/>
        </w:numPr>
        <w:ind w:left="0" w:hanging="0"/>
        <w:rPr>
          <w:b/>
          <w:b/>
          <w:szCs w:val="22"/>
        </w:rPr>
      </w:pPr>
      <w:r>
        <w:rPr>
          <w:b/>
          <w:szCs w:val="22"/>
        </w:rPr>
        <w:t>(ii)</w:t>
        <w:tab/>
        <w:t>EC enlargement</w:t>
      </w:r>
    </w:p>
    <w:p>
      <w:pPr>
        <w:pStyle w:val="TextBody"/>
        <w:numPr>
          <w:ilvl w:val="5"/>
          <w:numId w:val="7"/>
        </w:numPr>
        <w:rPr>
          <w:szCs w:val="22"/>
        </w:rPr>
      </w:pPr>
      <w:r>
        <w:rPr>
          <w:szCs w:val="22"/>
        </w:rPr>
        <w:t xml:space="preserve">On 1 May 2004, the EC had welcomed ten new member States.  This enlargement was not the largest in terms of population, GDP, or surface but was the most significant in geo-political terms and the most challenging in economic terms;  it was the first expansion to have required the creation of an EC Constitution.  The EC now offered a bigger and unified market, and a common set of rules for trade, investment, goods, services, and movement of capital.  Almost all tariffs in the new member States had been reduced, and common regulatory requirements would reduce business costs, in particular for medium-size companies from third countries. </w:t>
      </w:r>
    </w:p>
    <w:p>
      <w:pPr>
        <w:pStyle w:val="TextBody"/>
        <w:numPr>
          <w:ilvl w:val="0"/>
          <w:numId w:val="0"/>
        </w:numPr>
        <w:ind w:left="0" w:hanging="0"/>
        <w:rPr>
          <w:b/>
          <w:b/>
          <w:szCs w:val="22"/>
        </w:rPr>
      </w:pPr>
      <w:r>
        <w:rPr>
          <w:b/>
          <w:szCs w:val="22"/>
        </w:rPr>
        <w:t>(iii)</w:t>
        <w:tab/>
        <w:t>Adjustment of EC trade policy to the opportunities and challenges of globalization</w:t>
      </w:r>
    </w:p>
    <w:p>
      <w:pPr>
        <w:pStyle w:val="TextBody"/>
        <w:numPr>
          <w:ilvl w:val="5"/>
          <w:numId w:val="7"/>
        </w:numPr>
        <w:rPr>
          <w:szCs w:val="22"/>
        </w:rPr>
      </w:pPr>
      <w:r>
        <w:rPr>
          <w:szCs w:val="22"/>
        </w:rPr>
        <w:t xml:space="preserve">From the EC perspective, globalization, framed by multilateral rules, was the most effective way to sustain and contribute to the world's growth and unity, and called for adequate policy responses in three areas.  First, for the EC, this had meant enhancing the capacity of its society to withstand competitive pressures from markets, while ensuring a fair distribution of the gains.  The balance between efficiency and solidarity was identified as a key feature of the European development model, and for successful liberal trade policies in Europe;  this was what the Lisbon Strategy was trying to achieve.  </w:t>
      </w:r>
    </w:p>
    <w:p>
      <w:pPr>
        <w:pStyle w:val="TextBody"/>
        <w:numPr>
          <w:ilvl w:val="5"/>
          <w:numId w:val="7"/>
        </w:numPr>
        <w:rPr>
          <w:szCs w:val="22"/>
        </w:rPr>
      </w:pPr>
      <w:r>
        <w:rPr>
          <w:szCs w:val="22"/>
        </w:rPr>
        <w:t>Secondly, market access and FDI were critical factors for developing countries to successfully integrate into the global economy.  If trade created a window for development, it did not achieve it, and domestic policies were crucial in this respect.  Policy space was a valid concept rather than a "one-size-fits-all" approach but with two substantive qualifications.  Domestic policies should display enough compatibility among them to allow for some degree of convergence towards a level playing field over the long term;  and all countries should contribute to trade liberalization according to their capacity and potential.  In that respect, special and differential treatment should not be confused with a free ticket for all developing countries.  The EC would work hard, through the GSP and EBA, and its multilateral and bilateral trade policies, to integrate developing countries in the global economy by opening up its market and supporting their efforts through technical and financial assistance.  The EC supported the efforts undertaken by the Bretton Woods international financial institutions to strengthen the adjustment capacity of the developing countries.  The granting of EBA-type schemes, by other trade preferences donors, as well as the advancement of South-South trade, through unilateral concessions or regional integration schemes, were critical for offsetting the erosion of preferences.</w:t>
      </w:r>
    </w:p>
    <w:p>
      <w:pPr>
        <w:pStyle w:val="TextBody"/>
        <w:numPr>
          <w:ilvl w:val="5"/>
          <w:numId w:val="7"/>
        </w:numPr>
        <w:rPr>
          <w:szCs w:val="22"/>
        </w:rPr>
      </w:pPr>
      <w:r>
        <w:rPr>
          <w:szCs w:val="22"/>
        </w:rPr>
        <w:t>Thirdly, the EC took environmental objectives into account in all policy areas, including trade.  It had started a process of sustainable-impact assessments of its trade negotiations to look at the environmental, economic, developmental, and social effects of the multilateral and bilateral negotiations.  The EC attached importance to the WTO work on trade and environment since it wanted to ensure that its trade measures did not damage the environment, but protect it better.</w:t>
      </w:r>
    </w:p>
    <w:p>
      <w:pPr>
        <w:pStyle w:val="TextBody"/>
        <w:numPr>
          <w:ilvl w:val="0"/>
          <w:numId w:val="0"/>
        </w:numPr>
        <w:ind w:left="0" w:hanging="0"/>
        <w:rPr>
          <w:b/>
          <w:b/>
          <w:szCs w:val="22"/>
        </w:rPr>
      </w:pPr>
      <w:r>
        <w:rPr>
          <w:b/>
          <w:szCs w:val="22"/>
        </w:rPr>
        <w:t>(iv)</w:t>
        <w:tab/>
        <w:t xml:space="preserve">EC contribution to the WTO and to the DDA negotiations </w:t>
      </w:r>
    </w:p>
    <w:p>
      <w:pPr>
        <w:pStyle w:val="TextBody"/>
        <w:numPr>
          <w:ilvl w:val="5"/>
          <w:numId w:val="7"/>
        </w:numPr>
        <w:rPr>
          <w:szCs w:val="22"/>
        </w:rPr>
      </w:pPr>
      <w:r>
        <w:rPr>
          <w:szCs w:val="22"/>
        </w:rPr>
        <w:t xml:space="preserve">The WTO was the most effective pillar of the international economic system as far as long-term growth was concerned, and the key tool for channelling the forces of globalization, given that global solutions remained the best way to address global issues.  The EC had been the principal architect of the DDA, and had worked to expand the WTO membership, and to ensure coherence with the U.N. and the Bretton Woods organizations.  The EC had also participated actively in the Dispute Settlement System, and had complied with its findings. </w:t>
      </w:r>
    </w:p>
    <w:p>
      <w:pPr>
        <w:pStyle w:val="TextBody"/>
        <w:numPr>
          <w:ilvl w:val="5"/>
          <w:numId w:val="7"/>
        </w:numPr>
        <w:rPr>
          <w:szCs w:val="22"/>
        </w:rPr>
      </w:pPr>
      <w:r>
        <w:rPr>
          <w:szCs w:val="22"/>
        </w:rPr>
        <w:t>Members had worked very hard, particularly after Cancún, to restore confidence in the WTO, to strengthen the system, and to promote a more active participation of all WTO Members.  The successful August 2004 outcome was partly due to the EC's commitments in agriculture, industrial tariffs, services, the Singapore issues, and other areas.  Those commitments provided momentum, and responded directly to the interests of many developing countries.  The EC now needed to ensure that this momentum would continue.</w:t>
      </w:r>
    </w:p>
    <w:p>
      <w:pPr>
        <w:pStyle w:val="TextBody"/>
        <w:numPr>
          <w:ilvl w:val="5"/>
          <w:numId w:val="7"/>
        </w:numPr>
        <w:rPr>
          <w:szCs w:val="22"/>
        </w:rPr>
      </w:pPr>
      <w:r>
        <w:rPr>
          <w:szCs w:val="22"/>
        </w:rPr>
        <w:t xml:space="preserve">The EC would continue negotiating across the board;  pursuing an agenda that would benefit its economy and the rest of the world;  finding ways to help developing countries directly;  and negotiating stronger international trade rules that protect and benefit all Members, and the global environment, and that equipped them to manage globalization.  The EC would continue to argue in favour of a broad trade agenda covering not only market access, which alone could not help development, but also stronger rules. </w:t>
      </w:r>
    </w:p>
    <w:p>
      <w:pPr>
        <w:pStyle w:val="TextBody"/>
        <w:numPr>
          <w:ilvl w:val="0"/>
          <w:numId w:val="0"/>
        </w:numPr>
        <w:ind w:left="0" w:hanging="0"/>
        <w:rPr>
          <w:b/>
          <w:b/>
          <w:szCs w:val="22"/>
        </w:rPr>
      </w:pPr>
      <w:r>
        <w:rPr>
          <w:b/>
          <w:szCs w:val="22"/>
        </w:rPr>
        <w:t>(v)</w:t>
        <w:tab/>
        <w:t>Bilateral and regional trade agenda</w:t>
      </w:r>
    </w:p>
    <w:p>
      <w:pPr>
        <w:pStyle w:val="TextBody"/>
        <w:numPr>
          <w:ilvl w:val="5"/>
          <w:numId w:val="7"/>
        </w:numPr>
        <w:rPr>
          <w:szCs w:val="22"/>
        </w:rPr>
      </w:pPr>
      <w:r>
        <w:rPr>
          <w:szCs w:val="22"/>
        </w:rPr>
        <w:t xml:space="preserve">As a complement to its efforts in the WTO, the EC had deepened its trade relations with other partners through preferential trade arrangements (including bi-regional and bilateral free-trade areas), and bilateral agreements, aimed at facilitating cross-border trade with its closest neighbours.  These agreements had not been driven only by trade objectives but by geo-political reasons (for example, creating zones of peace and stability), or for development reasons.   </w:t>
      </w:r>
    </w:p>
    <w:p>
      <w:pPr>
        <w:pStyle w:val="TextBody"/>
        <w:numPr>
          <w:ilvl w:val="5"/>
          <w:numId w:val="7"/>
        </w:numPr>
        <w:rPr/>
      </w:pPr>
      <w:r>
        <w:rPr>
          <w:szCs w:val="22"/>
        </w:rPr>
        <w:t xml:space="preserve">The EC's bi-regional negotiations and agreements included the African Caribbean and Pacific countries, Central America, and the Andean Community, the eight Mediterranean countries in the Euro-Med and the Cooperation Council for the Arab States of the Gulf, and MERCOSUR.  The EC wished to use the bi-regional approach to enable its partners to integrate in the multilateral trading system.  These initiatives were helping in regional economic stability and the creation of economies of scale at the regional level.  Its bilateral and bi-regional negotiations were built upon multilateral rules and market access, and could allow more rule making and trade openness than had been so far possible multilaterally.  The EC valued </w:t>
      </w:r>
      <w:r>
        <w:rPr>
          <w:szCs w:val="22"/>
          <w:lang w:val="en-US"/>
        </w:rPr>
        <w:t>regional integration and had demonstrated that this could also support the multilateral system.  However, the EC had ensured that bilateral negotiations did not divert resources or interest from the DDA and no new FTA initiatives had been launched in the last five years.</w:t>
      </w:r>
      <w:r>
        <w:br w:type="page"/>
      </w:r>
    </w:p>
    <w:p>
      <w:pPr>
        <w:pStyle w:val="Heading1"/>
        <w:rPr/>
      </w:pPr>
      <w:r>
        <w:rPr/>
        <w:t>Statement by the Discussant</w:t>
      </w:r>
    </w:p>
    <w:p>
      <w:pPr>
        <w:pStyle w:val="TextBody"/>
        <w:numPr>
          <w:ilvl w:val="5"/>
          <w:numId w:val="7"/>
        </w:numPr>
        <w:rPr/>
      </w:pPr>
      <w:r>
        <w:rPr/>
        <w:t xml:space="preserve">The </w:t>
      </w:r>
      <w:r>
        <w:rPr>
          <w:u w:val="single"/>
        </w:rPr>
        <w:t>discussant</w:t>
      </w:r>
      <w:r>
        <w:rPr/>
        <w:t xml:space="preserve"> noted that the EC enlargement on 1 May 2004 had made it the most ambitious internal economic and trade liberalization projects in modern history.  Its enlargement to 25 members had been an impressive achievement, and meant new challenges for the EC.  How it would deal with them remained in the future. </w:t>
      </w:r>
    </w:p>
    <w:p>
      <w:pPr>
        <w:pStyle w:val="TextBody"/>
        <w:numPr>
          <w:ilvl w:val="0"/>
          <w:numId w:val="0"/>
        </w:numPr>
        <w:ind w:left="0" w:hanging="0"/>
        <w:rPr>
          <w:b/>
          <w:b/>
        </w:rPr>
      </w:pPr>
      <w:r>
        <w:rPr>
          <w:b/>
        </w:rPr>
        <w:t>(i)</w:t>
        <w:tab/>
        <w:t>Economic environment</w:t>
      </w:r>
    </w:p>
    <w:p>
      <w:pPr>
        <w:pStyle w:val="TextBody"/>
        <w:numPr>
          <w:ilvl w:val="5"/>
          <w:numId w:val="7"/>
        </w:numPr>
        <w:rPr/>
      </w:pPr>
      <w:r>
        <w:rPr/>
        <w:t>The discussant observed the mixed economic performance of EC member States.  Some remained amongst the most competitive in the world, and had recorded healthy growth and unemployment levels, whereas for other EC member States the macroeconomic prospects were not good and did not appear to be set for improvement.  However, inflation seemed to be under control, and the euro had maintained its strength relative to the US dollar, but whether this had been translated into trade effects was difficult to asses.</w:t>
      </w:r>
    </w:p>
    <w:p>
      <w:pPr>
        <w:pStyle w:val="TextBody"/>
        <w:numPr>
          <w:ilvl w:val="5"/>
          <w:numId w:val="7"/>
        </w:numPr>
        <w:rPr/>
      </w:pPr>
      <w:r>
        <w:rPr/>
        <w:t>The EC's post-enlargement economic outlook was uncertain.  All new EC members had a lower GDP per capita than the pre-enlargement EC average;  many had shown high unemployment rates.  The enlarged EC would likely not continue regional development payments and agricultural subsidies on the same scale as before, but some transfer of wealth, from the already strained budgets of the centre to the poorer peripheries, appeared to be inevitable.  Whether this transfer resulted in another Irish miracle, and its impact on existing economic pressures for the net-contributors remained to be seen.</w:t>
      </w:r>
    </w:p>
    <w:p>
      <w:pPr>
        <w:pStyle w:val="TextBody"/>
        <w:numPr>
          <w:ilvl w:val="0"/>
          <w:numId w:val="0"/>
        </w:numPr>
        <w:ind w:left="0" w:hanging="0"/>
        <w:rPr>
          <w:b/>
          <w:b/>
        </w:rPr>
      </w:pPr>
      <w:r>
        <w:rPr>
          <w:b/>
        </w:rPr>
        <w:t>(ii)</w:t>
        <w:tab/>
        <w:t>Trade policies</w:t>
      </w:r>
    </w:p>
    <w:p>
      <w:pPr>
        <w:pStyle w:val="TextBody"/>
        <w:numPr>
          <w:ilvl w:val="5"/>
          <w:numId w:val="7"/>
        </w:numPr>
        <w:rPr/>
      </w:pPr>
      <w:r>
        <w:rPr/>
        <w:t>One of the engines of EC's growth and wealth-creation was the expansion of exports and the opening of its internal markets, helped along by a gradual lowering of the common customs tariff.  The objective of the EC's common commercial policy was "to contribute, in the common interest, to the harmonious development of world trade, the progressive abolition of restrictions on international trade and the lowering of customs barriers."</w:t>
      </w:r>
    </w:p>
    <w:p>
      <w:pPr>
        <w:pStyle w:val="TextBody"/>
        <w:numPr>
          <w:ilvl w:val="5"/>
          <w:numId w:val="7"/>
        </w:numPr>
        <w:rPr/>
      </w:pPr>
      <w:r>
        <w:rPr/>
        <w:t xml:space="preserve">The EC had the most extensive web of preferential trade arrangements of any WTO Member.  There were pre-accession agreements, two customs unions, the European Economic Area, more than a dozen FTAs, trade and cooperation arrangements, various trade and development treaties and conventions, unilateral preferences, and sectoral agreements.  Only seven countries and two customs territories did not benefit from such arrangements.  MFN treatment resulted oddly in the highest tariffs and, therefore, the lowest level of market access.  Average </w:t>
      </w:r>
      <w:r>
        <w:rPr>
          <w:i/>
        </w:rPr>
        <w:t xml:space="preserve">ad valorem </w:t>
      </w:r>
      <w:r>
        <w:rPr/>
        <w:t xml:space="preserve">equivalent tariffs on manufactured goods tended to be low, while agricultural goods tended to be more protected.  However, the level of bound access and ease of access were different.  In this respect, certain EC trade and domestic policy instruments may have resulted in a lower effective level of market access than would appear at first glance.  </w:t>
      </w:r>
    </w:p>
    <w:p>
      <w:pPr>
        <w:pStyle w:val="TextBody"/>
        <w:numPr>
          <w:ilvl w:val="5"/>
          <w:numId w:val="7"/>
        </w:numPr>
        <w:rPr/>
      </w:pPr>
      <w:r>
        <w:rPr/>
        <w:t xml:space="preserve">The EC's common customs tariff was complex and comprised </w:t>
      </w:r>
      <w:r>
        <w:rPr>
          <w:i/>
        </w:rPr>
        <w:t>ad valorem</w:t>
      </w:r>
      <w:r>
        <w:rPr/>
        <w:t xml:space="preserve">, specific, compound, mixed, variable, and snap-back duties, further complicated by tariff-rate quotas for certain agricultural products.  There were value-added and excise taxes that varied from one member State to another.  The EC tax and tariff regimes were complemented by import licences and other restrictions (CITES, SPS, and TBT-related measures).  Payment of all duties and meeting all of EC rules was no guarantee of consistent access;  many of the policy instruments had been harmonized but their application by member States could result in disruptions in trade, and also disputes (e.g. the LAN case).  </w:t>
      </w:r>
    </w:p>
    <w:p>
      <w:pPr>
        <w:pStyle w:val="TextBody"/>
        <w:numPr>
          <w:ilvl w:val="5"/>
          <w:numId w:val="7"/>
        </w:numPr>
        <w:rPr/>
      </w:pPr>
      <w:r>
        <w:rPr/>
        <w:t>The addition of ten new members with widely different traditions increased the existing complexities in two other areas.  The first area was the EC trade remedies regime, which was highly sophisticated and regularly used.  Since 1992, the rate of initiation of anti-dumping investigations and duties imposed had remained steady;  there had been significant variations in countervailing duty investigations from year to year;  the number of measures in force had been increasing steadily (70% for anti-dumping duties, and nearly 900% for countervailing measures).  All new members were required to apply these duties to imports, even though the impact of these imports on them had not been investigated, and they could remain separate competitive markets for some of the products at issue.</w:t>
      </w:r>
    </w:p>
    <w:p>
      <w:pPr>
        <w:pStyle w:val="TextBody"/>
        <w:numPr>
          <w:ilvl w:val="5"/>
          <w:numId w:val="7"/>
        </w:numPr>
        <w:rPr/>
      </w:pPr>
      <w:r>
        <w:rPr/>
        <w:t>The second complexity was standards.  Before accession, all candidates had been required to adopt at least 80% of the EC's technical standards.  The EC's new approach to standardization had tended to simplify conformity assessment procedures;  and the EC had been negotiating sectoral mutual recognition agreements with some of its partners to help improve such procedures.  While the enlargement would result in the application of common technical standards, their application had yet to be harmonized;  this lack of harmonization could pose additional barriers to trade.</w:t>
      </w:r>
    </w:p>
    <w:p>
      <w:pPr>
        <w:pStyle w:val="TextBody"/>
        <w:numPr>
          <w:ilvl w:val="0"/>
          <w:numId w:val="0"/>
        </w:numPr>
        <w:ind w:left="0" w:hanging="0"/>
        <w:rPr>
          <w:b/>
          <w:b/>
        </w:rPr>
      </w:pPr>
      <w:r>
        <w:rPr>
          <w:b/>
        </w:rPr>
        <w:t>(iii)</w:t>
        <w:tab/>
        <w:t>Sectoral policies</w:t>
      </w:r>
    </w:p>
    <w:p>
      <w:pPr>
        <w:pStyle w:val="TextBody"/>
        <w:numPr>
          <w:ilvl w:val="5"/>
          <w:numId w:val="7"/>
        </w:numPr>
        <w:rPr/>
      </w:pPr>
      <w:r>
        <w:rPr/>
        <w:t>Nearly half of the EC's budget (some €43 billion) went to the CAP.  He stressed that there was nothing wrong with either the figure or the policy choice of spending 40% of its budget on agricultural subsidies.  One could no more criticize this, than question the expenditure of roughly the same amount on other policy choices.  The EC's expenditure was well within its treaty obligations negotiated and agreed by WTO Members (its commitments amounted to €67 billion).  Even if €43 billion was an impressive figure, expenditure on agriculture, in relative terms, had declined over the years, and for once recent the CAP reforms were taking into account the interests not only of the affected farmers, but also the consumers and taxpayers who paid directly and indirectly for the programme.</w:t>
      </w:r>
    </w:p>
    <w:p>
      <w:pPr>
        <w:pStyle w:val="TextBody"/>
        <w:numPr>
          <w:ilvl w:val="5"/>
          <w:numId w:val="7"/>
        </w:numPr>
        <w:rPr/>
      </w:pPr>
      <w:r>
        <w:rPr/>
        <w:t>Some aspects of the CAP remained a problem in real terms and with respect to specific commodities.  For example, the EC produced 80% of the world's olive oil, and MFN tariffs on this product averaged 67%, with additional support provided directly to producers.  The EC's export prices on sugar were about one fifth of domestic prices, and MFN tariffs were as high as 114%;  oddly, sugar remained outside the CAP reform.</w:t>
      </w:r>
    </w:p>
    <w:p>
      <w:pPr>
        <w:pStyle w:val="TextBody"/>
        <w:numPr>
          <w:ilvl w:val="5"/>
          <w:numId w:val="7"/>
        </w:numPr>
        <w:rPr/>
      </w:pPr>
      <w:r>
        <w:rPr/>
        <w:t>In other sectors, the EC did better.  Since January 2003, the EC had had a new Common Fisheries Policy (CFP) that set multi-annual recovery and management plans for certain stocks.  The EC was seeking to integrate environmental protection requirements directly into the CFP, and wished to implement an action plan to counter social, economic, and regional consequences of the restructuring of its fishing industry.  In 2003, the telecommunications market had reached a remarkable €251 billion.  There was now a common regulatory framework, though not all member States had implemented it fully.</w:t>
      </w:r>
      <w:r>
        <w:br w:type="page"/>
      </w:r>
    </w:p>
    <w:p>
      <w:pPr>
        <w:pStyle w:val="Heading1"/>
        <w:rPr/>
      </w:pPr>
      <w:r>
        <w:rPr/>
        <w:t>statements by THE members</w:t>
      </w:r>
    </w:p>
    <w:p>
      <w:pPr>
        <w:pStyle w:val="TextBody"/>
        <w:numPr>
          <w:ilvl w:val="5"/>
          <w:numId w:val="7"/>
        </w:numPr>
        <w:rPr/>
      </w:pPr>
      <w:r>
        <w:rPr/>
        <w:t xml:space="preserve">The representative of </w:t>
      </w:r>
      <w:r>
        <w:rPr>
          <w:u w:val="single"/>
        </w:rPr>
        <w:t>Switzerland</w:t>
      </w:r>
      <w:r>
        <w:rPr/>
        <w:t xml:space="preserve"> said that his country and the EC belonged to the same economic area and shared several similar viewpoints.  Furthermore, their WTO relations had been complemented and enriched by many preferential agreements.  In 2002, 90% of Swiss exports went to the EC and 80% of Swiss imports were from the EC.</w:t>
      </w:r>
    </w:p>
    <w:p>
      <w:pPr>
        <w:pStyle w:val="TextBody"/>
        <w:numPr>
          <w:ilvl w:val="5"/>
          <w:numId w:val="7"/>
        </w:numPr>
        <w:rPr/>
      </w:pPr>
      <w:r>
        <w:rPr/>
        <w:t xml:space="preserve">On the main DDA elements, Switzerland and the EC shared views on:  non-trade concerns in agriculture;  extension of the protection of geographical indications;  priority to the negotiations on services and industrial products, and trade facilitation;   integration of developing countries into the multilateral trading system;  and trade policies that protected the environment.  However, Switzerland was concerned about measures on certain steel products that had not yet been eliminated and served as an additional non-tariff barrier.  In the services area, Switzerland had been negatively affected by the enlargement, and had requested to be included in the GATS compensation negotiations.  Nevertheless, Swiss-EC trade relations had traditionally been very good without major bilateral problems.  </w:t>
      </w:r>
    </w:p>
    <w:p>
      <w:pPr>
        <w:pStyle w:val="TextBody"/>
        <w:numPr>
          <w:ilvl w:val="5"/>
          <w:numId w:val="7"/>
        </w:numPr>
        <w:rPr/>
      </w:pPr>
      <w:r>
        <w:rPr/>
        <w:t xml:space="preserve">The representative of </w:t>
      </w:r>
      <w:r>
        <w:rPr>
          <w:u w:val="single"/>
        </w:rPr>
        <w:t>Cuba</w:t>
      </w:r>
      <w:r>
        <w:rPr/>
        <w:t xml:space="preserve"> said that her country benefited from the EC's GSP.  Cuba wished to know whether the GSP would be the only mechanism maintained by the EC to grant preferential access to its market, and whether it considered the GSP specific incentives convergent with the treatment that should be granted to all developing countries under the GSP.  Cuba also asked for clarification on the REACH initiative and whether its risk assessment procedure would have a negative impact for countries that had to apply it.  Cuba considered that its economy would be negatively affected because it would not have the financial or technical resources required within the set deadlines. </w:t>
      </w:r>
    </w:p>
    <w:p>
      <w:pPr>
        <w:pStyle w:val="TextBody"/>
        <w:numPr>
          <w:ilvl w:val="5"/>
          <w:numId w:val="7"/>
        </w:numPr>
        <w:rPr/>
      </w:pPr>
      <w:r>
        <w:rPr/>
        <w:t xml:space="preserve">The representative of </w:t>
      </w:r>
      <w:r>
        <w:rPr>
          <w:u w:val="single"/>
        </w:rPr>
        <w:t>Canada</w:t>
      </w:r>
      <w:r>
        <w:rPr/>
        <w:t xml:space="preserve"> said that his country and the EC had a longstanding economic relationship and shared similar trade policy objectives.  The EC faced huge challenges with regard to its enlargement process, the development of its internal market, and the creation of a monetary union.  Canada commended the Commission's goal of creating the world's most "competitive and dynamic knowledge-based economy".  Canada had noted that each step in European integration had historically been a source of rejuvenation in the Community, and had contributed positively to the global economic environment, including for Canadian companies.  However, Canada would remain engaged, particularly in the agricultural sector, to ensure that an enlarged EC would not, on balance, divert third-country trade.  Since 1994, Canadian agricultural exports to the EC had remained stagnant, despite the addition of new members.  Canada was also concerned about the present delay in the GATT Article XXVIII negotiations due to missing data and information;  it urged the EC to provide this material as quickly as possible.  Canada attached great importance to common and consistent customs procedures in the EC, and was concerned that practices were not consistent from one member to another.  </w:t>
      </w:r>
    </w:p>
    <w:p>
      <w:pPr>
        <w:pStyle w:val="TextBody"/>
        <w:numPr>
          <w:ilvl w:val="5"/>
          <w:numId w:val="7"/>
        </w:numPr>
        <w:rPr/>
      </w:pPr>
      <w:r>
        <w:rPr/>
        <w:t xml:space="preserve">Canada welcomed EC leadership in bringing WTO Members together on a July Package that addressed crucial areas in the negotiations, especially agriculture.  The EC reform on domestic support measures, under the CAP, was critical in reducing sectoral distortions of global impact.  Canada called on the EC to ensure that the reform was carried out to promote the development of agricultural trading opportunities for competitive suppliers world-wide.  Canada was a major exporter of agricultural products derived through modern bio-technologies.  It remained concerned about regulations that impeded trade for these products (for example, the EC's moratorium on the approval process for agricultural biotech products);  since 2002, little progress in this area had been observed.   On GMOs, the EC labelling and traceability measures were creating uncertainty for Canadian exporters.  Canada was concerned about how the traceability and detection requirements would be implemented given the lack of internationally-accepted testing and sampling methodologies to validate the presence of GMOs.  On intellectual property, unlike the EC, Canada opposed multilateral rules that would extend protection of geographical indications to food products.  An extension would be inappropriately expensive and would likely increase global frictions in the trade of food products.   </w:t>
      </w:r>
    </w:p>
    <w:p>
      <w:pPr>
        <w:pStyle w:val="TextBody"/>
        <w:numPr>
          <w:ilvl w:val="5"/>
          <w:numId w:val="7"/>
        </w:numPr>
        <w:rPr/>
      </w:pPr>
      <w:r>
        <w:rPr/>
        <w:t xml:space="preserve">The role of regulatory issues had grown in importance, including in the EC;  its prominence and commitment to safety, environment, and health could have a profound impact outside its borders.  Canada was following closely the development of regulations on chemicals (in particular the REACH initiative).  Canada shared the goals of protecting human health and the environment.  Canada asked that attention on the REACH development be focussed on streamlining the compliance burden to facilitate the commercialization of substances.  It would be important to deliver a cost-effective system, consistent with international obligations, while safeguarding regulatory benefits. </w:t>
      </w:r>
    </w:p>
    <w:p>
      <w:pPr>
        <w:pStyle w:val="TextBody"/>
        <w:numPr>
          <w:ilvl w:val="5"/>
          <w:numId w:val="7"/>
        </w:numPr>
        <w:rPr/>
      </w:pPr>
      <w:r>
        <w:rPr/>
        <w:t xml:space="preserve">Canada appreciated the EC's important and constructive role in the multilateral trading system and hoped that it would continue its various reform initiatives and the development of more market-oriented policies. </w:t>
      </w:r>
    </w:p>
    <w:p>
      <w:pPr>
        <w:pStyle w:val="TextBody"/>
        <w:numPr>
          <w:ilvl w:val="5"/>
          <w:numId w:val="7"/>
        </w:numPr>
        <w:rPr/>
      </w:pPr>
      <w:r>
        <w:rPr/>
        <w:t xml:space="preserve">The representative of </w:t>
      </w:r>
      <w:r>
        <w:rPr>
          <w:u w:val="single"/>
        </w:rPr>
        <w:t>Malaysia</w:t>
      </w:r>
      <w:r>
        <w:rPr/>
        <w:t xml:space="preserve"> on behalf of </w:t>
      </w:r>
      <w:r>
        <w:rPr>
          <w:szCs w:val="26"/>
          <w:u w:val="single"/>
        </w:rPr>
        <w:t>Brunei Darussalam, Cambodia, Indonesia, Myanmar, the Philippines, and Thailand</w:t>
      </w:r>
      <w:r>
        <w:rPr>
          <w:szCs w:val="26"/>
        </w:rPr>
        <w:t>,</w:t>
      </w:r>
      <w:r>
        <w:rPr/>
        <w:t xml:space="preserve"> stressed that, since 2002, significant developments had taken place in the EC </w:t>
      </w:r>
      <w:bookmarkStart w:id="4" w:name="OLE_LINK2"/>
      <w:bookmarkStart w:id="5" w:name="OLE_LINK1"/>
      <w:r>
        <w:rPr/>
        <w:t>(creation of the euro area, and enlargement).  They welcomed these developments and hoped that the enlargement would have a positive economic impact for the EC members and its trading partners.  In 2003, although there had been positive economic developments (inflation reduced to 2%, and two consecutive years of high current account surplus), economic growth had remained weak (0.8%), public sector deficits had risen to 2.6% of GDP, and unemployment to 8.1%.  Structural rigidities, declines in investment and flagging private consumption needed attention in order to foster stronger EC growth</w:t>
      </w:r>
      <w:r>
        <w:rPr>
          <w:color w:val="000000"/>
        </w:rPr>
        <w:t>.</w:t>
      </w:r>
    </w:p>
    <w:p>
      <w:pPr>
        <w:pStyle w:val="TextBody"/>
        <w:numPr>
          <w:ilvl w:val="5"/>
          <w:numId w:val="7"/>
        </w:numPr>
        <w:rPr/>
      </w:pPr>
      <w:r>
        <w:rPr/>
        <w:t>T</w:t>
      </w:r>
      <w:r>
        <w:rPr>
          <w:color w:val="000000"/>
        </w:rPr>
        <w:t xml:space="preserve">he EC's basic trade regime </w:t>
      </w:r>
      <w:r>
        <w:rPr/>
        <w:t>had remained largely unchanged since 2002.  Its average applied MFN tariff exhibit</w:t>
      </w:r>
      <w:r>
        <w:rPr>
          <w:color w:val="000000"/>
        </w:rPr>
        <w:t>ed</w:t>
      </w:r>
      <w:r>
        <w:rPr/>
        <w:t xml:space="preserve"> wide dispersion with rates ranging from 0% to 209.9%.  Non-</w:t>
      </w:r>
      <w:r>
        <w:rPr>
          <w:i/>
        </w:rPr>
        <w:t>ad valorem</w:t>
      </w:r>
      <w:r>
        <w:rPr/>
        <w:t xml:space="preserve"> duties were used frequently.  The tariff structure for agricultural products was complex, and tariffs remained high.  Export subsidies for most agricultural products were still high.  D</w:t>
      </w:r>
      <w:r>
        <w:rPr>
          <w:color w:val="000000"/>
        </w:rPr>
        <w:t xml:space="preserve">espite a slight decline in most production-distorting expenditures in 2002, EC rural development support was higher in 2004 than 2003.  </w:t>
      </w:r>
      <w:r>
        <w:rPr/>
        <w:t>Malaysia,</w:t>
      </w:r>
      <w:r>
        <w:rPr>
          <w:color w:val="000000"/>
        </w:rPr>
        <w:t xml:space="preserve"> </w:t>
      </w:r>
      <w:r>
        <w:rPr>
          <w:szCs w:val="26"/>
        </w:rPr>
        <w:t>Brunei Darussalam, Cambodia, Indonesia, Myanmar, the Philippines, and Thailand</w:t>
      </w:r>
      <w:r>
        <w:rPr>
          <w:color w:val="000000"/>
        </w:rPr>
        <w:t xml:space="preserve"> were concerned that this shifting of support</w:t>
      </w:r>
      <w:r>
        <w:rPr/>
        <w:t xml:space="preserve"> could not result in reducing trade</w:t>
      </w:r>
      <w:r>
        <w:rPr>
          <w:color w:val="000000"/>
        </w:rPr>
        <w:t>-</w:t>
      </w:r>
      <w:r>
        <w:rPr/>
        <w:t>distorting support.</w:t>
      </w:r>
    </w:p>
    <w:p>
      <w:pPr>
        <w:pStyle w:val="TextBody"/>
        <w:numPr>
          <w:ilvl w:val="5"/>
          <w:numId w:val="7"/>
        </w:numPr>
        <w:rPr/>
      </w:pPr>
      <w:r>
        <w:rPr/>
        <w:t>Textiles and clothing were important for ASEAN.  Malaysia,</w:t>
      </w:r>
      <w:r>
        <w:rPr>
          <w:color w:val="000000"/>
        </w:rPr>
        <w:t xml:space="preserve"> </w:t>
      </w:r>
      <w:r>
        <w:rPr>
          <w:szCs w:val="26"/>
        </w:rPr>
        <w:t>Brunei Darussalam, Cambodia, Indonesia, Myanmar, the Philippines, and Thailand</w:t>
      </w:r>
      <w:r>
        <w:rPr>
          <w:color w:val="000000"/>
        </w:rPr>
        <w:t xml:space="preserve"> were concerned about the back-loading of the quotas' phase-out, the non-availability of carry-forward for 2004, and the extension of quota to the new members only eight months before the ATC expired.  They welcomed the EC's intention to integrate all remaining products by the end of the ATC. </w:t>
      </w:r>
    </w:p>
    <w:p>
      <w:pPr>
        <w:pStyle w:val="TextBody"/>
        <w:numPr>
          <w:ilvl w:val="5"/>
          <w:numId w:val="7"/>
        </w:numPr>
        <w:rPr/>
      </w:pPr>
      <w:r>
        <w:rPr/>
        <w:t>The EC's trade polices had tried to take the development concerns of developing countries into account, through preference schemes (GSP, Everything But Arms initiative, and Cotonou Agreement).  However, they carried non-trade-related conditionalities that imposed burdens of compliance.  If the new GSP scheme was implemented, it was questionable whether the criteria to qualify for preferences would be objective and non-discriminatory.  Malaysia,</w:t>
      </w:r>
      <w:r>
        <w:rPr>
          <w:color w:val="000000"/>
        </w:rPr>
        <w:t xml:space="preserve"> </w:t>
      </w:r>
      <w:r>
        <w:rPr>
          <w:szCs w:val="26"/>
        </w:rPr>
        <w:t>Brunei Darussalam, Cambodia, Indonesia, Myanmar, the Philippines, and Thailand</w:t>
      </w:r>
      <w:r>
        <w:rPr>
          <w:color w:val="000000"/>
        </w:rPr>
        <w:t xml:space="preserve"> were</w:t>
      </w:r>
      <w:r>
        <w:rPr/>
        <w:t xml:space="preserve"> concerned that this new GSP scheme would generate levels of concessions that undermined the non-discriminatory principle.</w:t>
      </w:r>
    </w:p>
    <w:p>
      <w:pPr>
        <w:pStyle w:val="TextBody"/>
        <w:numPr>
          <w:ilvl w:val="5"/>
          <w:numId w:val="7"/>
        </w:numPr>
        <w:rPr/>
      </w:pPr>
      <w:r>
        <w:rPr/>
        <w:t>The EC remained a leading user of contingency trade remedies.  The implementation of common customs procedures by individual m</w:t>
      </w:r>
      <w:r>
        <w:rPr>
          <w:color w:val="000000"/>
        </w:rPr>
        <w:t xml:space="preserve">embers </w:t>
      </w:r>
      <w:r>
        <w:rPr/>
        <w:t>was a challenge and was expected to be exacerbated with the recent expansion to E</w:t>
      </w:r>
      <w:r>
        <w:rPr>
          <w:color w:val="000000"/>
        </w:rPr>
        <w:t>C</w:t>
      </w:r>
      <w:r>
        <w:rPr/>
        <w:t>-25.  Malaysia,</w:t>
      </w:r>
      <w:r>
        <w:rPr>
          <w:color w:val="000000"/>
        </w:rPr>
        <w:t xml:space="preserve"> </w:t>
      </w:r>
      <w:r>
        <w:rPr>
          <w:szCs w:val="26"/>
        </w:rPr>
        <w:t>Brunei Darussalam, Cambodia, Indonesia, Myanmar, the Philippines, and Thailand</w:t>
      </w:r>
      <w:r>
        <w:rPr/>
        <w:t xml:space="preserve"> hoped that its 2007 customs programme could address it quickly and adequately.  The </w:t>
      </w:r>
      <w:r>
        <w:rPr>
          <w:color w:val="000000"/>
        </w:rPr>
        <w:t xml:space="preserve">EC had developed directives on product regulation and standards.  Every country had the right to protect health, safety, and the environment, but </w:t>
      </w:r>
      <w:r>
        <w:rPr/>
        <w:t>standards should not impose onerous compliance conditions on trading partners, especially developing ones, and hinder trade.  They urged the E</w:t>
      </w:r>
      <w:r>
        <w:rPr>
          <w:color w:val="000000"/>
        </w:rPr>
        <w:t>C</w:t>
      </w:r>
      <w:r>
        <w:rPr/>
        <w:t xml:space="preserve"> to ensure that its REACH regulation did not disguise burdensome obligations and costs to the detriment of small and medium-sized enterprises.</w:t>
      </w:r>
    </w:p>
    <w:p>
      <w:pPr>
        <w:pStyle w:val="TextBody"/>
        <w:numPr>
          <w:ilvl w:val="5"/>
          <w:numId w:val="7"/>
        </w:numPr>
        <w:rPr/>
      </w:pPr>
      <w:r>
        <w:rPr/>
        <w:t>Services played an important role in the EC's real GDP and employment.  Malaysia,</w:t>
      </w:r>
      <w:r>
        <w:rPr>
          <w:color w:val="000000"/>
        </w:rPr>
        <w:t xml:space="preserve"> </w:t>
      </w:r>
      <w:r>
        <w:rPr>
          <w:szCs w:val="26"/>
        </w:rPr>
        <w:t xml:space="preserve">Brunei Darussalam, Cambodia, Indonesia, Myanmar, the Philippines, and Thailand </w:t>
      </w:r>
      <w:r>
        <w:rPr/>
        <w:t xml:space="preserve">welcomed the EC's proposal to set out a framework for creating an internal market for services by 2010, and hoped that the EC did not create a market exclusive to itself.  They looked forward to a revised offer from the EC in the ongoing services negotiations to address the needs of developing countries. </w:t>
      </w:r>
    </w:p>
    <w:p>
      <w:pPr>
        <w:pStyle w:val="TextBody"/>
        <w:numPr>
          <w:ilvl w:val="5"/>
          <w:numId w:val="7"/>
        </w:numPr>
        <w:rPr/>
      </w:pPr>
      <w:bookmarkEnd w:id="4"/>
      <w:bookmarkEnd w:id="5"/>
      <w:r>
        <w:rPr/>
        <w:t xml:space="preserve">The EC was committed to the multilateral trading system, being a key player in the launch of the DDA and a major participant in the ongoing negotiations.  However, due to the complexity </w:t>
      </w:r>
      <w:r>
        <w:rPr>
          <w:color w:val="000000"/>
        </w:rPr>
        <w:t>of</w:t>
      </w:r>
      <w:r>
        <w:rPr>
          <w:color w:val="FF0000"/>
        </w:rPr>
        <w:t xml:space="preserve"> </w:t>
      </w:r>
      <w:r>
        <w:rPr/>
        <w:t xml:space="preserve">its internal process, the EC should further strengthen the transparency of its trade policies, through prior information and bilateral consultations, to allow sufficient time for developing countries to make adjustments accordingly.  The EC and its members </w:t>
      </w:r>
      <w:r>
        <w:rPr>
          <w:color w:val="000000"/>
        </w:rPr>
        <w:t>contributed to the WTO Doha Global Trust Fund for technical cooperation.</w:t>
      </w:r>
    </w:p>
    <w:p>
      <w:pPr>
        <w:pStyle w:val="TextBody"/>
        <w:numPr>
          <w:ilvl w:val="5"/>
          <w:numId w:val="7"/>
        </w:numPr>
        <w:rPr/>
      </w:pPr>
      <w:r>
        <w:rPr>
          <w:color w:val="000000"/>
        </w:rPr>
        <w:t>The</w:t>
      </w:r>
      <w:r>
        <w:rPr/>
        <w:t xml:space="preserve"> </w:t>
      </w:r>
      <w:r>
        <w:rPr>
          <w:color w:val="000000"/>
        </w:rPr>
        <w:t>EC-ASEAN relations needed to be revitalized, and ASEAN welcomed the Trans-Regional EC</w:t>
      </w:r>
      <w:r>
        <w:rPr/>
        <w:t xml:space="preserve">-ASEAN Trade Initiative.  The </w:t>
      </w:r>
      <w:r>
        <w:rPr>
          <w:color w:val="000000"/>
        </w:rPr>
        <w:t>EC's efforts to promote trade with ASEAN were encouraged, as the region had many wide-ranging opportunities for trade and investment.</w:t>
      </w:r>
    </w:p>
    <w:p>
      <w:pPr>
        <w:pStyle w:val="TextBody"/>
        <w:numPr>
          <w:ilvl w:val="5"/>
          <w:numId w:val="7"/>
        </w:numPr>
        <w:rPr>
          <w:rFonts w:eastAsia="Batang;바탕"/>
          <w:szCs w:val="22"/>
        </w:rPr>
      </w:pPr>
      <w:r>
        <w:rPr/>
        <w:t xml:space="preserve">The representative of </w:t>
      </w:r>
      <w:r>
        <w:rPr>
          <w:u w:val="single"/>
        </w:rPr>
        <w:t>Japan</w:t>
      </w:r>
      <w:r>
        <w:rPr/>
        <w:t xml:space="preserve"> highlighted the EC's growing role in world trade and the world economy.  The EC was playing a more responsible role for maintaining and strengthening the multilateral economic system.  Japanese investment in the EC (about €10 billion in 2004) showed the strong interest of the Japanese private sector.  Japan appreciated the EC's contributions to the success of the multilateral trading negotiations and hoped that it would continue to make the system more transparent and accountable.  Japan expected the enlargement process to be kept open and transparent, and recognized its influence on the world.  It hoped that the EC-25 would contribute to a stable and healthy world economy, and pay attention to the interest of non-EC countries.  Japan also hoped that the EC would continue to be engaged in the GATT Article XXIV:6 and GATS Article XXI negotiations</w:t>
      </w:r>
      <w:r>
        <w:rPr>
          <w:szCs w:val="22"/>
        </w:rPr>
        <w:t>.</w:t>
      </w:r>
    </w:p>
    <w:p>
      <w:pPr>
        <w:pStyle w:val="TextBody"/>
        <w:numPr>
          <w:ilvl w:val="5"/>
          <w:numId w:val="7"/>
        </w:numPr>
        <w:rPr/>
      </w:pPr>
      <w:r>
        <w:rPr/>
        <w:t>The acceptance of the EC Constitution by EC leaders was important;  and Japan hoped that through it the EC would contribute even more to the stability and sound development of world trade and world economy.  The euro had been smoothly circulated, and had provided a stable business environment for all countries.  Japan hoped that the EC would endeavour to realize a more attractive business environment, including through tax harmonization.  Japan and the EC had continued to try to enhance the business environment through measures such as the Japan-EC Regulatory Reform Dialogue.  Japan believed that these dialogues, in addition to this TPR, would improve their business environment by enhancing competitiveness and achieving the targets of the Lisbon Strategy.  Progress in the Lisbon Strategy was of interest to many countries, though there were some implementation difficulties.  EC cooperation with non-EC enterprises in business and R&amp;D areas would contribute to achieve its targets.  Japan hoped that opportunities for non-EC enterprises would be enhanced through their cooperation and partnership in the implementation of the strategy.  Japan hoped that the EC and its members would actively enhance the business environment and promote investment through the Cooperation Framework for Promotion of Japan-EC Two-Way Investment.  New measures to promote FDI in Japan had been implemented;  Japan hoped that European investors, traditionally very active, would make full use of them.</w:t>
      </w:r>
    </w:p>
    <w:p>
      <w:pPr>
        <w:pStyle w:val="TextBody"/>
        <w:numPr>
          <w:ilvl w:val="5"/>
          <w:numId w:val="7"/>
        </w:numPr>
        <w:rPr/>
      </w:pPr>
      <w:r>
        <w:rPr/>
        <w:t>Japan welcomed the General Council's July decision.  Japan wished to achieve ambitious and well-balanced final results, through cooperation with the EC and other Members sharing its position.  Japan appreciated the EC's commitment to abolish export subsidies for agriculture;  modalities had to be discussed on market access for agriculture.  Japan hoped that the EC would contribute actively to making a new adequate trade rule by reflecting non-trade concerns in the agricultural negotiations.  It also hoped that the EC and its members would continue to strengthen the multilateral trading system, and further liberalize their trade policies based on the WTO Agreements.</w:t>
      </w:r>
    </w:p>
    <w:p>
      <w:pPr>
        <w:pStyle w:val="TextBody"/>
        <w:numPr>
          <w:ilvl w:val="5"/>
          <w:numId w:val="7"/>
        </w:numPr>
        <w:rPr/>
      </w:pPr>
      <w:r>
        <w:rPr/>
        <w:t xml:space="preserve">The representative of the </w:t>
      </w:r>
      <w:r>
        <w:rPr>
          <w:bCs/>
          <w:u w:val="single"/>
        </w:rPr>
        <w:t>Separate Customs Territory of Taiwan, Penghu, Kinmen, and Matsu</w:t>
      </w:r>
      <w:r>
        <w:rPr/>
        <w:t xml:space="preserve"> (Chinese Taipei) said that, since 2003, bilateral trade with the EC – its fourth largest trading partner – had grown significantly, after a two-year decline, and hoped that an enlarged common market would further strengthen their trade relations.  The EC's experiences in integrating new countries at different stages of economic development would be extremely useful for the WTO.  Chinese Taipei welcomed the EC's "go-slow" approach to initiating new FTA negotiations since 1999, focusing instead on multilateral (rather than bilateral or regional) negotiations, which could bring more economic benefits, and it encouraged other Members to follow it.  Chinese Taipei recognized the EC's contributions to the DDA, and its commitment to the multilateral trading system.  </w:t>
      </w:r>
    </w:p>
    <w:p>
      <w:pPr>
        <w:pStyle w:val="TextBody"/>
        <w:numPr>
          <w:ilvl w:val="5"/>
          <w:numId w:val="7"/>
        </w:numPr>
        <w:rPr/>
      </w:pPr>
      <w:r>
        <w:rPr/>
        <w:t>It was concerned about the REACH initiative, and asked the EC, before it implemented it, to ensure that it did not impose any undue or unfair burden.  Concerns were also raised about the automatic application of the EC-15 trade remedy measures by the new members;  Chinese Taipei was still waiting for the EC's suggestion on how to alleviate these concerns.  Trade remedy measures should be applied very cautiously, and in a WTO-consistent manner.  Chinese Taipei would continue to work with EC to find a solution.</w:t>
      </w:r>
    </w:p>
    <w:p>
      <w:pPr>
        <w:pStyle w:val="TextBody"/>
        <w:numPr>
          <w:ilvl w:val="5"/>
          <w:numId w:val="7"/>
        </w:numPr>
        <w:rPr/>
      </w:pPr>
      <w:r>
        <w:rPr/>
        <w:t xml:space="preserve">The representative of </w:t>
      </w:r>
      <w:r>
        <w:rPr>
          <w:u w:val="single"/>
        </w:rPr>
        <w:t>Mexico</w:t>
      </w:r>
      <w:r>
        <w:rPr/>
        <w:t xml:space="preserve"> said that the EC was Mexico's second market and supplier, and the source of a third of its FDI inflows;  their FTA had given additional impetus to their relations.  Although bilateral trade had not been dynamic in 2004, Mexico hoped it would increase, in particular with the ten new EC members.  The EC was one of the main actors in world trade, and its leadership in the current negotiations made this Review particularly important to identify possible delays or problems to be solved.  In Mexico's view, any measure applied by the EC had a higher impact than that of any other WTO Member.  </w:t>
      </w:r>
    </w:p>
    <w:p>
      <w:pPr>
        <w:pStyle w:val="TextBody"/>
        <w:numPr>
          <w:ilvl w:val="5"/>
          <w:numId w:val="7"/>
        </w:numPr>
        <w:rPr/>
      </w:pPr>
      <w:r>
        <w:rPr/>
        <w:t xml:space="preserve">Mexico was concerned about certain EC measures, such as the REACH initiative, and the technical rules on the denomination of wines and derived products.  Both measures showed that non-tariff requirements could generate problems to market access, in particular for developing countries.  WTO provisions on special and differential treatment and technical assistance should be observed to allow developing countries to fully benefit from them.  The representative reiterated that Mexico saw the trading system as a mechanism of access for all countries, in particular the developing ones. </w:t>
      </w:r>
    </w:p>
    <w:p>
      <w:pPr>
        <w:pStyle w:val="TextBody"/>
        <w:numPr>
          <w:ilvl w:val="5"/>
          <w:numId w:val="7"/>
        </w:numPr>
        <w:rPr/>
      </w:pPr>
      <w:r>
        <w:rPr/>
        <w:t xml:space="preserve">The representative of the </w:t>
      </w:r>
      <w:r>
        <w:rPr>
          <w:u w:val="single"/>
        </w:rPr>
        <w:t>United States</w:t>
      </w:r>
      <w:r>
        <w:rPr/>
        <w:t xml:space="preserve"> highlighted her country's bilateral trade relationship with the EC.  They had used the WTO rules to work through their disputes, and had always worked hard to maintain constructive dialogue.  The representative saluted the commitment and vision of Pascal Lamy, and recalled that, in 1949, Paul Hoffman, U.S. Marshall Plan Administrator, called for "the formation of a single large market within which quantitative restrictions on the movement of goods, monetary barriers to the flow of payments and, eventually, all tariffs would be permanently swept away."  The United States had supported EC enlargement but remained concerned about the EC's response on WTO issues related to its enlargement, and in particular the need for adequate compensation in the areas of tariffs and services.  The United States asked for clarification on:  the status of the new members' enforcement of intellectual property rights, adoption of EC regulations and standards, customs administrations, and agreements with third countries.</w:t>
      </w:r>
    </w:p>
    <w:p>
      <w:pPr>
        <w:pStyle w:val="TextBody"/>
        <w:numPr>
          <w:ilvl w:val="5"/>
          <w:numId w:val="7"/>
        </w:numPr>
        <w:rPr/>
      </w:pPr>
      <w:r>
        <w:rPr/>
        <w:t>The role of non-tariff barriers and regulatory issues in EC trade policy was important to the United States.  The principal challenges for the U.S.-EC trade relationship would lie in confronting the trade implications of regulatory measures adopted by the EC.  The United States believed that the Report by the Secretariat did not comment extensively enough on whether non-EC parties had a meaningful opportunity to influence the outcome of regulatory decisions.  The EC needed to increase transparency and access to its increasingly complex regulatory and trade policy process.</w:t>
      </w:r>
    </w:p>
    <w:p>
      <w:pPr>
        <w:pStyle w:val="TextBody"/>
        <w:numPr>
          <w:ilvl w:val="5"/>
          <w:numId w:val="7"/>
        </w:numPr>
        <w:rPr/>
      </w:pPr>
      <w:r>
        <w:rPr/>
        <w:t>The representative referred to the U.S. advance questions on technical barriers to trade, sanitary and phytosanitary measures, and the implementation of the REACH, that the United States believed in its present form would be unworkable, and may not achieve the EC's own goals.  The United States would welcome details about the REACH, and why the EC believed it would streamline and simplify its regulatory system for chemicals.  The United States called for clarification on rules related to wine labelling, and on whether U.S. wines sold in the EC would be prohibited from using descriptive and marketing terms.</w:t>
      </w:r>
    </w:p>
    <w:p>
      <w:pPr>
        <w:pStyle w:val="TextBody"/>
        <w:numPr>
          <w:ilvl w:val="5"/>
          <w:numId w:val="7"/>
        </w:numPr>
        <w:rPr/>
      </w:pPr>
      <w:r>
        <w:rPr/>
        <w:t>The EC and the United States shared an interest in the services sector, in innovative technologies, and in the protection of intellectual property rights.  The representative referred to the U.S. advance questions on the protection of geographical indications in the EC for non-EC nationals, agricultural products, as well as wine and spirits.  An European Council regulation appeared to require, as a condition for protecting the geographical indications of another WTO Member, that this Member offered equivalent protection to EC products.  The United States wished to learn how the EC squared that requirement with the national treatment obligation under TRIPS.  The United States remained discouraged that the EC appeared determined to implement a mandatory labelling and traceability scheme for biotechnology products.</w:t>
      </w:r>
    </w:p>
    <w:p>
      <w:pPr>
        <w:pStyle w:val="TextBody"/>
        <w:numPr>
          <w:ilvl w:val="5"/>
          <w:numId w:val="7"/>
        </w:numPr>
        <w:rPr/>
      </w:pPr>
      <w:r>
        <w:rPr/>
        <w:t>The Report by the Secretariat mentioned very little about the level and nature of state aid and subsidies to European industries by EC members.  The United States had followed the evolution of the CAP, which was critical to the success of the DDA.   The representative, referring to the U.S. questions, asked how the CAP reform would be implemented and would operate at a practical level.</w:t>
      </w:r>
    </w:p>
    <w:p>
      <w:pPr>
        <w:pStyle w:val="TextBody"/>
        <w:numPr>
          <w:ilvl w:val="5"/>
          <w:numId w:val="7"/>
        </w:numPr>
        <w:rPr/>
      </w:pPr>
      <w:r>
        <w:rPr/>
        <w:t xml:space="preserve">The EC continued to expand its large network of preferential trade arrangements with third countries.  The United States hoped that they would be, on balance, trade creating, and asked the EC to provide updated information on them.  </w:t>
      </w:r>
    </w:p>
    <w:p>
      <w:pPr>
        <w:pStyle w:val="TextBody"/>
        <w:numPr>
          <w:ilvl w:val="5"/>
          <w:numId w:val="7"/>
        </w:numPr>
        <w:rPr/>
      </w:pPr>
      <w:r>
        <w:rPr/>
        <w:t xml:space="preserve">The representative of </w:t>
      </w:r>
      <w:r>
        <w:rPr>
          <w:u w:val="single"/>
        </w:rPr>
        <w:t>Colombia</w:t>
      </w:r>
      <w:r>
        <w:rPr/>
        <w:t xml:space="preserve"> said that the EC was Colombia's third destination for its exports (mainly coal, coffee, banana, and nickel).  In 2003, Colombia had imported goods worth US$2 million from the EC (mainly chemical products), and the EC had accounted for 25% of Colombia's FDI inflows.  </w:t>
      </w:r>
    </w:p>
    <w:p>
      <w:pPr>
        <w:pStyle w:val="TextBody"/>
        <w:numPr>
          <w:ilvl w:val="5"/>
          <w:numId w:val="7"/>
        </w:numPr>
        <w:rPr/>
      </w:pPr>
      <w:r>
        <w:rPr/>
        <w:t>Colombia recognized the EC's commitment to the multilateral trading system, its active involvement in the DDA, including in the negotiations that led to the July Package.  Colombia hoped that the EC would strengthen this commitment, through the negotiations leading to the Hong Kong, China Ministerial Conference.  Colombia benefited from the EC's GSP, in particular the regime on drugs had helped Colombia in its fight against production and export of illegal drugs.</w:t>
      </w:r>
    </w:p>
    <w:p>
      <w:pPr>
        <w:pStyle w:val="TextBody"/>
        <w:numPr>
          <w:ilvl w:val="5"/>
          <w:numId w:val="7"/>
        </w:numPr>
        <w:rPr/>
      </w:pPr>
      <w:r>
        <w:rPr/>
        <w:t xml:space="preserve">The representative wished the EC success in its enlargement process.  Colombia wished to extend the deadline for negotiations on GATT Articles XXIV and XXVIII to achieve adequate access conditions for its products.  In the services area, Colombia had followed the post-enlargement procedure on the consolidation of specific commitments.  Colombia wished to negotiate with the EC on the banana tariff regime;  the EC had to maintain the MFN treatment for banana exporting countries.  Bananas were not only an export product but a symbol of peace in one of the most violence-vulnerable areas in Colombia, which produced only bananas.  Colombia recognized the EC's progress in the services, agriculture, and fishery sectors.  However, some sectors were still protected and subsidized, such as coffee.  </w:t>
      </w:r>
    </w:p>
    <w:p>
      <w:pPr>
        <w:pStyle w:val="TextBody"/>
        <w:numPr>
          <w:ilvl w:val="5"/>
          <w:numId w:val="7"/>
        </w:numPr>
        <w:rPr/>
      </w:pPr>
      <w:r>
        <w:rPr/>
        <w:t xml:space="preserve">The representative of </w:t>
      </w:r>
      <w:r>
        <w:rPr>
          <w:u w:val="single"/>
        </w:rPr>
        <w:t>China</w:t>
      </w:r>
      <w:r>
        <w:rPr/>
        <w:t xml:space="preserve"> stressed the EC's importance and influence on the world economy and trade.  China hoped that, after enlargement, the EC's economic competitiveness would be further enhanced, and its trade regime</w:t>
      </w:r>
      <w:r>
        <w:rPr/>
        <w:t xml:space="preserve"> </w:t>
      </w:r>
      <w:r>
        <w:rPr/>
        <w:t xml:space="preserve">more liberalized.  Since 2002, trade relations between China and the EC had developed further.  The EC was China's largest trading partner and fourth largest source of FDI.  There was huge potential for further development, and the exchange of views within bilateral and multilateral frameworks was of great importance.  </w:t>
      </w:r>
    </w:p>
    <w:p>
      <w:pPr>
        <w:pStyle w:val="TextBody"/>
        <w:numPr>
          <w:ilvl w:val="5"/>
          <w:numId w:val="7"/>
        </w:numPr>
        <w:rPr/>
      </w:pPr>
      <w:r>
        <w:rPr/>
        <w:t>The EC maintained huge subsidies and high tariff</w:t>
      </w:r>
      <w:r>
        <w:rPr/>
        <w:t>s</w:t>
      </w:r>
      <w:r>
        <w:rPr/>
        <w:t xml:space="preserve"> </w:t>
      </w:r>
      <w:r>
        <w:rPr/>
        <w:t xml:space="preserve">on </w:t>
      </w:r>
      <w:r>
        <w:rPr/>
        <w:t xml:space="preserve">agricultural </w:t>
      </w:r>
      <w:r>
        <w:rPr/>
        <w:t>products</w:t>
      </w:r>
      <w:r>
        <w:rPr/>
        <w:t>,</w:t>
      </w:r>
      <w:r>
        <w:rPr>
          <w:szCs w:val="21"/>
        </w:rPr>
        <w:t xml:space="preserve"> despite </w:t>
      </w:r>
      <w:r>
        <w:rPr/>
        <w:t xml:space="preserve">measures to reform its CAP;  China encouraged the EC to take </w:t>
      </w:r>
      <w:r>
        <w:rPr/>
        <w:t xml:space="preserve">more </w:t>
      </w:r>
      <w:r>
        <w:rPr/>
        <w:t>concrete actions to promote and accelerate the liberalization of world agricultural trade.  T</w:t>
      </w:r>
      <w:r>
        <w:rPr/>
        <w:t xml:space="preserve">he EC </w:t>
      </w:r>
      <w:r>
        <w:rPr/>
        <w:t>was</w:t>
      </w:r>
      <w:r>
        <w:rPr/>
        <w:t xml:space="preserve"> </w:t>
      </w:r>
      <w:r>
        <w:rPr/>
        <w:t>a major player in the application of trade remedy measures, including anti-dumping;  from 1991 to 2003, China had been one of EC's main targets of anti-dumping measures with negative impact on their bilateral trade.  China firmly believed that the 2003 EC assessment report failed to reflect the real situation of a Chinese market-oriented economic regime;  China was concerned about this issue and looked forward to its early resolution.  The EC's TBT and SPS measures (for instance, the food safety legislation, and the REACH)</w:t>
      </w:r>
      <w:r>
        <w:rPr/>
        <w:t xml:space="preserve"> </w:t>
      </w:r>
      <w:r>
        <w:rPr/>
        <w:t xml:space="preserve">were increasing unnecessary trade constraints.  </w:t>
      </w:r>
      <w:r>
        <w:rPr/>
        <w:t xml:space="preserve">China </w:t>
      </w:r>
      <w:r>
        <w:rPr/>
        <w:t xml:space="preserve">thought </w:t>
      </w:r>
      <w:r>
        <w:rPr/>
        <w:t xml:space="preserve">that </w:t>
      </w:r>
      <w:r>
        <w:rPr/>
        <w:t xml:space="preserve">the </w:t>
      </w:r>
      <w:r>
        <w:rPr/>
        <w:t xml:space="preserve">WTO </w:t>
      </w:r>
      <w:r>
        <w:rPr/>
        <w:t>wa</w:t>
      </w:r>
      <w:r>
        <w:rPr/>
        <w:t xml:space="preserve">s not the proper organization to deal with </w:t>
      </w:r>
      <w:r>
        <w:rPr/>
        <w:t xml:space="preserve">social policies since there were </w:t>
      </w:r>
      <w:r>
        <w:rPr/>
        <w:t xml:space="preserve">other </w:t>
      </w:r>
      <w:r>
        <w:rPr/>
        <w:t>fora</w:t>
      </w:r>
      <w:r>
        <w:rPr/>
        <w:t xml:space="preserve"> to address </w:t>
      </w:r>
      <w:r>
        <w:rPr/>
        <w:t>these issues</w:t>
      </w:r>
      <w:r>
        <w:rPr/>
        <w:t xml:space="preserve">. </w:t>
      </w:r>
      <w:r>
        <w:rPr/>
        <w:t xml:space="preserve"> </w:t>
      </w:r>
      <w:r>
        <w:rPr/>
        <w:t>China also believe</w:t>
      </w:r>
      <w:r>
        <w:rPr/>
        <w:t>d</w:t>
      </w:r>
      <w:r>
        <w:rPr/>
        <w:t xml:space="preserve"> that social</w:t>
      </w:r>
      <w:r>
        <w:rPr/>
        <w:t xml:space="preserve"> policies and </w:t>
      </w:r>
      <w:r>
        <w:rPr/>
        <w:t>policies related to environment should not be taken</w:t>
      </w:r>
      <w:r>
        <w:rPr/>
        <w:t xml:space="preserve"> into account </w:t>
      </w:r>
      <w:r>
        <w:rPr/>
        <w:t>in trade</w:t>
      </w:r>
      <w:r>
        <w:rPr/>
        <w:t>-</w:t>
      </w:r>
      <w:r>
        <w:rPr/>
        <w:t xml:space="preserve"> and development-related assistance</w:t>
      </w:r>
      <w:r>
        <w:rPr/>
        <w:t>,</w:t>
      </w:r>
      <w:r>
        <w:rPr/>
        <w:t xml:space="preserve"> and trade preference </w:t>
      </w:r>
      <w:r>
        <w:rPr/>
        <w:t>programme</w:t>
      </w:r>
      <w:r>
        <w:rPr/>
        <w:t xml:space="preserve">s to developing countries. </w:t>
      </w:r>
    </w:p>
    <w:p>
      <w:pPr>
        <w:pStyle w:val="TextBody"/>
        <w:numPr>
          <w:ilvl w:val="5"/>
          <w:numId w:val="7"/>
        </w:numPr>
        <w:rPr/>
      </w:pPr>
      <w:r>
        <w:rPr/>
        <w:t xml:space="preserve">As a major economic and trade power, the EC had obligations and responsibilities for the healthy development of the world economy and trade, and for the functioning of the multilateral trade system.  </w:t>
      </w:r>
      <w:r>
        <w:rPr/>
        <w:t>China appreciate</w:t>
      </w:r>
      <w:r>
        <w:rPr/>
        <w:t>d</w:t>
      </w:r>
      <w:r>
        <w:rPr/>
        <w:t xml:space="preserve"> </w:t>
      </w:r>
      <w:r>
        <w:rPr/>
        <w:t xml:space="preserve">its </w:t>
      </w:r>
      <w:r>
        <w:rPr/>
        <w:t xml:space="preserve">leading role </w:t>
      </w:r>
      <w:r>
        <w:rPr/>
        <w:t xml:space="preserve">in </w:t>
      </w:r>
      <w:r>
        <w:rPr/>
        <w:t xml:space="preserve">the July </w:t>
      </w:r>
      <w:r>
        <w:rPr/>
        <w:t>P</w:t>
      </w:r>
      <w:r>
        <w:rPr/>
        <w:t xml:space="preserve">ackage. </w:t>
      </w:r>
      <w:r>
        <w:rPr/>
        <w:t xml:space="preserve"> It hoped that the EC would continue to be committed in further improving its trade regime and practices;  demonstrate more courage and foresight in the DDA negotiations, particularly in trade in agriculture;  and make greater contributions towards the reinforcement and improvement</w:t>
      </w:r>
      <w:r>
        <w:rPr/>
        <w:t xml:space="preserve"> </w:t>
      </w:r>
      <w:r>
        <w:rPr/>
        <w:t>of the multilateral trading system.</w:t>
      </w:r>
    </w:p>
    <w:p>
      <w:pPr>
        <w:pStyle w:val="TextBody"/>
        <w:numPr>
          <w:ilvl w:val="5"/>
          <w:numId w:val="7"/>
        </w:numPr>
        <w:rPr/>
      </w:pPr>
      <w:r>
        <w:rPr/>
        <w:t xml:space="preserve">The representative of </w:t>
      </w:r>
      <w:r>
        <w:rPr>
          <w:u w:val="single"/>
        </w:rPr>
        <w:t>Peru</w:t>
      </w:r>
      <w:r>
        <w:rPr/>
        <w:t xml:space="preserve"> congratulated the EC for its enlargement, as well as for its reforms since 2002.  The EC was committed to trade liberalization, one of the aims of its trade policy, and played an outstanding role in the WTO.  Peru recognized the EC's efforts to further reform its CAP.  However, it was still concerned about the CAP exceptions, tariff escalation for processed goods, and export subsidies.  Peru congratulated the EC for its new common fisheries policy, aimed at controlling over-fishing and safeguarding populations;  it also encouraged the EC to further strengthen its commitment to develop specific disciplines in fisheries subsidies.  Peru hoped to receive EC's replies on the effects of the implementation of fisheries reforms on the subsidies granted by its members, and the levels of over-fishing.</w:t>
      </w:r>
    </w:p>
    <w:p>
      <w:pPr>
        <w:pStyle w:val="TextBody"/>
        <w:numPr>
          <w:ilvl w:val="5"/>
          <w:numId w:val="7"/>
        </w:numPr>
        <w:rPr/>
      </w:pPr>
      <w:r>
        <w:rPr/>
        <w:t>The EC was Peru's second market for exports.  Peru's exports had been facing obstacles due to the implementation of stringent TBT and SPS measures;  a number of conditions were not clearly laid out in the EC directives.  The ban on fish meal for ruminants, imposed without any scientific base, had been enforced for the past three years.  Given that all criteria imposed by the EC had been fulfilled, Peru urged the EC to lift the ban, which had hampered its exports.</w:t>
      </w:r>
    </w:p>
    <w:p>
      <w:pPr>
        <w:pStyle w:val="TextBody"/>
        <w:numPr>
          <w:ilvl w:val="5"/>
          <w:numId w:val="7"/>
        </w:numPr>
        <w:rPr/>
      </w:pPr>
      <w:r>
        <w:rPr/>
        <w:t>The representative asked the EC to explain how the new GSP scheme would fulfil the principle of sharing responsibility in the fight against drugs;  the new scheme had to take into account the principles of non-reciprocity and non-conditionality.  The Andean Community and the EC had scheduled talks, and Peru wished to know what possible free-trade chapters could be included.  The representative also asked what measures had been foreseen to implement the Madrid Agreement on trade marks.  Peru hoped that the EC's efforts for greater trade liberalization could not be hampered by a few tariff and non-tariff measures.</w:t>
      </w:r>
    </w:p>
    <w:p>
      <w:pPr>
        <w:pStyle w:val="TextBody"/>
        <w:numPr>
          <w:ilvl w:val="5"/>
          <w:numId w:val="7"/>
        </w:numPr>
        <w:rPr/>
      </w:pPr>
      <w:r>
        <w:rPr/>
        <w:t xml:space="preserve">The representative of </w:t>
      </w:r>
      <w:r>
        <w:rPr>
          <w:u w:val="single"/>
        </w:rPr>
        <w:t>Venezuela</w:t>
      </w:r>
      <w:r>
        <w:rPr/>
        <w:t xml:space="preserve"> recognized the EC's efforts to maintain a stable economic regime despite a slow down in growth in 2003.  Bilateral relations with the EC had been progressing slowly.  In 2003, Venezuelan exports amounted to more than US$3 million (mainly petroleum products, aluminium, iron, methanol, rum, tobacco, gold, and chemical products);  imports were steady (mainly liquors, chemicals, processed meats, construction materials, and dairy products).  Venezuela welcomed EC enlargement, but was concerned about the implementation of sanitary measures, which could become trade restrictive and contrary to the DDA objectives.  At the regional level, Venezuela hoped that the EC would conclude its negotiations with the Andean Community. </w:t>
      </w:r>
    </w:p>
    <w:p>
      <w:pPr>
        <w:pStyle w:val="TextBody"/>
        <w:numPr>
          <w:ilvl w:val="5"/>
          <w:numId w:val="7"/>
        </w:numPr>
        <w:rPr/>
      </w:pPr>
      <w:r>
        <w:rPr/>
        <w:t xml:space="preserve">The representative of </w:t>
      </w:r>
      <w:r>
        <w:rPr>
          <w:u w:val="single"/>
        </w:rPr>
        <w:t>New Zealand</w:t>
      </w:r>
      <w:r>
        <w:rPr/>
        <w:t xml:space="preserve"> said that her country welcomed EC enlargement, which had already contributed to increased trade flows, and rapid economic growth.   New Zealand looked forward to successfully completing its Article XXIV:6 trade compensation negotiations with the EC.  The EC's key role in the WTO was crucial to the July Package.  As the EC was the world's leading merchandise exporter and trader in services, and the second largest importer, its trade regime was of vital interest to all WTO Members.  The EC was New Zealand's second largest trading partner.  </w:t>
      </w:r>
    </w:p>
    <w:p>
      <w:pPr>
        <w:pStyle w:val="TextBody"/>
        <w:numPr>
          <w:ilvl w:val="5"/>
          <w:numId w:val="7"/>
        </w:numPr>
        <w:rPr/>
      </w:pPr>
      <w:r>
        <w:rPr/>
        <w:t>The EC market was important for New Zealand's trade in agricultural goods.  New Zealand commended the EC's efforts to reform its CAP, and welcomed the decision of a number of EC members to fully decouple support payments from production.  The CAP reform would enable the EC to achieve outcomes across all three pillars of the WTO agriculture negotiations.  But, reform in remaining EC agriculture sectors (for example, dairy) would still be needed to eliminate export subsidies.  The level of financial support for agriculture remained high.  New Zealand expected the EC to find it necessary to take further steps to achieve economic competitiveness, social cohesion, and environmental sustainability, while remaining within budget limits.  Further reforms would be of benefit to its members, and to WTO Members, particularly developing countries.</w:t>
      </w:r>
    </w:p>
    <w:p>
      <w:pPr>
        <w:pStyle w:val="TextBody"/>
        <w:numPr>
          <w:ilvl w:val="5"/>
          <w:numId w:val="7"/>
        </w:numPr>
        <w:rPr/>
      </w:pPr>
      <w:r>
        <w:rPr/>
        <w:t xml:space="preserve">New Zealand supported the EC's proposed sugar reform, noting that developing countries would benefit from the removal of support, and reduction of market access barriers.  Preference receivers had legitimate concerns, and New Zealand urged the EC to shift some of its current sugar support into structural adjustment aid to help them move towards a more liberal trading environment. The EC should pay fuller attention to the impact on third countries trade when making regulatory decisions.  New Zealand welcomed the entry into force of its Veterinary Agreement with the EC, and observed that it had reduced compliance costs to exporters, and made trading conditions more certain in sanitary and phytosanitary requirements.  New Zealand also welcomed the EC's progress, since 2002, in reforming its fisheries sector.  This had important implications for an enhanced multilateral trade regime in fish products, as well as improved sustainability of fish stocks.  </w:t>
      </w:r>
    </w:p>
    <w:p>
      <w:pPr>
        <w:pStyle w:val="TextBody"/>
        <w:numPr>
          <w:ilvl w:val="5"/>
          <w:numId w:val="7"/>
        </w:numPr>
        <w:rPr/>
      </w:pPr>
      <w:r>
        <w:rPr/>
        <w:t>New Zealand and the EC shared similar objectives for the WTO negotiations on trade in services.  Services had lagged behind other sectors in creating a single market, and accounted for only 20% of EC-15 cross-border trade, due mainly to differences in regulation across member States, and red tape for companies operating outside their home countries. The EC's objectives would be further facilitated by the reduction of these barriers between its members.</w:t>
      </w:r>
    </w:p>
    <w:p>
      <w:pPr>
        <w:pStyle w:val="TextBody"/>
        <w:numPr>
          <w:ilvl w:val="5"/>
          <w:numId w:val="7"/>
        </w:numPr>
        <w:rPr/>
      </w:pPr>
      <w:r>
        <w:rPr/>
        <w:t xml:space="preserve">The representative of </w:t>
      </w:r>
      <w:r>
        <w:rPr>
          <w:u w:val="single"/>
        </w:rPr>
        <w:t>Hong Kong, China</w:t>
      </w:r>
      <w:r>
        <w:rPr/>
        <w:t xml:space="preserve"> said that the EC was his country's</w:t>
      </w:r>
      <w:r>
        <w:rPr/>
        <w:t xml:space="preserve"> third largest trading partner, supplier</w:t>
      </w:r>
      <w:r>
        <w:rPr/>
        <w:t>,</w:t>
      </w:r>
      <w:r>
        <w:rPr/>
        <w:t xml:space="preserve"> and market. </w:t>
      </w:r>
      <w:r>
        <w:rPr/>
        <w:t xml:space="preserve"> T</w:t>
      </w:r>
      <w:r>
        <w:rPr>
          <w:rFonts w:eastAsia="絡遺羹;Arial Unicode MS"/>
          <w:color w:val="000000"/>
        </w:rPr>
        <w:t xml:space="preserve">he EC was a key contributor to the successful launch of </w:t>
      </w:r>
      <w:r>
        <w:rPr>
          <w:rFonts w:eastAsia="絡遺羹;Arial Unicode MS"/>
          <w:color w:val="000000"/>
        </w:rPr>
        <w:t>the</w:t>
      </w:r>
      <w:r>
        <w:rPr>
          <w:rFonts w:eastAsia="絡遺羹;Arial Unicode MS"/>
          <w:color w:val="000000"/>
        </w:rPr>
        <w:t xml:space="preserve"> new Round, the revival of </w:t>
      </w:r>
      <w:r>
        <w:rPr>
          <w:rFonts w:eastAsia="絡遺羹;Arial Unicode MS"/>
          <w:color w:val="000000"/>
        </w:rPr>
        <w:t>the DDA negotiations after Cancun</w:t>
      </w:r>
      <w:r>
        <w:rPr>
          <w:rFonts w:eastAsia="絡遺羹;Arial Unicode MS"/>
          <w:color w:val="000000"/>
        </w:rPr>
        <w:t>,</w:t>
      </w:r>
      <w:r>
        <w:rPr>
          <w:rFonts w:eastAsia="絡遺羹;Arial Unicode MS"/>
          <w:color w:val="000000"/>
        </w:rPr>
        <w:t xml:space="preserve"> and the July Package.</w:t>
      </w:r>
      <w:r>
        <w:rPr>
          <w:rFonts w:eastAsia="絡遺羹;Arial Unicode MS"/>
          <w:color w:val="000000"/>
        </w:rPr>
        <w:t xml:space="preserve">  </w:t>
      </w:r>
      <w:r>
        <w:rPr/>
        <w:t>Hong Kong, China c</w:t>
      </w:r>
      <w:r>
        <w:rPr/>
        <w:t>ongratulate</w:t>
      </w:r>
      <w:r>
        <w:rPr/>
        <w:t xml:space="preserve">d the EC on the recent enlargement, stating that this presented new </w:t>
      </w:r>
      <w:r>
        <w:rPr/>
        <w:t xml:space="preserve">trading </w:t>
      </w:r>
      <w:r>
        <w:rPr/>
        <w:t>opportunities for the EC and its members, but expressed concerns about its effects on trade with non-members.</w:t>
      </w:r>
    </w:p>
    <w:p>
      <w:pPr>
        <w:pStyle w:val="TextBody"/>
        <w:numPr>
          <w:ilvl w:val="5"/>
          <w:numId w:val="7"/>
        </w:numPr>
        <w:rPr/>
      </w:pPr>
      <w:r>
        <w:rPr/>
        <w:t xml:space="preserve">Hong Kong, China commended the EC's low level of tariffs for non-agricultural products.  It hoped that high tariffs on agricultural product would be reduced soon.  The EC's preferential arrangements now covered some two thirds of its trade.  The WTO MFN regime applied to only nine Members, representing only a third of the EC's trade;  this seemed ironic given the core and non-discriminatory nature of the MFN principle.  </w:t>
      </w:r>
      <w:r>
        <w:rPr>
          <w:rFonts w:eastAsia="絡遺羹;Arial Unicode MS"/>
        </w:rPr>
        <w:t>T</w:t>
      </w:r>
      <w:r>
        <w:rPr>
          <w:rFonts w:eastAsia="絡遺羹;Arial Unicode MS"/>
        </w:rPr>
        <w:t>he liberali</w:t>
      </w:r>
      <w:r>
        <w:rPr>
          <w:rFonts w:eastAsia="絡遺羹;Arial Unicode MS"/>
        </w:rPr>
        <w:t>z</w:t>
      </w:r>
      <w:r>
        <w:rPr>
          <w:rFonts w:eastAsia="絡遺羹;Arial Unicode MS"/>
        </w:rPr>
        <w:t>ation of quantitative restrictions</w:t>
      </w:r>
      <w:r>
        <w:rPr>
          <w:rFonts w:eastAsia="絡遺羹;Arial Unicode MS"/>
        </w:rPr>
        <w:t>,</w:t>
      </w:r>
      <w:r>
        <w:rPr>
          <w:rFonts w:eastAsia="絡遺羹;Arial Unicode MS"/>
        </w:rPr>
        <w:t xml:space="preserve"> required under the ATC</w:t>
      </w:r>
      <w:r>
        <w:rPr>
          <w:rFonts w:eastAsia="絡遺羹;Arial Unicode MS"/>
        </w:rPr>
        <w:t>,</w:t>
      </w:r>
      <w:r>
        <w:rPr>
          <w:rFonts w:eastAsia="絡遺羹;Arial Unicode MS"/>
        </w:rPr>
        <w:t xml:space="preserve"> ha</w:t>
      </w:r>
      <w:r>
        <w:rPr>
          <w:rFonts w:eastAsia="絡遺羹;Arial Unicode MS"/>
        </w:rPr>
        <w:t>d</w:t>
      </w:r>
      <w:r>
        <w:rPr>
          <w:rFonts w:eastAsia="絡遺羹;Arial Unicode MS"/>
        </w:rPr>
        <w:t xml:space="preserve"> been back-loaded to the end of the ten-year transition period. </w:t>
      </w:r>
      <w:r>
        <w:rPr>
          <w:rFonts w:eastAsia="絡遺羹;Arial Unicode MS"/>
        </w:rPr>
        <w:t xml:space="preserve"> Hong Kong, China was d</w:t>
      </w:r>
      <w:r>
        <w:rPr>
          <w:rFonts w:eastAsia="絡遺羹;Arial Unicode MS"/>
        </w:rPr>
        <w:t xml:space="preserve">isappointed that </w:t>
      </w:r>
      <w:r>
        <w:rPr>
          <w:rFonts w:eastAsia="絡遺羹;Arial Unicode MS"/>
        </w:rPr>
        <w:t>liberalization</w:t>
      </w:r>
      <w:r>
        <w:rPr>
          <w:rFonts w:eastAsia="絡遺羹;Arial Unicode MS"/>
        </w:rPr>
        <w:t xml:space="preserve"> of textiles </w:t>
      </w:r>
      <w:r>
        <w:rPr>
          <w:rFonts w:eastAsia="絡遺羹;Arial Unicode MS"/>
        </w:rPr>
        <w:t>and</w:t>
      </w:r>
      <w:r>
        <w:rPr>
          <w:rFonts w:eastAsia="絡遺羹;Arial Unicode MS"/>
        </w:rPr>
        <w:t xml:space="preserve"> clothing trade </w:t>
      </w:r>
      <w:r>
        <w:rPr>
          <w:rFonts w:eastAsia="絡遺羹;Arial Unicode MS"/>
        </w:rPr>
        <w:t xml:space="preserve">had </w:t>
      </w:r>
      <w:r>
        <w:rPr>
          <w:rFonts w:eastAsia="絡遺羹;Arial Unicode MS"/>
        </w:rPr>
        <w:t xml:space="preserve">been </w:t>
      </w:r>
      <w:r>
        <w:rPr>
          <w:rFonts w:eastAsia="絡遺羹;Arial Unicode MS"/>
        </w:rPr>
        <w:t xml:space="preserve">neither </w:t>
      </w:r>
      <w:r>
        <w:rPr>
          <w:rFonts w:eastAsia="絡遺羹;Arial Unicode MS"/>
        </w:rPr>
        <w:t>progressive</w:t>
      </w:r>
      <w:r>
        <w:rPr>
          <w:rFonts w:eastAsia="絡遺羹;Arial Unicode MS"/>
        </w:rPr>
        <w:t xml:space="preserve"> </w:t>
      </w:r>
      <w:r>
        <w:rPr>
          <w:rFonts w:eastAsia="絡遺羹;Arial Unicode MS"/>
        </w:rPr>
        <w:t xml:space="preserve">nor commercially meaningful. </w:t>
      </w:r>
      <w:r>
        <w:rPr>
          <w:rFonts w:eastAsia="絡遺羹;Arial Unicode MS"/>
        </w:rPr>
        <w:t xml:space="preserve"> T</w:t>
      </w:r>
      <w:r>
        <w:rPr>
          <w:rFonts w:eastAsia="絡遺羹;Arial Unicode MS"/>
        </w:rPr>
        <w:t xml:space="preserve">his back-loading </w:t>
      </w:r>
      <w:r>
        <w:rPr>
          <w:rFonts w:eastAsia="絡遺羹;Arial Unicode MS"/>
        </w:rPr>
        <w:t>would</w:t>
      </w:r>
      <w:r>
        <w:rPr>
          <w:rFonts w:eastAsia="絡遺羹;Arial Unicode MS"/>
        </w:rPr>
        <w:t xml:space="preserve"> </w:t>
      </w:r>
      <w:r>
        <w:rPr>
          <w:rFonts w:eastAsia="絡遺羹;Arial Unicode MS"/>
        </w:rPr>
        <w:t>make the adjustment process more difficult for all</w:t>
      </w:r>
      <w:r>
        <w:rPr>
          <w:rFonts w:eastAsia="絡遺羹;Arial Unicode MS"/>
        </w:rPr>
        <w:t xml:space="preserve">. </w:t>
      </w:r>
      <w:r>
        <w:rPr>
          <w:rFonts w:eastAsia="絡遺羹;Arial Unicode MS"/>
        </w:rPr>
        <w:t xml:space="preserve"> </w:t>
      </w:r>
    </w:p>
    <w:p>
      <w:pPr>
        <w:pStyle w:val="TextBody"/>
        <w:numPr>
          <w:ilvl w:val="5"/>
          <w:numId w:val="7"/>
        </w:numPr>
        <w:rPr/>
      </w:pPr>
      <w:r>
        <w:rPr/>
        <w:t xml:space="preserve">Hong Kong, China was concerned about the EC's </w:t>
      </w:r>
      <w:r>
        <w:rPr/>
        <w:t xml:space="preserve">extension </w:t>
      </w:r>
      <w:r>
        <w:rPr/>
        <w:t xml:space="preserve">of its textile quotas to its new members, remarking that it was inconsistent with any ATC provisions, and a previous DSB ruling;  the EC had left these restrictions in defiance of </w:t>
      </w:r>
      <w:r>
        <w:rPr/>
        <w:t xml:space="preserve">the </w:t>
      </w:r>
      <w:r>
        <w:rPr/>
        <w:t xml:space="preserve">Textile Monitoring Board's </w:t>
      </w:r>
      <w:r>
        <w:rPr/>
        <w:t>findings</w:t>
      </w:r>
      <w:r>
        <w:rPr/>
        <w:t xml:space="preserve">.  </w:t>
      </w:r>
      <w:r>
        <w:rPr>
          <w:bCs/>
        </w:rPr>
        <w:t xml:space="preserve">While </w:t>
      </w:r>
      <w:r>
        <w:rPr>
          <w:bCs/>
        </w:rPr>
        <w:t xml:space="preserve">the EC </w:t>
      </w:r>
      <w:r>
        <w:rPr>
          <w:bCs/>
        </w:rPr>
        <w:t xml:space="preserve">had been one of the </w:t>
      </w:r>
      <w:r>
        <w:rPr>
          <w:bCs/>
        </w:rPr>
        <w:t>leading user</w:t>
      </w:r>
      <w:r>
        <w:rPr>
          <w:bCs/>
        </w:rPr>
        <w:t>s</w:t>
      </w:r>
      <w:r>
        <w:rPr>
          <w:bCs/>
        </w:rPr>
        <w:t xml:space="preserve"> of</w:t>
      </w:r>
      <w:r>
        <w:rPr>
          <w:bCs/>
        </w:rPr>
        <w:t xml:space="preserve"> anti-dumping measures, investigations initiated and definitive measures imposed by the EC had decreased in 2003.  The EC's administration of anti-dumping measures contrasted with that for competition policy, where consumer interest reigned.  </w:t>
      </w:r>
      <w:r>
        <w:rPr/>
        <w:t xml:space="preserve">Hong Kong, China's was also concerned about the automatic extension of anti-dumping measures to the EC's new members.  It believed such extension to be totally unjustified under the WTO anti-dumping rules.    </w:t>
      </w:r>
    </w:p>
    <w:p>
      <w:pPr>
        <w:pStyle w:val="TextBody"/>
        <w:numPr>
          <w:ilvl w:val="5"/>
          <w:numId w:val="7"/>
        </w:numPr>
        <w:rPr/>
      </w:pPr>
      <w:r>
        <w:rPr/>
        <w:t>On TBT, some 21% of products had remained unharmonized in 2001;  Hong Kong, China hoped this would be completed speedily.  The EC maintained some SPS regulations on animal feeding</w:t>
      </w:r>
      <w:r>
        <w:rPr/>
        <w:t xml:space="preserve"> </w:t>
      </w:r>
      <w:r>
        <w:rPr/>
        <w:t>stuff, animal health conditions</w:t>
      </w:r>
      <w:r>
        <w:rPr/>
        <w:t>,</w:t>
      </w:r>
      <w:r>
        <w:rPr/>
        <w:t xml:space="preserve"> and plant health</w:t>
      </w:r>
      <w:r>
        <w:rPr/>
        <w:t>,</w:t>
      </w:r>
      <w:r>
        <w:rPr/>
        <w:t xml:space="preserve"> which were more stringent than the ISO norms;  Hong Kong, China urged the EC to relax these to the ISO level.  The representative said that public purchasers in the EC were unaware of the full extent of the EC's rules, which could explain the low level of cross-border procurement;  Hong Kong, China urged the EC to better promulgate its rules.  </w:t>
      </w:r>
    </w:p>
    <w:p>
      <w:pPr>
        <w:pStyle w:val="TextBody"/>
        <w:numPr>
          <w:ilvl w:val="5"/>
          <w:numId w:val="7"/>
        </w:numPr>
        <w:rPr/>
      </w:pPr>
      <w:r>
        <w:rPr/>
        <w:t xml:space="preserve">Services was of particular interest to Hong Kong, China.  It wished to put on record that with regard to the enlargement, the withdrawn and </w:t>
      </w:r>
      <w:r>
        <w:rPr/>
        <w:t xml:space="preserve">the </w:t>
      </w:r>
      <w:r>
        <w:rPr/>
        <w:t>new notifications sought to initiate the Article XXI process in respect of the consolidated list of specific commitments only, and that the EC had not initiated any procedure to modify its list of MFN exemptions.</w:t>
      </w:r>
    </w:p>
    <w:p>
      <w:pPr>
        <w:pStyle w:val="TextBody"/>
        <w:numPr>
          <w:ilvl w:val="5"/>
          <w:numId w:val="7"/>
        </w:numPr>
        <w:rPr/>
      </w:pPr>
      <w:r>
        <w:rPr/>
        <w:t xml:space="preserve">The representative of </w:t>
      </w:r>
      <w:r>
        <w:rPr>
          <w:u w:val="single"/>
        </w:rPr>
        <w:t>Turkey</w:t>
      </w:r>
      <w:r>
        <w:rPr/>
        <w:t xml:space="preserve"> noted the EC's efforts, since 2002, to further consolidate and reform its internal market, as part of the Lisbon Strategy, intended to improve the long-term competitiveness of its economy.  The enlargement had been another important development.  Further integration, and a larger and unified market would benefit the EC and the WTO Members.  At the multilateral level, the EC had been the main actor of the DDA, and played a leadership role in its ongoing implementation.  The EC gave MFN treatment to all WTO Members, complied with its obligations, and contributed to the transparency of its trade regime. The EC was a leading contributor to the Global Trust Fund for technical cooperation, and it had improved the coherence between the WTO, the U.N., and the Bretton Woods institutions. </w:t>
      </w:r>
    </w:p>
    <w:p>
      <w:pPr>
        <w:pStyle w:val="TextBody"/>
        <w:numPr>
          <w:ilvl w:val="5"/>
          <w:numId w:val="7"/>
        </w:numPr>
        <w:rPr/>
      </w:pPr>
      <w:r>
        <w:rPr/>
        <w:t>Turkey appreciated the EC's efforts to give preferential treatment to developing countries and LDCs.  The EC had reviewed its GSP regime and would introduce a new and pro-development scheme, together with simple rules of origin, under the Everything-But-Arms initiative, for tariff- and quota-free access to almost all imports from LDCs.  The EC also offered non-reciprocal trade preferences within the Cotonou Agreement. Turkey appreciated the EC's decision not to start negotiations for new preferential trade agreements but to focus more on the multilateral negotiations.</w:t>
      </w:r>
    </w:p>
    <w:p>
      <w:pPr>
        <w:pStyle w:val="TextBody"/>
        <w:numPr>
          <w:ilvl w:val="5"/>
          <w:numId w:val="7"/>
        </w:numPr>
        <w:rPr/>
      </w:pPr>
      <w:r>
        <w:rPr/>
        <w:t>EC-Turkey relations went back to 1963 when Turkey had signed an association agreement with the EC with a perspective on membership.  In 1995, a customs union had been created, and in 1999 the European Council decided Turkey's status as an accession candidate.  In 2004, it had been reaffirmed that if Turkey fulfilled the Copenhagen political criteria, the European Union would open accession negotiations with Turkey.  Turkey's trade with the EC had increased, especially after the customs union, from US$ 47.7 billion in 2002 to an estimated US$50.3 billion in 2004 .  In 2004, the EC-15 was expected to account for 55% of Turkey's exports, and 48% of its imports.  Turkey had increased its exports of automotive, spare parts, electronic, and iron and steel products, and had improved competitiveness in these products.  Turkey mainly imported investment goods, and inputs from the EC.  In 2003, the EC had ranked first in the FDI flows to Turkey.  Turkey had a special relationship with the EC, and was determined to complete the integration process to full membership.</w:t>
      </w:r>
    </w:p>
    <w:p>
      <w:pPr>
        <w:pStyle w:val="TextBody"/>
        <w:numPr>
          <w:ilvl w:val="5"/>
          <w:numId w:val="7"/>
        </w:numPr>
        <w:rPr/>
      </w:pPr>
      <w:r>
        <w:rPr/>
        <w:t xml:space="preserve">The representative of </w:t>
      </w:r>
      <w:r>
        <w:rPr>
          <w:u w:val="single"/>
        </w:rPr>
        <w:t>Australia</w:t>
      </w:r>
      <w:r>
        <w:rPr/>
        <w:t xml:space="preserve"> said that his country looked forward to working with the new Commission in Brussels.  Referring to the TPR cycle, he concluded that a two-year cycle for the EC was appropriate.  He highlighted the many EC developments since 2002:  enlargement;  CAP reform;  agreement to eliminate agricultural export restitutions;  various DSU challenges initiated against the EC;  customs regulations;  introduction of a new GSP;  and advancement of a new concept of community preferences.</w:t>
      </w:r>
    </w:p>
    <w:p>
      <w:pPr>
        <w:pStyle w:val="TextBody"/>
        <w:numPr>
          <w:ilvl w:val="5"/>
          <w:numId w:val="7"/>
        </w:numPr>
        <w:rPr/>
      </w:pPr>
      <w:r>
        <w:rPr/>
        <w:t xml:space="preserve">The EC's trade policy was evolving faster than Members were addressing issues in the WTO, and, in some important respects, in a different direction to the one pursued in the WTO (for example, the EC was using trade policy to achieve non-trade objectives).  The representative recalled that Members did not agree to the EC's proposal to include trade and labour, and the precautionary principle in the Doha Declaration.  After Cancún, Members agreed to drop from the negotiating agenda investment and government procurement.  It appeared that the WTO decisions had neither deterred nor discouraged the EC from pursuing these issues outside the WTO.  The representative invited the discussant to reflect on the apparent disconnect between the EC's support for multilateralism, the DDA, and the WTO and its pursuit, outside the WTO, of outcomes that appeared to go in an opposite direction (for example, in asking developing countries to provide reciprocal preferences, in tying preferences to non-trade conditions, in maintaining opaque barriers to imports, in failing to provide third countries with adequate opportunity to comment on domestic regulations, and in seeking to undermine the science-based approach to risk assessment and precaution).  </w:t>
      </w:r>
    </w:p>
    <w:p>
      <w:pPr>
        <w:pStyle w:val="TextBody"/>
        <w:numPr>
          <w:ilvl w:val="5"/>
          <w:numId w:val="7"/>
        </w:numPr>
        <w:rPr/>
      </w:pPr>
      <w:r>
        <w:rPr/>
        <w:t xml:space="preserve">For more than a decade, the EC-15 had been Australia's largest trading partner, and was also its largest source of FDI.  Therefore, Australia had a great deal at stake in the development of the EC's economic and trade policies.  The representative referred to Australia's advance questions and looked forward to receiving replies from the EC. </w:t>
      </w:r>
    </w:p>
    <w:p>
      <w:pPr>
        <w:pStyle w:val="TextBody"/>
        <w:numPr>
          <w:ilvl w:val="5"/>
          <w:numId w:val="7"/>
        </w:numPr>
        <w:rPr/>
      </w:pPr>
      <w:r>
        <w:rPr/>
        <w:t>The representative focused on the EC's commitment in the July Package to negotiate an agreement that eliminated export subsidies.  The July Package had restored confidence in the DDA negotiations, and Australia welcomed the importance the EC placed on multilateral institutions and solutions, and on ambitious results in the agricultural, NAMA, and services negotiations.  The CAP reforms were aimed at introducing greater market orientation into EC farm production.  Australia hoped this would better equip the EC to deliver on the substantial cuts in domestic support, as required by the Doha mandate.  Agricultural market access into the EC and other markets remained important to Australian exporters, who were adversely affected by the EC's export subsidies and market access barriers.  Australia expected the EC to play a key role in delivering real market access opportunities to Members through the Doha Round.  As the largest single economic grouping in the world, the EC was a big importer.  But, the EC's net imports of agricultural products from non-EC members had fallen quite substantially (from over €5 billion in 1995 down to less than €500 million in 2003).  If the size of the EC population and the fact that the EC simply did not produce all its food needs were taken into account, then the issue of improved market access would be the test for the success of the Doha Round   In this context, Australia remained concerned about the EC's continued widespread use of non-</w:t>
      </w:r>
      <w:r>
        <w:rPr>
          <w:i/>
          <w:iCs/>
        </w:rPr>
        <w:t>ad valorem</w:t>
      </w:r>
      <w:r>
        <w:rPr/>
        <w:t xml:space="preserve"> tariffs, estimated to apply to over 46% of agricultural product lines, compared with only 0.5% of non-agricultural tariff lines.  He stated that non-</w:t>
      </w:r>
      <w:r>
        <w:rPr>
          <w:i/>
          <w:iCs/>
        </w:rPr>
        <w:t>ad valorem</w:t>
      </w:r>
      <w:r>
        <w:rPr/>
        <w:t xml:space="preserve"> duties hid the incidence of border protection.  Australia welcomed the EC's commitment in the NAMA negotiations to move away from non-</w:t>
      </w:r>
      <w:r>
        <w:rPr>
          <w:i/>
          <w:iCs/>
        </w:rPr>
        <w:t>ad valorem</w:t>
      </w:r>
      <w:r>
        <w:rPr/>
        <w:t xml:space="preserve"> tariffs, and bind them in </w:t>
      </w:r>
      <w:r>
        <w:rPr>
          <w:i/>
          <w:iCs/>
          <w:lang w:val="en-US" w:eastAsia="en-US"/>
        </w:rPr>
        <w:t xml:space="preserve">ad valorem </w:t>
      </w:r>
      <w:r>
        <w:rPr>
          <w:iCs/>
          <w:lang w:val="en-US" w:eastAsia="en-US"/>
        </w:rPr>
        <w:t>terms</w:t>
      </w:r>
      <w:r>
        <w:rPr/>
        <w:t>, and looked for a similar ambition in the agriculture negotiations.</w:t>
      </w:r>
    </w:p>
    <w:p>
      <w:pPr>
        <w:pStyle w:val="TextBody"/>
        <w:numPr>
          <w:ilvl w:val="5"/>
          <w:numId w:val="7"/>
        </w:numPr>
        <w:rPr/>
      </w:pPr>
      <w:r>
        <w:rPr/>
        <w:t xml:space="preserve">Australia noted that the EC would trade off market access openings in the Doha Round with those negotiated in bilateral and regional trading arrangements.  Australia was interested to learn more about how the EC intended to treat preferential market access deals in comparison with market access improvements it had undertaken to provide in the Doha Round.  Australia was engaged in the GATT Article XXIV:6 negotiations.  While Australia welcomed EC enlargement, there had been a negative impact on Australia's trade.  His country was keen to agree compensation, and needed important trade and statistical information from the EC to move this process forward.  </w:t>
      </w:r>
    </w:p>
    <w:p>
      <w:pPr>
        <w:pStyle w:val="TextBody"/>
        <w:numPr>
          <w:ilvl w:val="5"/>
          <w:numId w:val="7"/>
        </w:numPr>
        <w:rPr/>
      </w:pPr>
      <w:r>
        <w:rPr/>
        <w:t xml:space="preserve">Australia recognized that within the EC's regulatory environment there were legitimate public policy concerns, for example, regarding food safety and environmental protection, but  this needed to take place within the WTO rule-based framework.  </w:t>
      </w:r>
      <w:r>
        <w:rPr>
          <w:szCs w:val="24"/>
        </w:rPr>
        <w:t xml:space="preserve">Australia welcomed the EC's efforts in legislative process, including simplifying and improving the regulatory environment, but the EC's regulatory systems, intended to harmonize policy throughout its members, affected third-country trading partners;  an example was the REACH.  While Australia welcomed its objectives to protect human health, safety, and the environment, it was concerned about its far-reaching effect, complexity, and economic impact on international markets.  </w:t>
      </w:r>
      <w:r>
        <w:rPr/>
        <w:t xml:space="preserve">Australia was also confused and concerned about the EC's approach to trade and environment issues.  The relationship between these two bodies of international law was working well, and Australia saw no need to take action to disturb it.  </w:t>
      </w:r>
      <w:r>
        <w:rPr>
          <w:szCs w:val="24"/>
        </w:rPr>
        <w:t>Australia looked forward to close cooperation and work with the EC to move the Doha process forward, while addressing the important changes in the EC's trade policy.</w:t>
      </w:r>
    </w:p>
    <w:p>
      <w:pPr>
        <w:pStyle w:val="TextBody"/>
        <w:numPr>
          <w:ilvl w:val="5"/>
          <w:numId w:val="7"/>
        </w:numPr>
        <w:rPr/>
      </w:pPr>
      <w:r>
        <w:rPr/>
        <w:t xml:space="preserve">The representative of </w:t>
      </w:r>
      <w:r>
        <w:rPr>
          <w:u w:val="single"/>
        </w:rPr>
        <w:t>Panama</w:t>
      </w:r>
      <w:r>
        <w:rPr/>
        <w:t xml:space="preserve"> said that the EC was one of the first agricultural markets for its imports and exports.  Panama wished to know which parts of the CAP would be applied to fulfil the EC's DDA commitments to open its agricultural market.  Agricultural products from agricultural-exporting countries had gained competitiveness </w:t>
      </w:r>
      <w:r>
        <w:rPr>
          <w:i/>
          <w:lang w:val="en-US" w:eastAsia="en-US"/>
        </w:rPr>
        <w:t>vis-à-vis</w:t>
      </w:r>
      <w:r>
        <w:rPr/>
        <w:t xml:space="preserve"> the European market, and were vital to reduce poverty in these countries.  Panama hoped that the EC, through this review, would strengthen its trade policy to fulfil the WTO rules and disciplines.</w:t>
      </w:r>
    </w:p>
    <w:p>
      <w:pPr>
        <w:pStyle w:val="TextBody"/>
        <w:numPr>
          <w:ilvl w:val="5"/>
          <w:numId w:val="7"/>
        </w:numPr>
        <w:rPr/>
      </w:pPr>
      <w:r>
        <w:rPr/>
        <w:t xml:space="preserve">The representative of </w:t>
      </w:r>
      <w:r>
        <w:rPr>
          <w:u w:val="single"/>
        </w:rPr>
        <w:t>Singapore</w:t>
      </w:r>
      <w:r>
        <w:rPr/>
        <w:t xml:space="preserve"> congratulated the EC on its enlargement, which it hoped would benefit all WTO Members.  Singapore commended the EC's continued leadership in the WTO, including in the launch of the DDA and the achievement of the July Package.  The EC had tabled concrete and comprehensive proposals, and had participated actively in various negotiating groups to move the DDA process forward;  after Cancun, it had acted to revive the DDA.  The EC's offer to eliminate export subsidies on all agricultural products was an important catalyst to achieve the July Package.  Singapore had worked closely with the EC in the DDA negotiations.  Singapore acknowledged the EC's contribution in technical assistance and capacity building, and encouraged it to continue its efforts to enable developing countries to participate meaningfully in the DDA negotiations and in the multilateral trading system.  Regarding services, Singapore echoed the comments made by Malaysia on the creation of an EC internal market, and looked forward to the EC tabling a revised offer.  Singapore hoped that the EC would continue to show leadership in the WTO.</w:t>
      </w:r>
    </w:p>
    <w:p>
      <w:pPr>
        <w:pStyle w:val="TextBody"/>
        <w:numPr>
          <w:ilvl w:val="5"/>
          <w:numId w:val="7"/>
        </w:numPr>
        <w:rPr/>
      </w:pPr>
      <w:r>
        <w:rPr/>
        <w:t xml:space="preserve">Singapore was concerned about the REACH draft regulation;  it urged the EC to ensure that this was not unduly burdensome and did not unnecessarily hinder trade.  Singapore also had concerns about other non-tariff measures, such as the uniform implementation of the EC common customs procedures, and the frequent use of contingency trade remedies.  </w:t>
      </w:r>
    </w:p>
    <w:p>
      <w:pPr>
        <w:pStyle w:val="TextBody"/>
        <w:numPr>
          <w:ilvl w:val="5"/>
          <w:numId w:val="7"/>
        </w:numPr>
        <w:rPr/>
      </w:pPr>
      <w:r>
        <w:rPr/>
        <w:t xml:space="preserve">Singapore commended and welcomed the EC's engagement in other fora to develop a closer economic partnership with Asia. </w:t>
      </w:r>
    </w:p>
    <w:p>
      <w:pPr>
        <w:pStyle w:val="TextBody"/>
        <w:numPr>
          <w:ilvl w:val="5"/>
          <w:numId w:val="7"/>
        </w:numPr>
        <w:rPr/>
      </w:pPr>
      <w:r>
        <w:rPr/>
        <w:t xml:space="preserve">The representative of </w:t>
      </w:r>
      <w:r>
        <w:rPr>
          <w:u w:val="single"/>
        </w:rPr>
        <w:t>Argentina</w:t>
      </w:r>
      <w:r>
        <w:rPr/>
        <w:t xml:space="preserve"> said that the EC was Argentina's major export destination and primary investor.  Argentina had historic links and an important cooperation relationship with the EC.  It hoped that the enlargement would reinforce their bilateral trade.</w:t>
      </w:r>
    </w:p>
    <w:p>
      <w:pPr>
        <w:pStyle w:val="TextBody"/>
        <w:numPr>
          <w:ilvl w:val="5"/>
          <w:numId w:val="7"/>
        </w:numPr>
        <w:rPr/>
      </w:pPr>
      <w:r>
        <w:rPr/>
        <w:t>The representative referred to the EC's stable average applied MFN tariff rate.  However, the tariff structure  was still complicated, especially for agricultural products, which were subject to the highest tariffs.  The multilateral negotiations offered the EC the opportunity to correct the situation.  Although customs procedures were harmonized amongst the EC members, there was disparity in their application.  The EC had taken measures to improve these by approving the 2007 programme on customs;  Argentina asked for details on its degree of application.</w:t>
      </w:r>
    </w:p>
    <w:p>
      <w:pPr>
        <w:pStyle w:val="TextBody"/>
        <w:numPr>
          <w:ilvl w:val="5"/>
          <w:numId w:val="7"/>
        </w:numPr>
        <w:rPr/>
      </w:pPr>
      <w:r>
        <w:rPr/>
        <w:t>The representative referred to paragraph 144 of the Report by the Secretariat.  Argentina did not agree with either the presentation of the EC's list of 41 products, in the context of geographical indications, nor did it wish TRIPs protection to be extended to other products, and even less in the framework of agriculture negotiations.  Argentina did not understand what the EC was trying to achieve, and hoped that it was not the use of universal names and generic terms.  The representative asked the EC to clarify the protection system for similar geographical denominations of third countries (for example, La Rioja referred to on footnote 218 of the Report by the Secretariat).</w:t>
      </w:r>
    </w:p>
    <w:p>
      <w:pPr>
        <w:pStyle w:val="TextBody"/>
        <w:numPr>
          <w:ilvl w:val="5"/>
          <w:numId w:val="7"/>
        </w:numPr>
        <w:rPr/>
      </w:pPr>
      <w:r>
        <w:rPr/>
        <w:t xml:space="preserve">The representative of </w:t>
      </w:r>
      <w:r>
        <w:rPr>
          <w:u w:val="single"/>
        </w:rPr>
        <w:t>Chile</w:t>
      </w:r>
      <w:r>
        <w:rPr/>
        <w:t xml:space="preserve"> highlighted that, since 2002, the EC had gone through important developments:  process of enlargement;  creation of an European Constitution;  launch of an important but insufficient CAP reform;  efforts to further strengthen the single market;  continued commitment to the multilateral trading system;  and a strong leadership in the DDA, which was instrumental in the achievement of the July Package, and would be important as Members moved towards the sixth Ministerial Conference.  </w:t>
      </w:r>
      <w:r>
        <w:rPr>
          <w:iCs/>
        </w:rPr>
        <w:t xml:space="preserve">Chile and the EC shared similar views on many DDA issues, such as NAMA, services, and trade facilitation.  </w:t>
      </w:r>
      <w:r>
        <w:rPr/>
        <w:t xml:space="preserve">The EC and Chile shared a commitment to open trade, as a powerful tool towards sustainable development, poverty reduction, and social justice;  they also shared common cultural and social values.  Their relations had been further strengthened through their bilateral association agreement.  In 2003, the EC was Chile's first export destination, second import supplier, and second foreign investor.  Total bilateral trade had reached US$8 billion and was expected to increase in 2004.  Chile wished to further expand their agreement coverage to include products (especially, agricultural) excluded from full liberalization. </w:t>
      </w:r>
    </w:p>
    <w:p>
      <w:pPr>
        <w:pStyle w:val="TextBody"/>
        <w:numPr>
          <w:ilvl w:val="5"/>
          <w:numId w:val="7"/>
        </w:numPr>
        <w:rPr>
          <w:iCs/>
        </w:rPr>
      </w:pPr>
      <w:r>
        <w:rPr/>
        <w:t xml:space="preserve">In 2004, Chile had signed a Horizontal Agreement on Air Transport with the EC, that acknowledged the concept of European airline.  The next step would be to negotiate an open skies agreement to allow European and Chilean airlines to offer their services without capacity or route limitations.  </w:t>
      </w:r>
    </w:p>
    <w:p>
      <w:pPr>
        <w:pStyle w:val="TextBody"/>
        <w:numPr>
          <w:ilvl w:val="5"/>
          <w:numId w:val="7"/>
        </w:numPr>
        <w:rPr/>
      </w:pPr>
      <w:r>
        <w:rPr/>
        <w:t xml:space="preserve">Chile welcomed the EC's Common Fisheries Policy reforms, aimed at sustainable exploitation of fisheries resources, and facilitating the ongoing negotiations on fisheries subsidies.  Chile had </w:t>
      </w:r>
      <w:r>
        <w:rPr>
          <w:bCs/>
        </w:rPr>
        <w:t xml:space="preserve">important and well-known differences with the EC in agriculture;  however, it welcomed the CAP reforms, which went in the right direction but were not the end of the road.  Chile also disagreed with the EC on geographical indications.  The EC had attempted to link mandates that were independent from each other, and to incorporate, in the negotiations, issues that did not have a mandate.  </w:t>
      </w:r>
      <w:r>
        <w:rPr/>
        <w:t xml:space="preserve">Chile also was concerned about the EC's existing restrictions on Chile's fishmeal exports with no scientific ground, and about the negative implications of REACH.  Chile hoped its arguments and suggestions on both issues would be taken into account.    </w:t>
      </w:r>
    </w:p>
    <w:p>
      <w:pPr>
        <w:pStyle w:val="TextBody"/>
        <w:numPr>
          <w:ilvl w:val="5"/>
          <w:numId w:val="7"/>
        </w:numPr>
        <w:rPr/>
      </w:pPr>
      <w:r>
        <w:rPr/>
        <w:t xml:space="preserve">The representative of </w:t>
      </w:r>
      <w:r>
        <w:rPr>
          <w:u w:val="single"/>
        </w:rPr>
        <w:t>Costa Rica</w:t>
      </w:r>
      <w:r>
        <w:rPr/>
        <w:t xml:space="preserve"> welcomed the EC's enlargement, and hoped it would benefit the ten new members without affecting trade with third countries.  Costa Rica was interested in starting negotiations on compensation for the modification introduced in the Schedules of the new EC members.  </w:t>
      </w:r>
    </w:p>
    <w:p>
      <w:pPr>
        <w:pStyle w:val="TextBody"/>
        <w:numPr>
          <w:ilvl w:val="5"/>
          <w:numId w:val="7"/>
        </w:numPr>
        <w:rPr/>
      </w:pPr>
      <w:r>
        <w:rPr/>
        <w:t xml:space="preserve">In the agriculture sector, EC inputs subsidies, outputs payments, and price support measures accounted for 69% of the assistance to producers.  Costa Rica wished to know what measures the EC was considering to avoid the distortion of production and trade by the accumulation to a single product of payments from programmes attributed to the amber, blue, and green boxes.  Costa Rica expressed serious reservations on the EC's decision to adopt a tariff-only system on bananas, because it seemed that the EC could increase its tariff, which would negatively affect Costa Rica's banana trade.  Costa Rica also wondered how, with a single tariff instrument, the EC would maintain access for bananas for countries that did not enjoy a preferential regime, such as Costa Rica.  Costa Rica also wished to know how the EC would bring its banana regime reforms into harmony with the DDA mandate for market access in the agriculture sector, the mandate on tropical products, and with Costa Rica's ambition to get better market access for bananas.  Costa Rica would not accept the DDA ending with worse or equal market access conditions than those at the beginning of the Round;  however, the tariff-only regime of the EC appeared to go in that direction.  </w:t>
      </w:r>
    </w:p>
    <w:p>
      <w:pPr>
        <w:pStyle w:val="TextBody"/>
        <w:numPr>
          <w:ilvl w:val="5"/>
          <w:numId w:val="7"/>
        </w:numPr>
        <w:rPr/>
      </w:pPr>
      <w:r>
        <w:rPr/>
        <w:t xml:space="preserve">The EC had tried to integrate developing countries into the international markets, through reciprocal and non-reciprocal preferential agreements.  Even though the EC had stated that it would not initiate further bilateral trade negotiations, Costa Rica was concerned on how the EC's bilateral relations could affect the DDA.  The EC was seeking to maintain the preferences it had granted unilaterally unchanged in the DDA;  this went against the WTO basic principle of opening trade relations under the MFN regime.  </w:t>
      </w:r>
      <w:r>
        <w:rPr>
          <w:lang w:val="en-US"/>
        </w:rPr>
        <w:t xml:space="preserve">Costa Rica was deeply concerned with this situation, and asked the EC how it intended to address this situation. </w:t>
      </w:r>
    </w:p>
    <w:p>
      <w:pPr>
        <w:pStyle w:val="TextBody"/>
        <w:numPr>
          <w:ilvl w:val="5"/>
          <w:numId w:val="7"/>
        </w:numPr>
        <w:rPr/>
      </w:pPr>
      <w:r>
        <w:rPr>
          <w:lang w:val="en-US"/>
        </w:rPr>
        <w:t xml:space="preserve">The representative of </w:t>
      </w:r>
      <w:r>
        <w:rPr>
          <w:u w:val="single"/>
          <w:lang w:val="en-US"/>
        </w:rPr>
        <w:t>Ecuador</w:t>
      </w:r>
      <w:r>
        <w:rPr>
          <w:lang w:val="en-US"/>
        </w:rPr>
        <w:t xml:space="preserve"> said that her country and the EC were key partners mainly on technical cooperation, FDI, and trade.  The EC's leadership in the DDA had to be strengthened and maintained;  and Ecuador hoped that agricultural subsidies would be reviewed within the July Package.  The harmonization of the new EC members' commitments in good and services gave countries that had suffered from the enlargement the right to compensation.  Maintaining the legal certainty of the WTO Agreements was vital for developing countries to maintain their commitments to the multilateral trading system, and for the DDA to further liberalize markets. </w:t>
      </w:r>
    </w:p>
    <w:p>
      <w:pPr>
        <w:pStyle w:val="TextBody"/>
        <w:numPr>
          <w:ilvl w:val="5"/>
          <w:numId w:val="7"/>
        </w:numPr>
        <w:rPr>
          <w:lang w:val="en-US"/>
        </w:rPr>
      </w:pPr>
      <w:r>
        <w:rPr>
          <w:lang w:val="en-US"/>
        </w:rPr>
        <w:t xml:space="preserve">Ecuador, as EC's main supplier of bananas, had a tremendous interest in the new EC import regime, and hoped it would guarantee full market access.  Ecuador wished to know how access for bananas would be maintained for countries that did not enjoy any preference, like Ecuador.  Ecuador was also concerned about the establishment of high sanitary standards.  The representative stressed the inconsistencies of the EC's new GSP scheme for the 2006-08 period with the WTO rules.  Ecuador wished to know how the preferential agreements would be integrated in the DDA.  </w:t>
      </w:r>
    </w:p>
    <w:p>
      <w:pPr>
        <w:pStyle w:val="TextBody"/>
        <w:numPr>
          <w:ilvl w:val="5"/>
          <w:numId w:val="7"/>
        </w:numPr>
        <w:rPr>
          <w:lang w:val="en-US"/>
        </w:rPr>
      </w:pPr>
      <w:r>
        <w:rPr>
          <w:lang w:val="en-US"/>
        </w:rPr>
        <w:t xml:space="preserve">With regard to structural funds, she asked who received and benefited from these, what had been their allocation over the past five years.  She also asked which industries had benefited from these programmes, and the allocations over the past five years.  She asked the EC to clarify which categories of maritime conferences benefited from such initiatives.  The representative asked how the reciprocity rule in the banking sector could be harmonized with MFN treatment.  </w:t>
      </w:r>
    </w:p>
    <w:p>
      <w:pPr>
        <w:pStyle w:val="TextBody"/>
        <w:numPr>
          <w:ilvl w:val="5"/>
          <w:numId w:val="7"/>
        </w:numPr>
        <w:rPr/>
      </w:pPr>
      <w:r>
        <w:rPr/>
        <w:t xml:space="preserve">The representative of </w:t>
      </w:r>
      <w:r>
        <w:rPr>
          <w:u w:val="single"/>
        </w:rPr>
        <w:t>Guatemala</w:t>
      </w:r>
      <w:r>
        <w:rPr/>
        <w:t xml:space="preserve"> said that the EC was Guatemala's third trading partner, and a market for future growth.  In 2003, the governments' of Central American countries and the EC had expressed their intention to further advance their political dialogue, and to achieve a cooperation and free-trade agreement.  The relations between Central America and the EC were framed by the 1984 San José Dialogue process, which, through cooperation programmes, had strengthened Central America's regional integration process, and granted it preferential access through the GSP-drug scheme.  Exports from Central America to the EC had increased with the introduction of this scheme.  Guatemala wished to achieve greater access to the EC's markets within the DDA negotiations.  Guatemala recognized the importance of preferences to stimulate development;  however, preferential arrangements were selective, did not apply to all products of a given country, and were also linked to other non-trade-related considerations.  Guatemala hoped to further deepen its relations with the EC to benefit their mutual trade flow.  </w:t>
      </w:r>
    </w:p>
    <w:p>
      <w:pPr>
        <w:pStyle w:val="TextBody"/>
        <w:numPr>
          <w:ilvl w:val="5"/>
          <w:numId w:val="7"/>
        </w:numPr>
        <w:rPr/>
      </w:pPr>
      <w:r>
        <w:rPr/>
        <w:t>Guatemala appreciated the EC's efforts to help developing countries to obtain greater benefits in their trade in goods and services.  An EC commitment, under the Annex A negotiations, would be crucial to develop modalities for fair trade in agriculture;  this should include series of specific commitments (gradual elimination of subsidies for exports and internal support measures, and tariff reductions) to guarantee access to the EC market.  Guatemala welcomed the EC's reform on sugar, which should be engaged within the framework of its trade liberalization commitments.  Thus, the internal policies that distort trade should be eliminated;  the reform should guarantee supply possibilities for new members in a broader market.</w:t>
      </w:r>
    </w:p>
    <w:p>
      <w:pPr>
        <w:pStyle w:val="TextBody"/>
        <w:numPr>
          <w:ilvl w:val="5"/>
          <w:numId w:val="7"/>
        </w:numPr>
        <w:rPr/>
      </w:pPr>
      <w:r>
        <w:rPr/>
        <w:t>Guatemala congratulated the EC for its enlargement.  It hoped that the GATT Articles XXIV.6 and XVIII negotiations would be transparent and favourable to Central America.  The representative stressed that the negotiations for the establishment of a single tariff for banana should guarantee access to the EC's market.  He recalled that the needs and interests of developing countries were at the heart of the DDA.  Guatemala hoped that the services negotiations would strengthen its participation in the world market, and promote its economic growth.  Guatemala also hoped that the EC would reflect Guatemala's request in its revised offer to be presented in 2005.  Guatemala welcomed the EC's commitment to fulfil the quota elimination under the Textile Agreement by January 2005.  Guatemala urged the EC to take into account the difficulties faced by developing countries in this liberalization process.  Guatemala benefited from the EC preference system for textiles and clothing;  however, it could not reap real benefits for many of the products included, due to the EC's trade concentration with its neighbouring countries and complex rules of origin criteria.  Guatemala considered that rules of origin should be simplified and not become technical barriers to trade.</w:t>
      </w:r>
    </w:p>
    <w:p>
      <w:pPr>
        <w:pStyle w:val="TextBody"/>
        <w:numPr>
          <w:ilvl w:val="5"/>
          <w:numId w:val="7"/>
        </w:numPr>
        <w:rPr>
          <w:lang w:val="en-US"/>
        </w:rPr>
      </w:pPr>
      <w:r>
        <w:rPr/>
        <w:t>Guatemala thanked the EC for its contribution to the WTO technical cooperation plan, and for its bilateral programmes.  The representative congratulated the EC for its commitment towards development, and encouraged it to abide by it strictly within the DDA.</w:t>
      </w:r>
    </w:p>
    <w:p>
      <w:pPr>
        <w:pStyle w:val="TextBody"/>
        <w:numPr>
          <w:ilvl w:val="5"/>
          <w:numId w:val="7"/>
        </w:numPr>
        <w:rPr/>
      </w:pPr>
      <w:r>
        <w:rPr/>
        <w:t xml:space="preserve">The representative of </w:t>
      </w:r>
      <w:r>
        <w:rPr>
          <w:u w:val="single"/>
        </w:rPr>
        <w:t>Honduras</w:t>
      </w:r>
      <w:r>
        <w:rPr/>
        <w:t xml:space="preserve"> emphasized the importance of the TPR process and the interest of his country in understanding the EC's trade practices and policies.  Honduras welcomed the EC's enlargement;  however, Honduras had not been granted preferential access on certain products (e.g. bananas and textiles).  The representative pointed out that any enlargement should not restrict market access. Honduras hoped that the EC enlargement would consolidate its trade relations, and would offer better trade opportunities for Honduras. </w:t>
      </w:r>
    </w:p>
    <w:p>
      <w:pPr>
        <w:pStyle w:val="TextBody"/>
        <w:numPr>
          <w:ilvl w:val="5"/>
          <w:numId w:val="7"/>
        </w:numPr>
        <w:rPr/>
      </w:pPr>
      <w:r>
        <w:rPr/>
        <w:t>The EC still maintained high levels of tariffs and subsidies for agriculture.  The CAP reform, although a step in the right direction, was insufficient to fulfil the EC's promise within the multilateral trading system.  Honduras applauded the EC's intention to promote the integration of developing countries into the multilateral trading system, and its commitment to reduce poverty.  In this regard, Honduras shared the view that better market access for products in which developing countries were competitive and efficient should not be denied.</w:t>
      </w:r>
    </w:p>
    <w:p>
      <w:pPr>
        <w:pStyle w:val="TextBody"/>
        <w:numPr>
          <w:ilvl w:val="5"/>
          <w:numId w:val="7"/>
        </w:numPr>
        <w:rPr/>
      </w:pPr>
      <w:r>
        <w:rPr/>
        <w:t xml:space="preserve">The representative highlighted the important steps in the EC-Central America relations through the 2003 agreement on political dialogue and cooperation, which had launched the 2004 negotiations for an FTA.  The EC expected Central America to create a single market;  Honduras, Guatemala, El Salvador, and Nicaragua had already taken steps to establish a customs union:  they had adopted measures to facilitate free movement of persons, goods and services, and a common external tariff that applied to 94% of their tariff lines.  The future association agreement between the EC and Central America should not be subject to the conclusion of the DDA.  </w:t>
      </w:r>
    </w:p>
    <w:p>
      <w:pPr>
        <w:pStyle w:val="TextBody"/>
        <w:numPr>
          <w:ilvl w:val="5"/>
          <w:numId w:val="7"/>
        </w:numPr>
        <w:rPr/>
      </w:pPr>
      <w:r>
        <w:rPr/>
        <w:t>Honduras hoped the new EC GSP scheme would improve market access opportunities for Central America, and that the GSP-drug scheme would be maintained.  However, it was concerned that the EC's GSP scheme could be subject to more stringent conditions, including non-trade concerns.  Honduras asked the EC not to impose new and difficult restrictions to trade on Central America.</w:t>
      </w:r>
    </w:p>
    <w:p>
      <w:pPr>
        <w:pStyle w:val="TextBody"/>
        <w:numPr>
          <w:ilvl w:val="5"/>
          <w:numId w:val="7"/>
        </w:numPr>
        <w:rPr>
          <w:lang w:val="en-US"/>
        </w:rPr>
      </w:pPr>
      <w:r>
        <w:rPr/>
        <w:t xml:space="preserve">Honduras congratulated the EC for its achievements since 2002.  It hoped that, in the DDA, the EC would show a constructive spirit to achieve greater liberalization of trade in agricultural products of interest to Honduras. </w:t>
      </w:r>
    </w:p>
    <w:p>
      <w:pPr>
        <w:pStyle w:val="TextBody"/>
        <w:numPr>
          <w:ilvl w:val="5"/>
          <w:numId w:val="7"/>
        </w:numPr>
        <w:rPr/>
      </w:pPr>
      <w:r>
        <w:rPr/>
        <w:t xml:space="preserve">The representative of </w:t>
      </w:r>
      <w:r>
        <w:rPr>
          <w:u w:val="single"/>
        </w:rPr>
        <w:t>El Salvador</w:t>
      </w:r>
      <w:r>
        <w:rPr/>
        <w:t xml:space="preserve"> said that the EC was one of his country's main markets, and an important source of FDI.  El Salvador benefited from the EC's GSP-Plus drug scheme.  El Salvador was concerned that non-trade conditions had been established for eligibility for the new GSP-Plus regime.  After a decade of armed conflict, El Salvador had reached peace through very delicate balances that could be jeopardized by imposing a series of conditions for access to preferential treatment.  </w:t>
      </w:r>
    </w:p>
    <w:p>
      <w:pPr>
        <w:pStyle w:val="TextBody"/>
        <w:numPr>
          <w:ilvl w:val="5"/>
          <w:numId w:val="7"/>
        </w:numPr>
        <w:rPr/>
      </w:pPr>
      <w:r>
        <w:rPr/>
        <w:t xml:space="preserve">El Salvador welcomed the EC's developments since 2002:  the enlargement;  the Constitution;  the reforms to reinforce the single market, and the EC's internal policies.  However, El Salvador was concerned about how some modifications had been and would be applied in agriculture, technical barriers to trade, and sanitary and phytosanitary measures, in that they would be more stringent than those agreed in international organizations (e.g. high standards imposed on the import of green coffee beans and roasted coffee, and the REACH rules).  El Salvador hoped that they were consistent with the DDA objectives.  The representative referred to comments made by an EC official on  the "urgent need to reduce and rationalize European legislation on technical norms and sanitary and phytosanitary rules" to facilitate trade and avoid unnecessary complications faced by European and foreign operators.  </w:t>
      </w:r>
    </w:p>
    <w:p>
      <w:pPr>
        <w:pStyle w:val="TextBody"/>
        <w:numPr>
          <w:ilvl w:val="5"/>
          <w:numId w:val="7"/>
        </w:numPr>
        <w:rPr>
          <w:lang w:val="en-US"/>
        </w:rPr>
      </w:pPr>
      <w:r>
        <w:rPr/>
        <w:t>Negotiations had been launched to extend the EC-Central America partnership.  El Salvador had worked hard for this initiative, and welcomed all efforts to strengthen their relations with a view to liberalizing trade.   El Salvador hoped to continue working with the EC to conclude the DDA successfully.</w:t>
      </w:r>
    </w:p>
    <w:p>
      <w:pPr>
        <w:pStyle w:val="TextBody"/>
        <w:numPr>
          <w:ilvl w:val="5"/>
          <w:numId w:val="7"/>
        </w:numPr>
        <w:rPr/>
      </w:pPr>
      <w:r>
        <w:rPr/>
        <w:t xml:space="preserve">The representative of </w:t>
      </w:r>
      <w:r>
        <w:rPr>
          <w:u w:val="single"/>
        </w:rPr>
        <w:t>Norway</w:t>
      </w:r>
      <w:r>
        <w:rPr/>
        <w:t xml:space="preserve"> congratulated the EC for its enlargement.  The EC was Norway's dominant trading partner.  Norway participated in the EC's internal market through the European Economic Area (EEA).  Thus, it was important for Norway that EC succeeded in implementing the Lisbon Strategy.  </w:t>
      </w:r>
    </w:p>
    <w:p>
      <w:pPr>
        <w:pStyle w:val="TextBody"/>
        <w:numPr>
          <w:ilvl w:val="5"/>
          <w:numId w:val="7"/>
        </w:numPr>
        <w:rPr/>
      </w:pPr>
      <w:r>
        <w:rPr/>
        <w:t>Norway agreed with the EC's view that trade policy promoted sustainable development, and that improving market access for developing countries should be complemented by trade-related technical assistance and capacity-building measures to overcome supply-side constraints.  Norway recognized that further improvements were needed between trade policy and other policy areas;  the DDA had an important role to play.  Norway commended the EC's leadership in the launch of the DDA and for its commitment to a successful conclusion to the negotiations.  Referring to paragraph 56 of Report by the EC, the representative said that Norway fully concurred with the EC's assessment of the WTO's crucial role.  However, Norway was concerned that the EC remained a leading user of contingency trade measures.  Although much of Norway's trade with the EC was covered by the EEA Agreement, an important part of it remained covered by the WTO Agreements.  Norway was working actively to strengthen the WTO rules and disciplines (in particular in anti-dumping), and welcomed the EC's ambition for the development of the multilateral trading system.</w:t>
      </w:r>
    </w:p>
    <w:p>
      <w:pPr>
        <w:pStyle w:val="TextBody"/>
        <w:numPr>
          <w:ilvl w:val="5"/>
          <w:numId w:val="7"/>
        </w:numPr>
        <w:rPr/>
      </w:pPr>
      <w:r>
        <w:rPr/>
        <w:t>In the agricultural negotiations, Norway shared the EC's view that movement was needed, in a balanced manner, on all three pillars.  Norway believed that parallel treatment of all forms of export subsidies was important.  It also shared the EC's view that both defensive and offensive interests of Members had to be reflected in the market access to be established.  Norway and the EC were cooperating to ensure that the non-trade concerns in agriculture were taken into account.  Norway also appreciated their close contacts in the negotiating group on non-agricultural market access, and shared views on an ambitious outcome in the NAMA, and that services should not lag behind.  Norway agreed that the special needs and interests of developing countries should be at the heart of the negotiations, that environmental concerns should be taken into account, and that the DDA outcomes should contribute to sustainable development.</w:t>
      </w:r>
    </w:p>
    <w:p>
      <w:pPr>
        <w:pStyle w:val="TextBody"/>
        <w:numPr>
          <w:ilvl w:val="5"/>
          <w:numId w:val="7"/>
        </w:numPr>
        <w:rPr/>
      </w:pPr>
      <w:r>
        <w:rPr/>
        <w:t>The representative commended the Secretariat for introducing economic analysis into the TPR, and said that assessing the economic effects of the various trade instruments was valuable to those giving advice on the best possible trade policy to be pursued;  such an approach seemed to be well inside the TPR exercise and should be encouraged.</w:t>
      </w:r>
    </w:p>
    <w:p>
      <w:pPr>
        <w:pStyle w:val="TextBody"/>
        <w:numPr>
          <w:ilvl w:val="5"/>
          <w:numId w:val="7"/>
        </w:numPr>
        <w:rPr>
          <w:lang w:val="en-US"/>
        </w:rPr>
      </w:pPr>
      <w:r>
        <w:rPr/>
        <w:t xml:space="preserve">The representative of the </w:t>
      </w:r>
      <w:r>
        <w:rPr>
          <w:u w:val="single"/>
        </w:rPr>
        <w:t>Republic of Korea</w:t>
      </w:r>
      <w:r>
        <w:rPr/>
        <w:t xml:space="preserve"> said that his country appreciated </w:t>
      </w:r>
      <w:r>
        <w:rPr>
          <w:rFonts w:eastAsia="휴먼명조;MS Mincho"/>
        </w:rPr>
        <w:t xml:space="preserve">the </w:t>
      </w:r>
      <w:r>
        <w:rPr>
          <w:rFonts w:eastAsia="휴먼명조;MS Mincho"/>
        </w:rPr>
        <w:t xml:space="preserve">EC's leadership role in </w:t>
      </w:r>
      <w:r>
        <w:rPr>
          <w:rFonts w:eastAsia="휴먼명조;MS Mincho"/>
        </w:rPr>
        <w:t xml:space="preserve">supporting </w:t>
      </w:r>
      <w:r>
        <w:rPr/>
        <w:t xml:space="preserve">and strengthening </w:t>
      </w:r>
      <w:r>
        <w:rPr>
          <w:rFonts w:eastAsia="휴먼명조;MS Mincho"/>
        </w:rPr>
        <w:t xml:space="preserve">the </w:t>
      </w:r>
      <w:r>
        <w:rPr>
          <w:rFonts w:eastAsia="휴먼명조;MS Mincho"/>
        </w:rPr>
        <w:t>multilateral trading system,</w:t>
      </w:r>
      <w:r>
        <w:rPr>
          <w:rFonts w:eastAsia="휴먼명조;MS Mincho"/>
        </w:rPr>
        <w:t xml:space="preserve"> and advancing the DDA negotiations</w:t>
      </w:r>
      <w:r>
        <w:rPr>
          <w:rFonts w:eastAsia="휴먼명조;MS Mincho"/>
        </w:rPr>
        <w:t xml:space="preserve">, in which Korea and the </w:t>
      </w:r>
      <w:r>
        <w:rPr/>
        <w:t>EC share</w:t>
      </w:r>
      <w:r>
        <w:rPr/>
        <w:t>d</w:t>
      </w:r>
      <w:r>
        <w:rPr/>
        <w:t xml:space="preserve"> views on several issues.</w:t>
      </w:r>
      <w:r>
        <w:rPr/>
        <w:t xml:space="preserve">  </w:t>
      </w:r>
      <w:r>
        <w:rPr/>
        <w:t xml:space="preserve">Since 2002, </w:t>
      </w:r>
      <w:r>
        <w:rPr/>
        <w:t xml:space="preserve">their </w:t>
      </w:r>
      <w:r>
        <w:rPr/>
        <w:t>bilateral economic and trade relationship ha</w:t>
      </w:r>
      <w:r>
        <w:rPr/>
        <w:t xml:space="preserve">d </w:t>
      </w:r>
      <w:r>
        <w:rPr/>
        <w:t xml:space="preserve">been very positive. </w:t>
      </w:r>
      <w:r>
        <w:rPr/>
        <w:t xml:space="preserve"> The </w:t>
      </w:r>
      <w:r>
        <w:rPr/>
        <w:t xml:space="preserve">EC </w:t>
      </w:r>
      <w:r>
        <w:rPr/>
        <w:t>was Korea's</w:t>
      </w:r>
      <w:r>
        <w:rPr/>
        <w:t xml:space="preserve"> fourth largest trading partner</w:t>
      </w:r>
      <w:r>
        <w:rPr/>
        <w:t xml:space="preserve">;  </w:t>
      </w:r>
      <w:r>
        <w:rPr/>
        <w:t xml:space="preserve">Korea </w:t>
      </w:r>
      <w:r>
        <w:rPr/>
        <w:t xml:space="preserve">was the EC's </w:t>
      </w:r>
      <w:r>
        <w:rPr/>
        <w:t xml:space="preserve">eleventh largest trading partner and the fourth largest among non-European countries. </w:t>
      </w:r>
      <w:r>
        <w:rPr/>
        <w:t xml:space="preserve"> In 2003, the </w:t>
      </w:r>
      <w:r>
        <w:rPr/>
        <w:t xml:space="preserve">EC </w:t>
      </w:r>
      <w:r>
        <w:rPr/>
        <w:t>had been</w:t>
      </w:r>
      <w:r>
        <w:rPr/>
        <w:t xml:space="preserve"> the largest investor in Korea. </w:t>
      </w:r>
      <w:r>
        <w:rPr/>
        <w:t xml:space="preserve"> </w:t>
      </w:r>
    </w:p>
    <w:p>
      <w:pPr>
        <w:pStyle w:val="TextBody"/>
        <w:numPr>
          <w:ilvl w:val="5"/>
          <w:numId w:val="7"/>
        </w:numPr>
        <w:rPr/>
      </w:pPr>
      <w:r>
        <w:rPr>
          <w:szCs w:val="26"/>
        </w:rPr>
        <w:t xml:space="preserve">Korea congratulated the EC </w:t>
      </w:r>
      <w:r>
        <w:rPr>
          <w:rFonts w:eastAsia="휴먼명조;MS Mincho"/>
          <w:szCs w:val="26"/>
        </w:rPr>
        <w:t xml:space="preserve">on its </w:t>
      </w:r>
      <w:r>
        <w:rPr>
          <w:rFonts w:eastAsia="휴먼명조;MS Mincho"/>
          <w:szCs w:val="26"/>
        </w:rPr>
        <w:t>enlargement</w:t>
      </w:r>
      <w:r>
        <w:rPr>
          <w:rFonts w:eastAsia="휴먼명조;MS Mincho"/>
          <w:szCs w:val="26"/>
        </w:rPr>
        <w:t>, which could</w:t>
      </w:r>
      <w:r>
        <w:rPr>
          <w:rFonts w:eastAsia="휴먼명조;MS Mincho"/>
          <w:szCs w:val="26"/>
        </w:rPr>
        <w:t xml:space="preserve"> promot</w:t>
      </w:r>
      <w:r>
        <w:rPr>
          <w:rFonts w:eastAsia="휴먼명조;MS Mincho"/>
          <w:szCs w:val="26"/>
        </w:rPr>
        <w:t>e</w:t>
      </w:r>
      <w:r>
        <w:rPr>
          <w:rFonts w:eastAsia="휴먼명조;MS Mincho"/>
          <w:szCs w:val="26"/>
        </w:rPr>
        <w:t xml:space="preserve"> economic prosperity </w:t>
      </w:r>
      <w:r>
        <w:rPr>
          <w:rFonts w:eastAsia="휴먼명조;MS Mincho"/>
          <w:szCs w:val="26"/>
        </w:rPr>
        <w:t>for EC and WTO Members</w:t>
      </w:r>
      <w:r>
        <w:rPr>
          <w:rFonts w:eastAsia="휴먼명조;MS Mincho"/>
          <w:szCs w:val="26"/>
        </w:rPr>
        <w:t xml:space="preserve">. </w:t>
      </w:r>
      <w:r>
        <w:rPr>
          <w:rFonts w:eastAsia="휴먼명조;MS Mincho"/>
          <w:szCs w:val="26"/>
        </w:rPr>
        <w:t xml:space="preserve"> Korea hoped </w:t>
      </w:r>
      <w:r>
        <w:rPr>
          <w:rFonts w:eastAsia="휴먼명조;MS Mincho"/>
          <w:szCs w:val="26"/>
        </w:rPr>
        <w:t xml:space="preserve">that the enlarged EC </w:t>
      </w:r>
      <w:r>
        <w:rPr>
          <w:rFonts w:eastAsia="휴먼명조;MS Mincho"/>
          <w:szCs w:val="26"/>
        </w:rPr>
        <w:t xml:space="preserve">would </w:t>
      </w:r>
      <w:r>
        <w:rPr>
          <w:rFonts w:eastAsia="휴먼명조;MS Mincho"/>
          <w:szCs w:val="26"/>
        </w:rPr>
        <w:t xml:space="preserve">continue to play </w:t>
      </w:r>
      <w:r>
        <w:rPr>
          <w:rFonts w:eastAsia="휴먼명조;MS Mincho"/>
          <w:szCs w:val="26"/>
        </w:rPr>
        <w:t>a</w:t>
      </w:r>
      <w:r>
        <w:rPr>
          <w:rFonts w:eastAsia="휴먼명조;MS Mincho"/>
          <w:szCs w:val="26"/>
        </w:rPr>
        <w:t xml:space="preserve"> leading role in developing the multilateral trading system</w:t>
      </w:r>
      <w:r>
        <w:rPr>
          <w:szCs w:val="26"/>
        </w:rPr>
        <w:t>.</w:t>
      </w:r>
      <w:r>
        <w:rPr>
          <w:szCs w:val="26"/>
        </w:rPr>
        <w:t xml:space="preserve">  </w:t>
      </w:r>
      <w:r>
        <w:rPr/>
        <w:t xml:space="preserve">The representative referred to </w:t>
      </w:r>
      <w:r>
        <w:rPr/>
        <w:t>the unfinished procedures relating to renegotiations of tariff concessions under GATT Article XXIV</w:t>
      </w:r>
      <w:r>
        <w:rPr/>
        <w:t>:</w:t>
      </w:r>
      <w:r>
        <w:rPr/>
        <w:t xml:space="preserve">6. </w:t>
      </w:r>
      <w:r>
        <w:rPr/>
        <w:t xml:space="preserve"> </w:t>
      </w:r>
      <w:r>
        <w:rPr/>
        <w:t xml:space="preserve">The EC </w:t>
      </w:r>
      <w:r>
        <w:rPr/>
        <w:t>was</w:t>
      </w:r>
      <w:r>
        <w:rPr/>
        <w:t xml:space="preserve"> consulting with </w:t>
      </w:r>
      <w:r>
        <w:rPr/>
        <w:t>M</w:t>
      </w:r>
      <w:r>
        <w:rPr/>
        <w:t xml:space="preserve">embers </w:t>
      </w:r>
      <w:r>
        <w:rPr/>
        <w:t xml:space="preserve">on </w:t>
      </w:r>
      <w:r>
        <w:rPr/>
        <w:t xml:space="preserve">changes of some tariff concessions as a result of its enlargement. </w:t>
      </w:r>
      <w:r>
        <w:rPr/>
        <w:t xml:space="preserve"> Korea </w:t>
      </w:r>
      <w:r>
        <w:rPr/>
        <w:t>look</w:t>
      </w:r>
      <w:r>
        <w:rPr/>
        <w:t>ed</w:t>
      </w:r>
      <w:r>
        <w:rPr/>
        <w:t xml:space="preserve"> forward to working </w:t>
      </w:r>
      <w:r>
        <w:rPr/>
        <w:t>closely</w:t>
      </w:r>
      <w:r>
        <w:rPr/>
        <w:t xml:space="preserve"> with the EC</w:t>
      </w:r>
      <w:r>
        <w:rPr/>
        <w:t>,</w:t>
      </w:r>
      <w:r>
        <w:rPr/>
        <w:t xml:space="preserve"> and </w:t>
      </w:r>
      <w:r>
        <w:rPr/>
        <w:t xml:space="preserve">was awaiting basic </w:t>
      </w:r>
      <w:r>
        <w:rPr/>
        <w:t xml:space="preserve">statistical information </w:t>
      </w:r>
      <w:r>
        <w:rPr/>
        <w:t xml:space="preserve">for </w:t>
      </w:r>
      <w:r>
        <w:rPr/>
        <w:t>the negotiation</w:t>
      </w:r>
      <w:r>
        <w:rPr/>
        <w:t>s</w:t>
      </w:r>
      <w:r>
        <w:rPr/>
        <w:t xml:space="preserve">.  </w:t>
      </w:r>
    </w:p>
    <w:p>
      <w:pPr>
        <w:pStyle w:val="TextBody"/>
        <w:numPr>
          <w:ilvl w:val="5"/>
          <w:numId w:val="7"/>
        </w:numPr>
        <w:rPr>
          <w:lang w:val="en-US"/>
        </w:rPr>
      </w:pPr>
      <w:r>
        <w:rPr>
          <w:rFonts w:eastAsia="휴먼명조;MS Mincho"/>
          <w:szCs w:val="26"/>
        </w:rPr>
        <w:t>T</w:t>
      </w:r>
      <w:r>
        <w:rPr/>
        <w:t>he EC ha</w:t>
      </w:r>
      <w:r>
        <w:rPr/>
        <w:t>d</w:t>
      </w:r>
      <w:r>
        <w:rPr/>
        <w:t xml:space="preserve"> frequently </w:t>
      </w:r>
      <w:r>
        <w:rPr/>
        <w:t>used</w:t>
      </w:r>
      <w:r>
        <w:rPr/>
        <w:t xml:space="preserve"> </w:t>
      </w:r>
      <w:r>
        <w:rPr/>
        <w:t xml:space="preserve">contingency </w:t>
      </w:r>
      <w:r>
        <w:rPr/>
        <w:t>trade measures</w:t>
      </w:r>
      <w:r>
        <w:rPr/>
        <w:t xml:space="preserve"> and, while its a</w:t>
      </w:r>
      <w:r>
        <w:rPr/>
        <w:t>nti-dumping measures ha</w:t>
      </w:r>
      <w:r>
        <w:rPr/>
        <w:t>d</w:t>
      </w:r>
      <w:r>
        <w:rPr/>
        <w:t xml:space="preserve"> decline</w:t>
      </w:r>
      <w:r>
        <w:rPr/>
        <w:t>d</w:t>
      </w:r>
      <w:r>
        <w:rPr/>
        <w:t xml:space="preserve"> since 2000, Korea remain</w:t>
      </w:r>
      <w:r>
        <w:rPr/>
        <w:t>ed</w:t>
      </w:r>
      <w:r>
        <w:rPr/>
        <w:t xml:space="preserve"> one of </w:t>
      </w:r>
      <w:r>
        <w:rPr/>
        <w:t xml:space="preserve">its </w:t>
      </w:r>
      <w:r>
        <w:rPr/>
        <w:t>most frequent targets</w:t>
      </w:r>
      <w:r>
        <w:rPr/>
        <w:t xml:space="preserve">.  </w:t>
      </w:r>
      <w:r>
        <w:rPr/>
        <w:t>Korea hope</w:t>
      </w:r>
      <w:r>
        <w:rPr/>
        <w:t>d</w:t>
      </w:r>
      <w:r>
        <w:rPr/>
        <w:t xml:space="preserve"> that the EC </w:t>
      </w:r>
      <w:r>
        <w:rPr/>
        <w:t>would</w:t>
      </w:r>
      <w:r>
        <w:rPr/>
        <w:t xml:space="preserve"> be more cautious about the initiation of anti-dumping measures</w:t>
      </w:r>
      <w:r>
        <w:rPr/>
        <w:t xml:space="preserve"> that could cause </w:t>
      </w:r>
      <w:r>
        <w:rPr/>
        <w:t xml:space="preserve">irreparable damage to the exporters concerned. </w:t>
      </w:r>
      <w:r>
        <w:rPr/>
        <w:t xml:space="preserve">  It was also concerned about </w:t>
      </w:r>
      <w:r>
        <w:rPr/>
        <w:t xml:space="preserve">the growing number of </w:t>
      </w:r>
      <w:r>
        <w:rPr/>
        <w:t xml:space="preserve">EC </w:t>
      </w:r>
      <w:r>
        <w:rPr/>
        <w:t>regulations on environmental protection</w:t>
      </w:r>
      <w:r>
        <w:rPr/>
        <w:t xml:space="preserve">, and that the REACH </w:t>
      </w:r>
      <w:r>
        <w:rPr/>
        <w:t>system</w:t>
      </w:r>
      <w:r>
        <w:rPr/>
        <w:t xml:space="preserve"> could </w:t>
      </w:r>
      <w:r>
        <w:rPr/>
        <w:t>be implemented in a way that imposed a heavy burden on exporters to the EC.</w:t>
      </w:r>
    </w:p>
    <w:p>
      <w:pPr>
        <w:pStyle w:val="TextBody"/>
        <w:numPr>
          <w:ilvl w:val="5"/>
          <w:numId w:val="7"/>
        </w:numPr>
        <w:rPr/>
      </w:pPr>
      <w:r>
        <w:rPr/>
        <w:t xml:space="preserve">The representative of </w:t>
      </w:r>
      <w:r>
        <w:rPr>
          <w:u w:val="single"/>
        </w:rPr>
        <w:t>Kenya</w:t>
      </w:r>
      <w:r>
        <w:rPr/>
        <w:t xml:space="preserve"> welcomed the EC's enlargement, which had created more opportunities among its members and for its trading partners.  The enlarged EC was expected to be a major engine for world economic growth.  Kenya was concerned that, between 2001 and 2003, the EC's GDP had declined, and unemployment had increased.  Economic recovery had started in 2003, but more needed to be done to ensure growth.  The EC was Kenya's main trading partner outside the African continent, and accounted for about 30% of Kenya's exports.  Therefore, the EC's trade policies and practices had a significant impact on Kenya's export performance, and on its overall development strategies and poverty reduction efforts. </w:t>
      </w:r>
    </w:p>
    <w:p>
      <w:pPr>
        <w:pStyle w:val="TextBody"/>
        <w:numPr>
          <w:ilvl w:val="5"/>
          <w:numId w:val="7"/>
        </w:numPr>
        <w:rPr/>
      </w:pPr>
      <w:r>
        <w:rPr/>
        <w:t>The EC's agriculture sector enjoyed limited liberalization with high domestic support, export subsidies, tariffs, and a complex tariff structure.  This had hindered its exposure to competition, and constrained Kenya's efforts to export its agricultural products to the EC.  The current negotiations on agriculture offered the EC an opportunity to address these issues for a world market-oriented agricultural trading system.  Kenya looked forward to accelerated reform efforts under the CAP.  The impact of limited liberalization in agriculture was further compounded by SPS standards that were more stringent and restrictive than the international standards for exports, particularly from developing countries.  Kenya urged the EC to ensure that adequate time, and the requisite technical assistance and capacity building support were provided, as required under the SPS Agreement.</w:t>
      </w:r>
    </w:p>
    <w:p>
      <w:pPr>
        <w:pStyle w:val="TextBody"/>
        <w:numPr>
          <w:ilvl w:val="5"/>
          <w:numId w:val="7"/>
        </w:numPr>
        <w:rPr/>
      </w:pPr>
      <w:r>
        <w:rPr/>
        <w:t xml:space="preserve">Kenya commended the EC's extension of non-reciprocal tariff preference arrangements to developing countries under the Cotonou Agreement and GSP;  however, their benefits had been limited by more restrictive rules of origin, particularly on products with higher preferential margins and of export interest to Kenya.  Kenya urged the EC to adopt less restrictive rules of origin, and ensure business-friendly administrative procedures. </w:t>
      </w:r>
    </w:p>
    <w:p>
      <w:pPr>
        <w:pStyle w:val="TextBody"/>
        <w:numPr>
          <w:ilvl w:val="5"/>
          <w:numId w:val="7"/>
        </w:numPr>
        <w:rPr/>
      </w:pPr>
      <w:r>
        <w:rPr/>
        <w:t xml:space="preserve">Kenya commended the EC's contribution to the WTO trade-related technical assistance and capacity building programmes for developing countries, and its leadership in the implementation and revival of the DDA.  Kenya was negotiating an inter-regional Economic Partnership Agreement with the EC, under the Cotonou Agreement, to further deepen the integration between ACP countries and the EC.  Kenya hoped that work would be completed within the provided time frame.  </w:t>
      </w:r>
      <w:r>
        <w:rPr>
          <w:szCs w:val="28"/>
        </w:rPr>
        <w:t xml:space="preserve">Kenya also appreciated the EC's development assistance programme;  Kenya would ensure that this assistance contributed effectively to its development efforts.  </w:t>
      </w:r>
    </w:p>
    <w:p>
      <w:pPr>
        <w:pStyle w:val="TextBody"/>
        <w:numPr>
          <w:ilvl w:val="5"/>
          <w:numId w:val="7"/>
        </w:numPr>
        <w:rPr/>
      </w:pPr>
      <w:r>
        <w:rPr>
          <w:lang w:val="en-US"/>
        </w:rPr>
        <w:t xml:space="preserve">The representative of </w:t>
      </w:r>
      <w:r>
        <w:rPr>
          <w:u w:val="single"/>
          <w:lang w:val="en-US"/>
        </w:rPr>
        <w:t>India</w:t>
      </w:r>
      <w:r>
        <w:rPr>
          <w:lang w:val="en-US"/>
        </w:rPr>
        <w:t xml:space="preserve"> congratulated the EC for its enlargement, noting that it presented new opportunities and challenges.  India hoped that the EC would strive to contain any negative trade effects of this enlargement on non-preferential third parties.  </w:t>
      </w:r>
      <w:r>
        <w:rPr/>
        <w:t xml:space="preserve">The EC's commitment to an open, liberal, and transparent trade regime was vital for the multilateral trading system.  The EC was India's largest trading partner.  </w:t>
      </w:r>
      <w:r>
        <w:rPr>
          <w:lang w:val="en-US"/>
        </w:rPr>
        <w:t xml:space="preserve">The representative noted the EC's constructive contribution to the ongoing WTO negotiations.  India complimented the EC's acceptance to eliminate all export subsidies in agriculture.  India also noted the EC's efforts towards closer integration of developing countries in the multilateral trading system.  It hoped that the EC would further strengthen its efforts to realize the developmental promise of the DDA.  </w:t>
      </w:r>
    </w:p>
    <w:p>
      <w:pPr>
        <w:pStyle w:val="TextBody"/>
        <w:numPr>
          <w:ilvl w:val="5"/>
          <w:numId w:val="7"/>
        </w:numPr>
        <w:rPr>
          <w:lang w:val="en-US"/>
        </w:rPr>
      </w:pPr>
      <w:r>
        <w:rPr>
          <w:lang w:val="en-US"/>
        </w:rPr>
        <w:t>Preferential trade arrangements, with divergent trade liberalization agendas and rules, had complicated the EC's trade regime.  India was concerned about the EC's recourse to trade policy as an instrument to achieve non-trade objectives.  India hoped the EC's GSP schemes for the 2006-08 period would be made WTO compliant.  The representative referred to India's written questions and looked forward to the EC's responses.  The EC's stringent sanitary and technical standards represented a challenge for its trading partners, and were even more difficult when individual EC members deviated from common EC norms (for example, widely different standards represented a problem for seafood exporters).  India urged the EC to look into these concerns, with regard to the needs and constraints of developing countries, as envisaged in the SPS Agreement.  The EC's use of trade remedy measures had especially impacted upon India's exports of textiles and clothing;  9.8% of all anti-dumping measures, and 19% of all CVD measures had been enforced only on textiles products.  India had highly-competitive and skilled manpower;  the difficult and slow procedures for visas and work permits to the EC markets, combined with the requirement of social security contributions, had blunted this Indian comparative advantage.  India requested the EC to address these issues expeditiously.</w:t>
      </w:r>
    </w:p>
    <w:p>
      <w:pPr>
        <w:pStyle w:val="TextBody"/>
        <w:numPr>
          <w:ilvl w:val="5"/>
          <w:numId w:val="7"/>
        </w:numPr>
        <w:rPr>
          <w:lang w:val="en-US"/>
        </w:rPr>
      </w:pPr>
      <w:r>
        <w:rPr>
          <w:lang w:val="en-US"/>
        </w:rPr>
        <w:t>High tariff protection and domestic support, coupled with limited liberalization of trade in agriculture under the EC's preferential arrangements, had insulated the EC's agricultural production from competition, and generated surpluses.  This policy had adversely affected exports from other countries, especially from developing countries.  Although the CAP reforms were welcome, total support to producers had increased from 34% in 2001 to 36% in 2002.  India hoped that the EC would assume leadership in realizing the Doha mandate on agriculture.</w:t>
      </w:r>
    </w:p>
    <w:p>
      <w:pPr>
        <w:pStyle w:val="TextBody"/>
        <w:numPr>
          <w:ilvl w:val="5"/>
          <w:numId w:val="7"/>
        </w:numPr>
        <w:rPr>
          <w:lang w:val="en-US"/>
        </w:rPr>
      </w:pPr>
      <w:r>
        <w:rPr>
          <w:lang w:val="en-US"/>
        </w:rPr>
        <w:t>The representative underlined that its trade and economic relations with the EC were important.  They were pursuing these relations through bilateral fora.  India and the EC also remained closely engaged at the WTO in pursuit of a successful outcome of the ongoing Doha negotiations.</w:t>
      </w:r>
    </w:p>
    <w:p>
      <w:pPr>
        <w:pStyle w:val="TextBody"/>
        <w:numPr>
          <w:ilvl w:val="5"/>
          <w:numId w:val="7"/>
        </w:numPr>
        <w:rPr>
          <w:szCs w:val="22"/>
        </w:rPr>
      </w:pPr>
      <w:r>
        <w:rPr/>
        <w:t xml:space="preserve">The representative of </w:t>
      </w:r>
      <w:r>
        <w:rPr>
          <w:u w:val="single"/>
        </w:rPr>
        <w:t>Brazil</w:t>
      </w:r>
      <w:r>
        <w:rPr/>
        <w:t xml:space="preserve"> highlighted the importance of trade to the EC, and the significance of the EC's market for the world.  The EC was one of Brazil's largest trading partners; bilateral trade amounted to over US$30 billion.  It</w:t>
      </w:r>
      <w:r>
        <w:rPr>
          <w:szCs w:val="22"/>
        </w:rPr>
        <w:t xml:space="preserve"> was also one of the two most important foreign investors in Brazil.  MERCOSUR and the EC were negotiating to give further impetus to their trade relations.  </w:t>
      </w:r>
      <w:r>
        <w:rPr/>
        <w:t xml:space="preserve">Brazil appreciated the EC's commitment to strengthening the multilateral trading system and its engagement in addressing some of the DDA's most difficult issues.  Brazil expected that the July Package would be translated into concrete gains for developed and developing countries. </w:t>
      </w:r>
    </w:p>
    <w:p>
      <w:pPr>
        <w:pStyle w:val="TextBody"/>
        <w:numPr>
          <w:ilvl w:val="5"/>
          <w:numId w:val="7"/>
        </w:numPr>
        <w:rPr/>
      </w:pPr>
      <w:r>
        <w:rPr>
          <w:szCs w:val="22"/>
        </w:rPr>
        <w:t>While the EC's market was relatively open for non-agricultural products, it remained protected for agricultural products, with a complex tariff structure.  The average MFN tariff rate had remained stable in 2004, while non-</w:t>
      </w:r>
      <w:r>
        <w:rPr>
          <w:i/>
          <w:szCs w:val="22"/>
        </w:rPr>
        <w:t xml:space="preserve">ad valorem </w:t>
      </w:r>
      <w:r>
        <w:rPr>
          <w:szCs w:val="22"/>
        </w:rPr>
        <w:t xml:space="preserve">tariffs applied to 46% of agricultural tariff lines, and could reach </w:t>
      </w:r>
      <w:r>
        <w:rPr>
          <w:i/>
          <w:szCs w:val="22"/>
        </w:rPr>
        <w:t xml:space="preserve">ad valorem </w:t>
      </w:r>
      <w:r>
        <w:rPr>
          <w:szCs w:val="22"/>
        </w:rPr>
        <w:t>equivalents of up to 209.9%.  Brazil encouraged further simplification of the EC's tariff structure, and liberalization of the agriculture sector to improve the efficiency of the European economy, and benefit its consumers.  The EC also provided a large amount of export subsidies and trade-distorting domestic subsidies for several commodities (including sugar, a product of special interest to Brazil);  Brazil and other interested parties had submitted the sugar issue to the WTO dispute settlement mechanism.  Brazil expected that the announced reform of the EC sugar regime would eliminate these subsidies as soon as possible and allow competitive producers to fully benefit from their comparative advantages.  Brazil's expressed concerns about the EC's new 2006 GSP scheme, and its possible consequences to the multilateral trading system.</w:t>
      </w:r>
    </w:p>
    <w:p>
      <w:pPr>
        <w:pStyle w:val="TextBody"/>
        <w:numPr>
          <w:ilvl w:val="5"/>
          <w:numId w:val="7"/>
        </w:numPr>
        <w:rPr>
          <w:rFonts w:eastAsia="MS Mincho;ＭＳ 明朝"/>
          <w:szCs w:val="22"/>
        </w:rPr>
      </w:pPr>
      <w:r>
        <w:rPr>
          <w:szCs w:val="22"/>
        </w:rPr>
        <w:t xml:space="preserve">Brazil encouraged the EC to continue with structural reforms, including the harmonization of trade-related procedures at the EC-25 level, to promote world trade and to improve its resource allocation.  </w:t>
      </w:r>
    </w:p>
    <w:p>
      <w:pPr>
        <w:pStyle w:val="TextBody"/>
        <w:numPr>
          <w:ilvl w:val="5"/>
          <w:numId w:val="7"/>
        </w:numPr>
        <w:rPr>
          <w:rFonts w:eastAsia="MS Mincho;ＭＳ 明朝"/>
          <w:szCs w:val="22"/>
        </w:rPr>
      </w:pPr>
      <w:r>
        <w:rPr/>
        <w:t xml:space="preserve">The representative of </w:t>
      </w:r>
      <w:r>
        <w:rPr>
          <w:u w:val="single"/>
        </w:rPr>
        <w:t>Benin</w:t>
      </w:r>
      <w:r>
        <w:rPr/>
        <w:t xml:space="preserve"> highlighted the EC's major changes since 2002 (the CAP reform, the enlargement, and the adoption of the July Package) and the repercussions they could have on the EC's economic and trade relations with WTO Members, particularly ACP countries.  The EC had privileged relations with the ACP countries, through the Cotonou Agreement.  Benin hoped that these relations would be improved and strengthened through preferential arrangements (e.g. the GSP and EBA). </w:t>
      </w:r>
    </w:p>
    <w:p>
      <w:pPr>
        <w:pStyle w:val="TextBody"/>
        <w:numPr>
          <w:ilvl w:val="5"/>
          <w:numId w:val="7"/>
        </w:numPr>
        <w:rPr>
          <w:rFonts w:eastAsia="MS Mincho;ＭＳ 明朝"/>
          <w:szCs w:val="22"/>
        </w:rPr>
      </w:pPr>
      <w:r>
        <w:rPr/>
        <w:t xml:space="preserve">Benin was following the CAP reform with great interest due to the importance of farm trade between the EC and developing countries.  African exports to the EC were estimated at 85% of their export earnings.  Thus, Benin hoped that the CAP reform would take into account African countries preoccupations, particularly regarding internal support measures and subsidies. Regarding cotton, Benin asked the EC to go beyond its proposal of decoupling 65% of its internal support measures, and to improve the participation of African cotton-producer countries in multilateral trade.  </w:t>
      </w:r>
    </w:p>
    <w:p>
      <w:pPr>
        <w:pStyle w:val="TextBody"/>
        <w:numPr>
          <w:ilvl w:val="5"/>
          <w:numId w:val="7"/>
        </w:numPr>
        <w:rPr>
          <w:rFonts w:eastAsia="MS Mincho;ＭＳ 明朝"/>
          <w:szCs w:val="22"/>
        </w:rPr>
      </w:pPr>
      <w:r>
        <w:rPr/>
        <w:t xml:space="preserve">The representative of </w:t>
      </w:r>
      <w:r>
        <w:rPr>
          <w:u w:val="single"/>
        </w:rPr>
        <w:t>Jamaica</w:t>
      </w:r>
      <w:r>
        <w:rPr/>
        <w:t xml:space="preserve"> said that the EC was a major trading partner for Jamaica due to historical ties, and relations within the Cotonou Agreement.  The EC accounted for a significant proportion of Jamaican exports and imports, and was a major partner in investment, and in the provision of technical assistance.  Jamaica welcomed the facilities provided within the Cotonou Agreement (such as, the European Development Fund).  It had benefited from trade-related technical assistance to participate in the ongoing Economic Partnership Agreement negotiations between Cari</w:t>
        <w:noBreakHyphen/>
        <w:t xml:space="preserve">Forum countries and the EC. </w:t>
      </w:r>
    </w:p>
    <w:p>
      <w:pPr>
        <w:pStyle w:val="TextBody"/>
        <w:numPr>
          <w:ilvl w:val="5"/>
          <w:numId w:val="7"/>
        </w:numPr>
        <w:rPr>
          <w:rFonts w:eastAsia="MS Mincho;ＭＳ 明朝"/>
          <w:szCs w:val="22"/>
        </w:rPr>
      </w:pPr>
      <w:r>
        <w:rPr/>
        <w:t xml:space="preserve">The EC's internal policy framework and its relationship with developing countries was dynamic.  Preferential arrangements were vital for small economies, and Jamaica was concerned about some of the CAP reform measures on key commodities.  Jamaica expected the EC to take into account the interests of its CARICOM and ACP partners.  Jamaica recognized the EC's important role in the DDA.  The representative referred to EC's views that in non-agricultural market access an increase in tariff bindings would be an appropriate commitment for LDCs and weak and vulnerable economies.  Jamaica appreciated the EC's support of the DDA Global Trust Fund.  </w:t>
      </w:r>
    </w:p>
    <w:p>
      <w:pPr>
        <w:pStyle w:val="TextBody"/>
        <w:numPr>
          <w:ilvl w:val="5"/>
          <w:numId w:val="7"/>
        </w:numPr>
        <w:rPr>
          <w:rFonts w:eastAsia="MS Mincho;ＭＳ 明朝"/>
          <w:szCs w:val="22"/>
        </w:rPr>
      </w:pPr>
      <w:r>
        <w:rPr/>
        <w:t xml:space="preserve">The representative of </w:t>
      </w:r>
      <w:r>
        <w:rPr>
          <w:u w:val="single"/>
        </w:rPr>
        <w:t>Sri Lanka</w:t>
      </w:r>
      <w:r>
        <w:rPr/>
        <w:t xml:space="preserve"> congratulated the EC on its enlargement.  The EC was Sri Lanka's largest trading partner and second most important market;  Sri Lanka was a very small trading partner for the EC.</w:t>
      </w:r>
    </w:p>
    <w:p>
      <w:pPr>
        <w:pStyle w:val="TextBody"/>
        <w:numPr>
          <w:ilvl w:val="5"/>
          <w:numId w:val="7"/>
        </w:numPr>
        <w:rPr>
          <w:rFonts w:eastAsia="MS Mincho;ＭＳ 明朝"/>
          <w:szCs w:val="22"/>
        </w:rPr>
      </w:pPr>
      <w:r>
        <w:rPr/>
        <w:t xml:space="preserve">The EC's MFN regime applied currently to only nine industrialized WTO Members;  all other countries traded with the EC under preferential arrangements.  Sri Lanka's exports to the EC were covered by the GSP, but its utilization was restricted by stringent rules of origin.  Thus, Sri Lanka paid high MFN duties for most of its exports. In the EC, the MFN tariff was the highest tariff, hence granting the lowest level of access.  </w:t>
      </w:r>
      <w:r>
        <w:rPr>
          <w:szCs w:val="22"/>
        </w:rPr>
        <w:t xml:space="preserve">Five South Asian countries had duty-free access to the EC's market, which left two countries at a lower level of preferential market access.  Even out of these two countries, Sri Lanka faced a much higher average tariff, and </w:t>
      </w:r>
      <w:r>
        <w:rPr>
          <w:iCs/>
          <w:szCs w:val="22"/>
        </w:rPr>
        <w:t>was at the very bottom of the EC's market access pyramid.</w:t>
      </w:r>
    </w:p>
    <w:p>
      <w:pPr>
        <w:pStyle w:val="TextBody"/>
        <w:numPr>
          <w:ilvl w:val="5"/>
          <w:numId w:val="7"/>
        </w:numPr>
        <w:rPr/>
      </w:pPr>
      <w:r>
        <w:rPr/>
        <w:t xml:space="preserve">Most of the GSP benefits were used by a few developing countries with a high level of industrialization;  one reason was that the EC's preferential rules of origin favoured more industrialized developing countries.  As a result, most of the weak and vulnerable GSP beneficiaries did not receive an adequate level of preferential access.  Therefore, Sri Lanka disagreed with the observation in the Report of the Secretariat that "the EC's preferential trade agreements had so far resulted in free trade with the concerned partners in industrial goods".  </w:t>
      </w:r>
      <w:r>
        <w:rPr>
          <w:szCs w:val="22"/>
        </w:rPr>
        <w:t xml:space="preserve">In 2004, the EC had extended a higher level of preferential access for Sri Lanka under the GSP special incentive arrangement for the protection of labour rights;  this would increase preferential margins, but not the level of utilization.  Sri Lanka welcomed the EC's proposed GSP, particularly the GSP Plus for vulnerable countries with special development needs.  This would provide a wider coverage and deeper tariff cuts for Sri Lankan exporters, and provided them with a level playing field in the EC market.  However, without changes in the preferential rules of origin, the utilization rate would remain limited.  One immediate step the EC could take was to expand the coverage area for regional cumulation to SAARC and ASEAN.  </w:t>
      </w:r>
    </w:p>
    <w:p>
      <w:pPr>
        <w:pStyle w:val="TextBody"/>
        <w:numPr>
          <w:ilvl w:val="5"/>
          <w:numId w:val="7"/>
        </w:numPr>
        <w:rPr/>
      </w:pPr>
      <w:r>
        <w:rPr/>
        <w:t xml:space="preserve">The representative of </w:t>
      </w:r>
      <w:r>
        <w:rPr>
          <w:u w:val="single"/>
        </w:rPr>
        <w:t>Romania</w:t>
      </w:r>
      <w:r>
        <w:rPr/>
        <w:t xml:space="preserve"> congratulated the EC for its positive role in the WTO, and for observing its obligations within the multilateral trading system.  </w:t>
      </w:r>
      <w:r>
        <w:rPr>
          <w:szCs w:val="22"/>
        </w:rPr>
        <w:t>The EC was Romania's most important trading partner.  Bilateral relations with the EC started with the 1993 FTA, continued with the Association Agreement, and Romania's accession negotiations were close to finish.  Since 2002, the EC had represented over 65% of Romania's foreign trade;  changes had occurred not only in foreign trade volume but also in production, services, education, and in the culture of doing business.  The Europe Agreement encouraged Romania to assume important commitments in the Uruguay Round, and to participate positively in the negotiating process.</w:t>
      </w:r>
    </w:p>
    <w:p>
      <w:pPr>
        <w:pStyle w:val="TextBody"/>
        <w:numPr>
          <w:ilvl w:val="5"/>
          <w:numId w:val="7"/>
        </w:numPr>
        <w:rPr>
          <w:szCs w:val="22"/>
        </w:rPr>
      </w:pPr>
      <w:r>
        <w:rPr>
          <w:szCs w:val="22"/>
        </w:rPr>
        <w:t>The EC's trade policy was a solid basis for Romania's own trade policy to learn more and better understand the multilateral trading system.  The EC and Romania sought to develop trade on a sustainable basis to improve economic growth, quality of life, and social welfare.  Romania encouraged the EC to further contribute to the WTO negotiations.  Romania recalled the EC's willingness to engage in bilateral consultations on trade defence measures, and this would help Romania's trade policy.  Romania believed that further developments in the EC's trade policy, to fully observe its WTO commitments, would ensure a friendly trading and investment environment within the EC.</w:t>
      </w:r>
    </w:p>
    <w:p>
      <w:pPr>
        <w:pStyle w:val="TextBody"/>
        <w:numPr>
          <w:ilvl w:val="5"/>
          <w:numId w:val="7"/>
        </w:numPr>
        <w:rPr>
          <w:szCs w:val="22"/>
        </w:rPr>
      </w:pPr>
      <w:r>
        <w:rPr>
          <w:lang w:val="en-US"/>
        </w:rPr>
        <w:t xml:space="preserve">The representative of </w:t>
      </w:r>
      <w:r>
        <w:rPr>
          <w:u w:val="single"/>
          <w:lang w:val="en-US"/>
        </w:rPr>
        <w:t>Pakistan</w:t>
      </w:r>
      <w:r>
        <w:rPr>
          <w:lang w:val="en-US"/>
        </w:rPr>
        <w:t xml:space="preserve"> said that the EC accounted for almost 25% of his country's international trade and provided Pakistan with significant financial and technical assistance.  In 2002, the EC had included Pakistan in its special GSP scheme for illegal drug trade.  However, the representative noted that the EC initiated back-to-back anti-dumping duties on Pakistan's most competitive export of bed linen;  this was contrary to the Doha Ministerial Decision.  Neither the investigation, nor the way the European Commission coerced its members to vote for this levy seemed to be transparent. This measure had now been extended to the new EC members without any justification.  Pakistan's basmati rice had been suddenly excluded from tariff preference without any valid reason, affecting its rice trade;  although this facility had now been restored. However, such unpredictable measures created problems for poor farmers.  Pakistan hoped the new GSP scheme would be more stable, and low-income countries would not be subject to repeated trade remedy measures.</w:t>
      </w:r>
    </w:p>
    <w:p>
      <w:pPr>
        <w:pStyle w:val="TextBody"/>
        <w:numPr>
          <w:ilvl w:val="5"/>
          <w:numId w:val="7"/>
        </w:numPr>
        <w:rPr/>
      </w:pPr>
      <w:r>
        <w:rPr>
          <w:lang w:val="en-US"/>
        </w:rPr>
        <w:t xml:space="preserve">Pakistan endorsed Australia's views that the EC brought in non-trade measures for granting trade concessions through the backdoor.  Pakistan urged the EC to adhere to its international commitments.  </w:t>
      </w:r>
      <w:r>
        <w:rPr>
          <w:szCs w:val="22"/>
          <w:lang w:val="en-US"/>
        </w:rPr>
        <w:t>The EC's subsidy regime, under its CAP, prevented many developing countries from selling their products (e.g. sugar, and dairy products) in international markets, and thus prevented poverty reduction.</w:t>
      </w:r>
    </w:p>
    <w:p>
      <w:pPr>
        <w:pStyle w:val="TextBody"/>
        <w:numPr>
          <w:ilvl w:val="5"/>
          <w:numId w:val="7"/>
        </w:numPr>
        <w:rPr>
          <w:szCs w:val="22"/>
          <w:lang w:val="en-US"/>
        </w:rPr>
      </w:pPr>
      <w:r>
        <w:rPr>
          <w:lang w:val="en-US"/>
        </w:rPr>
        <w:t>Pakistan appreciated the EC's efforts and leadership to move the DDA forward, and hoped it would make its tariff simpler, more transparent with fewer peaks and less escalation.  Pakistan urged the EC to be more transparent in applying trade remedy measures against low-income developing countries.</w:t>
      </w:r>
    </w:p>
    <w:p>
      <w:pPr>
        <w:pStyle w:val="TextBody"/>
        <w:numPr>
          <w:ilvl w:val="5"/>
          <w:numId w:val="7"/>
        </w:numPr>
        <w:rPr>
          <w:szCs w:val="22"/>
          <w:lang w:val="en-US"/>
        </w:rPr>
      </w:pPr>
      <w:r>
        <w:rPr/>
        <w:t xml:space="preserve">The representative of </w:t>
      </w:r>
      <w:r>
        <w:rPr>
          <w:u w:val="single"/>
        </w:rPr>
        <w:t>Croatia</w:t>
      </w:r>
      <w:r>
        <w:rPr/>
        <w:t xml:space="preserve"> said that the EC was Croatia's most important trading partner.  Thus, EC trade policy measures and disturbances on the European market had an impact on the Croatian economy.  The EC's role in WTO was vital due to its significance in world trade and economy.  The EC's commitment to the multilateral trading system had been underlined by its active participation in the WTO work, and its strong support and leadership for the new Round.  Croatia and the EC shared identical or similar position in many DDA areas.  Croatia also supported the EC's regional integration as complementary to the WTO. </w:t>
      </w:r>
    </w:p>
    <w:p>
      <w:pPr>
        <w:pStyle w:val="TextBody"/>
        <w:numPr>
          <w:ilvl w:val="5"/>
          <w:numId w:val="7"/>
        </w:numPr>
        <w:rPr>
          <w:szCs w:val="22"/>
          <w:lang w:val="en-US"/>
        </w:rPr>
      </w:pPr>
      <w:r>
        <w:rPr/>
        <w:t>Contractual relations between the EC and Croatia started with the 2001 Stabilization and Association Agreement;  its trade and trade-related provisions had entered into force in 2002 through an Interim Agreement.  In 2004, Croatia had been granted official status of candidate country for membership;  accession negotiations had been announced for 2005.  Acceding to the EC was Croatia's strategic goal.</w:t>
      </w:r>
    </w:p>
    <w:p>
      <w:pPr>
        <w:pStyle w:val="TextBody"/>
        <w:numPr>
          <w:ilvl w:val="5"/>
          <w:numId w:val="7"/>
        </w:numPr>
        <w:rPr/>
      </w:pPr>
      <w:r>
        <w:rPr/>
        <w:t xml:space="preserve">The representative of </w:t>
      </w:r>
      <w:r>
        <w:rPr>
          <w:u w:val="single"/>
        </w:rPr>
        <w:t>Bulgaria</w:t>
      </w:r>
      <w:r>
        <w:rPr/>
        <w:t xml:space="preserve"> appreciated the EC's efforts to further liberalize its trade regime, cope with an unprecedented enlargement, become the most competitive and dynamic knowledge-based economy in the world, develop its institutions and its external trade relations, and continue playing a key role in the multilateral trading system. </w:t>
      </w:r>
    </w:p>
    <w:p>
      <w:pPr>
        <w:pStyle w:val="TextBody"/>
        <w:numPr>
          <w:ilvl w:val="5"/>
          <w:numId w:val="7"/>
        </w:numPr>
        <w:rPr/>
      </w:pPr>
      <w:r>
        <w:rPr/>
        <w:t xml:space="preserve">Since the previous review, the EC had continued its strong support to the multilateral trading system as a main engine of globalization and liberalization of world trade.  The EC had helped to overcome the critical deadlock in the WTO negotiations and reach the July Package.  Multilateral efforts had proceeded in parallel with important institutional and economic reform.  Recent internal market developments included further reform of the common market to achieve higher economic growth and meet the challenges of enlargement.  The accession of 10 new member states had been a major achievement in global and regional aspects, and benefited the new member states and all global market participants.  The CAP reform in 2003 had been aimed at, </w:t>
      </w:r>
      <w:r>
        <w:rPr>
          <w:i/>
        </w:rPr>
        <w:t>inter alia</w:t>
      </w:r>
      <w:r>
        <w:rPr/>
        <w:t xml:space="preserve">, establishing a more stable policy framework and increasing market orientation through simpler and less trade-distorting support measures.  The euro had become the second most widely used currency worldwide.  The European Constitution and the initiatives to implement the Lisbon strategy in social policy and environment were also important political and social reforms. </w:t>
      </w:r>
    </w:p>
    <w:p>
      <w:pPr>
        <w:pStyle w:val="TextBody"/>
        <w:numPr>
          <w:ilvl w:val="5"/>
          <w:numId w:val="7"/>
        </w:numPr>
        <w:rPr/>
      </w:pPr>
      <w:r>
        <w:rPr/>
        <w:t>The EC continued to be a very important Bulgarian political and trading partner.  A strategic foreign policy goal to accede to the EC had been set more than 10 years ago with the Europe Agreement.  Application for membership had been filed in 1995.  After successful conclusion of accession negotiations in 2004, Bulgaria expected to sign the Accession Treaty in 2005 for accession to the EC in early 2007.</w:t>
      </w:r>
    </w:p>
    <w:p>
      <w:pPr>
        <w:pStyle w:val="TextBody"/>
        <w:numPr>
          <w:ilvl w:val="5"/>
          <w:numId w:val="7"/>
        </w:numPr>
        <w:rPr/>
      </w:pPr>
      <w:r>
        <w:rPr/>
        <w:t xml:space="preserve">Developing trade and economic ties with the EC was a major Bulgarian priority.  The European Agreement had been developed to further strengthen and deepen bilateral relations and to pave the way for a smooth accession.  As a result of mutual trade liberalization, the EC had become Bulgaria's biggest and most important trading partner.  Over the 1997-03 period, trade with EC member states had grown by 13% (around 53% of Bulgarian total trade).  Exports and imports had incrased steadily.  Leading trading partners were Germany, Italy, Greece, and France.  Currently, the EC was a major source of foreign direct investment in Bulgaria. </w:t>
      </w:r>
    </w:p>
    <w:p>
      <w:pPr>
        <w:pStyle w:val="TextBody"/>
        <w:numPr>
          <w:ilvl w:val="5"/>
          <w:numId w:val="7"/>
        </w:numPr>
        <w:rPr/>
      </w:pPr>
      <w:r>
        <w:rPr/>
        <w:t xml:space="preserve">The implementation of the Association Agreement, the harmonization of the Bulgarian legislation with the </w:t>
      </w:r>
      <w:r>
        <w:rPr>
          <w:i/>
          <w:iCs/>
        </w:rPr>
        <w:t>acquis communautaire</w:t>
      </w:r>
      <w:r>
        <w:rPr/>
        <w:t>, and the EC's pre-accession assistance had helped speed up economic reforms in Bulgaria, and had contributed to the successful transition to market economy and the development of trade relations with countries from the region.  The EC's efforts towards deeper and more meaningful integration among European countries were in line with the objectives of the multilateral trading system.  RTAs complemented the multilateral process of liberalization and globalization.</w:t>
      </w:r>
    </w:p>
    <w:p>
      <w:pPr>
        <w:pStyle w:val="TextBody"/>
        <w:numPr>
          <w:ilvl w:val="5"/>
          <w:numId w:val="7"/>
        </w:numPr>
        <w:rPr/>
      </w:pPr>
      <w:r>
        <w:rPr/>
        <w:t>Bulgaria commended the EC's contribution to attain higher standards of sustainable development in its member states and in developing and least developed countries.  Efforts to assist and better integrate the latter had been underpinned by an active and streamlined trade policy, providing broad market opportunities for products originating in these countries.</w:t>
      </w:r>
      <w:r>
        <w:br w:type="page"/>
      </w:r>
    </w:p>
    <w:p>
      <w:pPr>
        <w:pStyle w:val="Heading1"/>
        <w:rPr>
          <w:lang w:val="en-US"/>
        </w:rPr>
      </w:pPr>
      <w:r>
        <w:rPr/>
        <w:t>Replies by the Representative of THE EUROPEAN COMMUNITIES and additional comments</w:t>
      </w:r>
    </w:p>
    <w:p>
      <w:pPr>
        <w:pStyle w:val="TextBody"/>
        <w:numPr>
          <w:ilvl w:val="5"/>
          <w:numId w:val="7"/>
        </w:numPr>
        <w:rPr/>
      </w:pPr>
      <w:r>
        <w:rPr/>
        <w:t xml:space="preserve">The representative of the </w:t>
      </w:r>
      <w:r>
        <w:rPr>
          <w:u w:val="single"/>
        </w:rPr>
        <w:t>European Communities</w:t>
      </w:r>
      <w:r>
        <w:rPr/>
        <w:t xml:space="preserve"> (EC) thanked Members for their huge interest, apparent in around 700 questions.  The EC had provided written answers to all those that arrived in time;  answers would be provided for the others as soon as possible.  </w:t>
      </w:r>
    </w:p>
    <w:p>
      <w:pPr>
        <w:pStyle w:val="Normal"/>
        <w:spacing w:lineRule="exact" w:line="240"/>
        <w:rPr>
          <w:b/>
          <w:b/>
          <w:szCs w:val="22"/>
        </w:rPr>
      </w:pPr>
      <w:r>
        <w:rPr>
          <w:b/>
          <w:szCs w:val="22"/>
        </w:rPr>
        <w:t>(i)</w:t>
        <w:tab/>
        <w:t>Economic environment</w:t>
      </w:r>
    </w:p>
    <w:p>
      <w:pPr>
        <w:pStyle w:val="Normal"/>
        <w:spacing w:lineRule="exact" w:line="240"/>
        <w:rPr>
          <w:b/>
          <w:b/>
          <w:szCs w:val="22"/>
        </w:rPr>
      </w:pPr>
      <w:r>
        <w:rPr>
          <w:b/>
          <w:szCs w:val="22"/>
        </w:rPr>
      </w:r>
    </w:p>
    <w:p>
      <w:pPr>
        <w:pStyle w:val="TextBody"/>
        <w:numPr>
          <w:ilvl w:val="5"/>
          <w:numId w:val="7"/>
        </w:numPr>
        <w:rPr/>
      </w:pPr>
      <w:r>
        <w:rPr/>
        <w:t>The EC was the largest world trading bloc and as such, had to contribute to world growth through its own expansion, and by helping its vast market open.  The EC's performance as a trade and investment partner was satisfactory since it combined sustained growth of imports and exports with a robust trade balance over the medium-term, while it was a main source of savings and FDI for the world.  Thus, the EC contributed to the stability and the growth of the world economy. However, the long-term EC-25 growth performance was critical for sustaining high living standards, and for absorbing more imports from the world.  The EC had been tackling this issue, through a comprehensive and ambitious reform agenda to address structural weaknesses at EC and national levels, and macroeconomic constraints.</w:t>
      </w:r>
    </w:p>
    <w:p>
      <w:pPr>
        <w:pStyle w:val="TextBody"/>
        <w:numPr>
          <w:ilvl w:val="5"/>
          <w:numId w:val="7"/>
        </w:numPr>
        <w:rPr/>
      </w:pPr>
      <w:r>
        <w:rPr/>
        <w:t>These ongoing efforts were aimed at increasing efficiency through:  becoming more competitive;  creating more unified and open goods and factors markets;  ensuring distributional equity through appropriate flanking policies at national and EC levels;  and improving the environment, in particular with regard to the greenhouse effect, the bio-diversity, and the quality of landscapes.  This strategy of the sustainability triangle (i.e. economic growth, social progress, and environmental protection) guided the EC domestic reform agenda:  the Lisbon Strategy;  the CAP reform (for sugar, olive oil, cotton, and tobacco);  and the adjustment of the Stability and Growth Pact to make it more effective.  This agenda was daunting because the EC's ambitions were high, and it did not mean to trade off more growth for increasing inequalities or for putting environment at risk.  The reforms were drastic, painful, and politically costly.  They were still under way to respond to the long-term needs of an ageing European society and emerging economies world-wide.   The representative insisted on the dynamics and on the balance of the EC domestic agenda because this showed how the EC approached the challenges of globalization.</w:t>
      </w:r>
    </w:p>
    <w:p>
      <w:pPr>
        <w:pStyle w:val="TextBody"/>
        <w:numPr>
          <w:ilvl w:val="5"/>
          <w:numId w:val="7"/>
        </w:numPr>
        <w:rPr/>
      </w:pPr>
      <w:r>
        <w:rPr/>
        <w:t xml:space="preserve">The representative of </w:t>
      </w:r>
      <w:r>
        <w:rPr>
          <w:u w:val="single"/>
        </w:rPr>
        <w:t>Australia</w:t>
      </w:r>
      <w:r>
        <w:rPr/>
        <w:t xml:space="preserve"> underlined that the 700 questions probably reflected both a huge interest and a great deal of concern about some aspects of the EC's trade policy. </w:t>
      </w:r>
    </w:p>
    <w:p>
      <w:pPr>
        <w:pStyle w:val="TextBody"/>
        <w:numPr>
          <w:ilvl w:val="5"/>
          <w:numId w:val="7"/>
        </w:numPr>
        <w:rPr/>
      </w:pPr>
      <w:r>
        <w:rPr/>
        <w:t xml:space="preserve">The representative of the </w:t>
      </w:r>
      <w:r>
        <w:rPr>
          <w:u w:val="single"/>
        </w:rPr>
        <w:t>EC</w:t>
      </w:r>
      <w:r>
        <w:rPr/>
        <w:t xml:space="preserve"> agreed, and said that interest often went along with criticism.  The EC was ready to respond. </w:t>
      </w:r>
    </w:p>
    <w:p>
      <w:pPr>
        <w:pStyle w:val="Normal"/>
        <w:spacing w:lineRule="exact" w:line="240" w:before="0" w:after="240"/>
        <w:rPr>
          <w:b/>
          <w:b/>
          <w:szCs w:val="22"/>
        </w:rPr>
      </w:pPr>
      <w:r>
        <w:rPr>
          <w:b/>
          <w:szCs w:val="22"/>
        </w:rPr>
        <w:t>(ii)</w:t>
        <w:tab/>
        <w:t>Trade policies</w:t>
      </w:r>
    </w:p>
    <w:p>
      <w:pPr>
        <w:pStyle w:val="TextBody"/>
        <w:numPr>
          <w:ilvl w:val="5"/>
          <w:numId w:val="7"/>
        </w:numPr>
        <w:rPr/>
      </w:pPr>
      <w:r>
        <w:rPr/>
        <w:t>The EC favoured multilateral trade and investment liberalization as the most effective way to ensure a more equitable and sustainable international division of labour.  But, it also gave priority to rules settings to secure more effective market access and a level playing field, and to ensure that markets globalization delivered sustainable development.   The EC believed in the mutually reinforcing process of trade liberalization, and progress on labour rights and environmental protection.  To what extent this parallelism could be sought and achieved within the same multilateral setting was a matter to be addressed in a pragmatic way by drawing on the full potential and the specificity of all multilateral institutions concerned.</w:t>
      </w:r>
    </w:p>
    <w:p>
      <w:pPr>
        <w:pStyle w:val="TextBody"/>
        <w:numPr>
          <w:ilvl w:val="5"/>
          <w:numId w:val="7"/>
        </w:numPr>
        <w:rPr/>
      </w:pPr>
      <w:r>
        <w:rPr/>
        <w:t>The integration of developing countries and transition economies in the world economy was at the core of EC external economic strategy.  This concern dominated the EC approach to the DDA, and explained its bilateral and regional trade agreements.</w:t>
      </w:r>
    </w:p>
    <w:p>
      <w:pPr>
        <w:pStyle w:val="TextBody"/>
        <w:numPr>
          <w:ilvl w:val="5"/>
          <w:numId w:val="7"/>
        </w:numPr>
        <w:rPr/>
      </w:pPr>
      <w:r>
        <w:rPr/>
        <w:t>Trade incentives and aid were the EC's most effective foreign policy weapons, and went hand in hand in its dealing with its neighbours and with developing countries at large.  Opening up the EC's market through GSP and EBA, concluding FTAs to encourage South-South trade through regional integration, and enhancing deep integration through regulatory convergence and investment with its eastern and southern neighbours were part of its strategy to promote growth through exports and FDI, and to translate it into sustainable development through appropriate domestic policies, beyond what multilateral trading could deliver.  However, WTO compatibility of its RTAs remained its overarching concern.</w:t>
      </w:r>
    </w:p>
    <w:p>
      <w:pPr>
        <w:pStyle w:val="TextBody"/>
        <w:numPr>
          <w:ilvl w:val="5"/>
          <w:numId w:val="7"/>
        </w:numPr>
        <w:rPr/>
      </w:pPr>
      <w:r>
        <w:rPr/>
        <w:t>The EC was also championing the cause of environment, mindful of its importance for the most vulnerable countries.  Its legislation was aimed at ensuring the prosperity of a 450 million population living on a rather small and densely populated continent.  But the environment was also a global public good and fell within the preview of the global community. Despite the differences in the degree of responsibility in the global environmental challenge and in the capacity to cope with it, environment found its place in the trade negotiation as part and parcel of production and trade.  The same held true for sanitary, phytosanitary, and health concerns, which had to be reconciled with free trade thanks to appropriate multilateral standards, not preventing countries with higher standards from ensuring a better degree of protection of human and animal health.</w:t>
      </w:r>
    </w:p>
    <w:p>
      <w:pPr>
        <w:pStyle w:val="TextBody"/>
        <w:numPr>
          <w:ilvl w:val="0"/>
          <w:numId w:val="0"/>
        </w:numPr>
        <w:ind w:left="0" w:hanging="0"/>
        <w:rPr/>
      </w:pPr>
      <w:r>
        <w:rPr/>
        <w:t>(a)</w:t>
        <w:tab/>
        <w:t>Customs Union and import regime</w:t>
      </w:r>
    </w:p>
    <w:p>
      <w:pPr>
        <w:pStyle w:val="TextBody"/>
        <w:numPr>
          <w:ilvl w:val="5"/>
          <w:numId w:val="7"/>
        </w:numPr>
        <w:rPr/>
      </w:pPr>
      <w:r>
        <w:rPr/>
        <w:t xml:space="preserve">The Customs Union was the EC's nucleus;  it was a constant challenge to ensure the uniform application of all customs rules, and create a level playing field.  The Common Customs Tariff (CCT) and the Customs Code made up the major instrumental legislation, along with regulatory and supervisory structures, such as committees dealing with specific aspects of the CCT or the Customs Code, budgetary controls, and more.  Institutional and administrative measures had also been put in place and applied to limit or eliminate divergent practices;  here, the Commission's role was important, and it was constantly refining operational tools and procedures to help meeting this challenge.  The EC welcomed that negotiations on trade facilitation would start as they would benefit trade inside and outside the EC. </w:t>
      </w:r>
    </w:p>
    <w:p>
      <w:pPr>
        <w:pStyle w:val="TextBody"/>
        <w:numPr>
          <w:ilvl w:val="5"/>
          <w:numId w:val="7"/>
        </w:numPr>
        <w:rPr/>
      </w:pPr>
      <w:r>
        <w:rPr/>
        <w:t>The EC had, in general, rather low tariffs for all goods, but the average level of agricultural tariffs was higher.  However, the schedules of a number of WTO Members showed that this was not unique, and reflected the sensitivity of the agriculture sector.  However, the EC was highly interested in further liberalization of trade in goods, and looked forward to continuing the negotiations within the DDA.</w:t>
      </w:r>
    </w:p>
    <w:p>
      <w:pPr>
        <w:pStyle w:val="TextBody"/>
        <w:numPr>
          <w:ilvl w:val="0"/>
          <w:numId w:val="0"/>
        </w:numPr>
        <w:ind w:left="0" w:hanging="0"/>
        <w:rPr/>
      </w:pPr>
      <w:r>
        <w:rPr/>
        <w:t>(b)</w:t>
        <w:tab/>
        <w:t>Enlargement</w:t>
      </w:r>
    </w:p>
    <w:p>
      <w:pPr>
        <w:pStyle w:val="TextBody"/>
        <w:numPr>
          <w:ilvl w:val="5"/>
          <w:numId w:val="7"/>
        </w:numPr>
        <w:rPr/>
      </w:pPr>
      <w:r>
        <w:rPr/>
        <w:t>Many had welcomed the EC's recent enlargement, which implied an important trade liberalization for goods and services.  In a limited number of cases, tariffs were lower in some of the new members than in the EC-15.  Negotiations had been engaged and were expected to conclude rapidly.  However, the volume of trade involved was rather marginal in comparison with the EC-25 trade, which was the basis for a possible compensation.</w:t>
      </w:r>
    </w:p>
    <w:p>
      <w:pPr>
        <w:pStyle w:val="TextBody"/>
        <w:numPr>
          <w:ilvl w:val="5"/>
          <w:numId w:val="7"/>
        </w:numPr>
        <w:rPr/>
      </w:pPr>
      <w:r>
        <w:rPr/>
        <w:t xml:space="preserve">The representative addressed the question of textiles and garments.  As the EC was based on a customs union, the temporary extension of the quota regime was necessary to ensure the maintenance and unhampered functioning of the expanded internal EC market.  To preserve trade, the EC-15 quotas had been increased on the basis of past trade with the accession countries, without exceptions for any product category.  Tariffs in the textile and garment sectors were lower in the new member states.  The representative did not comment in detail on backloading because there had been an extensive exchange on this subject at the General Council in 2003, and on the same day this TPR had started, the Council for Trade in Goods met to discuss the textiles issue. </w:t>
      </w:r>
    </w:p>
    <w:p>
      <w:pPr>
        <w:pStyle w:val="TextBody"/>
        <w:numPr>
          <w:ilvl w:val="5"/>
          <w:numId w:val="7"/>
        </w:numPr>
        <w:rPr/>
      </w:pPr>
      <w:r>
        <w:rPr/>
        <w:t>Among the other positive effects of the enlargement was the extension of the GSP by the new members, which offered additional market access to developing countries and transition economies.</w:t>
      </w:r>
    </w:p>
    <w:p>
      <w:pPr>
        <w:pStyle w:val="TextBody"/>
        <w:numPr>
          <w:ilvl w:val="5"/>
          <w:numId w:val="7"/>
        </w:numPr>
        <w:rPr/>
      </w:pPr>
      <w:r>
        <w:rPr/>
        <w:t xml:space="preserve">The extension of the EC's trade defence measures was a consequence of  the functioning of a customs union.  It was important to put things into perspective:  the total industrial activity in the new members was less than 10% of that of the EC-15.  In most cases, calculations for dumping or injury determinations made for the EC-15 would be also representative for the enlarged EC.  A task force had been created to help exporters.  Over the last ten months, the EC had addressed this issue with all major exporting countries and economic operators to identify products for which the automatic application of EC-15 trade defence measures, upon enlargement, could cause unduly high economic hardship because of either a risk of shortage of supplies (due to very high volumes of imports into the acceding countries), or quantitative elements in the measures. </w:t>
      </w:r>
    </w:p>
    <w:p>
      <w:pPr>
        <w:pStyle w:val="TextBody"/>
        <w:numPr>
          <w:ilvl w:val="0"/>
          <w:numId w:val="0"/>
        </w:numPr>
        <w:ind w:left="0" w:hanging="0"/>
        <w:rPr/>
      </w:pPr>
      <w:r>
        <w:rPr/>
        <w:t>(c)</w:t>
        <w:tab/>
        <w:t>Contingency remedy measures</w:t>
      </w:r>
    </w:p>
    <w:p>
      <w:pPr>
        <w:pStyle w:val="TextBody"/>
        <w:numPr>
          <w:ilvl w:val="5"/>
          <w:numId w:val="7"/>
        </w:numPr>
        <w:rPr/>
      </w:pPr>
      <w:r>
        <w:rPr/>
        <w:t xml:space="preserve">Some delegations had remarked that the EC was a leading user of contingency trade measures.  The Report by the Secretariat simply counted the number of actions.  All delegations had emphasized that the EC was one of, if not their most important market.  This reflected the EC's economic size in global trade, and the openness of its market.  He said that the EC was, in fact, quite a moderate user of contingency remedy measures;  most WTO Members that used them had a higher rate of measures compared to the level of their imports.  It remained important to ensure that these measures were taken and implemented in full conformity with the WTO rules, and in this respect the EC's trade record was not too bad.  Since the creation of the WTO, the EC had been involved in 2 AD and 1 CVD cases. </w:t>
      </w:r>
    </w:p>
    <w:p>
      <w:pPr>
        <w:pStyle w:val="TextBody"/>
        <w:numPr>
          <w:ilvl w:val="0"/>
          <w:numId w:val="0"/>
        </w:numPr>
        <w:ind w:left="0" w:hanging="0"/>
        <w:rPr/>
      </w:pPr>
      <w:r>
        <w:rPr/>
        <w:t>(d)</w:t>
        <w:tab/>
        <w:t xml:space="preserve">GSP reform </w:t>
      </w:r>
    </w:p>
    <w:p>
      <w:pPr>
        <w:pStyle w:val="TextBody"/>
        <w:numPr>
          <w:ilvl w:val="5"/>
          <w:numId w:val="7"/>
        </w:numPr>
        <w:rPr/>
      </w:pPr>
      <w:r>
        <w:rPr/>
        <w:t xml:space="preserve">The EC was working on a new GSP regime based on simpler and broader product coverage, and sustainability.  The EC had taken this approach in conformity with its sustainability triangle strategy.  Additional efforts on sustainable development resulted in additional GSP treatment.  This approach was coherent because it was also applied domestically, and it offered additional support for developing countries.  </w:t>
      </w:r>
    </w:p>
    <w:p>
      <w:pPr>
        <w:pStyle w:val="TextBody"/>
        <w:numPr>
          <w:ilvl w:val="0"/>
          <w:numId w:val="0"/>
        </w:numPr>
        <w:ind w:left="0" w:hanging="0"/>
        <w:rPr/>
      </w:pPr>
      <w:r>
        <w:rPr/>
        <w:t>(e)</w:t>
        <w:tab/>
        <w:t>Preferential rules of origin</w:t>
      </w:r>
    </w:p>
    <w:p>
      <w:pPr>
        <w:pStyle w:val="TextBody"/>
        <w:numPr>
          <w:ilvl w:val="5"/>
          <w:numId w:val="7"/>
        </w:numPr>
        <w:rPr/>
      </w:pPr>
      <w:r>
        <w:rPr/>
        <w:t>The harmonization of non-preferential rules of origin had been much more difficult and time consuming than anticipated, as was also the case with preferential origin rules applied in the GSP context.  The EC was now in the process of looking at these rules to make them more palatable for developing countries, and easier to meet. Good and intensified cooperation with customs administrations of developing countries was a key issue in this endeavour.</w:t>
      </w:r>
    </w:p>
    <w:p>
      <w:pPr>
        <w:pStyle w:val="TextBody"/>
        <w:numPr>
          <w:ilvl w:val="5"/>
          <w:numId w:val="7"/>
        </w:numPr>
        <w:rPr/>
      </w:pPr>
      <w:r>
        <w:rPr/>
        <w:t xml:space="preserve">The representative hoped that his introductory remarks had helped Members to better understand the coherence between EC domestic and international policies.  He did not see the EC approach as the ultimate or, even less, the single benchmark for tackling world growth and sustainable development, but as an experimental contribution in a process of global learning.  </w:t>
      </w:r>
    </w:p>
    <w:p>
      <w:pPr>
        <w:pStyle w:val="TextBody"/>
        <w:numPr>
          <w:ilvl w:val="5"/>
          <w:numId w:val="7"/>
        </w:numPr>
        <w:rPr/>
      </w:pPr>
      <w:r>
        <w:rPr/>
        <w:t xml:space="preserve">The </w:t>
      </w:r>
      <w:r>
        <w:rPr>
          <w:u w:val="single"/>
        </w:rPr>
        <w:t>discussant</w:t>
      </w:r>
      <w:r>
        <w:rPr/>
        <w:t xml:space="preserve"> said that there was complete consensus on the fact that the EC was big.  He highlighted that a small change in the EC's trade policies could have a disproportionately larger impact on others.  Members had requested the EC to take care in considering changes to its trade policies;  changes should provide a transparent process through which its trading partners could provide input to discussions before their implementation.  Some Members had focused on the responsibility and duty of care that size gave to the EC;  many Members recognized the EC's efforts to fulfil that responsibility.</w:t>
      </w:r>
    </w:p>
    <w:p>
      <w:pPr>
        <w:pStyle w:val="TextBody"/>
        <w:numPr>
          <w:ilvl w:val="5"/>
          <w:numId w:val="7"/>
        </w:numPr>
        <w:rPr/>
      </w:pPr>
      <w:r>
        <w:rPr/>
        <w:t>A second consensus was that the EC was getting even bigger, and many exhorted it to take great care in dealing with the implications of enlargement on its trading partners.  Enlargement had been welcomed as an opportunity, but potential problems had also been seen.  Diversity and multiplicity in regulations and practices should give way slowly to harmonized approaches, which would be welcomed.  Certain new EC members could be subject to new restrictions following their accession;  this required attention and settlement.  There was a fear that building a sound internal market in a newly enlarged economic space could lessen opportunities (particularly in services) for trading partners outside Europe.  Members were concerned about the proposed changes to the EC's GSP and technical barriers to trade (in particular the REACH regulations on chemicals).  Regarding the GSP, some Members were concerned that this would not solve complexity;  some said that this would provide opportunities for protectionism;  and some thought that this simply would not work.  Trying to import human rights, environment, and social policies into trade policy would result in little progress, and it would be more sensible to allow the respective international organizations to focus on their own areas of responsibility.</w:t>
      </w:r>
    </w:p>
    <w:p>
      <w:pPr>
        <w:pStyle w:val="TextBody"/>
        <w:numPr>
          <w:ilvl w:val="5"/>
          <w:numId w:val="7"/>
        </w:numPr>
        <w:rPr/>
      </w:pPr>
      <w:r>
        <w:rPr/>
        <w:t>The WTO Agreement exhorted that the world's resources should be used "in accordance with the objective of sustainable development, seeking both to protect and preserve the environment, and to enhance the means for doing so".  All WTO Members agreed that the reference to the environment encompassed not just the physical environment, but also the human environment, which had found concrete expression in the provisions of the SPS and TBT Agreements.  Many members had asked the EC to pay close attention to those concerns and questions in proceeding with its regulatory programmes (such as REACH), and in fashioning the next generation of GSP criteria.</w:t>
      </w:r>
    </w:p>
    <w:p>
      <w:pPr>
        <w:pStyle w:val="TextBody"/>
        <w:numPr>
          <w:ilvl w:val="5"/>
          <w:numId w:val="7"/>
        </w:numPr>
        <w:rPr/>
      </w:pPr>
      <w:r>
        <w:rPr/>
        <w:t xml:space="preserve">The representative of </w:t>
      </w:r>
      <w:r>
        <w:rPr>
          <w:u w:val="single"/>
        </w:rPr>
        <w:t>Australia</w:t>
      </w:r>
      <w:r>
        <w:rPr/>
        <w:t xml:space="preserve"> agreed that the EC was a large market for all Members.  However, against the background of the comment that the EC was championing the interests and competitiveness of developing countries, he noted that one of the main Doha negotiations themes was that the greatest dividend, for most developing countries, was liberalized access and reduced support for agricultural products.  For many Members, the real test of the success of the Doha Round in agriculture would be improving market access.  The EC had argued in the negotiations that market access could be solved by the reapplication of the Uruguay Round tariff formula, which had worked in the past.  Statistics provided in response to question No. 11, on the evolution of imports and exports from and to the EC since the Uruguay Round had shown that, as a result of the Uruguay Round or taking its results into account, the EC's exports of agriculture products had gone up faster than its imports;  net imports had fallen from €5 billion in 1995 to half a billion in 2003.  The last sentence of the answer mentioned the increase in per capita imports, but the question concerned the increase in per capita net imports, and that would have shown a reduction.  The representative wondered if the EC wished to speculate on the likely evolution of its imports of agricultural products against its exports, if the Uruguay Round formula was adopted once again;  he wondered whether there would be a negligible increase in imports but a large increase in exports.</w:t>
      </w:r>
    </w:p>
    <w:p>
      <w:pPr>
        <w:pStyle w:val="TextBody"/>
        <w:numPr>
          <w:ilvl w:val="5"/>
          <w:numId w:val="7"/>
        </w:numPr>
        <w:rPr/>
      </w:pPr>
      <w:r>
        <w:rPr/>
        <w:t xml:space="preserve">The representative of the </w:t>
      </w:r>
      <w:r>
        <w:rPr>
          <w:u w:val="single"/>
        </w:rPr>
        <w:t>United States</w:t>
      </w:r>
      <w:r>
        <w:rPr/>
        <w:t xml:space="preserve"> noted that six months after the regulations on traceability and labelling had taken legal effect, the EC itself might not have a clear sense of how these complex regulations were being implemented in practice.  The United States looked forward to engaging closely with the EC to clarify the status of implementation of these regulations and their implications.</w:t>
      </w:r>
    </w:p>
    <w:p>
      <w:pPr>
        <w:pStyle w:val="TextBody"/>
        <w:numPr>
          <w:ilvl w:val="5"/>
          <w:numId w:val="7"/>
        </w:numPr>
        <w:rPr/>
      </w:pPr>
      <w:r>
        <w:rPr/>
        <w:t xml:space="preserve">The representative of </w:t>
      </w:r>
      <w:r>
        <w:rPr>
          <w:u w:val="single"/>
        </w:rPr>
        <w:t>Mexico</w:t>
      </w:r>
      <w:r>
        <w:rPr/>
        <w:t xml:space="preserve"> urged the EC to apply the lessons that would be drawn from this Review.  The representative pointed out the effect of non-trade barriers on market access.  Mexico might have very low tariffs on all items and sectors, but if the system was not transparent and just, in terms of SPS and NTBs, market access would not be guaranteed.  Increasingly non-trade barriers and sanitary measures were a true nightmare for Mexico.  The EC was urged to maintain its efforts to fulfil as strictly as possible the principles of the TBT and SPS Agreements.</w:t>
      </w:r>
    </w:p>
    <w:p>
      <w:pPr>
        <w:pStyle w:val="TextBody"/>
        <w:numPr>
          <w:ilvl w:val="5"/>
          <w:numId w:val="7"/>
        </w:numPr>
        <w:rPr/>
      </w:pPr>
      <w:r>
        <w:rPr/>
        <w:t xml:space="preserve">The representative of </w:t>
      </w:r>
      <w:r>
        <w:rPr>
          <w:u w:val="single"/>
        </w:rPr>
        <w:t>China</w:t>
      </w:r>
      <w:r>
        <w:rPr/>
        <w:t xml:space="preserve"> believed EC enlargement was positive.  China appreciated EC's interest in developing countries (through the Everything but Arms, and the GSP treatment), and its positions in the negotiations for improving their conditions.  China hoped that the EC would continue to do so, and improve in some aspects.  For instance, rules of origin could be improved to help more developing countries (particularly LDCs) make use of their preferences.  And, in standards China hoped that the EC would take measures to give developing countries (in particular LDCs) more opportunities to enter its market.</w:t>
      </w:r>
    </w:p>
    <w:p>
      <w:pPr>
        <w:pStyle w:val="TextBody"/>
        <w:numPr>
          <w:ilvl w:val="5"/>
          <w:numId w:val="7"/>
        </w:numPr>
        <w:rPr/>
      </w:pPr>
      <w:r>
        <w:rPr/>
        <w:t xml:space="preserve">The representative of </w:t>
      </w:r>
      <w:r>
        <w:rPr>
          <w:u w:val="single"/>
        </w:rPr>
        <w:t>The Philippines</w:t>
      </w:r>
      <w:r>
        <w:rPr/>
        <w:t xml:space="preserve"> asked the EC:  about the policy trend on MFN treatment, and how it would reconcile this with the MFN obligations under the multilateral trading system;  how the EC proposed to reconcile the general view that Members should shift to an </w:t>
      </w:r>
      <w:r>
        <w:rPr>
          <w:i/>
          <w:lang w:val="en-US" w:eastAsia="en-US"/>
        </w:rPr>
        <w:t>ad valorem</w:t>
      </w:r>
      <w:r>
        <w:rPr/>
        <w:t xml:space="preserve"> system, and shift non-</w:t>
      </w:r>
      <w:r>
        <w:rPr>
          <w:i/>
          <w:lang w:val="en-US" w:eastAsia="en-US"/>
        </w:rPr>
        <w:t>ad valorem</w:t>
      </w:r>
      <w:r>
        <w:rPr/>
        <w:t xml:space="preserve"> tariffs to an </w:t>
      </w:r>
      <w:r>
        <w:rPr>
          <w:i/>
          <w:lang w:val="en-US" w:eastAsia="en-US"/>
        </w:rPr>
        <w:t>ad valorem</w:t>
      </w:r>
      <w:r>
        <w:rPr/>
        <w:t xml:space="preserve"> equivalent;  whether it would seek to simplify its complex regulations, or whether there was a trend towards a reward-based market access system, and if how the EC intended to reconcile it with the DDA objective of increased market access for developing countries to support their development.  The Philippines welcomed the EC's commitment to sustainable development of its new members, as well as to increase development within its internal market.  The representative asked how the EC proposed to increase market access for developing countries to assist the multilateral trading system attain its goal under the DDA. </w:t>
      </w:r>
    </w:p>
    <w:p>
      <w:pPr>
        <w:pStyle w:val="TextBody"/>
        <w:numPr>
          <w:ilvl w:val="5"/>
          <w:numId w:val="7"/>
        </w:numPr>
        <w:rPr/>
      </w:pPr>
      <w:r>
        <w:rPr/>
        <w:t xml:space="preserve">The representative of </w:t>
      </w:r>
      <w:r>
        <w:rPr>
          <w:u w:val="single"/>
        </w:rPr>
        <w:t>Australia</w:t>
      </w:r>
      <w:r>
        <w:rPr/>
        <w:t xml:space="preserve"> asked the EC to clarify whether there was official support of export credits at the member state level.  On security deposit for imports, Australia had asked the EC how it justified its imposition of a new security deposit on imports after a certain fill level of the quota had been reached;  the representative asked the EC to explain on how this was consistent with GATT 1994 Article II.  Referring to EC's answers on non-</w:t>
      </w:r>
      <w:r>
        <w:rPr>
          <w:i/>
          <w:lang w:val="en-US" w:eastAsia="en-US"/>
        </w:rPr>
        <w:t>ad valorem</w:t>
      </w:r>
      <w:r>
        <w:rPr/>
        <w:t xml:space="preserve"> duties, the representative asked why the EC was not changing those into </w:t>
      </w:r>
      <w:r>
        <w:rPr>
          <w:i/>
          <w:lang w:val="en-US" w:eastAsia="en-US"/>
        </w:rPr>
        <w:t>ad valorem</w:t>
      </w:r>
      <w:r>
        <w:rPr/>
        <w:t xml:space="preserve"> equivalents, if it was so confident that prices of agricultural products and inflation would increase, and that the protective incidence of these non-</w:t>
      </w:r>
      <w:r>
        <w:rPr>
          <w:i/>
          <w:lang w:val="en-US" w:eastAsia="en-US"/>
        </w:rPr>
        <w:t>ad valorem</w:t>
      </w:r>
      <w:r>
        <w:rPr/>
        <w:t xml:space="preserve"> rates would decrease.  Regarding new regulations on rice, the representative was disappointed that the answer was to look back to the EC Council Decision.  On geographical indications (GI), the representative said that the EC supported GIs, and offered subsidies to their owners to promote them;  but it appeared that no money had been spent.  The representative wondered when was the last time that anyone had heard of a government offering money that was not taken up.</w:t>
      </w:r>
    </w:p>
    <w:p>
      <w:pPr>
        <w:pStyle w:val="TextBody"/>
        <w:numPr>
          <w:ilvl w:val="5"/>
          <w:numId w:val="7"/>
        </w:numPr>
        <w:rPr/>
      </w:pPr>
      <w:r>
        <w:rPr/>
        <w:t xml:space="preserve">The representative of </w:t>
      </w:r>
      <w:r>
        <w:rPr>
          <w:u w:val="single"/>
        </w:rPr>
        <w:t>Japan</w:t>
      </w:r>
      <w:r>
        <w:rPr/>
        <w:t xml:space="preserve"> thanked the EC for its answers.  Japan had always thought that the EC enlargement would contribute to the multilateral system and not harm WTO Members.  In this regard, Japan understood that bilateral agreements with the new EC members that complied with EC obligations should not be renounced or amended.  Japan hoped that the ongoing tripartite negotiations of bilateral agreements between Japan, the EC, and its new members would conclude positively, and the EC compensation list would be submitted to Japan promptly.</w:t>
      </w:r>
    </w:p>
    <w:p>
      <w:pPr>
        <w:pStyle w:val="TextBody"/>
        <w:numPr>
          <w:ilvl w:val="5"/>
          <w:numId w:val="7"/>
        </w:numPr>
        <w:rPr/>
      </w:pPr>
      <w:r>
        <w:rPr/>
        <w:t xml:space="preserve">The representative of </w:t>
      </w:r>
      <w:r>
        <w:rPr>
          <w:u w:val="single"/>
        </w:rPr>
        <w:t>Thailand</w:t>
      </w:r>
      <w:r>
        <w:rPr/>
        <w:t xml:space="preserve"> said that his country's questions had arrived late.  Therefore, Thailand appreciated that the EC would provide written responses later.</w:t>
      </w:r>
    </w:p>
    <w:p>
      <w:pPr>
        <w:pStyle w:val="TextBody"/>
        <w:numPr>
          <w:ilvl w:val="5"/>
          <w:numId w:val="7"/>
        </w:numPr>
        <w:rPr/>
      </w:pPr>
      <w:r>
        <w:rPr/>
        <w:t xml:space="preserve">The representative of the </w:t>
      </w:r>
      <w:r>
        <w:rPr>
          <w:u w:val="single"/>
        </w:rPr>
        <w:t>EC</w:t>
      </w:r>
      <w:r>
        <w:rPr/>
        <w:t xml:space="preserve"> responded that the EC's regulation on traceability worked.  Regarding the TBT and SPS.  He mentioned that EC regulations were available in all three WTO languages.  The SPS and TBT Committees did an excellent job in discussing notification, and the EC provided substantial trade-related technical assistance and capacity building to developing countries.  The EC shared China's view that level of development was a key element in the way the EC was handling its trade with third countries;  to implement its new GSP, the EC also took reality into account, i.e. developing countries were different from one to another.  The representative said that most EC tariffs were </w:t>
      </w:r>
      <w:r>
        <w:rPr>
          <w:i/>
          <w:lang w:val="en-US" w:eastAsia="en-US"/>
        </w:rPr>
        <w:t>ad valorem</w:t>
      </w:r>
      <w:r>
        <w:rPr/>
        <w:t xml:space="preserve">;  MFN trade remained important in terms of volume because its largest partners were subject to that tariff;   EC exemptions to MFN were WTO compatible.  The RTAs had tightened trade liberalization worldwide.  The representative wondered how the world would be if there would not be regional integration.  Regional integration among developing countries would strengthen their competitiveness, and increase their power in the multilateral negotiations.  RTAs could rebalance the whole multilateral trading system, and improve the international division of labour. </w:t>
      </w:r>
    </w:p>
    <w:p>
      <w:pPr>
        <w:pStyle w:val="TextBody"/>
        <w:numPr>
          <w:ilvl w:val="5"/>
          <w:numId w:val="7"/>
        </w:numPr>
        <w:rPr/>
      </w:pPr>
      <w:r>
        <w:rPr/>
        <w:t xml:space="preserve">In response to Australia, the representative said that net import figures depended on the starting point.  The EC had simply moved from huge volume into high quality (more processed goods with higher value), and EC export subsidies had dropped.  The representative said there were promotion campaigns financed by the EC for products of appellation of origin.  He said that export credit was provided by the member states and was not under EC competence.  On the issue of converting specific duties into </w:t>
      </w:r>
      <w:r>
        <w:rPr>
          <w:i/>
          <w:lang w:val="en-US" w:eastAsia="en-US"/>
        </w:rPr>
        <w:t>ad valorem</w:t>
      </w:r>
      <w:r>
        <w:rPr/>
        <w:t xml:space="preserve"> duties for agriculture, there would be an opportunity to clear up differences in the next special session within the Doha negotiations.</w:t>
      </w:r>
    </w:p>
    <w:p>
      <w:pPr>
        <w:pStyle w:val="TextBody"/>
        <w:numPr>
          <w:ilvl w:val="5"/>
          <w:numId w:val="7"/>
        </w:numPr>
        <w:rPr/>
      </w:pPr>
      <w:r>
        <w:rPr/>
        <w:t>In answering Japan, the representative said that the EC did not think the change of competences from the new member states to the EC would cause any harm for the Japanese economy;  thus, the question of compensation might not be relevant in that context.  The security deposits issue was too technical, and answer would be provided in writing.  The representative could not inform Japan about the duty on rice as negotiations with Japan were under way.</w:t>
      </w:r>
    </w:p>
    <w:p>
      <w:pPr>
        <w:pStyle w:val="TextBody"/>
        <w:numPr>
          <w:ilvl w:val="5"/>
          <w:numId w:val="7"/>
        </w:numPr>
        <w:rPr/>
      </w:pPr>
      <w:r>
        <w:rPr/>
        <w:t xml:space="preserve">The representative of </w:t>
      </w:r>
      <w:r>
        <w:rPr>
          <w:u w:val="single"/>
        </w:rPr>
        <w:t>Australia</w:t>
      </w:r>
      <w:r>
        <w:rPr/>
        <w:t xml:space="preserve"> commented that it could be true that the EC's exports of agricultural products had gone up much faster than its imports due to high processed goods.  He pointed out that this was what all developing countries and others competitive suppliers of agricultural products wanted to do, i.e. turning their agricultural-based commodities into high processed products.  But, the level of tariff escalation in developed country markets was so high that it made it impossible for many commodity suppliers to convert some of their agricultural products into processed products.  That was why a tariff formula in the Doha negotiations was needed to effectively tackle tariff escalation.  The representative appreciated the EC's answer to provide figures on its members export credit programmes, since it was useful to know what the EC did at the community level, but the EC was also responsible for what its members did at their own level.</w:t>
      </w:r>
    </w:p>
    <w:p>
      <w:pPr>
        <w:pStyle w:val="Heading3"/>
        <w:numPr>
          <w:ilvl w:val="0"/>
          <w:numId w:val="0"/>
        </w:numPr>
        <w:ind w:left="0" w:hanging="0"/>
        <w:rPr/>
      </w:pPr>
      <w:r>
        <w:rPr/>
        <w:t>(iii)</w:t>
        <w:tab/>
        <w:t xml:space="preserve">Sectoral policies </w:t>
      </w:r>
    </w:p>
    <w:p>
      <w:pPr>
        <w:pStyle w:val="TextBody"/>
        <w:numPr>
          <w:ilvl w:val="0"/>
          <w:numId w:val="0"/>
        </w:numPr>
        <w:ind w:left="0" w:hanging="0"/>
        <w:rPr/>
      </w:pPr>
      <w:r>
        <w:rPr/>
        <w:t>(a)</w:t>
        <w:tab/>
        <w:t>CAP reform, and agricultural liberalization</w:t>
      </w:r>
    </w:p>
    <w:p>
      <w:pPr>
        <w:pStyle w:val="TextBody"/>
        <w:numPr>
          <w:ilvl w:val="5"/>
          <w:numId w:val="7"/>
        </w:numPr>
        <w:rPr/>
      </w:pPr>
      <w:r>
        <w:rPr/>
        <w:t>The representative recalled the three driving forces of the CAP reform:  the cost, the sustainability issue, and social equity.  At the end of the reform process, the bulk of EC support would have moved away from product support to direct producer support.  Most of support would be decoupled payments, linked to respect for the environment, food safety, animal welfare, and quality standards. To ensure that land was looked after properly, farmers would have to keep their land in good agricultural and environmental condition, and comply with cross-compliance requirements.  Rural development would be strengthened.  The product coverage of the CAP reform would include all sectors of EC agriculture;  the cotton, olive oil, and tobacco sectors were already part of the reformed CAP;  the sugar sector had been tabled for reform.</w:t>
      </w:r>
    </w:p>
    <w:p>
      <w:pPr>
        <w:pStyle w:val="TextBody"/>
        <w:numPr>
          <w:ilvl w:val="5"/>
          <w:numId w:val="7"/>
        </w:numPr>
        <w:rPr/>
      </w:pPr>
      <w:r>
        <w:rPr/>
        <w:t>The CAP process was significant.  The most evident point of criticism related to domestic support was the alleged cost of the CAP.  The cost of the CAP, with respect to the overall cost of public expenditure in the EC, represented less than 1% for 7% of population.  The share of CAP in the EC's GDP was small and declining, while membership had increased.  The real issue was not how much was spent on the CAP, but where this money went and how it was spent:  less export subsidies, less market support, and more direct aid to producers and rural development. This path of policy reform would clearly be less trade-distorting.</w:t>
      </w:r>
    </w:p>
    <w:p>
      <w:pPr>
        <w:pStyle w:val="TextBody"/>
        <w:numPr>
          <w:ilvl w:val="0"/>
          <w:numId w:val="0"/>
        </w:numPr>
        <w:ind w:left="0" w:hanging="0"/>
        <w:rPr/>
      </w:pPr>
      <w:r>
        <w:rPr/>
        <w:t xml:space="preserve">(b) </w:t>
        <w:tab/>
        <w:t>Geographical indications</w:t>
      </w:r>
    </w:p>
    <w:p>
      <w:pPr>
        <w:pStyle w:val="TextBody"/>
        <w:numPr>
          <w:ilvl w:val="5"/>
          <w:numId w:val="7"/>
        </w:numPr>
        <w:rPr/>
      </w:pPr>
      <w:r>
        <w:rPr/>
        <w:t>The representative was aware of the emotion that the geographical indications question stirred in the WTO.  Europe was known for the diversity of its agriculture, and food and drink products, which were a major part of its cultural identity.  This had led to national rules on geographical indications to protect consumers, prevent deceptive practices, and promote quality.</w:t>
      </w:r>
    </w:p>
    <w:p>
      <w:pPr>
        <w:pStyle w:val="TextBody"/>
        <w:numPr>
          <w:ilvl w:val="5"/>
          <w:numId w:val="7"/>
        </w:numPr>
        <w:rPr/>
      </w:pPr>
      <w:r>
        <w:rPr/>
        <w:t>The overall EC strategy was to promote regional and local products with defined origins and characteristics, ensure accurate information, and guarantee the quality of food products for consumers.  This was important when the CAP reform was cutting subsidies and promoting an agriculture of quality rather than quantity.</w:t>
      </w:r>
    </w:p>
    <w:p>
      <w:pPr>
        <w:pStyle w:val="TextBody"/>
        <w:numPr>
          <w:ilvl w:val="5"/>
          <w:numId w:val="7"/>
        </w:numPr>
        <w:rPr/>
      </w:pPr>
      <w:r>
        <w:rPr/>
        <w:t>For wine and spirits, an EC-wide regime had been applying for a long time.  For other agricultural products and foodstuffs, a 1992 EC regulation had created a framework for its member to register their geographical indications, and protect them within the single market.  Labelling of specific origins and processing methods facilitated exporting and marketing of food products, and generated profits.  This was a marketing strategy that could give great market access opportunities, in particular for developing countries.  Therefore, to provide sufficient protection for such products, the EC had promoted, in the DDA, an extension of the (already) higher protection level for wines and spirits to other products, and the creation of a system of world-wide registration, first for wines and spirits, and later for other products.</w:t>
      </w:r>
    </w:p>
    <w:p>
      <w:pPr>
        <w:pStyle w:val="TextBody"/>
        <w:numPr>
          <w:ilvl w:val="5"/>
          <w:numId w:val="7"/>
        </w:numPr>
        <w:rPr/>
      </w:pPr>
      <w:r>
        <w:rPr/>
        <w:t>The use of generics/semi-generics required careful consideration within any negotiation, but the EC remained confident that significant progress could be made here.</w:t>
      </w:r>
    </w:p>
    <w:p>
      <w:pPr>
        <w:pStyle w:val="TextBody"/>
        <w:numPr>
          <w:ilvl w:val="0"/>
          <w:numId w:val="0"/>
        </w:numPr>
        <w:ind w:left="0" w:hanging="0"/>
        <w:rPr>
          <w:bCs/>
        </w:rPr>
      </w:pPr>
      <w:r>
        <w:rPr>
          <w:bCs/>
        </w:rPr>
        <w:t>(c)</w:t>
        <w:tab/>
        <w:t>REACH</w:t>
      </w:r>
    </w:p>
    <w:p>
      <w:pPr>
        <w:pStyle w:val="TextBody"/>
        <w:numPr>
          <w:ilvl w:val="5"/>
          <w:numId w:val="7"/>
        </w:numPr>
        <w:rPr/>
      </w:pPr>
      <w:r>
        <w:rPr/>
        <w:t xml:space="preserve">Many delegations had asked for greater transparency in the REACH proposal on chemicals, and in ensuring that the regulation did not become overly excessive.  The EC had launched this proposal in order to </w:t>
      </w:r>
      <w:r>
        <w:rPr>
          <w:b/>
        </w:rPr>
        <w:t>s</w:t>
      </w:r>
      <w:r>
        <w:rPr/>
        <w:t>trike the right balance between innovation, efficiency, and economics, and meet objectives related to the human health and the environment protection;  this reflected the sustainability triangle mentioned earlier.</w:t>
      </w:r>
    </w:p>
    <w:p>
      <w:pPr>
        <w:pStyle w:val="TextBody"/>
        <w:numPr>
          <w:ilvl w:val="5"/>
          <w:numId w:val="7"/>
        </w:numPr>
        <w:rPr/>
      </w:pPr>
      <w:r>
        <w:rPr/>
        <w:t>The EC had sought to involve Members, interested industry participants, and the civil society.  Extensive informal consultations had been carried out, and a formal process had been initiated in the TBT Committee.  The EC had extended comment deadlines, listened, responded to general and specific concerns, and adapted its proposals in line with its WTO commitments;  it believed that consultations were important to develop legislation.  The representative agreed that transparency was necessary when making such arrangements.  The EC would continue consultations with interested parties, aiming at adopting a REACH initiative in 2006.  All REACH provisions applied equally to EC and non-EC producers.  Achieving the balance between innovation and the protection of human health and the environment in the least trade-restrictive manner had been central to the approach.</w:t>
      </w:r>
    </w:p>
    <w:p>
      <w:pPr>
        <w:pStyle w:val="TextBody"/>
        <w:numPr>
          <w:ilvl w:val="5"/>
          <w:numId w:val="7"/>
        </w:numPr>
        <w:rPr/>
      </w:pPr>
      <w:r>
        <w:rPr/>
        <w:t xml:space="preserve">The </w:t>
      </w:r>
      <w:r>
        <w:rPr>
          <w:u w:val="single"/>
        </w:rPr>
        <w:t>discussant</w:t>
      </w:r>
      <w:r>
        <w:rPr/>
        <w:t xml:space="preserve"> recalled that Members frequently raised the acronyms of EC, DDA, and CAP.  He said that the EC's policy objective of protecting the livelihood of its workers in the agricultural field should be beyond reproach.  But, domestic policy objectives, however legitimate, could result in adverse international economic consequences.  Domestic policies should not become insurmountable obstacles to the objectives of the current negotiations.  </w:t>
      </w:r>
    </w:p>
    <w:p>
      <w:pPr>
        <w:pStyle w:val="TextBody"/>
        <w:numPr>
          <w:ilvl w:val="5"/>
          <w:numId w:val="7"/>
        </w:numPr>
        <w:rPr/>
      </w:pPr>
      <w:r>
        <w:rPr/>
        <w:t xml:space="preserve">The representative of </w:t>
      </w:r>
      <w:r>
        <w:rPr>
          <w:u w:val="single"/>
        </w:rPr>
        <w:t>Costa Rica</w:t>
      </w:r>
      <w:r>
        <w:rPr/>
        <w:t xml:space="preserve"> asked for clarification on Article XXVIII procedures that the EC had initiated to unbind its market access commitments on bananas.  The tariff of €75/tonne was already a very high barrier.  The EC banana production represented a bit more than 1% of the world production.  In 2001, EC producers had received over €200 million in subsidies.  Costa Rica's question was how to make the July Package commitments (e.g. market access, and fullest liberalization for tropical products) compatible with the EC procedures under Article XXVIII.  Costa Rica expected full compliance of these fundamental commitments, which motivated banana-producer countries to participate actively in the Round.  On the procedures of Article XXVIII, the EC had answered that it was examining claims received, and intended to negotiate a mutually satisfactory agreement.  On how to make Article XXVIII compatible with its commitments, the EC had said that Article XXVIII procedures were correct for the modification of schedules, and were available to any WTO Member at any time.  Nevertheless, Costa Rica's fundamental question was how the EC saw this relationship of Article XXVIII with its commitments under the Round.  Special and differential treatment was very important to obtain higher levels of market access for developing countries.  If this expectation was denied, through the use of Article XXVIII, the Round might have no sense for some developing countries. </w:t>
      </w:r>
    </w:p>
    <w:p>
      <w:pPr>
        <w:pStyle w:val="TextBody"/>
        <w:numPr>
          <w:ilvl w:val="5"/>
          <w:numId w:val="7"/>
        </w:numPr>
        <w:rPr/>
      </w:pPr>
      <w:r>
        <w:rPr/>
        <w:t xml:space="preserve">The representative of </w:t>
      </w:r>
      <w:r>
        <w:rPr>
          <w:u w:val="single"/>
        </w:rPr>
        <w:t>Australia</w:t>
      </w:r>
      <w:r>
        <w:rPr/>
        <w:t xml:space="preserve"> commented that whilst moving agricultural support from one box to another could be progressively less trade distorting, billions of dollars were spent in the agriculture sectors of the major developed countries, with impact on trade.  Therefore, implying that green box or decoupled payments had no impact on international trade was stretching reality. </w:t>
      </w:r>
    </w:p>
    <w:p>
      <w:pPr>
        <w:pStyle w:val="TextBody"/>
        <w:numPr>
          <w:ilvl w:val="5"/>
          <w:numId w:val="7"/>
        </w:numPr>
        <w:rPr/>
      </w:pPr>
      <w:r>
        <w:rPr/>
        <w:t xml:space="preserve">Australia had no fundamental difficulty with EC's approach in terms of protecting intellectual property rights, but it was concerned about how their regulations were applied to third countries.  When the TRIPs Agreement was adopted, all Members agreed to the principle of territoriality.  But, the EC was seeking to export its particular highly regulatory, very burdensome, and bureaucratic approach to the protection of geographical indications (GIs).  GIs had become a contentious discussion topic in WTO.  More work was needed on whether there was any benefit to be gained from GIs. </w:t>
      </w:r>
    </w:p>
    <w:p>
      <w:pPr>
        <w:pStyle w:val="TextBody"/>
        <w:numPr>
          <w:ilvl w:val="5"/>
          <w:numId w:val="7"/>
        </w:numPr>
        <w:rPr/>
      </w:pPr>
      <w:r>
        <w:rPr/>
        <w:t xml:space="preserve">Within the WTO, the EC sought to increase the protection for all products to the level of protection now accorded to wines and spirits under the TRIPS.  The EC also wanted to create this very bureaucratic multilateral register for all GIs to be put on, and to claw back a number of terms.  What it amounted to was a fundamental rewrite of the TRIPS Agreement;  there was no mandate in the Doha negotiations to do this , though there was a mandate to negotiate on a multilateral register of GIs in the area of wines and spirits. Rewriting the TRIPS Agreement was not wise, particularly after having made a decision on the Singapore issues.  The representative asked why new issues should be brought in.  There was already the EC GSP preference agenda, which was now tied to human and labour rights, and the environment.  The representative was worried that the whole process was trying to bring back into the Doha negotiations issues that had not been agreed.  Australia was concerned that the EC wanted to pursue this issue in all fora.  </w:t>
      </w:r>
    </w:p>
    <w:p>
      <w:pPr>
        <w:pStyle w:val="TextBody"/>
        <w:numPr>
          <w:ilvl w:val="5"/>
          <w:numId w:val="7"/>
        </w:numPr>
        <w:rPr/>
      </w:pPr>
      <w:r>
        <w:rPr/>
        <w:t>A couple of countries had challenged the EC in a dispute examined by a panel that, even in its own policy, it had discriminated against third countries, and that it was in breach of observing the TRIPS provisions relating to GIs and trade marks.  Australia was worried about this GIs agenda because of very strong discussions within the EC member states concerning particular names and terms.  If this process was replicated internationally, the smaller opponent would not win the argument.</w:t>
      </w:r>
    </w:p>
    <w:p>
      <w:pPr>
        <w:pStyle w:val="TextBody"/>
        <w:numPr>
          <w:ilvl w:val="5"/>
          <w:numId w:val="7"/>
        </w:numPr>
        <w:rPr/>
      </w:pPr>
      <w:r>
        <w:rPr/>
        <w:t xml:space="preserve">The representative of </w:t>
      </w:r>
      <w:r>
        <w:rPr>
          <w:u w:val="single"/>
        </w:rPr>
        <w:t>Chile</w:t>
      </w:r>
      <w:r>
        <w:rPr/>
        <w:t xml:space="preserve"> did not disagree with the EC's objectives on GIs (i.e. promoting culture heritage to avoid deceptive practices and to protect the consumer), but it did not want to foot its bill.  The EC had referred to the question of a multilateral registry, but had failed to mention the issue of claw back, where it wanted to go way beyond the TRIPS Agreement.  The EC recognized that every Member should also have the right to produce a small list.  However, the sum of these would give a very big list of renegotiation.  Members had been unable to undertake a serious economic and legal analysis of the GIs issues;  and before launching any negotiation, the question of enforcement costs needed to be addressed.  If there was a multilateral registry of the type exposed by the EC, the kind of conflict and litigation the EC was currently facing would occur at the multilateral scale.  </w:t>
      </w:r>
    </w:p>
    <w:p>
      <w:pPr>
        <w:pStyle w:val="TextBody"/>
        <w:numPr>
          <w:ilvl w:val="5"/>
          <w:numId w:val="7"/>
        </w:numPr>
        <w:rPr/>
      </w:pPr>
      <w:r>
        <w:rPr/>
        <w:t xml:space="preserve">The representative of the </w:t>
      </w:r>
      <w:r>
        <w:rPr>
          <w:u w:val="single"/>
        </w:rPr>
        <w:t>United States</w:t>
      </w:r>
      <w:r>
        <w:rPr/>
        <w:t xml:space="preserve"> said that his country was encouraged by the EC's indication that responses on TBT comments would be forthcoming, and that the TBT Committee would continue to be used for discussions on REACH.  The United States maintained concerns on the workability of REACH;  it urged the EC to take into account that the REACH was the subject of very widespread concerns among trading partners.  On wine labelling, the United States understood that the EC could not have had sufficient time to answer to its several questions, but it would look for fuller responses.  The United States was disappointed that the EC had responded quite indirectly to its questions on trade in nuclear materials.</w:t>
      </w:r>
    </w:p>
    <w:p>
      <w:pPr>
        <w:pStyle w:val="TextBody"/>
        <w:numPr>
          <w:ilvl w:val="5"/>
          <w:numId w:val="7"/>
        </w:numPr>
        <w:rPr/>
      </w:pPr>
      <w:r>
        <w:rPr/>
        <w:t xml:space="preserve">The representative of </w:t>
      </w:r>
      <w:r>
        <w:rPr>
          <w:u w:val="single"/>
        </w:rPr>
        <w:t>Mexico</w:t>
      </w:r>
      <w:r>
        <w:rPr/>
        <w:t xml:space="preserve"> said that his country considered the REACH as a critical issue for all Members.  The EC had shown, in this TPR, that it could reply to questions, and there would be further questions in the next TBT meeting.  Concerns remained because no information had been provided regarding alternatives considered in the context of the REACH decision;  therefore, discussions should be extended.  It was also not known how the special needs of developing countries were to be taken into account;  this was a provision in Article 12 of the TBT Agreement that had not been reflected in the EC's answers.  Mexico believed that the EC had an excellent opportunity to prove that the provisions of special and differential treatment did not require any changes.</w:t>
      </w:r>
    </w:p>
    <w:p>
      <w:pPr>
        <w:pStyle w:val="TextBody"/>
        <w:numPr>
          <w:ilvl w:val="5"/>
          <w:numId w:val="7"/>
        </w:numPr>
        <w:rPr/>
      </w:pPr>
      <w:r>
        <w:rPr/>
        <w:t xml:space="preserve">The representative of </w:t>
      </w:r>
      <w:r>
        <w:rPr>
          <w:u w:val="single"/>
        </w:rPr>
        <w:t>Cuba</w:t>
      </w:r>
      <w:r>
        <w:rPr/>
        <w:t xml:space="preserve"> thanked the EC for its answers.  She said that Cuba had raised questions on the REACH programme whose answers were not fully satisfactory.  WTO Members were concerned about the REACH proposal, and Cuba was pleased that discussions would be pursued in the TBT Committee.  Cuba's questions were related to the level of involvement of the REACH system, its impact on developing countries, the margin of flexibility planned by the EC for developing countries to implement the system properly, and the compensation for damages from its implementation.  Cuba had pointed out the effects for the European products made from imports from developing countries, and was worried about how the REACH would be formalized.  Cuba was not convinced the regulations were in line with the TBT Agreement.</w:t>
      </w:r>
    </w:p>
    <w:p>
      <w:pPr>
        <w:pStyle w:val="TextBody"/>
        <w:numPr>
          <w:ilvl w:val="5"/>
          <w:numId w:val="7"/>
        </w:numPr>
        <w:rPr/>
      </w:pPr>
      <w:r>
        <w:rPr/>
        <w:t xml:space="preserve">The representative of </w:t>
      </w:r>
      <w:r>
        <w:rPr>
          <w:u w:val="single"/>
        </w:rPr>
        <w:t>Japan</w:t>
      </w:r>
      <w:r>
        <w:rPr/>
        <w:t xml:space="preserve"> said that </w:t>
      </w:r>
      <w:r>
        <w:rPr/>
        <w:t>his country</w:t>
      </w:r>
      <w:r>
        <w:rPr/>
        <w:t xml:space="preserve"> understood the purpose of the REACH regulation since Japan had also experienced the problem of environmental pollution in </w:t>
      </w:r>
      <w:r>
        <w:rPr/>
        <w:t xml:space="preserve">the </w:t>
      </w:r>
      <w:r>
        <w:rPr/>
        <w:t xml:space="preserve">1960s and </w:t>
      </w:r>
      <w:r>
        <w:rPr/>
        <w:t>19</w:t>
      </w:r>
      <w:r>
        <w:rPr/>
        <w:t xml:space="preserve">70s. </w:t>
      </w:r>
      <w:r>
        <w:rPr/>
        <w:t xml:space="preserve"> </w:t>
      </w:r>
      <w:r>
        <w:rPr/>
        <w:t xml:space="preserve">However, the REACH regulation should not constitute overregulation for a number </w:t>
      </w:r>
      <w:r>
        <w:rPr/>
        <w:t xml:space="preserve">of Japanese enterprises </w:t>
      </w:r>
      <w:r>
        <w:rPr/>
        <w:t>operating</w:t>
      </w:r>
      <w:r>
        <w:rPr/>
        <w:t xml:space="preserve"> within the EU.  Japan would like to contribute to the improvement of the regulation through bilateral consultations with the EC.</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r>
        <w:br w:type="page"/>
      </w:r>
    </w:p>
    <w:p>
      <w:pPr>
        <w:pStyle w:val="Heading1"/>
        <w:rPr/>
      </w:pPr>
      <w:r>
        <w:rPr/>
        <w:t>Concluding remarks by the chairperson</w:t>
      </w:r>
    </w:p>
    <w:p>
      <w:pPr>
        <w:pStyle w:val="TextBody"/>
        <w:numPr>
          <w:ilvl w:val="5"/>
          <w:numId w:val="7"/>
        </w:numPr>
        <w:rPr/>
      </w:pPr>
      <w:r>
        <w:rPr/>
        <w:t>This seventh Trade Policy Review of the European Communities (EC) has been conducted in a friendly and comprehensive manner, and our dialogue has been very constructive.  We have greatly benefited from the engagement of the EC delegation, led by</w:t>
      </w:r>
      <w:r>
        <w:rPr>
          <w:szCs w:val="22"/>
        </w:rPr>
        <w:t xml:space="preserve"> Mr. Pierre Defraigne, Deputy Director General DG Trade,</w:t>
      </w:r>
      <w:r>
        <w:rPr/>
        <w:t xml:space="preserve"> the very insightful comments by our discussant, Ambassador Don Stephenson, and the active involvement of a large number of Members.</w:t>
      </w:r>
    </w:p>
    <w:p>
      <w:pPr>
        <w:pStyle w:val="TextBody"/>
        <w:numPr>
          <w:ilvl w:val="5"/>
          <w:numId w:val="7"/>
        </w:numPr>
        <w:rPr/>
      </w:pPr>
      <w:r>
        <w:rPr/>
        <w:t xml:space="preserve">Members commended the EC on its continued efforts towards a liberal trade regime and on its monetary discipline.  These efforts have contributed to a further decline in its already low inflation and to external current account surplus in the last few years.  Members welcomed the ongoing recovery of the EC's economy following a slowdown since 2001; they hoped that the recovery would be sustained, given the positive impact this might have on unemployment and fiscal deficits within the EC, and on the global economy in general.  Members welcomed the EC's strong commitment to, and active participation in, the multilateral trading system, including its strong leadership in striking a deal on the July Package.  They expressed appreciation for its substantial contribution to the WTO's Global Trust Fund for technical cooperation, and for its non-reciprocal preferences to developing countries under its GSP scheme and Cotonou Agreement, and to LDCs under the Everything But Arms initiative. Nevertheless, several members expressed concerns on its planned reforms of the GSP scheme and hoped that it would be objective and consistent with the WTO rules and principles.  Members also noted that the EC's MFN trade regime applied to only nine WTO Members because of its active involvement in various preferential trade arrangements.  </w:t>
      </w:r>
    </w:p>
    <w:p>
      <w:pPr>
        <w:pStyle w:val="TextBody"/>
        <w:numPr>
          <w:ilvl w:val="5"/>
          <w:numId w:val="7"/>
        </w:numPr>
        <w:rPr/>
      </w:pPr>
      <w:r>
        <w:rPr/>
        <w:t xml:space="preserve">Members commended the EC on its liberal trade regime for non-agricultural products. Some Members shared the EC's non-trade justification for its Common Agricultural Policy (CAP). However, other Members noted that, despite the ongoing reform of the CAP, mainly through the decoupling of payments from production, agriculture remains protected by high tariff rates, a complex tariff structure, and by high levels of domestic support and export subsidies. Arguing that such protection undermines economic efficiency and penalised both EC tax payers and consumers, they urged the EC to further liberalize its CAP.  Several members also asked the EC to provide information on its specific agricultural policy, including the reforms of sugar and banana regimes. </w:t>
      </w:r>
    </w:p>
    <w:p>
      <w:pPr>
        <w:pStyle w:val="TextBody"/>
        <w:numPr>
          <w:ilvl w:val="5"/>
          <w:numId w:val="7"/>
        </w:numPr>
        <w:rPr/>
      </w:pPr>
      <w:r>
        <w:rPr/>
        <w:t>Members noted the new opportunities provided by the enlargement of the EC.  Concerns were expressed about the EC's consistency with and commitments to the WTO rules and disciplines as a result of its enlargement to 25 members, in particular the need to provide adequate information and compensation to Members.  Various Members raised concerns about the continued active use of contingency trade remedies by the EC, and expressed fears that this might increase with the elimination of textiles and clothing quotas at the end of this year.  Concerns were also expressed about the lack of harmonization within the EC in areas such as internal tax rates, and certain services.  The EC's technical barriers to trade and SPS measures, including the new REACH system for chemicals, were deemed stringent and burdensome.  Members sought further clarification on the EC's common fisheries policy; the scheme for the GMOs and biotechnology products; customs procedures; rules of origin;  tariff quota administration;  government procurement;  state aid and subsidies programmes;  protection of intellectual property rights, including geographical indications; business regulation and competition policy;  and on specific activities, including energy, steel, financial services, telecommunications, and transport.</w:t>
      </w:r>
    </w:p>
    <w:p>
      <w:pPr>
        <w:pStyle w:val="TextBody"/>
        <w:numPr>
          <w:ilvl w:val="5"/>
          <w:numId w:val="7"/>
        </w:numPr>
        <w:rPr/>
      </w:pPr>
      <w:r>
        <w:rPr/>
        <w:t>Members appreciated the responses provided by the EC delegation, and looked forward to receiving written answers on any outstanding questions.</w:t>
      </w:r>
    </w:p>
    <w:p>
      <w:pPr>
        <w:pStyle w:val="TextBody"/>
        <w:numPr>
          <w:ilvl w:val="5"/>
          <w:numId w:val="7"/>
        </w:numPr>
        <w:rPr/>
      </w:pPr>
      <w:r>
        <w:rPr/>
        <w:t xml:space="preserve">In closing, I would like to thank the EC delegation on its oral and written responses provided during the meeting.  This Review has offered the opportunity for a much better and updated understanding of the EC's policies and practices, and for a collective appreciation of the challenges it faces and its efforts to address them in a WTO consistent way.  The wide interest shown by Members, with many advance written questions, interventions, and high attendance, reflects the vital importance of the EC to the multilateral trading system.  It appears that the main areas where many Members would like to have the EC's positive and expeditious response are the WTO issues related to its enlargement and the implementation of its agricultural and technical regulations reforms.  This would strengthen both its support for the multilateral system and its widely recognized actions in favour of developing countries, mainly those with a key interest in agriculture. </w:t>
      </w:r>
    </w:p>
    <w:p>
      <w:pPr>
        <w:pStyle w:val="TextBody"/>
        <w:numPr>
          <w:ilvl w:val="5"/>
          <w:numId w:val="7"/>
        </w:numPr>
        <w:rPr/>
      </w:pPr>
      <w:r>
        <w:rPr/>
        <w:t xml:space="preserve">The </w:t>
      </w:r>
      <w:r>
        <w:rPr>
          <w:u w:val="single"/>
        </w:rPr>
        <w:t>Chair</w:t>
      </w:r>
      <w:r>
        <w:rPr/>
        <w:t xml:space="preserve"> stated that the Annual Report (WT/TPRW/32) had been circulated and proposed its adoption.  The report was adopted.  </w:t>
      </w:r>
    </w:p>
    <w:p>
      <w:pPr>
        <w:pStyle w:val="TextBody"/>
        <w:numPr>
          <w:ilvl w:val="5"/>
          <w:numId w:val="7"/>
        </w:numPr>
        <w:rPr/>
      </w:pPr>
      <w:r>
        <w:rPr/>
        <w:t xml:space="preserve">The representatives of </w:t>
      </w:r>
      <w:r>
        <w:rPr>
          <w:u w:val="single"/>
        </w:rPr>
        <w:t>Australia</w:t>
      </w:r>
      <w:r>
        <w:rPr/>
        <w:t xml:space="preserve"> and </w:t>
      </w:r>
      <w:r>
        <w:rPr>
          <w:u w:val="single"/>
        </w:rPr>
        <w:t>Chile</w:t>
      </w:r>
      <w:r>
        <w:rPr/>
        <w:t xml:space="preserve"> agreed that there was considerable room for improvement in the way the TPR meetings were handled.  Members should not only think seriously about the review cycle, but also on whether the format adopted was ensuring the most open discussion and analysis of each others policies.  </w:t>
      </w:r>
    </w:p>
    <w:p>
      <w:pPr>
        <w:pStyle w:val="TextBody"/>
        <w:numPr>
          <w:ilvl w:val="5"/>
          <w:numId w:val="7"/>
        </w:numPr>
        <w:rPr/>
      </w:pPr>
      <w:r>
        <w:rPr/>
        <w:t xml:space="preserve">The </w:t>
      </w:r>
      <w:r>
        <w:rPr>
          <w:u w:val="single"/>
        </w:rPr>
        <w:t>Chair</w:t>
      </w:r>
      <w:r>
        <w:rPr/>
        <w:t xml:space="preserve"> noted that this was part of the appraisal process, and asked the Secretariat to take the floor. </w:t>
      </w:r>
    </w:p>
    <w:p>
      <w:pPr>
        <w:pStyle w:val="TextBody"/>
        <w:numPr>
          <w:ilvl w:val="5"/>
          <w:numId w:val="7"/>
        </w:numPr>
        <w:rPr/>
      </w:pPr>
      <w:r>
        <w:rPr/>
        <w:t xml:space="preserve">The </w:t>
      </w:r>
      <w:r>
        <w:rPr>
          <w:u w:val="single"/>
        </w:rPr>
        <w:t>Director of the Trade Policies Review Division</w:t>
      </w:r>
      <w:r>
        <w:rPr/>
        <w:t xml:space="preserve"> (C. Boonekamp) noted that an Appraisal of the Operation of the TPRM should be undertaken in preparation for the Hong Kong, China Ministerial.  An informal note to start this process was being prepared.  The discussions in the TPRB for the Appraisal would be a good opportunity to consider the whole review process, including the meetings and content of the Secretariat report.  One procedural change was already in the making, at the forthcoming TPRB meeting (in December) on the Overview of Developments in the International Trading Environment, two discussants would be invited to consider the Director-General's report for that meeting;  it was hoped that this would help the TPRB to hold an active debate, centred on the economics of the issues. </w:t>
      </w:r>
    </w:p>
    <w:p>
      <w:pPr>
        <w:pStyle w:val="TextBody"/>
        <w:numPr>
          <w:ilvl w:val="5"/>
          <w:numId w:val="7"/>
        </w:numPr>
        <w:rPr/>
      </w:pPr>
      <w:r>
        <w:rPr/>
        <w:t xml:space="preserve">The representative of </w:t>
      </w:r>
      <w:r>
        <w:rPr>
          <w:u w:val="single"/>
        </w:rPr>
        <w:t>Australia</w:t>
      </w:r>
      <w:r>
        <w:rPr/>
        <w:t xml:space="preserve"> asked the Ambassador for the European Commission to reflect the outcome of this trade policy review in his press statement. </w:t>
      </w:r>
    </w:p>
    <w:p>
      <w:pPr>
        <w:pStyle w:val="Normal"/>
        <w:rPr/>
      </w:pPr>
      <w:r>
        <w:rPr/>
      </w:r>
    </w:p>
    <w:p>
      <w:pPr>
        <w:pStyle w:val="Normal"/>
        <w:jc w:val="center"/>
        <w:rPr>
          <w:b/>
          <w:b/>
        </w:rPr>
      </w:pPr>
      <w:r>
        <w:rPr>
          <w:b/>
        </w:rPr>
        <w:t>__________</w:t>
      </w:r>
    </w:p>
    <w:p>
      <w:pPr>
        <w:pStyle w:val="TextBody"/>
        <w:numPr>
          <w:ilvl w:val="0"/>
          <w:numId w:val="0"/>
        </w:numPr>
        <w:spacing w:before="0" w:after="240"/>
        <w:ind w:left="0" w:hanging="0"/>
        <w:rPr/>
      </w:pPr>
      <w:r>
        <w:rPr/>
      </w:r>
    </w:p>
    <w:sectPr>
      <w:headerReference w:type="even" r:id="rId8"/>
      <w:headerReference w:type="default" r:id="rId9"/>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M/1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36</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M/1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36</w:t>
      <w:br/>
      <w:t xml:space="preserve">Page </w:t>
    </w:r>
    <w:r>
      <w:rPr/>
      <w:fldChar w:fldCharType="begin"/>
    </w:r>
    <w:r>
      <w:rPr/>
      <w:instrText xml:space="preserve"> PAGE </w:instrText>
    </w:r>
    <w:r>
      <w:rPr/>
      <w:fldChar w:fldCharType="separate"/>
    </w:r>
    <w:r>
      <w:rPr/>
      <w:t>3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M/136</w:t>
      <w:b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lnysozarkami"/>
    <w:qFormat/>
    <w:pPr>
      <w:keepNext w:val="true"/>
      <w:widowControl w:val="false"/>
      <w:tabs>
        <w:tab w:val="clear" w:pos="720"/>
      </w:tabs>
      <w:autoSpaceDE w:val="false"/>
      <w:spacing w:lineRule="atLeast" w:line="240"/>
      <w:jc w:val="left"/>
      <w:outlineLvl w:val="7"/>
    </w:pPr>
    <w:rPr>
      <w:rFonts w:eastAsia="絡遺羹;Arial Unicode MS"/>
      <w:b/>
      <w:color w:val="000000"/>
      <w:kern w:val="2"/>
      <w:sz w:val="28"/>
      <w:lang w:val="en-US"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tabs>
        <w:tab w:val="clear" w:pos="720"/>
      </w:tabs>
      <w:autoSpaceDE w:val="false"/>
      <w:ind w:left="720" w:hanging="720"/>
      <w:jc w:val="left"/>
    </w:pPr>
    <w:rPr>
      <w:sz w:val="24"/>
      <w:szCs w:val="24"/>
      <w:lang w:val="en-US"/>
    </w:rPr>
  </w:style>
  <w:style w:type="paragraph" w:styleId="Zkladntext2">
    <w:name w:val="Základný text 2"/>
    <w:basedOn w:val="Normal"/>
    <w:qFormat/>
    <w:pPr>
      <w:numPr>
        <w:ilvl w:val="0"/>
        <w:numId w:val="7"/>
      </w:numPr>
      <w:tabs>
        <w:tab w:val="clear" w:pos="720"/>
      </w:tabs>
      <w:spacing w:before="0" w:after="240"/>
    </w:pPr>
    <w:rPr/>
  </w:style>
  <w:style w:type="paragraph" w:styleId="Zkladntext3">
    <w:name w:val="Základný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sodrkami">
    <w:name w:val="Zoznam s odrážkami"/>
    <w:basedOn w:val="Normal"/>
    <w:qFormat/>
    <w:pPr>
      <w:numPr>
        <w:ilvl w:val="0"/>
        <w:numId w:val="6"/>
      </w:numPr>
    </w:pPr>
    <w:rPr/>
  </w:style>
  <w:style w:type="paragraph" w:styleId="Zoznamsodrkami2">
    <w:name w:val="Zoznam s odrážkami 2"/>
    <w:basedOn w:val="Normal"/>
    <w:qFormat/>
    <w:pPr>
      <w:numPr>
        <w:ilvl w:val="0"/>
        <w:numId w:val="4"/>
      </w:numPr>
      <w:ind w:left="1440" w:hanging="720"/>
    </w:pPr>
    <w:rPr/>
  </w:style>
  <w:style w:type="paragraph" w:styleId="Zoznamsodrkami4">
    <w:name w:val="Zoznam s odrážkami 4"/>
    <w:basedOn w:val="Normal"/>
    <w:qFormat/>
    <w:pPr>
      <w:numPr>
        <w:ilvl w:val="0"/>
        <w:numId w:val="3"/>
      </w:numPr>
      <w:tabs>
        <w:tab w:val="left" w:pos="720" w:leader="none"/>
        <w:tab w:val="left" w:pos="1440" w:leader="none"/>
      </w:tabs>
      <w:ind w:left="2160" w:hanging="720"/>
    </w:pPr>
    <w:rPr/>
  </w:style>
  <w:style w:type="paragraph" w:styleId="Slovanzoznam">
    <w:name w:val="Číslovaný zoznam"/>
    <w:basedOn w:val="Normal"/>
    <w:qFormat/>
    <w:pPr>
      <w:numPr>
        <w:ilvl w:val="0"/>
        <w:numId w:val="5"/>
      </w:numPr>
    </w:pPr>
    <w:rPr/>
  </w:style>
  <w:style w:type="paragraph" w:styleId="Slovanzoznam2">
    <w:name w:val="Číslovaný zoznam 2"/>
    <w:basedOn w:val="Normal"/>
    <w:qFormat/>
    <w:pPr>
      <w:numPr>
        <w:ilvl w:val="0"/>
        <w:numId w:val="2"/>
      </w:numPr>
      <w:ind w:left="1440" w:hanging="72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none"/>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peech">
    <w:name w:val="Speech"/>
    <w:basedOn w:val="Normal"/>
    <w:qFormat/>
    <w:pPr>
      <w:tabs>
        <w:tab w:val="clear" w:pos="720"/>
      </w:tabs>
      <w:spacing w:lineRule="auto" w:line="480" w:before="0" w:after="240"/>
    </w:pPr>
    <w:rPr>
      <w:rFonts w:ascii="Arial" w:hAnsi="Arial" w:cs="Arial"/>
      <w:sz w:val="24"/>
      <w:szCs w:val="24"/>
      <w:lang w:val="en-NZ" w:bidi="ar-DZ"/>
    </w:rPr>
  </w:style>
  <w:style w:type="paragraph" w:styleId="Normlnysozarkami">
    <w:name w:val="Normálny so zarážkami"/>
    <w:basedOn w:val="Normal"/>
    <w:qFormat/>
    <w:pPr>
      <w:widowControl w:val="false"/>
      <w:tabs>
        <w:tab w:val="clear" w:pos="720"/>
      </w:tabs>
      <w:ind w:left="480" w:hanging="0"/>
      <w:jc w:val="left"/>
    </w:pPr>
    <w:rPr>
      <w:rFonts w:eastAsia="PMingLiU;新細明體"/>
      <w:kern w:val="2"/>
      <w:sz w:val="24"/>
      <w:lang w:val="en-US" w:eastAsia="zh-TW"/>
    </w:rPr>
  </w:style>
  <w:style w:type="paragraph" w:styleId="TextBodyIndent">
    <w:name w:val="Body Text Indent"/>
    <w:basedOn w:val="Normal"/>
    <w:pPr>
      <w:widowControl w:val="false"/>
      <w:tabs>
        <w:tab w:val="clear" w:pos="720"/>
      </w:tabs>
      <w:autoSpaceDE w:val="false"/>
      <w:ind w:left="360" w:hanging="0"/>
    </w:pPr>
    <w:rPr>
      <w:rFonts w:eastAsia="Batang;바탕"/>
      <w:kern w:val="2"/>
      <w:sz w:val="24"/>
      <w:szCs w:val="24"/>
      <w:lang w:val="en-US" w:eastAsia="ko-KR"/>
    </w:rPr>
  </w:style>
  <w:style w:type="paragraph" w:styleId="Zarkazkladnhotextu2">
    <w:name w:val="Zarážka základného textu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M-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18:00Z</dcterms:created>
  <dc:creator/>
  <dc:description/>
  <dc:language>en-US</dc:language>
  <cp:lastModifiedBy>knapik</cp:lastModifiedBy>
  <cp:lastPrinted>2005-01-17T15:01:00Z</cp:lastPrinted>
  <dcterms:modified xsi:type="dcterms:W3CDTF">2005-08-09T11: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M/</vt:lpwstr>
  </property>
</Properties>
</file>