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lineRule="auto" w:line="360" w:before="120" w:after="120"/>
        <w:jc w:val="both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1.1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iorita č. 1: Rast konkurencieschopnosti priemyslu a služieb s využitím rozvoja domáceho rastového potenciál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Opatrenie č. 1.1 Podpora rozvoja nových a existujúcich podnikov a služieb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Schéma podpory malých a stredných podnikateľ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chéma štátnej pomoci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Národnej agentúry pre rozvoj malého a stredného podnikania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Jún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2046315802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295587531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ieľ:</w:t>
      </w:r>
    </w:p>
    <w:p>
      <w:pPr>
        <w:pStyle w:val="Zkladntextb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ieľom opatrenia č. 1.1</w:t>
      </w:r>
      <w:r>
        <w:rPr>
          <w:rFonts w:cs="Arial" w:ascii="Arial" w:hAnsi="Arial"/>
          <w:b/>
          <w:bCs/>
          <w:sz w:val="24"/>
          <w:szCs w:val="24"/>
        </w:rPr>
        <w:t xml:space="preserve"> je</w:t>
      </w:r>
      <w:r>
        <w:rPr>
          <w:rFonts w:cs="Arial" w:ascii="Arial" w:hAnsi="Arial"/>
          <w:sz w:val="24"/>
        </w:rPr>
        <w:t xml:space="preserve"> :</w:t>
      </w:r>
    </w:p>
    <w:p>
      <w:pPr>
        <w:pStyle w:val="Zkladntextb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4"/>
        </w:rPr>
        <w:t>podpora vzniku nových podnikov a stabilizácia a rozvoj existujúcich podnik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yšovanie konkurencieschopnosti malých podnikateľov a stredných podnikateľov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 xml:space="preserve">modernizácia malých a stredných podnikov, najmä ich výrobnej a odbytovej základne na báze transferu technológií a zavádzanie systémov riadenia kvality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vyšovanie produktivity práce malých a stredných podnik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>uľahčenie uplatnenia sa malých a stredných podnikateľov (ďalej len MSP) v medzinárodnej spolupráci a pri vstupe na trh EÚ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oj kooperačných vzťahov medzi malými a strednými podnikmi vo väzbe na veľké podniky, rozvoj subkontraktačných vzťah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stredníctvom rozvoja malých a stredných podnikov prispieť k rozvoju zaostalých regiónov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>
          <w:szCs w:val="24"/>
        </w:rPr>
        <w:t>Opatrenie sa realizuje formou projektov, ktoré predkladajú  subjekty súkromného sektora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rFonts w:eastAsia="Arial Unicode MS"/>
          <w:i w:val="false"/>
          <w:iCs w:val="false"/>
          <w:sz w:val="24"/>
          <w:szCs w:val="24"/>
        </w:rPr>
        <w:t>Oprávnené projekt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Projekty zamerané na investície:</w:t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jekty v oblasti priemyslu a priemyselnej výroby, remesiel a služieb priemyselnej povahy, najmä služby súvisiace s využívaním moderných informačných technológií, zamerané na obstaranie hmotného a nehmotného investičného majetku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tvorenie nového podniku.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šírenie existujúceho podniku alebo zavedenie nových technológií a činností, zameraných na podstatné zmeny výrobku alebo výrobného procesu v existujúcom podniku (pomocou racionalizácie, diverzifikácie alebo modernizácie).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vzatie, t. j. kúpa podniku, ktorý by bol zatvorený alebo by musel byť zatvorený, ak by nebol odkúpený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  <w:b/>
        </w:rPr>
        <w:t>2.   Projekty zamerané na poradenské a konzultačné služby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úvisiace s implementáciou moderných systémov riadenia podniku, vrátane manažérskych systémov (ďalej len „MIS“), a progresívnych metód v marketingu,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skytované v nasledujúcich oblastiach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ing a riadenie vzťahov so zákazníkmi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nčné poradenstvo (s výnimkou daňového a účtovného)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dovanie značky a dobrého mena podniku,</w:t>
      </w:r>
    </w:p>
    <w:p>
      <w:pPr>
        <w:pStyle w:val="Zkladntext3"/>
        <w:numPr>
          <w:ilvl w:val="0"/>
          <w:numId w:val="3"/>
        </w:numPr>
        <w:rPr/>
      </w:pPr>
      <w:r>
        <w:rPr>
          <w:rFonts w:cs="Arial" w:ascii="Arial" w:hAnsi="Arial"/>
        </w:rPr>
        <w:t>organizácia a riadenie podniku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ologické poradenstvo (zamerané na analýzu výrobných procesov a návrh optimalizácie výroby, atď.)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</w:rPr>
        <w:t>Predložený oprávnený projekt môže obsahovať buď oblasť uvedenú v čl. 1</w:t>
      </w:r>
      <w:r>
        <w:rPr>
          <w:rFonts w:cs="Arial" w:ascii="Arial" w:hAnsi="Arial"/>
          <w:bCs/>
        </w:rPr>
        <w:t xml:space="preserve"> (Projek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amerané na investície)</w:t>
      </w:r>
      <w:r>
        <w:rPr>
          <w:rFonts w:cs="Arial" w:ascii="Arial" w:hAnsi="Arial"/>
        </w:rPr>
        <w:t>, alebo v čl.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Projekty zamerané na poradensk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 konzultačné služby)</w:t>
      </w:r>
      <w:r>
        <w:rPr>
          <w:rFonts w:cs="Arial" w:ascii="Arial" w:hAnsi="Arial"/>
        </w:rPr>
        <w:t xml:space="preserve">, alebo ich vzájomnú kombináciu.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yText31"/>
        <w:widowControl/>
        <w:numPr>
          <w:ilvl w:val="0"/>
          <w:numId w:val="10"/>
        </w:numPr>
        <w:tabs>
          <w:tab w:val="clear" w:pos="426"/>
          <w:tab w:val="clear" w:pos="993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pora vzniku nových podnikov a stabilizácie a rozvoja existujúcich podnikov orientovaných  na :  </w:t>
      </w:r>
    </w:p>
    <w:p>
      <w:pPr>
        <w:pStyle w:val="BodyText31"/>
        <w:widowControl/>
        <w:tabs>
          <w:tab w:val="clear" w:pos="426"/>
          <w:tab w:val="clear" w:pos="993"/>
        </w:tabs>
        <w:ind w:left="1440" w:hanging="1080"/>
        <w:rPr>
          <w:rFonts w:ascii="Arial" w:hAnsi="Arial" w:cs="Arial"/>
          <w:lang w:eastAsia="sk-SK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  <w:tab/>
        <w:t>zavádzanie nových progresívnych technológií, strojov, prístrojov a zariadení, ako aj ekologických technológií (napr. čistička odpadových vôd pre technológie v areáli podniku, atď.), vrátane nevyhnutného hardwaru a softwaru;</w:t>
      </w:r>
    </w:p>
    <w:p>
      <w:pPr>
        <w:pStyle w:val="BodyText31"/>
        <w:widowControl/>
        <w:tabs>
          <w:tab w:val="clear" w:pos="426"/>
          <w:tab w:val="clear" w:pos="993"/>
        </w:tabs>
        <w:ind w:left="1440" w:hanging="1080"/>
        <w:rPr/>
      </w:pPr>
      <w:r>
        <w:rPr>
          <w:rFonts w:eastAsia="Arial" w:cs="Arial" w:ascii="Arial" w:hAnsi="Arial"/>
          <w:lang w:eastAsia="sk-SK"/>
        </w:rPr>
        <w:t xml:space="preserve">          </w:t>
      </w:r>
      <w:r>
        <w:rPr>
          <w:rFonts w:cs="Arial" w:ascii="Arial" w:hAnsi="Arial"/>
          <w:lang w:eastAsia="sk-SK"/>
        </w:rPr>
        <w:t>-</w:t>
        <w:tab/>
        <w:t xml:space="preserve">výstavbu, rozšírenie, rekonštrukciu budov alebo prevádzkových priestorov potrebných na zabezpečenie priemyselnej výroby, remeselnej výroby alebo služieb priemyselnej povahy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výrobcov využívajúcich domáce suroviny (drevo, nerudné suroviny, atď.)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poradenských služieb súvisiacich s implementáciou moderných systémov riadenia a organizácie podniku a progresívnych metód v marketingu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radenské služby ako:</w:t>
      </w:r>
    </w:p>
    <w:p>
      <w:pPr>
        <w:pStyle w:val="BodyText31"/>
        <w:widowControl/>
        <w:tabs>
          <w:tab w:val="clear" w:pos="426"/>
          <w:tab w:val="left" w:pos="708" w:leader="none"/>
          <w:tab w:val="left" w:pos="993" w:leader="none"/>
        </w:tabs>
        <w:spacing w:before="0" w:after="120"/>
        <w:ind w:left="1440" w:hanging="36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-    finančné poradenstvo (nie daňové a účtovné),</w:t>
      </w:r>
    </w:p>
    <w:p>
      <w:pPr>
        <w:pStyle w:val="BodyText31"/>
        <w:widowControl/>
        <w:numPr>
          <w:ilvl w:val="0"/>
          <w:numId w:val="8"/>
        </w:numPr>
        <w:tabs>
          <w:tab w:val="clear" w:pos="426"/>
          <w:tab w:val="left" w:pos="720" w:leader="none"/>
          <w:tab w:val="left" w:pos="993" w:leader="none"/>
        </w:tabs>
        <w:spacing w:before="0" w:after="120"/>
        <w:ind w:left="1440" w:hanging="360"/>
        <w:rPr/>
      </w:pPr>
      <w:r>
        <w:rPr>
          <w:rFonts w:cs="Arial" w:ascii="Arial" w:hAnsi="Arial"/>
          <w:lang w:eastAsia="sk-SK"/>
        </w:rPr>
        <w:t>technologické poradenstvo, t.j. analýza výrobných procesov a návrh optimalizácie výroby, technologických procesov;</w:t>
      </w:r>
    </w:p>
    <w:p>
      <w:pPr>
        <w:pStyle w:val="BodyText31"/>
        <w:widowControl/>
        <w:tabs>
          <w:tab w:val="clear" w:pos="426"/>
          <w:tab w:val="left" w:pos="720" w:leader="none"/>
          <w:tab w:val="left" w:pos="993" w:leader="none"/>
        </w:tabs>
        <w:spacing w:before="0" w:after="120"/>
        <w:ind w:left="1440" w:hanging="360"/>
        <w:rPr/>
      </w:pP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lang w:eastAsia="sk-SK"/>
        </w:rPr>
        <w:t>podpora novovzniknutých podnikateľov a živnostníkov vo výrobnom sektore a výrobných službách;</w:t>
      </w:r>
    </w:p>
    <w:p>
      <w:pPr>
        <w:pStyle w:val="Normal"/>
        <w:numPr>
          <w:ilvl w:val="0"/>
          <w:numId w:val="7"/>
        </w:numPr>
        <w:spacing w:before="0" w:after="12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organizovania workshopov v záujme vytvárania väzieb MSP s veľkými podnikmi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: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Arial" w:ascii="Arial" w:hAnsi="Arial"/>
          <w:color w:val="000000"/>
        </w:rPr>
        <w:t>Minimálna výška pomoci pre projekty je 25 000 EUR.</w:t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/>
      </w:pPr>
      <w:r>
        <w:rPr>
          <w:rFonts w:cs="Arial" w:ascii="Arial" w:hAnsi="Arial"/>
          <w:color w:val="000000"/>
        </w:rPr>
        <w:t>Maximálna výška pomoci pre projekty nesmie dosiahnuť 15 000 000 EUR., pričom výška oprávnených nákladov na projekt nesmie dosiahnuť 25 000 000 EUR.</w:t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elkové náklady na projekt nie sú obmedzené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Spolufinancovanie </w:t>
      </w:r>
      <w:r>
        <w:rPr>
          <w:rFonts w:cs="Arial" w:ascii="Arial" w:hAnsi="Arial"/>
          <w:i/>
          <w:iCs/>
          <w:color w:val="000000"/>
        </w:rPr>
        <w:t xml:space="preserve">žiadateľa je vo výške min. </w:t>
      </w:r>
      <w:r>
        <w:rPr>
          <w:rFonts w:cs="Arial" w:ascii="Arial" w:hAnsi="Arial"/>
          <w:b/>
          <w:bCs/>
          <w:i/>
          <w:iCs/>
          <w:color w:val="000000"/>
        </w:rPr>
        <w:t>35%</w:t>
      </w:r>
      <w:r>
        <w:rPr>
          <w:rFonts w:cs="Arial" w:ascii="Arial" w:hAnsi="Arial"/>
          <w:i/>
          <w:iCs/>
          <w:color w:val="000000"/>
        </w:rPr>
        <w:t xml:space="preserve"> oprávnených nákladov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výška alokovaných finančných prostriedkov na rozpočtové obdobie 2004 – 200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 206,0 mil. SK</w:t>
      </w:r>
    </w:p>
    <w:p>
      <w:pPr>
        <w:pStyle w:val="Heading1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Heading1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Forma pomoci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Zkladntext3"/>
        <w:rPr/>
      </w:pPr>
      <w:r>
        <w:rPr>
          <w:rFonts w:cs="Arial" w:ascii="Arial" w:hAnsi="Arial"/>
        </w:rPr>
        <w:t xml:space="preserve">Pomoc sa podľa schémy štátnej pomoci realizuje formou nenávratného finančného príspev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íjemcovia pomoci</w:t>
      </w:r>
    </w:p>
    <w:p>
      <w:pPr>
        <w:pStyle w:val="Heading8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 w:val="false"/>
          <w:iCs w:val="false"/>
        </w:rPr>
        <w:t>Malí a strední podnikatelia (ďalej len „MSP“) -</w:t>
      </w:r>
      <w:r>
        <w:rPr>
          <w:rFonts w:cs="Arial" w:ascii="Arial" w:hAnsi="Arial"/>
          <w:i w:val="false"/>
          <w:iCs w:val="false"/>
          <w:lang w:val="en-US" w:eastAsia="en-US"/>
        </w:rPr>
        <w:t xml:space="preserve"> fyzické osoby alebo právnické osoby v zmysle § 2 ods. 2 Obchodného zákonníka, registrované na území SR, pôsobiace v jednotlivých sektoroch hospodárstva Slovenskej republiky, ktoré plánujú realizovať jednotlivé druhy projektov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b"/>
        <w:numPr>
          <w:ilvl w:val="0"/>
          <w:numId w:val="4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Určujúcou definíciou MSP je definícia použitá v Odporúčaní Európskej komisie č. 96/280/EC z 3. apríla 1996 týkajúca sa definície malých a stredných podnikov (ÚV L 107 z 30. apríla 1996, str. 4), ktorá je uvedená v prílohe č. 1 Nariadenia Európskej komisie č. 2001/70/EC (ÚV L 10 z 13. januára 2001, str. 33) o aplikácii článkov 87 a 88 Zmluvy o založení Európskeho spoločenstva na poskytovanie štátnej pomoci pre malých a stredných podnikateľov. </w:t>
      </w:r>
    </w:p>
    <w:p>
      <w:pPr>
        <w:pStyle w:val="Zarkazkladnhotextu2"/>
        <w:tabs>
          <w:tab w:val="clear" w:pos="708"/>
          <w:tab w:val="left" w:pos="720" w:leader="none"/>
        </w:tabs>
        <w:ind w:left="709" w:hanging="284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arkazkladnhotextu3"/>
        <w:tabs>
          <w:tab w:val="clear" w:pos="708"/>
          <w:tab w:val="left" w:pos="0" w:leader="none"/>
        </w:tabs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rispieva k rozvoju podnikania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gická koherencia so SOP PS a zhoda s jeho všeobecným a špecifickými cieľmi (návrh zodpovedá strategickým cieľom SOP PS)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rhované technológie sú moderné a majú pozitívny dopad na životné prostredie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valá udržateľnosť projektu (samofinancovanie projektu po ukončení pomoci);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vorenie nových pracovných miest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soká pridaná hodnota projektu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ečeni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spolufinancovania projektu z vlastných zdrojov alebo z iných súkromných zdrojov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rispieva k rozvoju podnikania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lnenie verejného obstarávania tovarov, služieb a prác v súlade s legislatívou SR.</w:t>
      </w:r>
    </w:p>
    <w:p>
      <w:pPr>
        <w:pStyle w:val="Zarkazkladnhotextu2"/>
        <w:widowControl/>
        <w:shd w:fill="auto" w:val="clear"/>
        <w:autoSpaceDE w:val="tru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tabs>
          <w:tab w:val="left" w:pos="7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um nevyhnutnosti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omoc podľa schémy štátnej pomoci môže byť príjemcovi pomoci poskytnutá iba vtedy, ak podá žiadosť o poskytnutie nenávratného finančného príspevku pred začatím realizácie projektu. 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</w:rPr>
        <w:t xml:space="preserve">Pomoc podľa schémy štátnej pomoci môže byť poskytnutá iba vtedy, ak bude preukázaná jej potreba pre dosiahnutie cieľov stanovených v príslušnom projekte, t. j. musí byť zjavná spojitosť medzi poskytovanou pomocou a oprávnenými nákladmi projektu, doložená napr. finančnou analýzou, dokazujúcou potrebu spolufinancovania projektu z prostriedkov určených na realizáciu tejto schémy.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</w:rPr>
        <w:t xml:space="preserve">Maximálne trvanie projektu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ba realizácie projektu nesmie presiahnuť 24 mesiacov. Doba realizácie projektu začína dňom nadobudnutia účinnosti Zmluvy o poskytnutí nenávratného finančného príspevku medzi príjemcom pomoci a  vykonávateľom a končí podaním poslednej žiadosti príjemcu pomoci o platbu spolu s Hlásením o ukončení realizácie projektu. Nadobudnutie účinnosti závisí od toho, či príjemca pomoci zrealizuje verejné obstarávanie pred podaním žiadosti o poskytnutie NFP alebo po podaní žiadosti o poskytnutie NFP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 xml:space="preserve">Uzávierka pre podanie žiadostí pre podporu rozvoja nových a existujúcich podnikov je v termíne do </w:t>
      </w:r>
      <w:r>
        <w:rPr>
          <w:rFonts w:cs="Arial" w:ascii="Arial" w:hAnsi="Arial"/>
          <w:b/>
          <w:color w:val="000000"/>
        </w:rPr>
        <w:t>30</w:t>
      </w:r>
      <w:r>
        <w:rPr>
          <w:rFonts w:cs="Arial" w:ascii="Arial" w:hAnsi="Arial"/>
          <w:b/>
          <w:bCs/>
          <w:color w:val="000000"/>
        </w:rPr>
        <w:t xml:space="preserve">. septembra 2004 </w:t>
      </w:r>
      <w:r>
        <w:rPr>
          <w:rFonts w:cs="Arial" w:ascii="Arial" w:hAnsi="Arial"/>
          <w:color w:val="000000"/>
        </w:rPr>
        <w:t xml:space="preserve"> do </w:t>
      </w:r>
      <w:r>
        <w:rPr>
          <w:rFonts w:cs="Arial" w:ascii="Arial" w:hAnsi="Arial"/>
          <w:b/>
          <w:bCs/>
          <w:color w:val="000000"/>
        </w:rPr>
        <w:t>16.00 hod</w:t>
      </w:r>
      <w:r>
        <w:rPr>
          <w:rFonts w:cs="Arial" w:ascii="Arial" w:hAnsi="Arial"/>
          <w:color w:val="000000"/>
        </w:rPr>
        <w:t>, a  to aj v prípade doporučenej zásielky (nerozhoduje dátum pečiatky podacej pošty ale dátum fyzického doručenia zásielky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rípade, ak žiadateľ prinesie žiadosť po 16:00, bude táto žiadosť neotvorená vrátená späť žiadateľovi.</w:t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agentúry NARMSP</w:t>
      </w:r>
      <w:r>
        <w:rPr>
          <w:rFonts w:cs="Arial" w:ascii="Arial" w:hAnsi="Arial"/>
          <w:lang w:val="en-US" w:eastAsia="en-US"/>
        </w:rPr>
        <w:t xml:space="preserve"> ako doporučená zásielka, osobne, alebo kuriérom. Na základnom obale musí byť uvedené označenie kódu príslušnej výzvy na predkladanie projektov, celé meno (názov) žiadateľa, adresa organizácie (žiadateľa), názov projektu a nad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ód výzvy 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1010 - 04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dresa</w:t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NARMSP</w:t>
      </w:r>
    </w:p>
    <w:p>
      <w:pPr>
        <w:pStyle w:val="Normal"/>
        <w:ind w:left="708" w:firstLine="1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hradnícka 153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821 08 Bratislava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</w:t>
      </w:r>
      <w:r>
        <w:rPr>
          <w:rStyle w:val="StrongEmphasis"/>
          <w:rFonts w:cs="Arial" w:ascii="Arial" w:hAnsi="Arial"/>
          <w:b w:val="false"/>
          <w:bCs w:val="false"/>
        </w:rPr>
        <w:t>tel.:++421-2-555 71 610</w:t>
      </w:r>
      <w:r>
        <w:rPr>
          <w:rFonts w:cs="Arial" w:ascii="Arial" w:hAnsi="Arial"/>
          <w:b/>
          <w:bCs/>
        </w:rPr>
        <w:br/>
        <w:t xml:space="preserve">              </w:t>
      </w:r>
      <w:r>
        <w:rPr>
          <w:rStyle w:val="StrongEmphasis"/>
          <w:rFonts w:cs="Arial" w:ascii="Arial" w:hAnsi="Arial"/>
          <w:b w:val="false"/>
          <w:bCs w:val="false"/>
        </w:rPr>
        <w:t>fax:++421-2-555 71 60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Doplňujúce informácie:</w:t>
      </w:r>
    </w:p>
    <w:p>
      <w:pPr>
        <w:pStyle w:val="Normlnywebov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</w:rPr>
        <w:t>Príručke pre žiadateľa“,</w:t>
      </w:r>
      <w:r>
        <w:rPr>
          <w:rFonts w:cs="Arial" w:ascii="Arial" w:hAnsi="Arial"/>
          <w:color w:val="000000"/>
        </w:rPr>
        <w:t xml:space="preserve"> ktorá je uverejnená na internetovej stránke  </w:t>
      </w:r>
      <w:hyperlink r:id="rId9">
        <w:r>
          <w:rPr>
            <w:rStyle w:val="InternetLink"/>
            <w:rFonts w:cs="Arial" w:ascii="Arial" w:hAnsi="Arial"/>
          </w:rPr>
          <w:t xml:space="preserve"> NARMSP: </w:t>
        </w:r>
      </w:hyperlink>
      <w:hyperlink r:id="rId10">
        <w:r>
          <w:rPr>
            <w:rStyle w:val="InternetLink"/>
            <w:rFonts w:cs="Arial" w:ascii="Arial" w:hAnsi="Arial"/>
          </w:rPr>
          <w:t>www.nadsme.sk</w:t>
        </w:r>
      </w:hyperlink>
      <w:r>
        <w:rPr>
          <w:rFonts w:cs="Arial" w:ascii="Arial" w:hAnsi="Arial"/>
          <w:color w:val="000000"/>
        </w:rPr>
        <w:t xml:space="preserve"> (ako súčasť kompletního balíčka na stiahnutie) ako aj na internetovej stránke MH SR : </w:t>
      </w:r>
      <w:hyperlink r:id="rId11">
        <w:r>
          <w:rPr>
            <w:rStyle w:val="InternetLink"/>
            <w:rFonts w:cs="Arial" w:ascii="Arial" w:hAnsi="Arial"/>
          </w:rPr>
          <w:t>www.economy.gov.sk</w:t>
        </w:r>
      </w:hyperlink>
    </w:p>
    <w:p>
      <w:pPr>
        <w:pStyle w:val="Normlnywebov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Prípadné ďalšie otázky týkajúce sa tejto výzvy môžete žiadať na e-mailovej adrese </w:t>
      </w:r>
      <w:hyperlink r:id="rId12">
        <w:r>
          <w:rPr>
            <w:rStyle w:val="InternetLink"/>
            <w:rFonts w:cs="Arial" w:ascii="Arial" w:hAnsi="Arial"/>
          </w:rPr>
          <w:t>strukturalnefondy@nadsme.sk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lang w:val="cs-CZ" w:eastAsia="cs-CZ"/>
        </w:rPr>
      </w:pPr>
      <w:r>
        <w:rPr>
          <w:rFonts w:cs="Arial" w:ascii="Arial" w:hAnsi="Arial"/>
          <w:b/>
          <w:bCs/>
          <w:color w:val="FF0000"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Schéma podpory malých a stredných podnikateľov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Potvrdenie o registrácii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Žiadosť o poskytnutie NFP + povinné príloh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Záväzná osnova projektu + povinné príloh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Zmluva o poskytnutí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+ 9 príloh 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schválený rozpočet projektu/plán činnosti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žiadosť o platb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hlásenie o priebehu realizácie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álne náležitosti oznámenia o realizácii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eastAsia="cs-CZ"/>
        </w:rPr>
        <w:t>žiadosť o povolenie vykonania zmeny v zmluve o poskytnutí NFP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eastAsia="cs-CZ"/>
        </w:rPr>
        <w:t>platobné postup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Definícia malých a stredných podnikateľov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Štatút hodnotiacej komis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Rokovací poriadok hodnotiacej komis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Príručka pre žiadateľ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widowControl w:val="false"/>
      <w:shd w:fill="FFFFFF" w:val="clear"/>
      <w:autoSpaceDE w:val="false"/>
      <w:ind w:left="374" w:hanging="0"/>
      <w:jc w:val="both"/>
    </w:pPr>
    <w:rPr>
      <w:color w:val="FF0000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Zkladntext3">
    <w:name w:val="Základný text 3"/>
    <w:basedOn w:val="Normal"/>
    <w:qFormat/>
    <w:pPr>
      <w:jc w:val="both"/>
    </w:pPr>
    <w:rPr>
      <w:color w:val="00000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">
    <w:name w:val="Body Text 31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nadsme.sk/" TargetMode="External"/><Relationship Id="rId10" Type="http://schemas.openxmlformats.org/officeDocument/2006/relationships/hyperlink" Target="http://www.nadsme.sk/" TargetMode="External"/><Relationship Id="rId11" Type="http://schemas.openxmlformats.org/officeDocument/2006/relationships/hyperlink" Target="../in/www.economy.gov.sk" TargetMode="External"/><Relationship Id="rId12" Type="http://schemas.openxmlformats.org/officeDocument/2006/relationships/hyperlink" Target="mailto:strukturalnefondy@nadsme.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45:00Z</dcterms:created>
  <dc:creator>Kopal</dc:creator>
  <dc:description/>
  <dc:language>en-US</dc:language>
  <cp:lastModifiedBy> MH SR</cp:lastModifiedBy>
  <cp:lastPrinted>2004-06-07T11:54:00Z</cp:lastPrinted>
  <dcterms:modified xsi:type="dcterms:W3CDTF">2004-06-14T11:2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584992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Ivka velka vyzva...</vt:lpwstr>
  </property>
</Properties>
</file>