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639633437"/>
            <w:bookmarkStart w:id="1" w:name="__Fieldmark__0_163963343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639633437"/>
            <w:bookmarkStart w:id="3" w:name="__Fieldmark__1_163963343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6-10T16:26:00Z</dcterms:modified>
  <cp:revision>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</Properties>
</file>