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145805813"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14T15:26:00Z</dcterms:modified>
  <cp:revision>14</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