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o súkromného sektora v rámci Opatrenia 1.1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426442957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954291472"/>
            <w:bookmarkStart w:id="1" w:name="__Fieldmark__0_3954291472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954291472"/>
            <w:bookmarkStart w:id="3" w:name="__Fieldmark__1_3954291472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/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3954291472"/>
            <w:bookmarkStart w:id="5" w:name="__Fieldmark__2_3954291472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3954291472"/>
            <w:bookmarkStart w:id="7" w:name="__Fieldmark__3_3954291472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3954291472"/>
            <w:bookmarkStart w:id="9" w:name="__Fieldmark__4_3954291472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3954291472"/>
            <w:bookmarkStart w:id="11" w:name="__Fieldmark__5_3954291472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3954291472"/>
            <w:bookmarkStart w:id="13" w:name="__Fieldmark__6_3954291472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3954291472"/>
            <w:bookmarkStart w:id="15" w:name="__Fieldmark__7_3954291472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3954291472"/>
            <w:bookmarkStart w:id="17" w:name="__Fieldmark__8_3954291472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3954291472"/>
            <w:bookmarkStart w:id="19" w:name="__Fieldmark__9_3954291472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3954291472"/>
            <w:bookmarkStart w:id="21" w:name="__Fieldmark__10_3954291472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3954291472"/>
            <w:bookmarkStart w:id="23" w:name="__Fieldmark__11_3954291472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3954291472"/>
            <w:bookmarkStart w:id="25" w:name="__Fieldmark__12_3954291472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3954291472"/>
            <w:bookmarkStart w:id="27" w:name="__Fieldmark__13_3954291472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3954291472"/>
            <w:bookmarkStart w:id="29" w:name="__Fieldmark__14_3954291472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3954291472"/>
            <w:bookmarkStart w:id="31" w:name="__Fieldmark__15_3954291472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3954291472"/>
            <w:bookmarkStart w:id="33" w:name="__Fieldmark__16_3954291472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3954291472"/>
            <w:bookmarkStart w:id="35" w:name="__Fieldmark__17_3954291472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3954291472"/>
            <w:bookmarkStart w:id="37" w:name="__Fieldmark__18_3954291472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3954291472"/>
            <w:bookmarkStart w:id="39" w:name="__Fieldmark__19_3954291472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3954291472"/>
            <w:bookmarkStart w:id="41" w:name="__Fieldmark__20_3954291472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3954291472"/>
            <w:bookmarkStart w:id="43" w:name="__Fieldmark__21_3954291472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3954291472"/>
            <w:bookmarkStart w:id="45" w:name="__Fieldmark__22_3954291472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3954291472"/>
            <w:bookmarkStart w:id="47" w:name="__Fieldmark__23_3954291472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2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3954291472"/>
            <w:bookmarkStart w:id="49" w:name="__Fieldmark__24_3954291472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3954291472"/>
            <w:bookmarkStart w:id="51" w:name="__Fieldmark__25_3954291472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podpory malých a stredných podnikateľov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rozvoja nových a existujúcich podnikov a služieb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3954291472"/>
            <w:bookmarkStart w:id="53" w:name="__Fieldmark__26_3954291472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3954291472"/>
            <w:bookmarkStart w:id="55" w:name="__Fieldmark__27_3954291472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3954291472"/>
            <w:bookmarkStart w:id="57" w:name="__Fieldmark__28_3954291472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3954291472"/>
            <w:bookmarkStart w:id="59" w:name="__Fieldmark__29_3954291472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3954291472"/>
            <w:bookmarkStart w:id="61" w:name="__Fieldmark__30_3954291472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3954291472"/>
            <w:bookmarkStart w:id="63" w:name="__Fieldmark__31_3954291472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b/>
        </w:rPr>
        <w:t>5.  ČASOVÝ PREDPOKLAD</w:t>
      </w:r>
      <w:r>
        <w:rPr/>
        <w:t xml:space="preserve">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ti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caps/>
          <w:sz w:val="28"/>
          <w:szCs w:val="24"/>
        </w:rPr>
      </w:pPr>
      <w:r>
        <w:rPr>
          <w:rFonts w:cs="Arial" w:ascii="Garamond" w:hAnsi="Garamond"/>
          <w:b/>
          <w:caps/>
          <w:sz w:val="28"/>
          <w:szCs w:val="24"/>
        </w:rPr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2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/>
      </w:pPr>
      <w:r>
        <w:rPr/>
        <w:t>2. Uveďte kurz , ktorým ste prepočítali EURO na S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/>
      </w:pPr>
      <w:r>
        <w:rPr/>
        <w:t>E. Ak Vám bola poskytnutá štátna pomoc a/alebo pomoc de minimis počas troch posledných rokoch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v tis. </w:t>
            </w:r>
            <w:r>
              <w:rPr>
                <w:b/>
              </w:rPr>
              <w:t>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F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žiadateľ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4"/>
            </w:r>
            <w:r>
              <w:rPr>
                <w:rFonts w:cs="Arial" w:ascii="Garamond" w:hAnsi="Garamond"/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5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všetky informácie obsiahnuté v predkladanej dokumentácii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o poskytnutie nenávratného finančného príspevku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/>
      </w:pPr>
      <w:r>
        <w:rPr>
          <w:b/>
          <w:bCs/>
          <w:sz w:val="24"/>
        </w:rPr>
        <w:t>Zoznam povinných príloh</w:t>
      </w:r>
      <w:r>
        <w:rPr>
          <w:rStyle w:val="FootnoteCharacters"/>
          <w:rStyle w:val="FootnoteAnchor"/>
          <w:b/>
          <w:bCs/>
          <w:sz w:val="24"/>
        </w:rPr>
        <w:footnoteReference w:id="26"/>
      </w:r>
    </w:p>
    <w:tbl>
      <w:tblPr>
        <w:tblW w:w="1064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848"/>
        <w:gridCol w:w="1229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84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Disketa, alternatíva CD nosič s vyplnenou žiadosťou o poskytnutie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nie starší ako 3 mesiace alebo notárom overený doklad o oprávnení na podnikanie, ak žiadateľ nie je zapísaný v obchodnom registri (napr. Výpis zo živnostenského registra nie starší ako tri </w:t>
            </w:r>
            <w:r>
              <w:rPr>
                <w:lang w:eastAsia="en-ZW"/>
              </w:rPr>
              <w:t xml:space="preserve">mesiace) a </w:t>
            </w:r>
            <w:r>
              <w:rPr/>
              <w:t>v prípade akciových spoločností aj výpis zo strediska cenných papierov, z registra emitentov, do tretej úrovne nie starší ako 3 mesiace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originál + 3 kópie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štatutárneho zástupcu žiadateľa alebo všetkých členov štatutárneho orgánu žiadateľa, ktorý je právnickou osobo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nie staršie ako 3 mesiace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ej správy finančnej kontroly (orgánu, ktorý žiadateľovi poskytol dotáciu zo štátnej pomoci) o tom, že sa voči žiadateľovi nevedie správne konanie (v prípade, ak dostal dotácie zo štátneho rozpočtu), nie staršie ako 3 mesiace alebo čestné prehlásenie žiadateľa, že mu nebola poskytnutá žiadna dotácia zo štátneho rozpočtu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 xml:space="preserve">Potvrdenie o tom, že žiadateľ nie je dlžníkom poistného na dôchodkové zabezpečenie, nemocenské poistenie, zdravotné poistenie a príspevku na poistenie v nezamestnanosti nie staršie ako 3 mesiace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kaz o počte zamestnancov k 31. decembru roku predchádzajúceho rok podania žiadosti a ku dňu podania žiadosti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Účtovná závierka (súvaha a výkaz ziskov a strát) k 31. decembru roku predchádzajúcemu rok podania žiadosti 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1"/>
              <w:rPr>
                <w:b w:val="false"/>
                <w:b w:val="false"/>
                <w:szCs w:val="16"/>
                <w:lang w:eastAsia="en-ZW"/>
              </w:rPr>
            </w:pPr>
            <w:r>
              <w:rPr>
                <w:b w:val="false"/>
                <w:lang w:eastAsia="en-ZW"/>
              </w:rPr>
              <w:t xml:space="preserve">Čestné prehlásenie, že žiadateľ o NFP spĺňa definíciu MSP ku 31.12 predchádzajúceho roka </w:t>
            </w:r>
            <w:r>
              <w:rPr>
                <w:b w:val="false"/>
              </w:rPr>
              <w:t xml:space="preserve">v znení prílohy č. 1 NARIADENIA  KOMISIE  (ES)  č. 70/2001 z 12.januára 2001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0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vyhlásenie o 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vyhlásenie o pravdivosti a nezmenení všetkých údajov uvedených v žiadosti o poskytnutie nenávratného finančného príspevku, záväznej osnove projektu a povinných prílohách, od odovzdania žiadosti po rozhodnutie hodnotiacej komisie o pridelení, resp. nepridelení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Súhlasné stanovisko VÚC o tom, že navrhovaný projekt je v súlade s Programom hospodárskeho, sociálneho a kultúrneho rozvoja príslušného kraja</w:t>
            </w:r>
            <w:r>
              <w:rPr>
                <w:szCs w:val="16"/>
                <w:lang w:eastAsia="en-ZW"/>
              </w:rPr>
              <w:t xml:space="preserve">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alebo likvidácii, resp. nebol voči nemu podaný návrh na vyhlásenie konkurzu (vydáva Krajsk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27"/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Výročná správa žiadateľa za rok predchádzajúci roku podania žiadosti alebo jej podobný dokument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Stavebné povolenie vrátane výkazu a výmeru  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re každú nehnuteľnosť (pozemok, stavba) súvisiacu s predkladaným projektom predložte jeden z uvedených dokumentov:</w:t>
            </w:r>
          </w:p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list vlastníctva (na právne úkony)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Zmluva o dlhodobom prenájme (minimálne 15 rokov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 prípade, že žiadateľ uvádza ako oprávnený  náklad odkúpenie nehnuteľnosti (pozemok, stavba), musí predložiť  Zmluvu o budúcej kúpnej zmluve na nehnuteľnosť potrebnej pre úspešnú realizáciu projektu, bez možnosti odstúpenia od zmluvy so všetkými náležitými prílohami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si pravidelne spláca svoje záväzky voči záložnému právu alebo čestné prehlásenie v prípade, ak nemá záložné právo/ záväzky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Zápisnica z verejného obstarávania</w:t>
            </w:r>
            <w:r>
              <w:rPr>
                <w:rStyle w:val="FootnoteCharacters"/>
                <w:rStyle w:val="FootnoteAnchor"/>
              </w:rPr>
              <w:footnoteReference w:id="28"/>
            </w:r>
            <w:r>
              <w:rPr>
                <w:szCs w:val="16"/>
                <w:lang w:eastAsia="en-ZW"/>
              </w:rPr>
              <w:t xml:space="preserve"> potvrdená certifikovanou osobou v súlade so zákonom č.</w:t>
            </w:r>
            <w:r>
              <w:rPr/>
              <w:t>523/2003 Z. z. o verejnom obstarávaní  a o zmene zákona č. 575/2001 Z. z. o organizácii činnosti vlády a organizácii ústrednej štátnej správy v znení neskorších predpisov, resp. z</w:t>
            </w:r>
            <w:r>
              <w:rPr>
                <w:szCs w:val="16"/>
                <w:lang w:eastAsia="en-ZW"/>
              </w:rPr>
              <w:t xml:space="preserve">áznam z výberového konania vykonanom v súlade s Obchodným zákonníkom č. 513/1991 Zb., oddiel 3, Obchodné verejná súťaž, § 281 – 288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851" w:right="851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Fyzická osoba uvedie obchodné meno, ak existuje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 xml:space="preserve">V zmysle zákonov: 455/1991 Zb. o živnostenskom podnikaní; 219/1991 Zb. o súkromnom podnikaní občanov; 513/1991 Zb. Obchodný zákonník; 111/1990 Zb. o štátnom podniku; 181/1995 Z.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konať v mene žiadateľa v zmysle výpisu z Obchodného registra;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podieľa sa na realizácii projektu – finančne, know-how). V prípade združenia sú partnermi účastníci združenia. Údaje o každom partnerovi uveďte v časti A1 záväznej osnovy projektu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 xml:space="preserve">. V prípade realizácie projektu vo viacerých regiónoch, uvedie žiadateľ všetky regióny, ktorých sa projekt týka a rozčlení v projekte oprávnené náklady podľa jednotlivých regiónov, kde náklady vznikajú. 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ti IX. Zoznam indikátorov a kódy oblasti pomoci, podľa hlavnej aktivity realizovaného projektu;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identifikáciu a číselné oznámenie pomoci, napr. Individuálna pomoc č. ..., pomoc poskytnutá v rámci schémy štátnej pomoci ... č. ..., pomoc poskytnutá v rámci schémy pomoci de minimis ... č. ..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yzickej osoby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rávnickej osoby</w:t>
      </w:r>
    </w:p>
  </w:footnote>
  <w:footnote w:id="26"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V prípade, ak sa niektorá príloha nevzťahuje na žiadateľa (v zmysle platných právnych predpisov SR), resp. na ním predkladaný projekt, MUSÍ žiadateľ namiesto nej predložiť čestné prehlásenie o tom, že daná príloha nie je pre neho relevantná</w:t>
      </w:r>
    </w:p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ab/>
        <w:t>Všetky predložené čestné prehlásenia musia byť opečiatkované a podpísané štatutárnym zástupcom žiadateľa</w:t>
      </w:r>
    </w:p>
  </w:footnote>
  <w:footnote w:id="2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, že žiadateľom je živnostník, postačuje čestné vyhlásenie</w:t>
      </w:r>
    </w:p>
  </w:footnote>
  <w:footnote w:id="28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nenávratný finančný príspevo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Garamond" w:hAnsi="Garamond" w:cs="Garamond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Garamond" w:hAnsi="Garamond" w:cs="Arial"/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Garamond" w:hAnsi="Garamond" w:cs="Garamond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Garamond" w:hAnsi="Garamond" w:cs="Arial"/>
      <w:b/>
    </w:rPr>
  </w:style>
  <w:style w:type="character" w:styleId="WW8Num81z0">
    <w:name w:val="WW8Num81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8:18:00Z</dcterms:created>
  <dc:creator>Setnický Ladislav</dc:creator>
  <dc:description/>
  <dc:language>en-US</dc:language>
  <cp:lastModifiedBy> MH SR</cp:lastModifiedBy>
  <cp:lastPrinted>2004-06-09T11:03:00Z</cp:lastPrinted>
  <dcterms:modified xsi:type="dcterms:W3CDTF">2004-06-14T14:24:00Z</dcterms:modified>
  <cp:revision>5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6804348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</Properties>
</file>