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19"/>
        <w:gridCol w:w="439"/>
        <w:gridCol w:w="565"/>
        <w:gridCol w:w="755"/>
        <w:gridCol w:w="684"/>
        <w:gridCol w:w="826"/>
        <w:gridCol w:w="833"/>
        <w:gridCol w:w="708"/>
        <w:gridCol w:w="674"/>
      </w:tblGrid>
      <w:tr>
        <w:trPr/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 hodnoty v roku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čet vytvorených produktov CR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čet novovytvorených pracovných mies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rast pridanej hodnot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árast tržieb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/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4.4 Prehľad vykonaných obchodných verejných súťaží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082"/>
        <w:gridCol w:w="1265"/>
        <w:gridCol w:w="1309"/>
        <w:gridCol w:w="1288"/>
        <w:gridCol w:w="742"/>
        <w:gridCol w:w="701"/>
        <w:gridCol w:w="871"/>
        <w:gridCol w:w="749"/>
      </w:tblGrid>
      <w:tr>
        <w:trPr>
          <w:trHeight w:val="51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1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SK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>
          <w:trHeight w:val="1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35"/>
        <w:gridCol w:w="1634"/>
        <w:gridCol w:w="458"/>
        <w:gridCol w:w="2092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 pozemku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16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827"/>
        <w:gridCol w:w="927"/>
        <w:gridCol w:w="720"/>
        <w:gridCol w:w="900"/>
        <w:gridCol w:w="720"/>
        <w:gridCol w:w="720"/>
        <w:gridCol w:w="720"/>
        <w:gridCol w:w="720"/>
        <w:gridCol w:w="720"/>
        <w:gridCol w:w="1506"/>
      </w:tblGrid>
      <w:tr>
        <w:trPr/>
        <w:tc>
          <w:tcPr>
            <w:tcW w:w="3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eastAsia="Symbol"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„n“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dnota v roku „n“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+5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11694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cielene pre MRK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433265141"/>
            <w:bookmarkStart w:id="1" w:name="__Fieldmark__0_3433265141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cielene pre MRK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433265141"/>
            <w:bookmarkStart w:id="3" w:name="__Fieldmark__1_3433265141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1694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mužmi 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433265141"/>
            <w:bookmarkStart w:id="5" w:name="__Fieldmark__2_3433265141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433265141"/>
            <w:bookmarkStart w:id="7" w:name="__Fieldmark__3_3433265141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mužmi 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433265141"/>
            <w:bookmarkStart w:id="9" w:name="__Fieldmark__4_3433265141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 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433265141"/>
            <w:bookmarkStart w:id="11" w:name="__Fieldmark__5_3433265141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11694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  <w:lang w:eastAsia="en-ZW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Zvýšený inštalovaný výkon zariadenia zodpovedajúci obnoviteľným zdrojom energ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M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433265141"/>
            <w:bookmarkStart w:id="13" w:name="__Fieldmark__6_3433265141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3433265141"/>
            <w:bookmarkStart w:id="15" w:name="__Fieldmark__7_3433265141"/>
            <w:bookmarkEnd w:id="1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Úspora energ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GJ/ro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3433265141"/>
            <w:bookmarkStart w:id="17" w:name="__Fieldmark__8_3433265141"/>
            <w:bookmarkEnd w:id="1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ZW"/>
              </w:rPr>
            </w:pPr>
            <w:r>
              <w:rPr>
                <w:sz w:val="16"/>
                <w:szCs w:val="16"/>
                <w:lang w:eastAsia="en-ZW"/>
              </w:rPr>
              <w:t>do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eastAsia="en-ZW"/>
              </w:rPr>
            </w:pPr>
            <w:r>
              <w:rPr>
                <w:b/>
                <w:sz w:val="16"/>
                <w:szCs w:val="16"/>
                <w:lang w:eastAsia="en-Z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3433265141"/>
            <w:bookmarkStart w:id="19" w:name="__Fieldmark__9_3433265141"/>
            <w:bookmarkEnd w:id="1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nesleduje sa</w:t>
            </w:r>
          </w:p>
        </w:tc>
      </w:tr>
    </w:tbl>
    <w:p>
      <w:pPr>
        <w:pStyle w:val="Normal"/>
        <w:ind w:firstLine="567"/>
        <w:rPr>
          <w:b/>
          <w:b/>
          <w:caps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  <w:lang w:eastAsia="en-ZW"/>
        </w:rPr>
        <w:t></w:t>
      </w:r>
      <w:r>
        <w:rPr>
          <w:sz w:val="16"/>
          <w:szCs w:val="16"/>
          <w:lang w:eastAsia="en-ZW"/>
        </w:rPr>
        <w:t>údaje len za realizovaný projek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16"/>
          <w:szCs w:val="16"/>
        </w:rPr>
      </w:pPr>
      <w:r>
        <w:rPr>
          <w:rFonts w:cs="Arial" w:ascii="Garamond" w:hAnsi="Garamond"/>
          <w:b/>
          <w:caps/>
          <w:sz w:val="16"/>
          <w:szCs w:val="16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 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 Nutné uvádzať údaje len za realizovaný projek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jc w:val="both"/>
        <w:rPr/>
      </w:pPr>
      <w:r>
        <w:rPr>
          <w:rStyle w:val="FootnoteCharacters"/>
          <w:rFonts w:cs="Arial Narrow" w:ascii="Arial Narrow" w:hAnsi="Arial Narrow"/>
          <w:sz w:val="18"/>
          <w:szCs w:val="18"/>
        </w:rPr>
        <w:t>?</w:t>
      </w:r>
      <w:r>
        <w:rPr>
          <w:rFonts w:cs="Arial Narrow" w:ascii="Arial Narrow" w:hAnsi="Arial Narrow"/>
          <w:sz w:val="18"/>
          <w:szCs w:val="18"/>
        </w:rPr>
        <w:t xml:space="preserve"> Príjem z projektu vytvorený počas realizácie aktivít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indikátora výsledku rok „n“ predstavuje rok predchádzajúci roku začatia realizácie projektu. V prípade indikátora dopadu rok „n“ predstavuje rok ukončenia realizácie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03:00Z</dcterms:created>
  <dc:creator> </dc:creator>
  <dc:description/>
  <cp:keywords/>
  <dc:language>en-US</dc:language>
  <cp:lastModifiedBy>Borovsky</cp:lastModifiedBy>
  <cp:lastPrinted>2008-03-10T08:54:00Z</cp:lastPrinted>
  <dcterms:modified xsi:type="dcterms:W3CDTF">2008-12-30T14:17:00Z</dcterms:modified>
  <cp:revision>7</cp:revision>
  <dc:subject/>
  <dc:title> </dc:title>
</cp:coreProperties>
</file>