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150494894"/>
      <w:bookmarkStart w:id="1" w:name="__Fieldmark__0_315049489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150494894"/>
      <w:bookmarkStart w:id="3" w:name="__Fieldmark__1_31504948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150494894"/>
      <w:bookmarkStart w:id="5" w:name="__Fieldmark__2_31504948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150494894"/>
      <w:bookmarkStart w:id="7" w:name="__Fieldmark__3_315049489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150494894"/>
      <w:bookmarkStart w:id="9" w:name="__Fieldmark__4_315049489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150494894"/>
      <w:bookmarkStart w:id="11" w:name="__Fieldmark__5_315049489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150494894"/>
      <w:bookmarkStart w:id="13" w:name="__Fieldmark__6_3150494894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