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2772883860"/>
      <w:bookmarkStart w:id="1" w:name="__Fieldmark__0_2772883860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2772883860"/>
      <w:bookmarkStart w:id="3" w:name="__Fieldmark__1_2772883860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2772883860"/>
      <w:bookmarkStart w:id="5" w:name="__Fieldmark__2_2772883860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6" w:name="__Fieldmark__3_2772883860"/>
      <w:bookmarkStart w:id="7" w:name="__Fieldmark__3_2772883860"/>
      <w:bookmarkEnd w:id="7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riešenia výskumnej a/alebo vývojovej úlohy v rámci Projektu, </w:t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1">
    <w:name w:val=" Char Char1"/>
    <w:basedOn w:val="Predvolenpsmo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CharChar">
    <w:name w:val=" Char Char"/>
    <w:basedOn w:val="Predvolenpsmoodsek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6:54:00Z</dcterms:created>
  <dc:creator>bittnerova</dc:creator>
  <dc:description/>
  <cp:keywords/>
  <dc:language>en-US</dc:language>
  <cp:lastModifiedBy>masarykova</cp:lastModifiedBy>
  <cp:lastPrinted>2008-01-21T20:59:00Z</cp:lastPrinted>
  <dcterms:modified xsi:type="dcterms:W3CDTF">2010-07-06T06:54:00Z</dcterms:modified>
  <cp:revision>2</cp:revision>
  <dc:subject/>
  <dc:title>Podpisový vzor </dc:title>
</cp:coreProperties>
</file>