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765467944"/>
            <w:bookmarkStart w:id="1" w:name="__Fieldmark__0_376546794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765467944"/>
            <w:bookmarkStart w:id="3" w:name="__Fieldmark__1_3765467944"/>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65467944"/>
            <w:bookmarkStart w:id="5" w:name="__Fieldmark__2_376546794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65467944"/>
            <w:bookmarkStart w:id="7" w:name="__Fieldmark__3_3765467944"/>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765467944"/>
            <w:bookmarkStart w:id="9" w:name="__Fieldmark__4_376546794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765467944"/>
            <w:bookmarkStart w:id="11" w:name="__Fieldmark__5_3765467944"/>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765467944"/>
            <w:bookmarkStart w:id="13" w:name="__Fieldmark__6_376546794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765467944"/>
            <w:bookmarkStart w:id="15" w:name="__Fieldmark__7_3765467944"/>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765467944"/>
            <w:bookmarkStart w:id="17" w:name="__Fieldmark__8_376546794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765467944"/>
            <w:bookmarkStart w:id="19" w:name="__Fieldmark__9_3765467944"/>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765467944"/>
            <w:bookmarkStart w:id="21" w:name="__Fieldmark__10_3765467944"/>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765467944"/>
            <w:bookmarkStart w:id="23" w:name="__Fieldmark__11_3765467944"/>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765467944"/>
            <w:bookmarkStart w:id="25" w:name="__Fieldmark__12_3765467944"/>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765467944"/>
            <w:bookmarkStart w:id="27" w:name="__Fieldmark__13_3765467944"/>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5:00Z</dcterms:created>
  <dc:creator>Bobis</dc:creator>
  <dc:description/>
  <cp:keywords/>
  <dc:language>en-US</dc:language>
  <cp:lastModifiedBy>Kurucova</cp:lastModifiedBy>
  <cp:lastPrinted>2010-07-20T16:00:00Z</cp:lastPrinted>
  <dcterms:modified xsi:type="dcterms:W3CDTF">2010-12-15T09:40:00Z</dcterms:modified>
  <cp:revision>3</cp:revision>
  <dc:subject/>
  <dc:title>Ministerstvo hospodárstva Slovenskej republiky</dc:title>
</cp:coreProperties>
</file>