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30151077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301510771"/>
            <w:bookmarkStart w:id="1" w:name="__Fieldmark__0_2301510771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