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78105</wp:posOffset>
                </wp:positionV>
                <wp:extent cx="5734050" cy="5184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51841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Usmernenie č.:</w:t>
                              <w:tab/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9/2006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ind w:left="2160" w:hanging="216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Vecné zameranie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 xml:space="preserve">Usmernenie k výzve na predkladanie projektov v rámci Priority 1 „Rast konkurencieschopnosti priemyslu a služieb s využitím rozvoja domáceho rastového potenciálu“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Opatrenia 1.1 SOP PS –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Podpora rozvoja nových a existujúcich podnikov a služieb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 xml:space="preserve">zverejnenej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dňa </w:t>
                              <w:br/>
                              <w:t xml:space="preserve">16. augusta 2006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Vydáva:</w:t>
                              <w:tab/>
                              <w:tab/>
                              <w:t>Odbor riadenia Sektorového operačného programu Priemysel a služby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1416" w:firstLine="70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ekcia podporných programov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Ministerstvo hospodárstva SR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2124" w:hanging="2124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Určené pre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ab/>
                              <w:t xml:space="preserve">Riadiace orgány, Sprostredkovateľské orgány pod Riadiacim orgánom,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2124" w:hanging="21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otenciálnych príjemcov pomoci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Počet príloh: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Dátum vydania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. 9. 2006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imes New Roman" w:hAnsi="Times New Roman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Dátum platnosti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. 9. 2006 – 31. 12 2008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imes New Roman" w:hAnsi="Times New Roman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Doba účinnost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Schválil: 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..............................................     ......... 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02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Ing. Iveta Pabišová                   PhDr. Emil Pícha, CS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02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riaditeľka                                generálny riadite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02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odboru riadenia SOP             sekcie podporných programov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212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.5pt;height:408.2pt;mso-wrap-distance-left:9.05pt;mso-wrap-distance-right:9.05pt;mso-wrap-distance-top:0pt;mso-wrap-distance-bottom:0pt;margin-top:6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Usmernenie č.:</w:t>
                        <w:tab/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9/2006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3"/>
                        <w:spacing w:before="0" w:after="0"/>
                        <w:ind w:left="2160" w:hanging="216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Vecné zameranie:</w:t>
                        <w:tab/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  <w:szCs w:val="22"/>
                        </w:rPr>
                        <w:t xml:space="preserve">Usmernenie k výzve na predkladanie projektov v rámci Priority 1 „Rast konkurencieschopnosti priemyslu a služieb s využitím rozvoja domáceho rastového potenciálu“,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Opatrenia 1.1 SOP PS –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Podpora rozvoja nových a existujúcich podnikov a služieb,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  <w:szCs w:val="22"/>
                        </w:rPr>
                        <w:t xml:space="preserve">zverejnenej 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</w:rPr>
                        <w:t xml:space="preserve">dňa </w:t>
                        <w:br/>
                        <w:t xml:space="preserve">16. augusta 2006 </w:t>
                      </w:r>
                    </w:p>
                    <w:p>
                      <w:pPr>
                        <w:pStyle w:val="Normal"/>
                        <w:spacing w:lineRule="auto" w:line="28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Vydáva:</w:t>
                        <w:tab/>
                        <w:tab/>
                        <w:t>Odbor riadenia Sektorového operačného programu Priemysel a služby</w:t>
                      </w:r>
                    </w:p>
                    <w:p>
                      <w:pPr>
                        <w:pStyle w:val="Normal"/>
                        <w:spacing w:lineRule="auto" w:line="288"/>
                        <w:ind w:left="1416" w:firstLine="70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Sekcia podporných programov</w:t>
                      </w:r>
                    </w:p>
                    <w:p>
                      <w:pPr>
                        <w:pStyle w:val="Normal"/>
                        <w:spacing w:lineRule="auto" w:line="288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Ministerstvo hospodárstva SR 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ind w:left="2124" w:hanging="2124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Určené pre: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ab/>
                        <w:t xml:space="preserve">Riadiace orgány, Sprostredkovateľské orgány pod Riadiacim orgánom, </w:t>
                      </w:r>
                    </w:p>
                    <w:p>
                      <w:pPr>
                        <w:pStyle w:val="Normal"/>
                        <w:spacing w:lineRule="auto" w:line="288"/>
                        <w:ind w:left="2124" w:hanging="2124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potenciálnych príjemcov pomoci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Počet príloh: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Dátum vydania: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. 9. 2006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imes New Roman" w:hAnsi="Times New Roman" w:cs="Times New Roman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Dátum platnosti: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. 9. 2006 – 31. 12 2008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imes New Roman" w:hAnsi="Times New Roman" w:cs="Times New Roman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Doba účinnosti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Schválil: 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..............................................     ......... 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020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Ing. Iveta Pabišová                   PhDr. Emil Pícha, CSc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020" w:leader="none"/>
                        </w:tabs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riaditeľka                                generálny riadite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020" w:leader="none"/>
                        </w:tabs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odboru riadenia SOP             sekcie podporných programov</w:t>
                      </w:r>
                    </w:p>
                    <w:p>
                      <w:pPr>
                        <w:pStyle w:val="Normal"/>
                        <w:spacing w:lineRule="auto" w:line="288"/>
                        <w:ind w:left="2124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288"/>
        <w:ind w:right="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Usmernenie k výzve na predkladanie projektov v rámci opatrenia 1.</w:t>
      </w:r>
      <w:r>
        <w:rPr>
          <w:rFonts w:cs="Times New Roman" w:ascii="Times New Roman" w:hAnsi="Times New Roman"/>
          <w:caps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SOP PS </w:t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odpora rozvoja nových a existujúcich podnikov a služieb“</w:t>
      </w:r>
    </w:p>
    <w:p>
      <w:pPr>
        <w:pStyle w:val="Heading6"/>
        <w:tabs>
          <w:tab w:val="clear" w:pos="1152"/>
        </w:tabs>
        <w:ind w:left="0" w:hanging="0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spacing w:lineRule="auto" w:line="288"/>
        <w:ind w:right="7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lang w:val="af-ZA"/>
        </w:rPr>
        <w:t xml:space="preserve">Cieľom Usmernenia č. 9 k výzve na predkladanie projektov v rámci opatrenia 1.1 SOP PS </w:t>
      </w:r>
      <w:r>
        <w:rPr>
          <w:rFonts w:cs="Times New Roman" w:ascii="Times New Roman" w:hAnsi="Times New Roman"/>
          <w:b w:val="false"/>
          <w:sz w:val="22"/>
          <w:szCs w:val="22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</w:rPr>
        <w:t>Podpora rozvoja nových a existujúcich podnikov a služieb</w:t>
      </w:r>
      <w:r>
        <w:rPr>
          <w:rFonts w:cs="Times New Roman" w:ascii="Times New Roman" w:hAnsi="Times New Roman"/>
          <w:b w:val="false"/>
          <w:sz w:val="22"/>
          <w:szCs w:val="22"/>
        </w:rPr>
        <w:t>“ je úprava Príručky pre žiadateľa v rámci Schémy podpory existujúcich a začínajúcich podnikateľov (schéma pomoci de minimis) na základe otázok týkajúcich sa predkladania Žiadostí o poskytnutie NFP kladených potenciálnymi žiadateľmi v nasledovných častiach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Kapitola II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Všeobecné podmienky poskytnutia pomoci, - strana 4, - </w:t>
      </w:r>
      <w:r>
        <w:rPr>
          <w:rFonts w:cs="Times New Roman" w:ascii="Times New Roman" w:hAnsi="Times New Roman"/>
          <w:i/>
          <w:sz w:val="22"/>
          <w:szCs w:val="22"/>
        </w:rPr>
        <w:t>sa odse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„Pomoc príjemcovi je poskytovaná na dvojročné obdobie </w:t>
      </w:r>
      <w:r>
        <w:rPr>
          <w:rFonts w:cs="Times New Roman" w:ascii="Times New Roman" w:hAnsi="Times New Roman"/>
          <w:bCs w:val="false"/>
          <w:sz w:val="22"/>
          <w:szCs w:val="22"/>
        </w:rPr>
        <w:t>s vyplatením pomoci po realizácii a skončení projektu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Minimálna výška pomoci jednému príjemcovi je 5 000 EUR. Maximálna výška pomoci jednému príjemcovi nesmie presiahnuť </w:t>
      </w:r>
      <w:r>
        <w:rPr>
          <w:rFonts w:cs="Times New Roman" w:ascii="Times New Roman" w:hAnsi="Times New Roman"/>
          <w:bCs w:val="false"/>
          <w:sz w:val="22"/>
          <w:szCs w:val="22"/>
        </w:rPr>
        <w:t>súhrnne 100 000 EUR v priebehu troch po sebe nasledujúcich kalendárnych rokov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“ </w:t>
      </w:r>
      <w:r>
        <w:rPr>
          <w:rFonts w:cs="Times New Roman" w:ascii="Times New Roman" w:hAnsi="Times New Roman"/>
          <w:bCs w:val="false"/>
          <w:i/>
          <w:sz w:val="22"/>
          <w:szCs w:val="22"/>
        </w:rPr>
        <w:t>dopĺňa o nasledovný text: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„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Uvedená hranica sa používa bez ohľadu na formu pomoci alebo sledovaný účel pomoci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kumulácia sa vzťahuje na akúkoľvek pomoc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de minimis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poskytnutú žiadateľovi)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omoc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de minimis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a považuje za poskytnutú v okamihu, kedy sa príjemcovi poskytlo zákonné právo prijať pomoc, t.j. dňom podpisu zmluvy o poskytnutí pomoci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de minimis</w:t>
      </w:r>
      <w:r>
        <w:rPr>
          <w:rFonts w:cs="Times New Roman" w:ascii="Times New Roman" w:hAnsi="Times New Roman"/>
          <w:b w:val="false"/>
          <w:sz w:val="22"/>
          <w:szCs w:val="22"/>
        </w:rPr>
        <w:t>.“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>Kapitola II. Všeobecné podmienky poskytnutia pomoci, časť „</w:t>
      </w:r>
      <w:r>
        <w:rPr>
          <w:rFonts w:cs="Times New Roman" w:ascii="Times New Roman" w:hAnsi="Times New Roman"/>
          <w:b/>
          <w:sz w:val="22"/>
          <w:szCs w:val="22"/>
          <w:lang w:eastAsia="cs-CZ"/>
        </w:rPr>
        <w:t xml:space="preserve">Oprávnenými výdavkami v zmysle </w:t>
      </w:r>
      <w:r>
        <w:rPr>
          <w:rFonts w:cs="Times New Roman" w:ascii="Times New Roman" w:hAnsi="Times New Roman"/>
          <w:b/>
          <w:sz w:val="22"/>
          <w:szCs w:val="22"/>
        </w:rPr>
        <w:t xml:space="preserve">schémy pomoci de minimis sú:, písm. b)“ - strana 5,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sa dopĺňa o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nasledovný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text:</w:t>
      </w:r>
      <w:r>
        <w:rPr>
          <w:rFonts w:cs="Times New Roman" w:ascii="Times New Roman" w:hAnsi="Times New Roman"/>
          <w:sz w:val="22"/>
          <w:szCs w:val="22"/>
        </w:rPr>
        <w:t xml:space="preserve"> „musí tvoriť súčasť projektu spolu s obstarávanou technológiou“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Kapitola II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šeobecné podmienky poskytnutia pomoci, bod 1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strana 6, </w:t>
      </w:r>
      <w:r>
        <w:rPr>
          <w:rFonts w:cs="Times New Roman" w:ascii="Times New Roman" w:hAnsi="Times New Roman"/>
          <w:i/>
          <w:sz w:val="22"/>
          <w:szCs w:val="22"/>
        </w:rPr>
        <w:t xml:space="preserve">vypúšťa sa text: </w:t>
        <w:br/>
      </w:r>
      <w:r>
        <w:rPr>
          <w:rFonts w:cs="Times New Roman" w:ascii="Times New Roman" w:hAnsi="Times New Roman"/>
          <w:b w:val="false"/>
          <w:sz w:val="22"/>
          <w:szCs w:val="22"/>
        </w:rPr>
        <w:t>„E - Výroba a rozvod elektriny, plynu a vody časť „Výroba a rozvod elektriny, plynu, pary a teplej vody“ (OKEČ 40000)“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- Kapitola 7.1 Žiadosť o poskytnutie nenávratného finančného príspevku, časť A Žiadateľ, </w:t>
        <w:br/>
        <w:t xml:space="preserve">bod 4 Profil žiadateľa, strana 23, </w:t>
      </w:r>
      <w:r>
        <w:rPr>
          <w:rFonts w:cs="Times New Roman" w:ascii="Times New Roman" w:hAnsi="Times New Roman"/>
          <w:b/>
          <w:i/>
          <w:sz w:val="22"/>
          <w:szCs w:val="22"/>
        </w:rPr>
        <w:t>veta v znení</w:t>
      </w:r>
      <w:r>
        <w:rPr>
          <w:rFonts w:cs="Times New Roman" w:ascii="Times New Roman" w:hAnsi="Times New Roman"/>
          <w:sz w:val="22"/>
          <w:szCs w:val="22"/>
        </w:rPr>
        <w:t xml:space="preserve">: “Oprávnené kategórie OKEČ v rámci danej schémy sú uvedené v časti II, bod 13 Príručky pre žiadateľa“ </w:t>
      </w:r>
      <w:r>
        <w:rPr>
          <w:rFonts w:cs="Times New Roman" w:ascii="Times New Roman" w:hAnsi="Times New Roman"/>
          <w:b/>
          <w:i/>
          <w:sz w:val="22"/>
          <w:szCs w:val="22"/>
        </w:rPr>
        <w:t>sa vypúšťa a nahrádza nasledovným znením</w:t>
      </w:r>
      <w:r>
        <w:rPr>
          <w:rFonts w:cs="Times New Roman" w:ascii="Times New Roman" w:hAnsi="Times New Roman"/>
          <w:sz w:val="22"/>
          <w:szCs w:val="22"/>
        </w:rPr>
        <w:t>: „Oprávnené kategórie OKEČ v rámci danej schémy sú uvedené v časti II, bod 11 Príručky pre žiadateľa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- Kapitola 7.1 Žiadosť o poskytnutie nenávratného finančného príspevku, časť H Povinné prílohy k žiadosti o poskytnutie NFP, strana 27, </w:t>
      </w:r>
      <w:r>
        <w:rPr>
          <w:rFonts w:cs="Times New Roman" w:ascii="Times New Roman" w:hAnsi="Times New Roman"/>
          <w:b/>
          <w:i/>
          <w:sz w:val="22"/>
          <w:szCs w:val="22"/>
        </w:rPr>
        <w:t>na záver sa dopĺňa veta s nasledovným znením</w:t>
      </w:r>
      <w:r>
        <w:rPr>
          <w:rFonts w:cs="Times New Roman" w:ascii="Times New Roman" w:hAnsi="Times New Roman"/>
          <w:sz w:val="22"/>
          <w:szCs w:val="22"/>
        </w:rPr>
        <w:t>: “V prípade, že žiadateľom je živnostník, postačuje namiesto povinnej prílohy č. 12 k žiadosti o poskytnutie NFP čestné prehlásenie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strana 33, tabuľka „Zoznam indikátorov a kódy oblastí pomoci“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sa vypúšťa a nahrádza  novou tabuľkou s identickým názvom.</w:t>
      </w:r>
    </w:p>
    <w:p>
      <w:pPr>
        <w:pStyle w:val="Zkladntextb"/>
        <w:ind w:left="60" w:hanging="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Zkladntextb"/>
        <w:ind w:left="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Upozorneni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ravené znenie príručky tvorí prílohu tohto usmerne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MT">
    <w:altName w:val="Times New Roman"/>
    <w:charset w:val="ee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" cy="1022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color w:val="0000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color w:val="0000F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5pt;height:8.05pt;mso-wrap-distance-left:0pt;mso-wrap-distance-right:0pt;mso-wrap-distance-top:0pt;mso-wrap-distance-bottom:0pt;margin-top:0.05pt;mso-position-vertical-relative:text;margin-left:44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FF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color w:val="0000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color w:val="0000FF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color w:val="0000FF"/>
                      </w:rPr>
                      <w:t>2</w:t>
                    </w:r>
                    <w:r>
                      <w:rPr>
                        <w:rStyle w:val="PageNumber"/>
                        <w:sz w:val="14"/>
                        <w:szCs w:val="14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object w:dxaOrig="3750" w:dyaOrig="25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35pt;height:23.9pt" filled="f" o:ole="">
          <v:imagedata r:id="rId2" o:title=""/>
        </v:shape>
        <o:OLEObject Type="Embed" ProgID="" ShapeID="ole_rId1" DrawAspect="Content" ObjectID="_588779577" r:id="rId1"/>
      </w:object>
    </w:r>
    <w:r>
      <w:rPr/>
      <w:tab/>
      <w:tab/>
    </w:r>
    <w:r>
      <w:rPr/>
      <w:drawing>
        <wp:inline distT="0" distB="0" distL="0" distR="0">
          <wp:extent cx="500380" cy="304800"/>
          <wp:effectExtent l="0" t="0" r="0" b="0"/>
          <wp:docPr id="2" name="skflag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kflag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500380" cy="304800"/>
                  </a:xfrm>
                  <a:prstGeom prst="rect">
                    <a:avLst/>
                  </a:prstGeom>
                  <a:ln w="6350">
                    <a:solidFill>
                      <a:srgbClr val="C0C0C0"/>
                    </a:solidFill>
                  </a:ln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5829300" cy="4572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900" w:right="1335" w:hanging="0"/>
                            <w:rPr>
                              <w:color w:val="0000FF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0000FF"/>
                              <w:sz w:val="14"/>
                              <w:szCs w:val="14"/>
                            </w:rPr>
                            <w:t>Riadiaci orgán pre Sektorový operačný program Priemysel a služby</w:t>
                          </w:r>
                        </w:p>
                        <w:p>
                          <w:pPr>
                            <w:pStyle w:val="Normal"/>
                            <w:ind w:left="900" w:right="1335" w:hanging="0"/>
                            <w:rPr>
                              <w:color w:val="0000FF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0000FF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left="900" w:right="1335" w:hanging="0"/>
                            <w:rPr>
                              <w:color w:val="0000FF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0000FF"/>
                              <w:sz w:val="14"/>
                              <w:szCs w:val="14"/>
                            </w:rPr>
                            <w:t>Ministerstvo hospodárstva SR</w:t>
                          </w:r>
                          <w:r>
                            <w:rPr>
                              <w:color w:val="676767"/>
                              <w:sz w:val="16"/>
                              <w:szCs w:val="16"/>
                            </w:rPr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ind w:left="1260" w:right="1335" w:hanging="0"/>
                            <w:rPr>
                              <w:color w:val="676767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676767"/>
                              <w:sz w:val="16"/>
                              <w:szCs w:val="16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676767"/>
                              <w:sz w:val="16"/>
                              <w:szCs w:val="16"/>
                            </w:rPr>
                            <w:tab/>
                            <w:tab/>
                          </w:r>
                          <w:r>
                            <w:rPr>
                              <w:emboss/>
                              <w:sz w:val="16"/>
                              <w:szCs w:val="16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color w:val="676767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676767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ab/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pt;height:36pt;mso-wrap-distance-left:9.05pt;mso-wrap-distance-right:9.05pt;mso-wrap-distance-top:0pt;mso-wrap-distance-bottom:0pt;margin-top:-0.5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900" w:right="1335" w:hanging="0"/>
                      <w:rPr>
                        <w:color w:val="0000FF"/>
                        <w:sz w:val="14"/>
                        <w:szCs w:val="14"/>
                      </w:rPr>
                    </w:pPr>
                    <w:r>
                      <w:rPr>
                        <w:color w:val="0000FF"/>
                        <w:sz w:val="14"/>
                        <w:szCs w:val="14"/>
                      </w:rPr>
                      <w:t>Riadiaci orgán pre Sektorový operačný program Priemysel a služby</w:t>
                    </w:r>
                  </w:p>
                  <w:p>
                    <w:pPr>
                      <w:pStyle w:val="Normal"/>
                      <w:ind w:left="900" w:right="1335" w:hanging="0"/>
                      <w:rPr>
                        <w:color w:val="0000FF"/>
                        <w:sz w:val="14"/>
                        <w:szCs w:val="14"/>
                      </w:rPr>
                    </w:pPr>
                    <w:r>
                      <w:rPr>
                        <w:color w:val="0000FF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left="900" w:right="1335" w:hanging="0"/>
                      <w:rPr>
                        <w:color w:val="0000FF"/>
                        <w:sz w:val="14"/>
                        <w:szCs w:val="14"/>
                      </w:rPr>
                    </w:pPr>
                    <w:r>
                      <w:rPr>
                        <w:color w:val="0000FF"/>
                        <w:sz w:val="14"/>
                        <w:szCs w:val="14"/>
                      </w:rPr>
                      <w:t>Ministerstvo hospodárstva SR</w:t>
                    </w:r>
                    <w:r>
                      <w:rPr>
                        <w:color w:val="676767"/>
                        <w:sz w:val="16"/>
                        <w:szCs w:val="16"/>
                      </w:rPr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Normal"/>
                      <w:ind w:left="1260" w:right="1335" w:hanging="0"/>
                      <w:rPr>
                        <w:color w:val="676767"/>
                        <w:sz w:val="16"/>
                        <w:szCs w:val="16"/>
                      </w:rPr>
                    </w:pPr>
                    <w:r>
                      <w:rPr>
                        <w:color w:val="676767"/>
                        <w:sz w:val="16"/>
                        <w:szCs w:val="16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color w:val="676767"/>
                        <w:sz w:val="16"/>
                        <w:szCs w:val="16"/>
                      </w:rPr>
                      <w:tab/>
                      <w:tab/>
                    </w:r>
                    <w:r>
                      <w:rPr>
                        <w:emboss/>
                        <w:sz w:val="16"/>
                        <w:szCs w:val="16"/>
                      </w:rPr>
                      <w:tab/>
                    </w:r>
                  </w:p>
                  <w:p>
                    <w:pPr>
                      <w:pStyle w:val="Normal"/>
                      <w:rPr>
                        <w:color w:val="676767"/>
                        <w:sz w:val="18"/>
                        <w:szCs w:val="18"/>
                      </w:rPr>
                    </w:pPr>
                    <w:r>
                      <w:rPr>
                        <w:color w:val="676767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ab/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657600</wp:posOffset>
              </wp:positionH>
              <wp:positionV relativeFrom="paragraph">
                <wp:posOffset>-6985</wp:posOffset>
              </wp:positionV>
              <wp:extent cx="1238885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885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0124" w:dyaOrig="3915">
                              <v:shapetype id="_x0000_tole_rId4" coordsize="21600,21600" o:spt="ole_rId4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" type="_x0000_tole_rId4" style="width:83pt;height:28.55pt" filled="f" o:ole="">
                                <v:imagedata r:id="rId5" o:title=""/>
                              </v:shape>
                              <o:OLEObject Type="Embed" ProgID="" ShapeID="ole_rId4" DrawAspect="Content" ObjectID="_541480213" r:id="rId4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55pt;height:45pt;mso-wrap-distance-left:9.05pt;mso-wrap-distance-right:9.05pt;mso-wrap-distance-top:0pt;mso-wrap-distance-bottom:0pt;margin-top:-0.55pt;mso-position-vertical-relative:text;margin-left:28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0124" w:dyaOrig="3915">
                        <v:shapetype id="_x0000_tole_rId6" coordsize="21600,21600" o:spt="ole_rId6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6" type="_x0000_tole_rId6" style="width:83pt;height:28.55pt" filled="f" o:ole="">
                          <v:imagedata r:id="rId7" o:title=""/>
                        </v:shape>
                        <o:OLEObject Type="Embed" ProgID="" ShapeID="ole_rId6" DrawAspect="Content" ObjectID="_1881179905" r:id="rId6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outlineLvl w:val="3"/>
    </w:pPr>
    <w:rPr>
      <w:rFonts w:ascii="Times New Roman" w:hAnsi="Times New Roman" w:cs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autoSpaceDE w:val="false"/>
      <w:ind w:left="1008" w:hanging="1008"/>
      <w:outlineLvl w:val="4"/>
    </w:pPr>
    <w:rPr>
      <w:rFonts w:ascii="ArialMT;Times New Roman" w:hAnsi="ArialMT;Times New Roman" w:cs="Times New Roman"/>
      <w:i/>
      <w:i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Wingdings" w:hAnsi="Wingdings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8"/>
      <w:szCs w:val="28"/>
      <w:lang w:val="en-GB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ind w:left="240" w:hanging="0"/>
      <w:outlineLvl w:val="9"/>
    </w:pPr>
    <w:rPr>
      <w:rFonts w:ascii="Times New Roman" w:hAnsi="Times New Roman" w:cs="Times New Roman"/>
      <w:b w:val="false"/>
      <w:i w:val="false"/>
      <w:caps/>
      <w:sz w:val="24"/>
      <w:szCs w:val="24"/>
    </w:rPr>
  </w:style>
  <w:style w:type="paragraph" w:styleId="Contents3">
    <w:name w:val="TOC 3"/>
    <w:basedOn w:val="Heading3"/>
    <w:next w:val="Normal"/>
    <w:pPr>
      <w:numPr>
        <w:ilvl w:val="0"/>
        <w:numId w:val="0"/>
      </w:numPr>
      <w:ind w:left="480" w:hanging="0"/>
      <w:outlineLvl w:val="9"/>
    </w:pPr>
    <w:rPr>
      <w:rFonts w:ascii="Times New Roman" w:hAnsi="Times New Roman" w:cs="Times New Roman"/>
      <w:b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cs-CZ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Odrakyeslalev">
    <w:name w:val="odražky eísla levé"/>
    <w:basedOn w:val="Normlnysozarkami"/>
    <w:qFormat/>
    <w:pPr>
      <w:keepLines/>
      <w:numPr>
        <w:ilvl w:val="0"/>
        <w:numId w:val="2"/>
      </w:numPr>
      <w:tabs>
        <w:tab w:val="clear" w:pos="708"/>
        <w:tab w:val="left" w:pos="-2700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  <w:lang w:val="cs-CZ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rial"/>
    </w:rPr>
  </w:style>
  <w:style w:type="paragraph" w:styleId="Zkladntextb">
    <w:name w:val="Základný text.b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2:04:00Z</dcterms:created>
  <dc:creator> MH SR</dc:creator>
  <dc:description/>
  <cp:keywords/>
  <dc:language>en-US</dc:language>
  <cp:lastModifiedBy>Kucmas</cp:lastModifiedBy>
  <cp:lastPrinted>2006-09-18T16:27:00Z</cp:lastPrinted>
  <dcterms:modified xsi:type="dcterms:W3CDTF">2006-09-19T10:07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7174221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/>
  </property>
</Properties>
</file>