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2327178502"/>
            <w:bookmarkStart w:id="1" w:name="__Fieldmark__0_2327178502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2327178502"/>
            <w:bookmarkStart w:id="3" w:name="__Fieldmark__1_2327178502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27178502"/>
            <w:bookmarkStart w:id="5" w:name="__Fieldmark__2_232717850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27178502"/>
            <w:bookmarkStart w:id="7" w:name="__Fieldmark__3_232717850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27178502"/>
            <w:bookmarkStart w:id="9" w:name="__Fieldmark__4_232717850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27178502"/>
            <w:bookmarkStart w:id="11" w:name="__Fieldmark__5_2327178502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327178502"/>
            <w:bookmarkStart w:id="13" w:name="__Fieldmark__6_2327178502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