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632244667"/>
      <w:bookmarkStart w:id="1" w:name="__Fieldmark__0_1632244667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632244667"/>
      <w:bookmarkStart w:id="3" w:name="__Fieldmark__1_1632244667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632244667"/>
      <w:bookmarkStart w:id="5" w:name="__Fieldmark__2_1632244667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