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709851631"/>
            <w:bookmarkStart w:id="1" w:name="__Fieldmark__0_1709851631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709851631"/>
            <w:bookmarkStart w:id="3" w:name="__Fieldmark__1_1709851631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709851631"/>
            <w:bookmarkStart w:id="5" w:name="__Fieldmark__2_1709851631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709851631"/>
            <w:bookmarkStart w:id="7" w:name="__Fieldmark__3_1709851631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709851631"/>
            <w:bookmarkStart w:id="9" w:name="__Fieldmark__4_170985163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709851631"/>
            <w:bookmarkStart w:id="11" w:name="__Fieldmark__5_170985163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709851631"/>
            <w:bookmarkStart w:id="13" w:name="__Fieldmark__6_170985163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709851631"/>
            <w:bookmarkStart w:id="15" w:name="__Fieldmark__7_170985163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709851631"/>
            <w:bookmarkStart w:id="17" w:name="__Fieldmark__8_170985163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709851631"/>
            <w:bookmarkStart w:id="19" w:name="__Fieldmark__9_170985163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