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;Century Gothic" w:ascii="Arial Narrow;Century Gothic" w:hAnsi="Arial Narrow;Century Gothic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MONITOROVACIA SPRÁVA PROJEKTU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footnoteReference w:id="2"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Typ monitorovacej správy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color w:val="FFFF0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  <w:sz w:val="4"/>
          <w:szCs w:val="4"/>
        </w:rPr>
      </w:pPr>
      <w:r>
        <w:rPr>
          <w:rFonts w:cs="Arial Narrow;Century Gothic" w:ascii="Arial Narrow;Century Gothic" w:hAnsi="Arial Narrow;Century Gothic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0" w:name="__Fieldmark__0_1185158050"/>
            <w:bookmarkStart w:id="1" w:name="__Fieldmark__0_1185158050"/>
            <w:bookmarkEnd w:id="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" w:name="__Fieldmark__1_1185158050"/>
            <w:bookmarkStart w:id="3" w:name="__Fieldmark__1_1185158050"/>
            <w:bookmarkEnd w:id="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" w:name="__Fieldmark__2_1185158050"/>
            <w:bookmarkStart w:id="5" w:name="__Fieldmark__2_1185158050"/>
            <w:bookmarkEnd w:id="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6" w:name="__Fieldmark__3_1185158050"/>
            <w:bookmarkStart w:id="7" w:name="__Fieldmark__3_1185158050"/>
            <w:bookmarkEnd w:id="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8" w:name="__Fieldmark__4_1185158050"/>
            <w:bookmarkStart w:id="9" w:name="__Fieldmark__4_1185158050"/>
            <w:bookmarkEnd w:id="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0" w:name="__Fieldmark__5_1185158050"/>
            <w:bookmarkStart w:id="11" w:name="__Fieldmark__5_1185158050"/>
            <w:bookmarkEnd w:id="1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2" w:name="__Fieldmark__6_1185158050"/>
            <w:bookmarkStart w:id="13" w:name="__Fieldmark__6_1185158050"/>
            <w:bookmarkEnd w:id="1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4" w:name="__Fieldmark__7_1185158050"/>
            <w:bookmarkStart w:id="15" w:name="__Fieldmark__7_1185158050"/>
            <w:bookmarkEnd w:id="1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6" w:name="__Fieldmark__8_1185158050"/>
            <w:bookmarkStart w:id="17" w:name="__Fieldmark__8_1185158050"/>
            <w:bookmarkEnd w:id="1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8" w:name="__Fieldmark__9_1185158050"/>
            <w:bookmarkStart w:id="19" w:name="__Fieldmark__9_1185158050"/>
            <w:bookmarkEnd w:id="1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511"/>
        <w:gridCol w:w="757"/>
        <w:gridCol w:w="755"/>
        <w:gridCol w:w="1512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ý a časový rámec realizácie projektu</w:t>
            </w:r>
          </w:p>
        </w:tc>
      </w:tr>
      <w:tr>
        <w:trPr>
          <w:trHeight w:val="24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asové určenie realizácie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ít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8"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9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stav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en-US"/>
              </w:rPr>
              <w:t>%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ĺžka realizácie aktivít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oprávnené výdavky (v EUR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rFonts w:cs="Arial Narrow;Century Gothic" w:ascii="Arial Narrow;Century Gothic" w:hAnsi="Arial Narrow;Century Gothic"/>
          <w:b/>
        </w:rPr>
        <w:t xml:space="preserve">B.   </w:t>
      </w:r>
      <w:r>
        <w:rPr>
          <w:rFonts w:cs="Arial Narrow;Century Gothic" w:ascii="Arial Narrow;Century Gothic" w:hAnsi="Arial Narrow;Century Gothic"/>
          <w:b/>
          <w:bCs/>
        </w:rPr>
        <w:t>ÚDAJE O REALIZÁCII PROJEKTU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6"/>
          <w:szCs w:val="16"/>
        </w:rPr>
      </w:pPr>
      <w:r>
        <w:rPr>
          <w:rFonts w:cs="Arial Narrow;Century Gothic" w:ascii="Arial Narrow;Century Gothic" w:hAnsi="Arial Narrow;Century Gothic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026"/>
        <w:gridCol w:w="867"/>
        <w:gridCol w:w="1038"/>
        <w:gridCol w:w="1002"/>
        <w:gridCol w:w="884"/>
        <w:gridCol w:w="865"/>
        <w:gridCol w:w="857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asová realizácia aktivít projektu</w:t>
            </w:r>
          </w:p>
        </w:tc>
      </w:tr>
      <w:tr>
        <w:trPr/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ity (MM/RRRR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ity (MM/RRRR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Dĺžka realizácie aktivity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35" w:righ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0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</w:t>
              <w:br/>
              <w:t>(v %)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2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1"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96" w:right="-10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3" w:right="-81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615"/>
        <w:gridCol w:w="819"/>
        <w:gridCol w:w="986"/>
        <w:gridCol w:w="894"/>
        <w:gridCol w:w="91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ecná realizácia aktivít projektu</w:t>
            </w:r>
          </w:p>
        </w:tc>
      </w:tr>
      <w:tr>
        <w:trPr>
          <w:trHeight w:val="309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 výsledku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aktivít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pl-PL"/>
              </w:rPr>
              <w:t>%)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6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953"/>
        <w:gridCol w:w="973"/>
        <w:gridCol w:w="1034"/>
        <w:gridCol w:w="9"/>
        <w:gridCol w:w="1214"/>
        <w:gridCol w:w="1569"/>
        <w:gridCol w:w="1557"/>
      </w:tblGrid>
      <w:tr>
        <w:trPr/>
        <w:tc>
          <w:tcPr>
            <w:tcW w:w="8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á realizácia aktivít projektu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(v EUR)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deklarované v ŽoP (v EUR)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 (v %)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a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b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c)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d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e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f)</w:t>
            </w:r>
          </w:p>
        </w:tc>
      </w:tr>
      <w:tr>
        <w:trPr>
          <w:trHeight w:val="555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9"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2"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Žiadané výdavk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davky uhradené prijímateľo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prijímateľom skutočne uhradených výdavkov z plánovaných oprávnených výdavkov ((b/a)x100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žiadaných výdavkov z plánovaných oprávnených výdavkov ((c/a)x100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"/>
          <w:szCs w:val="2"/>
        </w:rPr>
      </w:pPr>
      <w:r>
        <w:br w:type="page"/>
      </w:r>
      <w:r>
        <w:rPr>
          <w:rFonts w:cs="Arial Narrow;Century Gothic" w:ascii="Arial Narrow;Century Gothic" w:hAnsi="Arial Narrow;Century Gothic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7310"/>
      </w:tblGrid>
      <w:tr>
        <w:trPr/>
        <w:tc>
          <w:tcPr>
            <w:tcW w:w="8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časovej, vecnej a finančnej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94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4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ý stav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/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5"/>
            </w:r>
          </w:p>
        </w:tc>
      </w:tr>
      <w:tr>
        <w:trPr>
          <w:trHeight w:val="107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ublicita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6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  <w:r>
        <w:br w:type="page"/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737"/>
        <w:gridCol w:w="736"/>
        <w:gridCol w:w="1803"/>
        <w:gridCol w:w="1803"/>
        <w:gridCol w:w="475"/>
        <w:gridCol w:w="155"/>
        <w:gridCol w:w="759"/>
        <w:gridCol w:w="1246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Rozdelenie účastníkov projektu</w:t>
            </w:r>
          </w:p>
        </w:tc>
      </w:tr>
      <w:tr>
        <w:trPr/>
        <w:tc>
          <w:tcPr>
            <w:tcW w:w="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) Rozdelenie účastníkov podľa pohlavia</w:t>
            </w:r>
          </w:p>
        </w:tc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) Rozdelenie účastníkov podľa veku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firstLine="708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mužov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žien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15 - 2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55 - 64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8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) Rozdelenie účastníkov podľa postavenia na trhu prác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zamestnaných</w:t>
            </w:r>
          </w:p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rátane samostatne zárobkovo činných osôb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samostatne zárobkovo činných osôb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 nezamestnaných vrátane dlhodobo nezamestnaných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dlhodobo nezamestnaných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neaktívnych osôb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7"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eaktívne osoby – študujúci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8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) Rozdelenie účastníkov podľa dosiahnutého vzdelania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ákladné alebo niž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1 a 2)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yš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3)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maturitné ne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4)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5 a 6)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) Rozdelenie účastníkov podľa skupín zraniteľnosti v súlade s vnútroštátnymi predpismi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enšiny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granti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dravotne postihnutí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Iné znevýhodnené osoby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764"/>
        <w:gridCol w:w="761"/>
        <w:gridCol w:w="2258"/>
        <w:gridCol w:w="2268"/>
        <w:gridCol w:w="2273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acovný výkaz osôb participujúcich na projekte (riadiaci a administratívny pracovníci a lektori)</w:t>
            </w:r>
          </w:p>
        </w:tc>
      </w:tr>
      <w:tr>
        <w:trPr/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 osoby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Funkci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dobie vykonávania činnosti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dpracovaných hodín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ezvisk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Evidencia nadobudnutého majetku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footnoteReference w:id="19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404"/>
        <w:gridCol w:w="1145"/>
        <w:gridCol w:w="2059"/>
        <w:gridCol w:w="1542"/>
        <w:gridCol w:w="142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Harmonogram aktivít pre nasledovné monitorovacie obdobie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Aktivit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Termín konania aktivity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as konania aktivity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esto realizácie aktivit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Gestor aktivity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0"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Plánovaný počet účastníkov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sz w:val="22"/>
          <w:szCs w:val="22"/>
        </w:rPr>
        <w:t>Pozn.:</w:t>
      </w:r>
      <w:r>
        <w:rPr>
          <w:rFonts w:cs="Arial Narrow;Century Gothic" w:ascii="Arial Narrow;Century Gothic" w:hAnsi="Arial Narrow;Century Gothic"/>
          <w:sz w:val="22"/>
          <w:szCs w:val="22"/>
        </w:rPr>
        <w:t xml:space="preserve"> Časti 11. – 14. sú relevantné iba pre projekty spolufinancované z Európskeho sociálneho fondu (ESF).</w:t>
      </w:r>
      <w:r>
        <w:br w:type="page"/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</w:rPr>
        <w:t xml:space="preserve">C.   </w:t>
      </w:r>
      <w:r>
        <w:rPr>
          <w:rFonts w:cs="Arial Narrow;Century Gothic" w:ascii="Arial Narrow;Century Gothic" w:hAnsi="Arial Narrow;Century Gothic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oznam príloh k monitorovacej správ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eastAsia="Arial Narrow;Century Gothic" w:cs="Arial Narrow;Century Gothic" w:ascii="Arial Narrow;Century Gothic" w:hAnsi="Arial Narrow;Century Gothic"/>
        </w:rPr>
        <w:t xml:space="preserve"> 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  <w:b/>
        </w:rPr>
        <w:t xml:space="preserve">D.   </w:t>
      </w:r>
      <w:r>
        <w:rPr>
          <w:rFonts w:cs="Arial Narrow;Century Gothic" w:ascii="Arial Narrow;Century Gothic" w:hAnsi="Arial Narrow;Century Gothic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sz w:val="12"/>
                <w:szCs w:val="12"/>
              </w:rPr>
            </w:pPr>
            <w:r>
              <w:rPr>
                <w:rFonts w:eastAsia="Arial Narrow;Century Gothic" w:cs="Arial Narrow;Century Gothic" w:ascii="Arial Narrow;Century Gothic" w:hAnsi="Arial Narrow;Century Gothic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footnoteReference w:id="21"/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projekt je implementovaný v súlade so schválenou žiadosťou o nenávratný finančný príspevok a v súlad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Podpis </w:t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osoby 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;Century Gothic" w:ascii="Arial Narrow;Century Gothic" w:hAnsi="Arial Narrow;Century Gothic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instrText xml:space="preserve"> PAGE </w:instrTex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separate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t>5</w: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Polia zvýraznené žltou farbou sú automaticky vypĺňané ITMS. Prijímateľ vypĺňa iba nezvýraznené pol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Relevantné iba v prípade veľkých projektov v zmysle čl. 39 Nariadenia Rady (ES) č. 1083/200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relevantnosti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V prípade relevantnosti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iebežná / záverečná.</w:t>
      </w:r>
    </w:p>
  </w:footnote>
  <w:footnote w:id="7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zmysle schválenej žiadosti o NFP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ypĺňané žiadateľom iba v prípade Záverečnej monitorovacej správy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anovený Zmluvou o poskytnutí NFP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mer skutočnej dĺžky realizácie aktivity ku plánovanej dĺžke realizácie aktivity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neukončenia realizácie danej aktivity ku konečnému termínu monitorovaného obdobia sa uvádza „prebieha“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suma výdavkov uhradených prijímateľom za sledované obdobi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6"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ručný popis vykonaných činností v oblasti publicity (max. 1200 znakov)</w:t>
      </w:r>
    </w:p>
    <w:p>
      <w:pPr>
        <w:pStyle w:val="Footnote"/>
        <w:rPr>
          <w:rFonts w:ascii="Arial Narrow;Century Gothic" w:hAnsi="Arial Narrow;Century Gothic" w:cs="Arial Narrow;Century Gothic"/>
          <w:sz w:val="18"/>
          <w:szCs w:val="18"/>
        </w:rPr>
      </w:pPr>
      <w:r>
        <w:rPr>
          <w:rFonts w:cs="Arial Narrow;Century Gothic" w:ascii="Arial Narrow;Century Gothic" w:hAnsi="Arial Narrow;Century Gothic"/>
          <w:sz w:val="18"/>
          <w:szCs w:val="18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Celkový počet neaktívnych osôb, vrátane študujúcich , účastníkov odbornej prípravy, alebo dôchodcov, osôb, ktoré zanechali podnikanie, osôb s trvalým zdravotným postihnutím, osôb trvale v domácnosti, alebo iných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čet neaktívnych osôb – študujúcich, alebo účastníkov odbornej prípravy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ak je uvedené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íslušný lektor, sociálny pracovník a pod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5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1z4">
    <w:name w:val="WW8Num11z4"/>
    <w:qFormat/>
    <w:rPr>
      <w:rFonts w:ascii="Courier New;Courier New" w:hAnsi="Courier New;Courier New" w:cs="Courier New;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5z0">
    <w:name w:val="WW8Num15z0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5z4">
    <w:name w:val="WW8Num15z4"/>
    <w:qFormat/>
    <w:rPr>
      <w:rFonts w:ascii="Courier New;Courier New" w:hAnsi="Courier New;Courier New" w:cs="Courier New;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0"/>
    </w:rPr>
  </w:style>
  <w:style w:type="character" w:styleId="WW8Num17z1">
    <w:name w:val="WW8Num17z1"/>
    <w:qFormat/>
    <w:rPr>
      <w:b w:val="false"/>
      <w:sz w:val="20"/>
    </w:rPr>
  </w:style>
  <w:style w:type="character" w:styleId="WW8Num18z0">
    <w:name w:val="WW8Num18z0"/>
    <w:qFormat/>
    <w:rPr>
      <w:b w:val="false"/>
      <w:sz w:val="2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Estrangelo Edessa" w:hAnsi="Estrangelo Edessa" w:cs="Estrangelo Edessa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>
      <w:rFonts w:ascii="Wingdings;Symbol" w:hAnsi="Wingdings;Symbol" w:cs="Wingdings;Symbol"/>
      <w:color w:val="000000"/>
    </w:rPr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Estrangelo Edessa" w:hAnsi="Estrangelo Edessa" w:cs="Estrangelo Edessa"/>
      <w:color w:val="000000"/>
    </w:rPr>
  </w:style>
  <w:style w:type="character" w:styleId="WW8Num29z1">
    <w:name w:val="WW8Num29z1"/>
    <w:qFormat/>
    <w:rPr>
      <w:rFonts w:ascii="Wingdings;Symbol" w:hAnsi="Wingdings;Symbol" w:cs="Wingdings;Symbol"/>
      <w:color w:val="000000"/>
    </w:rPr>
  </w:style>
  <w:style w:type="character" w:styleId="WW8Num31z0">
    <w:name w:val="WW8Num31z0"/>
    <w:qFormat/>
    <w:rPr>
      <w:rFonts w:ascii="Estrangelo Edessa" w:hAnsi="Estrangelo Edessa" w:cs="Estrangelo Edessa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0"/>
    </w:rPr>
  </w:style>
  <w:style w:type="character" w:styleId="WW8Num34z1">
    <w:name w:val="WW8Num34z1"/>
    <w:qFormat/>
    <w:rPr>
      <w:b w:val="false"/>
      <w:sz w:val="20"/>
    </w:rPr>
  </w:style>
  <w:style w:type="character" w:styleId="WW8Num35z0">
    <w:name w:val="WW8Num35z0"/>
    <w:qFormat/>
    <w:rPr>
      <w:rFonts w:ascii="Estrangelo Edessa" w:hAnsi="Estrangelo Edessa" w:cs="Estrangelo Edessa"/>
      <w:color w:val="000000"/>
    </w:rPr>
  </w:style>
  <w:style w:type="character" w:styleId="WW8Num35z1">
    <w:name w:val="WW8Num35z1"/>
    <w:qFormat/>
    <w:rPr>
      <w:rFonts w:ascii="Wingdings;Symbol" w:hAnsi="Wingdings;Symbol" w:cs="Wingdings;Symbol"/>
      <w:color w:val="00000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;Tahoma" w:hAnsi="Tahoma;Tahoma" w:cs="Tahoma;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3:33:00Z</dcterms:created>
  <dc:creator>Ivan</dc:creator>
  <dc:description/>
  <cp:keywords/>
  <dc:language>en-US</dc:language>
  <cp:lastModifiedBy>Borovsky</cp:lastModifiedBy>
  <cp:lastPrinted>2007-09-26T12:15:00Z</cp:lastPrinted>
  <dcterms:modified xsi:type="dcterms:W3CDTF">2009-02-11T17:09:00Z</dcterms:modified>
  <cp:revision>5</cp:revision>
  <dc:subject/>
  <dc:title> </dc:title>
</cp:coreProperties>
</file>